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136728221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6</w:t>
              <w:br/>
              <w:t>12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  <w:t>Gaz – mesures en cas d'urgence, objectifs 1.1, 1.2, 1.3, 2.1, 2.2, 2.3, 2.4, 2.5</w:t>
      </w:r>
    </w:p>
    <w:p>
      <w:pPr>
        <w:pStyle w:val="Normal"/>
        <w:rPr>
          <w:b/>
          <w:b/>
          <w:szCs w:val="24"/>
          <w:u w:val="single"/>
          <w:lang w:val="fr-CH"/>
        </w:rPr>
      </w:pPr>
      <w:r>
        <w:rPr>
          <w:b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mesures en cas d'rgence pour l'examen gaz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1:</w:t>
        <w:tab/>
        <w:tab/>
        <w:t>Dommages corporels – gaz liquéfiés sur la p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2:</w:t>
        <w:tab/>
        <w:tab/>
        <w:t>Dommages corporels – respiration de ga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1.3: </w:t>
        <w:tab/>
        <w:tab/>
        <w:t>Dommages corporels – secours généralité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1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fuite à un raccor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2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incendie dans la salle des machin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3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danger aux alentours du bat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2.4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surremplissag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2.5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polymérisation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1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Gaz liquéfiés sur la p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/>
      </w:pPr>
      <w:r>
        <w:rPr>
          <w:lang w:val="fr-FR"/>
        </w:rPr>
        <w:tab/>
        <w:t>GM 1101</w:t>
        <w:tab/>
        <w:t>Gaz liquéfiés sur la peau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e butane liquéfié sur les mains. </w:t>
        <w:br/>
        <w:t>Quelle mesure de premier secours devez-vous entreprendr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Rincer brièvement les ma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Rincer les mains avec de l’eau pendant au moins 15 minut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Enduire les mains d’un baume anti-brûlur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Envelopper les mains pour qu’elles soient tenues au chau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102</w:t>
        <w:tab/>
        <w:t>Gaz liquéfiés sur la peau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e butane liquéfié sur les mains. </w:t>
        <w:br/>
        <w:t xml:space="preserve">Vous rincez les mains de la victime avec de l’eau pendant au moins 15 minutes. </w:t>
        <w:br/>
        <w:t xml:space="preserve">Si après ce rinçage les mains ne retrouvent pas leur teint naturel, </w:t>
        <w:br/>
        <w:t>que devez-vous encore fair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devez appeler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appelez la famille de la victime pour qu’on vienne la cherch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couchez la victime au lit pour qu’elle soit maintenue au chau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Vous traitez les mains avec un baume anti-brûlures et vous les envelopp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103</w:t>
        <w:tab/>
        <w:t>Gaz liquéfiés sur la peau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Que faites-vous si un membre de l’équipage a reçu du butane liquéfié sur son corp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40" w:hanging="1440"/>
        <w:rPr>
          <w:lang w:val="fr-FR"/>
        </w:rPr>
      </w:pPr>
      <w:r>
        <w:rPr>
          <w:lang w:val="fr-FR"/>
        </w:rPr>
        <w:tab/>
        <w:tab/>
        <w:t>A.</w:t>
        <w:tab/>
        <w:t xml:space="preserve">Vous déshabillez immédiatement la personne et tamponnez son corps </w:t>
        <w:br/>
        <w:tab/>
        <w:t>avec de l’eau et du coton stéri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Vous déshabillez immédiatement la personne et vous la placez ensuite </w:t>
        <w:br/>
        <w:tab/>
        <w:t>sous une d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Vous placez la personne sous une douche, vous lui ôtez les vêtements </w:t>
        <w:br/>
        <w:tab/>
        <w:t>sous la d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faites asseoir la personne habillée dans un bain chaud </w:t>
        <w:br/>
        <w:tab/>
        <w:t>pendant 15 minutes au moin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104</w:t>
        <w:tab/>
        <w:t>Gaz liquéfiés sur la peau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’ammoniac liquéfié sur les mains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appelez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le faites transporter aussi vite que possible dans une clinique de brûlé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appliquez abondamment un baume anti-brûlures sur les ma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Vous lui rincez les mains avec de l’eau pendant au moins 15 minutes.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2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Respiration de ga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>GM 1201</w:t>
        <w:tab/>
        <w:t>Respi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beaucoup de gaz propane </w:t>
        <w:br/>
        <w:t>mais n’a pas perdu connaissance.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faites respirer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administr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202</w:t>
        <w:tab/>
        <w:t>Respi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du gaz propane, il a perdu connaissance </w:t>
        <w:br/>
        <w:t>mais respire.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>Vous appliquez 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203</w:t>
        <w:tab/>
        <w:t>Respi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du gaz propane, il a perdu connaissance </w:t>
        <w:br/>
        <w:t>et ne respire pas. Que faites–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Vous amenez la personne hors de la zone de danger et vous appliquez </w:t>
        <w:br/>
        <w:tab/>
        <w:t>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204</w:t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de l’ammoniac. La personne tousse </w:t>
        <w:br/>
        <w:t>et a des difficultés respiratoires.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Vous donnez de l’oxygène à la personne jusqu’à ce qu’elle ne tousse plus </w:t>
        <w:br/>
        <w:tab/>
        <w:t>et ensuite vous la faites coucher sur le li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Vous amenez la personne hors de la zone de danger, vous la surveillez </w:t>
        <w:br/>
        <w:tab/>
        <w:t>et vous appelez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Vous placez la personne sous la douche et vous la déshab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Vous appliquez la respiration bouche à bouche et vous alarmez le médecin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2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Respiration de ga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M 1205</w:t>
        <w:tab/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 xml:space="preserve">Un membre de l’équipage du bateau a respiré du gaz propane. </w:t>
        <w:br/>
        <w:t>Quand appliquez vous la respiration bouche à bouch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orsque la victime a perdu connaissance et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ab/>
        <w:t>B.</w:t>
        <w:tab/>
        <w:t>Lorsque la victime a perdu connaissance et ne respire pa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orsque la victime n’a pas perdu connaissance et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orsque la victime n’a pas perdu connaissance et ne respire pas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3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Secours généralité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M 1301</w:t>
        <w:tab/>
        <w:t>Secours généralités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s’est senti mal dans un espace de cale </w:t>
        <w:br/>
        <w:t>pendant un contrôle?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Informer le conducteur et porter secour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Pénétrer dans l’espace de cale et examiner ce qui est arrivé à la victi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Sortir immédiatement la victime de l’espace de cale avec l’aide d’un collèg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éclencher le signal « n’approchez-pas »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M 1302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trébuche sur une tuyauterie et chute lourdement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ppliquer 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Amener la victime au li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Contrôler si la victime a perdu connaissan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Informer un médeci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303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omment constatez-vous que suite à un accident une victime a perdu connaissanc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contrôlez si vous percevez les battements du pouls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contrôlez si la victime remue la cage thoracique et si elle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contrôlez si la victime réagit à vos paroles ou à d’autres stimulatio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Vous contrôlez si la victime réagit à l’odeur de l’éth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304</w:t>
        <w:tab/>
        <w:t>Secours généralités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un gaz dangereux </w:t>
        <w:br/>
        <w:t xml:space="preserve">et doit être transporté à l’hôpital. </w:t>
        <w:br/>
        <w:t>Quel est le renseignement le plus important dont vous faites accompagner la victim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on livret de servi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e numéro de téléphone de sa famil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Son passepor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es données relatives à la cargaison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1: Irrégularité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Fuite à un raccord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101</w:t>
        <w:tab/>
        <w:t>Fuite à un raccord</w:t>
        <w:tab/>
        <w:t>A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il s’avère que du liquide goutte du raccord </w:t>
        <w:br/>
        <w:t xml:space="preserve">entre la tuyauterie de chargement et de déchargement et le poste de chargement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</w:t>
        <w:tab/>
        <w:t>Arrêter les pompes et fermer les vannes de sectionnement correspondan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B</w:t>
        <w:tab/>
        <w:t>Placer un récipient sous le raccord pour recueillir les fui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C</w:t>
        <w:tab/>
        <w:t>Pomper lent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D</w:t>
        <w:tab/>
        <w:t>Mettre un chiffon mouillé autour du raccord et continuer le décharg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102</w:t>
        <w:tab/>
        <w:t>Fuite à un raccord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il s’avère qu’un endroit du raccord entre la tuyauterie </w:t>
        <w:br/>
        <w:t xml:space="preserve">de chargement et de déchargement et le poste de chargement n’est pas étanch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</w:t>
        <w:tab/>
        <w:t>Charger plus lent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B</w:t>
        <w:tab/>
        <w:t>Arrêter le chargement après concertation avec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C</w:t>
        <w:tab/>
        <w:t>Continuer à charg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D</w:t>
        <w:tab/>
        <w:t xml:space="preserve">Placer un récipient sous le raccord 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/>
      </w:pPr>
      <w:r>
        <w:rPr>
          <w:lang w:val="fr-FR"/>
        </w:rPr>
        <w:t>GM 2103</w:t>
        <w:tab/>
        <w:t>Fuite à un raccord</w:t>
        <w:tab/>
        <w:t>C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En cours de navigation avec un bateau chargé, il s’avère qu’il y a un endroit </w:t>
        <w:br/>
        <w:t xml:space="preserve">non étanche à la tuyauterie de chargement et de déchargement. </w:t>
        <w:br/>
        <w:t xml:space="preserve">Tous les dispositifs d’obturation sont fermés. </w:t>
        <w:br/>
        <w:t>Comment procédez-vous?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Vous déclenchez le signal «n’approchez-pas», amarrez et alertez l’autorit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Vous déclenchez le signal «n’approchez-pas» et continuez à naviguer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Vous mettez la tuyauterie hors press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Vous continuez à naviguer sans prendre de mesures additionnelles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2: Irrégularités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Incendie dans la salle des machin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201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Continuer à charger, mais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rPr>
          <w:lang w:val="fr-FR"/>
        </w:rPr>
      </w:pPr>
      <w:r>
        <w:rPr>
          <w:lang w:val="fr-FR"/>
        </w:rPr>
        <w:tab/>
        <w:t>C</w:t>
        <w:tab/>
        <w:t xml:space="preserve">Mettre en marche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Appeler la police de la navigation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>GM 2202</w:t>
        <w:tab/>
        <w:t>Incendie dans la salle des machines</w:t>
        <w:tab/>
        <w:t>A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Vous avez une cargaison de UN 1011 BUTANE. Pendant la navigation </w:t>
        <w:br/>
        <w:t xml:space="preserve">un incendie se déclare dans la salle des machines. </w:t>
        <w:br/>
        <w:t>Que faites-vous à part éteindre l’incendie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Informer l’autorité compétent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Informer le destinatai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C</w:t>
        <w:tab/>
        <w:t>Continuer à naviguer et déclencher le signal «n’approchez-pas»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240" w:after="0"/>
        <w:ind w:left="1418" w:hanging="1134"/>
        <w:rPr/>
      </w:pPr>
      <w:r>
        <w:rPr>
          <w:lang w:val="fr-FR"/>
        </w:rPr>
        <w:t>GM 2203</w:t>
        <w:tab/>
        <w:t>Incendie dans la salle des machines</w:t>
        <w:tab/>
        <w:t>C</w:t>
      </w:r>
    </w:p>
    <w:p>
      <w:pPr>
        <w:pStyle w:val="BodyText22"/>
        <w:tabs>
          <w:tab w:val="clear" w:pos="567"/>
          <w:tab w:val="clear" w:pos="1134"/>
          <w:tab w:val="clear" w:pos="8505"/>
          <w:tab w:val="left" w:pos="-1440" w:leader="none"/>
          <w:tab w:val="left" w:pos="-720" w:leader="none"/>
        </w:tabs>
        <w:spacing w:lineRule="auto" w:line="24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ab/>
        <w:t xml:space="preserve">Pendant le dé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Simplement continuer à navigu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rPr>
          <w:lang w:val="fr-FR"/>
        </w:rPr>
      </w:pPr>
      <w:r>
        <w:rPr>
          <w:lang w:val="fr-FR"/>
        </w:rPr>
        <w:tab/>
        <w:t>C</w:t>
        <w:tab/>
        <w:t xml:space="preserve">Mettre en marche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Déclencher le signal «n’approchez-pas»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3: Irrégularités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Dangers aux alentours du bat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301</w:t>
        <w:tab/>
        <w:t>Dangers aux alentours du bateau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Votre bateau est amarré à une installation à terre et est prêt à être déchargé. </w:t>
        <w:br/>
        <w:t xml:space="preserve">De l’installation à terre parvient une alerte incendie. Sur le quai et aux alentours </w:t>
        <w:br/>
        <w:t xml:space="preserve">vous ne voyez pas d’incendie. </w:t>
        <w:br/>
        <w:t>Que faites-vous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Débrancher les raccordements et partir avec le bateau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Déclencher le signal « n’approchez-pas »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302</w:t>
        <w:tab/>
        <w:t>Dangers aux alentours du bateau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un incendie se déclare sur le quai. </w:t>
        <w:br/>
        <w:t>Que faites-vous?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</w:t>
        <w:tab/>
        <w:t>Mettre en marche le système de sectionnement rapide, débrancher</w:t>
        <w:br/>
        <w:t>les raccordements et partir avec le bateau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ppeler la police de la navigation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Mettre en marche l’installation de pulvérisation d’eau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Attendre les instructions de l’installation à terre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303</w:t>
        <w:tab/>
        <w:t>Dangers aux alentours du bateau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de propane une fuite de gaz se produit </w:t>
        <w:br/>
        <w:t xml:space="preserve">à l’installation à terre. L’alarme est déclenchée. </w:t>
        <w:br/>
        <w:t>Que faites-vous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Mettre en marche l’installation de pulvérisation d’eau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ttendre les instructions de l’installation à terre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Continuer à décharger, mais porter un appareil de protection respiratoire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Mesurer sans interruption la concentration de gaz sur le pont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4: Irrégularités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Surremplissag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401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prop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Faire interrompre le chargement par l’installation à terre et pomper </w:t>
        <w:br/>
        <w:t>le trop-plein dans une autre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Mettre en marche le système de sectionnement rapide et pomper </w:t>
        <w:br/>
        <w:t>le trop-plein dans une autre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>Veiller à ce que la quantité totale admissible ne soit pas dépassé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Pendant la suite du chargement, laisser couler le trop-plein dans </w:t>
        <w:br/>
        <w:t>une autre citerne à cargaison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402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but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?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</w:t>
        <w:tab/>
        <w:t xml:space="preserve">Vous faites interrompre le chargement par l’installation à terre et pompez </w:t>
        <w:br/>
        <w:t>le trop-plein dans une autre citerne à cargaison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Vous séparez cette citerne à cargaison et une autre des citernes à cargaisons </w:t>
        <w:br/>
        <w:t xml:space="preserve">restantes et à l’aide du compresseur vous pressez du liquide dans l’autre </w:t>
        <w:br/>
        <w:t>citerne à cargaison pendant que vous continuez à charg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>Vous veillez à ce que la quantité totale admissible ne soit pas dépass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Vous ne faites rien car dans des circonstances particulières vous pouvez </w:t>
        <w:br/>
        <w:t xml:space="preserve">emporter un peu plus dans </w:t>
      </w:r>
      <w:r>
        <w:rPr>
          <w:b/>
          <w:lang w:val="fr-FR"/>
        </w:rPr>
        <w:t>une</w:t>
      </w:r>
      <w:r>
        <w:rPr>
          <w:lang w:val="fr-FR"/>
        </w:rPr>
        <w:t xml:space="preserve"> citerne à cargaison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403</w:t>
        <w:tab/>
        <w:t>Surremplissage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propane le dispositif contre le surremplissage </w:t>
        <w:br/>
        <w:t xml:space="preserve">se déclenche. Vous devez faire un court voyage en hiver. </w:t>
        <w:br/>
        <w:t xml:space="preserve">Comment procédez-vous? 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Vous débranchez le dispositif contre le surremplissage et vous </w:t>
        <w:br/>
        <w:t>continuez à charg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</w:t>
        <w:tab/>
        <w:t>Vous partez avec le bateau sans rien entreprend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Vous pouvez emporter une quantité de cargaison supérieure, </w:t>
        <w:br/>
        <w:t>il n’y a donc pas de problèm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Vous pompez de la cargaison en retour jusqu’au degré maximal </w:t>
        <w:br/>
        <w:t>de remplissage admissible</w:t>
      </w:r>
    </w:p>
    <w:p>
      <w:pPr>
        <w:pStyle w:val="Normal"/>
        <w:widowControl w:val="false"/>
        <w:ind w:left="1418" w:firstLine="56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5: Irrégularités en liaison avec la cargaison</w:t>
      </w:r>
    </w:p>
    <w:p>
      <w:pPr>
        <w:pStyle w:val="Heading1"/>
        <w:rPr/>
      </w:pPr>
      <w:r>
        <w:rPr>
          <w:lang w:val="fr-FR"/>
        </w:rPr>
        <w:t>Polymérisa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501</w:t>
        <w:tab/>
        <w:t>Polymérisation</w:t>
        <w:tab/>
        <w:t>C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transport de UN 1010 BUTADIENE-1-2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Mettre en marche l’installation de pulvérisation d’eau pour refroidir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Remplir d’eau l’espace de cale pour refroidir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Informer le destinataire de la cargaison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Lâcher de la vapeur de temps en temps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502</w:t>
        <w:tab/>
        <w:t>Polymérisation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ab/>
        <w:t>Que faites-vous?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Ajouter le stabilisateur emporté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Informer le destinataire de la cargaison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Amarrer le bateau et informer l’autorité compétente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Remplir d’eau l’espace de cale pour refroidir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503</w:t>
        <w:tab/>
        <w:t>Polymérisation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  <w:br/>
        <w:t>Que faites-vous?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Lâcher de la vapeur de temps en temps pour refroidir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Mettre en marche l’installation de pulvérisation d’eau pour refroidi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Transvaser et mélanger le produit de la citerne à cargaison concernée </w:t>
        <w:br/>
        <w:t xml:space="preserve">avec celui des autres citernes à cargaison </w:t>
      </w:r>
    </w:p>
    <w:p>
      <w:pPr>
        <w:pStyle w:val="Normal"/>
        <w:widowControl w:val="false"/>
        <w:ind w:left="1985" w:hanging="567"/>
        <w:jc w:val="both"/>
        <w:rPr/>
      </w:pPr>
      <w:r>
        <w:rPr>
          <w:lang w:val="fr-FR"/>
        </w:rPr>
        <w:t>D</w:t>
        <w:tab/>
        <w:t>Informer le destinataire de la cargaison.</w:t>
      </w:r>
    </w:p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36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46:00Z</dcterms:created>
  <dc:creator>Collet</dc:creator>
  <dc:description/>
  <cp:keywords/>
  <dc:language>en-US</dc:language>
  <cp:lastModifiedBy>Collet</cp:lastModifiedBy>
  <cp:lastPrinted>2009-06-12T14:45:00Z</cp:lastPrinted>
  <dcterms:modified xsi:type="dcterms:W3CDTF">2009-06-12T12:46:00Z</dcterms:modified>
  <cp:revision>2</cp:revision>
  <dc:subject/>
  <dc:title>NATIONS UNIES</dc:title>
</cp:coreProperties>
</file>