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88928708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6744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6744019"/>
            <w:bookmarkStart w:id="3" w:name="__Fieldmark__0_1267440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674401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6744019"/>
            <w:bookmarkStart w:id="5" w:name="__Fieldmark__1_12674401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азы - знания по физике и химии, целевые темы </w:t>
      </w:r>
      <w:r>
        <w:rPr>
          <w:szCs w:val="24"/>
          <w:u w:val="single"/>
        </w:rPr>
        <w:t>4.1, 4.2, 5, 6.1, 6.2, 7.1, 7.2, 8.1, 8.2, 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 38 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, касающихся знаний по физике и химии,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4.1:</w:t>
        <w:tab/>
        <w:t>Плотность и объемы жидкости - плотность и объемы в зависимости от изменения температур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4.2:</w:t>
        <w:tab/>
        <w:t>Плотность и объемы жидкости - разрешенная максимальная степень напол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5:</w:t>
        <w:tab/>
        <w:t>Критическое давление и температур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6.1:</w:t>
        <w:tab/>
        <w:t>Полимеризация </w:t>
        <w:noBreakHyphen/>
        <w:t xml:space="preserve"> теоретические вопрос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6.2:</w:t>
        <w:tab/>
        <w:t>Полимеризация </w:t>
        <w:noBreakHyphen/>
        <w:t xml:space="preserve"> практические вопросы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7.1:</w:t>
        <w:tab/>
        <w:t>Испарение и конденс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7.2:</w:t>
        <w:tab/>
        <w:t>Испарение и конденсация - количественные показатели давления насыщенного пар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8.1:</w:t>
        <w:tab/>
        <w:t>Смеси:  давление паров и соста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8.2:</w:t>
        <w:tab/>
        <w:t>Смеси:  опасные свой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9:</w:t>
        <w:tab/>
        <w:t>Химические связи и формул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szCs w:val="24"/>
        </w:rPr>
      </w:pPr>
      <w:r>
        <w:rPr>
          <w:szCs w:val="24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4.1:  Плотность и объемы жидкост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ость и объемы в зависимости от изменения температур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 xml:space="preserve">3 </w:t>
            </w:r>
            <w:r>
              <w:rPr/>
              <w:t>№ ООН 1978 ПРОПАН сжиженный при температуре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Содержимое танка доводится до температуры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9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>3</w:t>
            </w:r>
            <w:r>
              <w:rPr/>
              <w:t xml:space="preserve"> № ООН 1978 ПРОПАН сжиженный при температуре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Содержимое танка доводится до температуры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9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 4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>3</w:t>
            </w:r>
            <w:r>
              <w:rPr/>
              <w:t xml:space="preserve"> № ООН 1010 1,3</w:t>
              <w:noBreakHyphen/>
              <w:t xml:space="preserve">БУТАДИЕН СТАБИЛИЗИРОВАННЫЙ сжиженный при температуре </w:t>
              <w:noBreakHyphen/>
              <w:t>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Содержимое танка доводится до температуры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>3</w:t>
            </w:r>
            <w:r>
              <w:rPr/>
              <w:t xml:space="preserve"> № ООН 1011 БУТАН сжиженный при температуре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.  Содержимое танка доводится до температуры </w:t>
              <w:noBreakHyphen/>
              <w:t>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4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  <w:t>Некоторое количество № ООН 1010 1,3-БУТАДИЕН СТАБИЛИЗИРОВАННЫЙ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4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010 1,3-БУТАДИЕН СТАБИЛИЗИРОВАННЫЙ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4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Некоторое количество № ООН 1969 ИЗОБУТА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 этом случае объем этого вещества при температуре 3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 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A.</w:t>
              <w:tab/>
              <w:t xml:space="preserve">  8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 xml:space="preserve">  9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C.</w:t>
              <w:tab/>
              <w:t>109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D.</w:t>
              <w:tab/>
              <w:t>1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969 ИЗОБУТА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3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8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077 ПРОПИЛЕ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8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1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077 ПРОПИЛЕ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)</w:t>
            </w:r>
            <w:r>
              <w:rPr/>
              <w:t>?  Использовать таблиц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8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Целевая тема 4.2:  Плотность и объемы жидкост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ая максимальная степень наполнения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4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Разрешенная максимальная степень наполнения грузового танка составляет 91% при температуре вещества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До какой степени наполнения можно загружать № ООН 1011 БУТАН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2,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2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 ООН 1012 1-БУТИЛЕН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3,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4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Какая разрешенная максимальная степень наполнения № ООН 1086 ВИНИЛХЛОРИД при температуре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A.</w:t>
              <w:tab/>
              <w:t>87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B.</w:t>
              <w:tab/>
              <w:t>88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C.</w:t>
              <w:tab/>
              <w:t>88,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D.</w:t>
              <w:tab/>
              <w:t>88,9%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969 ИЗОБУТАН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2,4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3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4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12 1-БУТИЛЕН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2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5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6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 42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05 АММИАК БЕЗВОДНЫЙ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88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8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89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2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969 ИЗОБУТАН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8,4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88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9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89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 42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11 БУТАН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4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2,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3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42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05 АММИАК БЕЗВОДНЫЙ 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6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87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7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87,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 42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keepNext w:val="tru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55 ИЗОБУТИЛЕН при температуре 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0,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1,0%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46"/>
        <w:gridCol w:w="1450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5:  Критическое давление и температур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1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ПРОПАН (№ ООН 1978) имеет критическую температуру 97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, </w:t>
              <w:br/>
              <w:t xml:space="preserve">температуру кипения -42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 и критическое давление 42 бара.  </w:t>
            </w:r>
            <w:r>
              <w:rPr>
                <w:lang w:val="en-US"/>
              </w:rPr>
              <w:br/>
            </w:r>
            <w:r>
              <w:rPr/>
              <w:t xml:space="preserve">Необходимо довести пропан до жидкого состояния посредством </w:t>
            </w:r>
            <w:r>
              <w:rPr>
                <w:lang w:val="en-US"/>
              </w:rPr>
              <w:br/>
            </w:r>
            <w:r>
              <w:rPr/>
              <w:t xml:space="preserve">увеличения давления.  В каком единственном из перечисленных </w:t>
              <w:br/>
              <w:t>ниже случаев это возможно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При температуре ниже 9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При температуре выше -4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При давлении выше 42 б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/>
              <w:t>D.</w:t>
              <w:tab/>
              <w:t>При давлении выше атмосферн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2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ВИНИЛХЛОРИД СТАБИЛИЗИРОВАННЫЙ (№ ООН 1086) </w:t>
              <w:br/>
              <w:t xml:space="preserve">имеет критическое давление 44 бара, температуру </w:t>
              <w:br/>
              <w:t>кипения -14 °C и критическую температуру 158,4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br/>
            </w:r>
            <w:r>
              <w:rPr/>
              <w:t>Какое из нижеследующих утверждений правильно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A</w:t>
            </w:r>
            <w:r>
              <w:rPr/>
              <w:t>.</w:t>
              <w:tab/>
              <w:t>Винилхлорид может перевозиться при температуре окружающей среды в жидком состоянии в цистернах под давление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Винилхлорид может быть доведен до жидкого состояния только при температуре окружающей среды и давлении более 44 бар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C</w:t>
            </w:r>
            <w:r>
              <w:rPr/>
              <w:t>.</w:t>
              <w:tab/>
              <w:t>Винилхлорид может перевозиться при атмосферном давлении в жидком состоянии при температуре кип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fr-FR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 xml:space="preserve">Винилхлорид может быть доведен до жидкого состояния только при температуре выше 158,4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3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БУТАН (№ ООН 1011) имеет температуру кипения 0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, </w:t>
              <w:br/>
              <w:t xml:space="preserve">критическую температуру 153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 и критическое </w:t>
              <w:br/>
              <w:t xml:space="preserve">давление 37 бар. Какое из нижеследующих утверждений </w:t>
              <w:br/>
              <w:t>правильно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A</w:t>
            </w:r>
            <w:r>
              <w:rPr/>
              <w:t>.</w:t>
              <w:tab/>
              <w:t xml:space="preserve"> Бутан не может перевозиться в жидком состоянии при температуре выше 153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Бутан может быть доведен до жидкого состояния посредством повышения давления при температуре ниже 153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C</w:t>
            </w:r>
            <w:r>
              <w:rPr/>
              <w:t>.</w:t>
              <w:tab/>
              <w:t>Бутан может быть доведен до жидкого состояния лишь при давлении более 37 бар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Бутан не может быть доведен до жидкого состояния посредством охлажд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4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 xml:space="preserve">АММИАК БЕЗВОДНЫЙ (№ ООН 1005) имеет критическую </w:t>
            </w:r>
            <w:r>
              <w:rPr>
                <w:szCs w:val="24"/>
                <w:lang w:val="en-US"/>
              </w:rPr>
              <w:br/>
            </w:r>
            <w:r>
              <w:rPr>
                <w:szCs w:val="24"/>
              </w:rPr>
              <w:t>температуру 132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 xml:space="preserve">, критическое давление 115 бар и температуру </w:t>
              <w:br/>
              <w:t>кипения -33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 xml:space="preserve">.  В каких единственных из перечисленных </w:t>
              <w:br/>
              <w:t>ниже условий аммиак может быть доведен до жидкого состояния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условиях повышения давления при температуре ниже 132 °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условиях повышения давления при температуре выше 132 °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условиях создания давления более 115 бар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условиях создания давления более 1 бара</w:t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46"/>
        <w:gridCol w:w="1450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6.1:  Полимериз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ие вопрос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1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Что такое полимеризац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Химическая реакция, в ходе которой вещество горит в воздухе, выделяя тепл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Химическая реакция, в ходе которой химическое соединение самопроизвольно разлагается, образуя газ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Химическая реакция, в ходе которой молекулы вещества соединяются между собой, выделяя тепло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/>
              <w:t>D.</w:t>
              <w:tab/>
              <w:t>Химическая реакция, в ходе которой вещество реагирует с водой с образованием тепла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2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Что приводит к полимеризаци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Наличие кислорода или иного источника радикал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ействие слишком больш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Наличие воды в веществе, которое способно полимеризоваться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Накачка вещества, способного полимеризоваться, с большой скоростью в грузовой танк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6103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Чем характеризуется самопроизвольная полимеризац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Образованием пар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Повышением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Падением температуры жидкости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D.</w:t>
              <w:tab/>
              <w:t>Падением давления газовой фазы</w:t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4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 чем заключается характерная опасность неуправляемой </w:t>
              <w:br/>
              <w:t>полимеризации жидкост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Заиндевением поплавка указателя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Созданием условий для теплового взры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Образованием трещин на стенках грузового танк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D.</w:t>
              <w:tab/>
              <w:t>Образованием разрежения в грузовых танках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5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К чему может привести произвольная неуправляемая </w:t>
              <w:br/>
              <w:t>полимеризация жидкости в грузовом танке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К дефлаграции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К детон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К взрывоопасному горению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D.</w:t>
              <w:tab/>
              <w:t>К тепловому взрыву</w:t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705"/>
        <w:gridCol w:w="1591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6.2:  Полимериз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вопросы, условия перевозки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7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 620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2, таблица С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В таблице С значится "№ ООН 1010 1,3-БУТАДИЕН СТАБИЛИЗИРОВАННЫЙ".  Что означает </w:t>
              <w:br/>
              <w:t>"СТАБИЛИЗИРОВАННЫЙ"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о время перевозки этот продукт нельзя подвергать слишком сильной тряск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Этот продукт устойчив во всех обстоятельства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Были приняты меры в целях предотвращения полимеризации во время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1,3-БУТАДИЕН представляет собой продукт, с которым ничего не может случить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 62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 случае перевозки № ООН 1086 ВИНИЛХЛОРИД </w:t>
              <w:br/>
              <w:t xml:space="preserve">СТАБИЛИЗИРОВАННЫЙ возможность полимеризации </w:t>
              <w:br/>
              <w:t>исключить нельзя.  Каким образом можно ее предотвратить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Посредством медленной погру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Посредством погрузки данного продукта в грузовой танк при высокой температур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Посредством добавления стабилизатора и/или поддержания концентрации кислорода в грузовом танке на низком уровн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средством добавления стабилизатора в том случае, если содержание кислорода в грузовом танке составляет 2,0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 6203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Почему иногда необходимо перевозить в присутствии </w:t>
              <w:br/>
              <w:t>стабилизатора смесь, состоящую из № ООН 1,3-БУТАДИЕН СТАБИЛИЗИРОВАННЫЙ и углеводородов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связи с большим содержанием вод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связи с большим содержанием изобутана и бут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связи с присутствием твердых вещест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связи с высоким содержанием бутади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Г 6204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rPr/>
            </w:pPr>
            <w:r>
              <w:rPr/>
              <w:t>В чем заключается назначение стабилизатор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предупреждении полимериз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прекращении полимеризации посредством снижения температур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исключении возможности дефлагр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исключении возможности расширения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6205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3.2, таблица С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Данное вещество должно перевозиться со стабилизатором.  </w:t>
            </w:r>
            <w:r>
              <w:rPr>
                <w:lang w:val="en-US"/>
              </w:rPr>
              <w:br/>
            </w:r>
            <w:r>
              <w:rPr/>
              <w:t>В каком случае можно осуществлять такую перевозку?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Когда в транспортном документе указано, какой стабилизатор добавлен и в какой концентр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Когда на борту находится хороший стабилизатор в достаточном количестве, чтобы его можно было добавить в случае необходимости во время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Когда после погрузки сразу же добавлено достаточное количество стабилизато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Когда груз достаточно горячий, что обеспечит возможность абсорбции стабилизато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 6206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2, таблица С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Некоторые вещества должны быть стабилизированы.  </w:t>
            </w:r>
            <w:r>
              <w:rPr>
                <w:lang w:val="en-US"/>
              </w:rPr>
              <w:br/>
            </w:r>
            <w:r>
              <w:rPr/>
              <w:t xml:space="preserve">В каком разделе ДОПОГ указаны требования, которые </w:t>
              <w:br/>
              <w:t>необходимо выполнить в целях стабилизаци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части 2, 2.2.2, ГАЗ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разделе 8.6.3, контрольный перечень ДОПОГ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главе 3.2, таблица А, и в пояснениях к таблиц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главе 3.2, таблица С, и в пояснениях к таблиц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Г 620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Какой признак может указывать на то, что данное </w:t>
              <w:br/>
              <w:t>вещество находится в процессе полимеризаци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Падение давления в грузовом танк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Повышение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Повышение температуры пар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адение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Cs w:val="24"/>
              </w:rPr>
              <w:t>Г 6208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/>
              <w:t>Исключен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Г 6209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 жидкости, которая может полимеризоваться, содержится </w:t>
              <w:br/>
              <w:t xml:space="preserve">стабилизатор в достаточной концентрации в разбавленном </w:t>
              <w:br/>
              <w:t xml:space="preserve">состоянии.  Можно ли считать, что эта жидкость будет </w:t>
              <w:br/>
              <w:t xml:space="preserve">оставаться стабилизированной в течение неограниченного </w:t>
              <w:br/>
              <w:t>периода времен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Да, поскольку сам стабилизатор устойчив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а, поскольку нет кислород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 xml:space="preserve">Нет, поскольку стабилизатор в любом случае потребляется медленно 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Нет, поскольку стабилизатор осаждается на стенках грузового танка и теряет свою эффективность</w:t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ая тема 7.1:  Испарение и конденсация 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Определения и другие вопрос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64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От чего зависит давление паров жидкост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От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От атмосферн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От объема жидкости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От внешней температуры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От чего зависит давление паров жидкост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От масс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От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От вместимости емкости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От соотношения пара и жидкости в емкости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Когда происходит конденсация пар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 xml:space="preserve">Когда давление пара выше атмосферного давления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Когда давление пара ниже атмосферн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Когда давление пара выш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Когда давление пара ниже давления насыщения пар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Что означает насыщенный пар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Пар, температура которого идентична температуре жидкости, которая испаря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Пар, давление которого ниж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Пар, давление которого выш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Пар, давление которого равно давлению насыщения пар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каком случае происходит испарение жидкост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Когда давление пара ниж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Когда давление пара равно давлению насыщения п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Когда давление пара выш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Когда давление пара выше атмосферного давлен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грузовом танке в течение некоторого времени содержатся пары пропана, а также небольшое количество жидкости на дне танка.  Какое из нижеприведенных утверждений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Давление пара ниже давления насыщения паров проп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равно давлению насыщения паров проп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Давление пара выше давления насыщения паров пропан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Давление пара равно атмосферному давлению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Из грузового танка, в котором содержится жидкий пропан, отсасываются пары.  Что происходит в грузовом танке после прекращения отсасывания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Давление пара уменьш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останется постоянны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Давление пара увеличится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Температура пара повыситс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  <w:t>Г 7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грузовой танк № 2, который содержит жидкий пропан, закачиваются с помощью компрессора пары пропана из грузового танка № 3.  Что произойдет в грузовом танке № 2 после остановки компрессор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Температура жидкости снизитс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повыситс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Давление пара останется постоянным</w:t>
            </w:r>
          </w:p>
          <w:p>
            <w:pPr>
              <w:pStyle w:val="Normal"/>
              <w:keepNext w:val="true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Давление пара снизитс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Из грузового танка производится откачка жидкого пропана.  Что произойдет в этом грузовом танке после прекращения откачк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Давление пара повыс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останется постоянны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Температура жидкости повысится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Температура жидкости останется постоянно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грузовой танк, в котором содержится азот под давлением 1 бар (абсолютное давление), закачивается жидкий пропан.  Что произойдет с жидким пропаном в эт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Температура пропана повыс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Температура пропана сниз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Температура пропана останется постоянной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Пропан затвердеет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ая тема 7.2:  Испарение и конденсация 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ые показатели давления насыщенного пар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>
                <w:szCs w:val="24"/>
                <w:lang w:val="fr-FR"/>
              </w:rPr>
              <w:t>Г 720</w:t>
            </w:r>
            <w:r>
              <w:rPr>
                <w:szCs w:val="24"/>
              </w:rPr>
              <w:t>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Грузовой танк заполнен на 91% емкости </w:t>
            </w:r>
            <w:r>
              <w:rPr>
                <w:szCs w:val="24"/>
              </w:rPr>
              <w:t>№ ООН 1010 1,3</w:t>
              <w:noBreakHyphen/>
              <w:t>БУТАДИЕН СТАБИЛИЗИРОВАННЫЙ при температуре 15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.  Манометр показывает давление 3 бара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noBreakHyphen/>
              <w:t xml:space="preserve"> значение, которое превышает давление насыщения пара.  В результате чего возникло это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В результате присутствия стабилизато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связи с тем, что для достижения равновесия требуется 48 час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В результате присутствия азота</w:t>
            </w:r>
          </w:p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8" w:hanging="378"/>
              <w:rPr/>
            </w:pPr>
            <w:r>
              <w:rPr/>
              <w:t>D.</w:t>
              <w:tab/>
              <w:t>В результате слишком медленной погрузки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Танкер типа </w:t>
            </w:r>
            <w:r>
              <w:rPr>
                <w:lang w:val="en-US"/>
              </w:rPr>
              <w:t>G</w:t>
            </w:r>
            <w:r>
              <w:rPr/>
              <w:t xml:space="preserve"> загружен </w:t>
            </w:r>
            <w:r>
              <w:rPr>
                <w:szCs w:val="24"/>
              </w:rPr>
              <w:t>№ ООН 1077 ПРОПИЛЕН.  Из грузового танка под давлением происходит утечка 1 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жидкости.  Какой объем паров пропана образуется в этом случа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1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24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ится азот под давлением 1 бар (абсолютное давление) при температуре 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Без отвода азота абсолютное давление в грузовом танке доводится до 3 бар (абсолютное давление) путем нагнетания паров изобутана с помощь компрессора.  Компрессор выключается.  Что происходит в грузовом танке?  (Указание:  давление насыщения паров изобутана при 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составляет 1,86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Давление в грузовом танке повыш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авление в грузовом танке остается постоянны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 xml:space="preserve">Давление в грузовом танке снижается и образуется жидкость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ары как изобутана, так и азота конденсируютс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ится азот под давлением 1 бар (абсолютное давление) при температуре 20</w:t>
            </w:r>
            <w:r>
              <w:rPr>
                <w:lang w:val="fr-FR"/>
              </w:rPr>
              <w:t> 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>.  Без удаления паров грузовой танк наполняется на 80% емкости № ООН 1969 ИЗОБУТАН при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Что происходит с давлением в грузовом танке?  (Указание:  давление насыщения паров изобутана при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составляет 3,0 бара (абсолютное давление)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Давление в грузовом танке составляет в этом случае 5 бар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авление в грузовом танке в этом случае меньше 5 бар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Давление в грузовом танке составляет в этом случае 3 бара (абсолютное давление), поскольку все количество азота растворяется в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Давление в грузовом танке в этом случае превышает 5 бар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72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атся пары пропана под давлением 5,5 бара (абсолютное давление) и при температуре 20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До какой температуры следует довести этот танк, чтобы предотвратить конденсацию?  (Указание:  давление насыщения паров пропана при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составляет 5,5 бара (абсолютное давление)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>.</w:t>
              <w:tab/>
              <w:t xml:space="preserve">До -8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До 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>.</w:t>
              <w:tab/>
              <w:t xml:space="preserve">До 12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До 13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9</w:t>
            </w:r>
            <w:r>
              <w:rPr>
                <w:lang w:val="fr-FR"/>
              </w:rPr>
              <w:t> </w:t>
            </w:r>
            <w:r>
              <w:rPr/>
              <w:t>000 м</w:t>
            </w:r>
            <w:r>
              <w:rPr>
                <w:vertAlign w:val="superscript"/>
              </w:rPr>
              <w:t>3</w:t>
            </w:r>
            <w:r>
              <w:rPr/>
              <w:t xml:space="preserve"> паров винилхлорида под давлением 1 бар (абсолютное давление) доведено до жидкого состояния посредством сжатия при температуре окружающей среды.  Приблизительно какой объем жидкости получится в результате этого (в м</w:t>
            </w:r>
            <w:r>
              <w:rPr>
                <w:vertAlign w:val="superscript"/>
              </w:rPr>
              <w:t>3</w:t>
            </w:r>
            <w:r>
              <w:rPr/>
              <w:t>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   2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 37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 0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 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8.1:  Смеси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ние паров и состав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авление насыщенных паров в зависимости от сост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из нижеследующих утверждений относительно давления паров смеси пропана/бутана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вление паров смеси ниже давления паров бут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B.</w:t>
              <w:tab/>
              <w:t>Давление паров смеси выше давления паров бут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С.</w:t>
              <w:tab/>
              <w:t>Давление паров смеси равно давлению паров проп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D.</w:t>
              <w:tab/>
              <w:t>Давление паров смеси выше давления паров пропа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авление насыщенных паров в зависимости от сост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из нижеприведенных утверждений относительно давления паров смеси, состоящей из 60% пропилена и 40% пропана,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вление паров смеси выш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B.</w:t>
              <w:tab/>
              <w:t>Давление паров смеси равно давлению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С.</w:t>
              <w:tab/>
              <w:t>Давление паров смеси ниж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D.</w:t>
              <w:tab/>
              <w:t>Давление паров смеси равно давлению паров пропа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авление насыщенных паров в зависимости от сост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Пропилен содержит 7% пропана.  Какое из нижеприведенных утверждений относительно давления паров смеси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вление паров смеси ниж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B.</w:t>
              <w:tab/>
              <w:t>Давление паров смеси равно давлению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С.</w:t>
              <w:tab/>
              <w:t>Давление паров смеси выш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D.</w:t>
              <w:tab/>
              <w:t>Давление паров смеси ниже давления паров пропа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Целевая тема 8.2:  Смеси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сные свойств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 каким нижеследующим веществом сопоставима смесь сжиженного газа, состоящая из пропана и бутана, с точки зрения опасности для здоровья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05 АММИАК БЕЗВОД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879 ПРО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086 ВИНИЛХЛОРИД СТАБИЛИЗИРОВАННЫ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о время перевозки смеси сжиженных газов, состоящей из пропана и бутана, следует соблюдать те же предписания, касающиеся безопасности, что и во время перевозки другого газа.  Какой это газ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969 ИЗОБУТ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280 ПРОПИЛЕНОКСИД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086 ВИНИЛХЛОРИД СТАБИЛИЗИРОВАННЫ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 каким из нижеследующих веществ сопоставим № ООН 1965 ГАЗОВ УГЛЕВОДОРОДНАЯ СМЕСЬ СЖИЖЕННАЯ;  Н.У.К. (СМЕСЬ А) с точки зрения опасности для здоровья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969 ИЗОБУТ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280 ПРОПИЛЕНОКСИД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086 ВИНИЛХЛОРИД СТАБИЛИЗИРОВАННЫ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ходе перевозки СМЕСИ А (№ ООН 1965) необходимо соблюдать те же предписания, касающиеся безопасности, что и в ходе перевозки другого газа.  Какой это газ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05 АММИАК БЕЗВОД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969 ИЗОБУТ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280 ПРОПИЛЕНОКСИД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смеси сжиженных газов, состоящей из пропана и 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Полимеризац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Опасности нет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fr-FR"/>
              </w:rPr>
              <w:t>Г 820</w:t>
            </w:r>
            <w:r>
              <w:rPr>
                <w:szCs w:val="24"/>
              </w:rPr>
              <w:t>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№ ООН 1965 ГАЗОВ УГЛЕВОДОРОДНАЯ СМЕСЬ СЖИЖЕННАЯ;  Н.У.К.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Опасности нет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лимеризац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4"/>
                <w:lang w:val="fr-FR"/>
              </w:rPr>
              <w:t>Г 820</w:t>
            </w:r>
            <w:r>
              <w:rPr>
                <w:szCs w:val="24"/>
              </w:rPr>
              <w:t>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смеси, состоящей из БУТАНА и БУТИЛЕНА (№ ООН 1965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Опасности нет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лимеризац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№ ООН 1063 МЕТИЛХЛОРИД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Опасности нет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лимеризац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9:  Химические соединения и формул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ое из нижеследующих веществ представляет собой опасность полимеризаци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012 1-БУТИЛ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012 2</w:t>
              <w:noBreakHyphen/>
              <w:t>БУТИЛ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969 ИЗОБУТА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Чему равна молекулярная масса вещества, которое выражается следующей формулой:  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fr-FR"/>
              </w:rPr>
              <w:t>CCl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(Атомная масса углерода равна 12.  Атомная масса водорода равна 1.  Атомная масса хлора равна 35,5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5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59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62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7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ему равна молекулярная масса вещества, которое выражается следующей формулой:  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fr-FR"/>
              </w:rPr>
              <w:t>CO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?</w:t>
            </w:r>
          </w:p>
          <w:p>
            <w:pPr>
              <w:pStyle w:val="BodyText21"/>
              <w:tabs>
                <w:tab w:val="clear" w:pos="567"/>
                <w:tab w:val="left" w:pos="-1135" w:leader="none"/>
                <w:tab w:val="left" w:pos="-568" w:leader="none"/>
                <w:tab w:val="left" w:pos="284" w:leader="none"/>
                <w:tab w:val="left" w:pos="1131" w:leader="none"/>
                <w:tab w:val="left" w:pos="1699" w:leader="none"/>
                <w:tab w:val="left" w:pos="8502" w:leader="none"/>
                <w:tab w:val="left" w:pos="9068" w:leader="none"/>
              </w:tabs>
              <w:spacing w:lineRule="auto" w:line="288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Атомная масса углерода равна 12.  Атомная масса водорода равна 1.  Атомная масса кислорода равна 16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54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56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5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60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Чему равна молекулярная масса вещества, которое выражается следующей формулой:  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fr-FR"/>
              </w:rPr>
              <w:t>Cl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(Атомная масса углерода равна 12.  Атомная масса водорода равна 1.  Атомная масса хлора равна 35,5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8,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50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52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54,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Чему равна молекулярная масса вещества, которое выражается следующей формулой:  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fr-FR"/>
              </w:rPr>
              <w:t>C</w:t>
            </w:r>
            <w:r>
              <w:rPr/>
              <w:t>(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)-</w:t>
            </w:r>
            <w:r>
              <w:rPr>
                <w:lang w:val="fr-FR"/>
              </w:rPr>
              <w:t>CH</w:t>
            </w:r>
            <w:r>
              <w:rPr/>
              <w:t>=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(Атомная масса углерода равна 12.  Атомная масса водорода равна 1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6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7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1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ему равна молекулярная масса вещества, которое выражается следующей формулой:  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)-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?</w:t>
            </w:r>
          </w:p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(Атомная масса углерода равна 12.  Атомная масса водорода равна 1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58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66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68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74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2336   (R)</w:t>
    </w:r>
    <w:r>
      <w:rPr/>
      <w:t xml:space="preserve">   </w:t>
    </w:r>
    <w:r>
      <w:rPr>
        <w:lang w:val="en-US"/>
      </w:rPr>
      <w:t>040909   07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5.</w:t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left" w:pos="5954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5</w:t>
    </w:r>
  </w:p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1">
    <w:name w:val="Body Text 2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overflowPunct w:val="false"/>
      <w:autoSpaceDE w:val="false"/>
      <w:spacing w:lineRule="auto" w:line="240"/>
      <w:ind w:left="1701" w:hanging="1701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5:00Z</dcterms:created>
  <dc:creator>Ioulia Goussarova</dc:creator>
  <dc:description/>
  <cp:keywords/>
  <dc:language>en-US</dc:language>
  <cp:lastModifiedBy>Collet</cp:lastModifiedBy>
  <cp:lastPrinted>2009-10-02T11:46:00Z</cp:lastPrinted>
  <dcterms:modified xsi:type="dcterms:W3CDTF">2009-10-02T09:47:00Z</dcterms:modified>
  <cp:revision>3</cp:revision>
  <dc:subject/>
  <dc:title> </dc:title>
</cp:coreProperties>
</file>