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482999863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5</w:t>
              <w:br/>
              <w:t>15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Cs w:val="24"/>
          <w:u w:val="single"/>
          <w:lang w:val="fr-FR"/>
        </w:rPr>
        <w:t xml:space="preserve">Gaz – Connaissances en physique et en chimie, </w:t>
        <w:br/>
        <w:t>objectifs 4.1, 4.2, 5, 6.1, 6.2, 7.1, 7.2, 8.1, 8.2, 9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«gaz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 4.1:</w:t>
        <w:tab/>
        <w:tab/>
        <w:t>Densité et volumes de liquides - Densité et volumes en cas de changement de températur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 4.2:</w:t>
        <w:tab/>
        <w:tab/>
        <w:t>Densité et volumes de liquides – Degré maximal de remplissage autoris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5: </w:t>
        <w:tab/>
        <w:tab/>
        <w:t>Pression critique et températur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 6.1:</w:t>
        <w:tab/>
        <w:tab/>
        <w:t>Polymérisation – Questions théoriqu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6.2:</w:t>
        <w:tab/>
        <w:tab/>
        <w:t>Polymérisation – Questions pratiques, conditions de transport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.1:</w:t>
        <w:tab/>
        <w:tab/>
        <w:t>Évaporation et condensa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.2:</w:t>
        <w:tab/>
        <w:tab/>
        <w:t>Évaporation et condensation – Saturation quantitative de la pression de vapeu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/>
      </w:pPr>
      <w:r>
        <w:rPr>
          <w:sz w:val="24"/>
          <w:szCs w:val="24"/>
        </w:rPr>
        <w:tab/>
        <w:t>-</w:t>
        <w:tab/>
        <w:t>Objectif d'examen 8.1:</w:t>
        <w:tab/>
        <w:tab/>
        <w:t>Mélanges: Pression de vapeur et composi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8.2:</w:t>
        <w:tab/>
        <w:tab/>
        <w:t>Mélanges: Caractères de danger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9:</w:t>
        <w:tab/>
        <w:tab/>
        <w:t>Liaisons et formules chimiqu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1: Densité et volumes de liquides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1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978 PROPANE liquéfié </w:t>
        <w:br/>
        <w:t xml:space="preserve">à une température de -5 °C. Le contenu est porté à une température de 20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2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978 PROPANE liquéfié </w:t>
        <w:br/>
        <w:t xml:space="preserve">à une température de 20 °C. Le contenu est porté à une température de -5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3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</w:t>
        <w:br/>
        <w:t xml:space="preserve">UN 1010 BUTADIENE-1-3, STABILISE liquéfié à une température de -10 °C. </w:t>
        <w:br/>
        <w:t xml:space="preserve">Le contenu est porté à une température de 20 °C. Quel volume prend alors cette matière </w:t>
        <w:br/>
        <w:t>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4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ans une citerne à cargaison se trouvent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UN 1011 BUTANE liquéfié </w:t>
        <w:br/>
        <w:t xml:space="preserve">à une température de 20 °C. Le contenu est porté à une température de -10 °C. </w:t>
        <w:br/>
        <w:t>Quel volume prend alors cette matière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1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1: Densité et volumes de liquides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5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25 °C. Quel volume prend cette matière </w:t>
        <w:br/>
        <w:t>à une température de 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6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10 BUTADIENE-1-3, STABILISE liquéfié prend </w:t>
        <w:br/>
        <w:t>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5 °C. Quel volume prend cette matière </w:t>
        <w:br/>
        <w:t>à une température de 2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9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6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0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7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-10 °C. Quel volume prend cette matière à </w:t>
        <w:br/>
        <w:t>une température de 3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9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8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969 ISOBUTA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30 °C. Quel volume prend cette matière à </w:t>
        <w:br/>
        <w:t>une température de -1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7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0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5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1: Densité et volumes de liquides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nsité et volumes en cas de changement de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09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-10 °C. Quel volume prend cette matière à </w:t>
        <w:br/>
        <w:t>une température de 25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3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110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1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>t1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sz w:val="22"/>
          <w:lang w:val="fr-FR"/>
        </w:rPr>
        <w:t></w:t>
      </w:r>
      <w:r>
        <w:rPr>
          <w:i/>
          <w:vertAlign w:val="subscript"/>
          <w:lang w:val="fr-FR"/>
        </w:rPr>
        <w:t>t2</w:t>
      </w:r>
      <w:r>
        <w:rPr>
          <w:i/>
          <w:lang w:val="fr-FR"/>
        </w:rPr>
        <w:t xml:space="preserve"> </w:t>
      </w:r>
      <w:r>
        <w:rPr>
          <w:sz w:val="24"/>
          <w:szCs w:val="24"/>
          <w:lang w:val="fr-FR"/>
        </w:rPr>
        <w:t>.</w:t>
      </w:r>
      <w:r>
        <w:rPr>
          <w:i/>
          <w:lang w:val="fr-FR"/>
        </w:rPr>
        <w:t xml:space="preserve"> V</w:t>
      </w:r>
      <w:r>
        <w:rPr>
          <w:i/>
          <w:vertAlign w:val="subscript"/>
          <w:lang w:val="fr-FR"/>
        </w:rPr>
        <w:t xml:space="preserve">t2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Une certaine quantité de UN 1077 PROPYLENE liquéfié prend un volume </w:t>
        <w:br/>
        <w:t>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une température de 25 °C. Quel volume prend cette matière à </w:t>
        <w:br/>
        <w:t>une température de -10 °C (arrondi au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entier)? Utiliser les table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8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9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11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113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/>
      </w:pPr>
      <w:r>
        <w:rPr>
          <w:sz w:val="22"/>
          <w:szCs w:val="22"/>
          <w:lang w:val="fr-FR"/>
        </w:rPr>
        <w:tab/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2: Densité et volumes de liquid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gré maximal de remplissage autoris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>G 4201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e degré maximal de remplissage autorisé d’une citerne à cargaison est de 91 % </w:t>
        <w:br/>
        <w:t xml:space="preserve">à une température de la matière de 15 °C. Jusqu’à quel degré de remplissage </w:t>
        <w:br/>
        <w:t>peut-on charger UN 1011 BUTANE qui a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89,3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90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92,6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2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012 BUTYLENE-1 </w:t>
        <w:br/>
        <w:t>à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2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0,2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3,8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4,2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8" w:before="0" w:after="240"/>
        <w:ind w:left="1701" w:hanging="1701"/>
        <w:jc w:val="both"/>
        <w:rPr/>
      </w:pPr>
      <w:r>
        <w:rPr>
          <w:lang w:val="fr-FR"/>
        </w:rPr>
        <w:tab/>
        <w:t>G 4203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86 CHLORURE DE VINYLE à une température de -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7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8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8,6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8,9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8" w:before="0" w:after="240"/>
        <w:ind w:left="1701" w:hanging="1701"/>
        <w:jc w:val="both"/>
        <w:rPr/>
      </w:pPr>
      <w:r>
        <w:rPr>
          <w:lang w:val="fr-FR"/>
        </w:rPr>
        <w:tab/>
        <w:t>G 4204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969 ISOBUTANE </w:t>
        <w:br/>
        <w:t>à une température de 2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6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2,4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3,0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2: Densité et volumes de liquid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gré maximal de remplissage autoris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4205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012 BUTYLENE-1 </w:t>
        <w:br/>
        <w:t>à une température de 2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2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5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6,0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>G 4206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05 AMMONIAC ANHYDRE à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7,5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8,3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8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9,3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7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969 ISOBUTANE </w:t>
        <w:br/>
        <w:t>à une température de 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8,4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8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9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9,3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8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UN 1011 BUTANE </w:t>
        <w:br/>
        <w:t>à une température de 25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4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1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2,8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3,1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4.2: Densité et volumes de liquide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egré maximal de remplissage autoris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09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05 AMMONIAC ANHYDRE à une température de -10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6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87,0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7,2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87,7 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4210</w:t>
        <w:tab/>
        <w:t>VG</w:t>
      </w:r>
      <w:r>
        <w:rPr>
          <w:i/>
          <w:vertAlign w:val="subscript"/>
          <w:lang w:val="fr-FR"/>
        </w:rPr>
        <w:t>max</w:t>
      </w:r>
      <w:r>
        <w:rPr>
          <w:lang w:val="fr-FR"/>
        </w:rPr>
        <w:t xml:space="preserve"> = 91 </w:t>
      </w:r>
      <w:r>
        <w:rPr>
          <w:sz w:val="24"/>
          <w:szCs w:val="24"/>
          <w:lang w:val="fr-FR"/>
        </w:rPr>
        <w:t>.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vertAlign w:val="subscript"/>
          <w:lang w:val="fr-FR"/>
        </w:rPr>
        <w:t>15</w:t>
      </w:r>
      <w:r>
        <w:rPr>
          <w:i/>
          <w:lang w:val="fr-FR"/>
        </w:rPr>
        <w:t xml:space="preserve"> /</w:t>
      </w:r>
      <w:r>
        <w:rPr>
          <w:rFonts w:eastAsia="Symbol" w:cs="Symbol" w:ascii="Symbol" w:hAnsi="Symbol"/>
          <w:i/>
          <w:sz w:val="28"/>
          <w:lang w:val="fr-FR"/>
        </w:rPr>
        <w:t></w:t>
      </w:r>
      <w:r>
        <w:rPr>
          <w:i/>
          <w:sz w:val="28"/>
          <w:szCs w:val="28"/>
          <w:vertAlign w:val="subscript"/>
          <w:lang w:val="fr-FR"/>
        </w:rPr>
        <w:t>temp.de charg</w:t>
      </w:r>
      <w:r>
        <w:rPr>
          <w:i/>
          <w:sz w:val="28"/>
          <w:lang w:val="fr-FR"/>
        </w:rPr>
        <w:t>.</w:t>
      </w:r>
      <w:r>
        <w:rPr>
          <w:i/>
          <w:vertAlign w:val="subscript"/>
          <w:lang w:val="fr-FR"/>
        </w:rPr>
        <w:t xml:space="preserve"> </w:t>
      </w:r>
      <w:r>
        <w:rPr>
          <w:lang w:val="fr-FR"/>
        </w:rPr>
        <w:t>(avec tableaux)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right="283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134" w:right="284" w:hanging="1134"/>
        <w:rPr>
          <w:lang w:val="fr-FR"/>
        </w:rPr>
      </w:pPr>
      <w:r>
        <w:rPr>
          <w:lang w:val="fr-FR"/>
        </w:rPr>
        <w:tab/>
        <w:t xml:space="preserve">Quel est le degré maximal de remplissage autorisé de </w:t>
        <w:br/>
        <w:t>UN 1055 ISOBUTYLENEà une température de 10 °C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9,9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0,1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0,8 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1,0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: Pression critique et températ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>G 50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PROPANE (UN 1978) a une température critique de 97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, un point d’ébullition </w:t>
        <w:br/>
        <w:t xml:space="preserve">de -4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une pression critique de 42bar. On veut liquéfier du propane par augmentation </w:t>
        <w:br/>
        <w:t>de la pression. Dans quel cas suivant cela est-il uniquement possibl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 xml:space="preserve">A une température inférieure à 97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 xml:space="preserve">A une température supérieure à -4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A une pression supérieure à 42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A une pression supérieure à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5002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CHLORURE DE VINYLE STABILISE (UN 1086) a une pression critique </w:t>
        <w:br/>
        <w:t xml:space="preserve">de 44bar, un point d’ébullition de -14 °C et une température critique de 158,4 °C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.</w:t>
        <w:tab/>
        <w:t xml:space="preserve">Le chlorure de vinyle peut être transporté à température ambiante </w:t>
        <w:br/>
        <w:t>à l’état liquide dans des citernes à press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Le chlorure de vinyle ne peut être liquéfié qu’à la température ambiante </w:t>
        <w:br/>
        <w:t>et à une pression supérieure à 44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Le chlorure de vinyle peut être transporté à la pression atmosphérique </w:t>
        <w:br/>
        <w:t>à l’état liquide au point d’ébulli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Le chlorure de vinyle ne peut être liquéfié qu’à une température </w:t>
        <w:br/>
        <w:t xml:space="preserve">supérieure à 158,4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5003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BUTANE (UN 1011) a un point d’ébullition de 0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, une température critique </w:t>
        <w:br/>
        <w:t xml:space="preserve">de 15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une pression critique de 37bar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/>
      </w:pPr>
      <w:r>
        <w:rPr>
          <w:lang w:val="fr-FR"/>
        </w:rPr>
        <w:tab/>
        <w:tab/>
        <w:t>A.</w:t>
        <w:tab/>
        <w:t xml:space="preserve"> Le butane ne peut pas être transporté à l’état liquide à une température </w:t>
        <w:br/>
        <w:t xml:space="preserve">supérieure à 15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Le butane peut être liquéfié par augmentation de la pression à </w:t>
        <w:br/>
        <w:t>une température inférieure à 153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e butane ne peut être liquéfié qu’à une pression supérieure à 37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e butane  ne peut pas être liquéfié par réfrigérati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5004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’AMMONIAC ANHYDRE (UN 1005) a une température critique de 132 °C, </w:t>
        <w:br/>
        <w:t xml:space="preserve">une pression critique de 115bar et un point d’ébullition de -33 °C. Sous laquelle </w:t>
        <w:br/>
        <w:t>des conditions suivantes uniquement l’ammoniac peut-il être liquéfié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ugmentation de la pression à une température inférieure à 132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Augmentation de la pression à une température supérieure à 132 °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Pression supérieure à 115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Pression supérieure à 1bar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6.1: Polyméri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Questions théoriqu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1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jc w:val="both"/>
        <w:rPr>
          <w:lang w:val="fr-FR"/>
        </w:rPr>
      </w:pPr>
      <w:r>
        <w:rPr>
          <w:lang w:val="fr-FR"/>
        </w:rPr>
        <w:tab/>
        <w:t>Qu’est-ce que la polymérisat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.</w:t>
        <w:tab/>
        <w:t xml:space="preserve">Une réaction chimique lors de laquelle une matière brûle à l’air </w:t>
        <w:br/>
        <w:t>en dégageant de la chal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Une réaction chimique lors de laquelle une liaison chimique </w:t>
        <w:br/>
        <w:t xml:space="preserve">se décompose spontanément en développant du gaz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Une réaction chimique lors de laquelle les molécules de la matière </w:t>
        <w:br/>
        <w:t>se relient en dégageant de la chal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Une réaction chimique lors de laquelle une matière réagit avec l’eau </w:t>
        <w:br/>
        <w:t>sous la formation de chal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2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Comment se déclenche une polymérisat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.</w:t>
        <w:tab/>
        <w:t>Par la présence d’oxygène ou d’un autre générateur de radicaux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>Par la pression trop élevé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>Par la présence d’eau dans la matière sujette à polyméris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Par le pompage de la matière sujette à polymérisation à grande vitesse </w:t>
        <w:br/>
        <w:t>dans une citerne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3</w:t>
        <w:tab/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’est-ce qui caractérise une polymérisation spontané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formation de vapeu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e augmentation de la température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e chute de la température du liquid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e chute de la pression de la phase gazeus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4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Quel est le danger caractéristique d’une polymérisation incontrôlée d’un liquid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e givrage du flotteur de l’indicateur de niveau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formation d’une explosion thermiqu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formation de fissures dans les parois des citernes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formation d’une dépression dans les citernes à cargaison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6105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 quoi peut mener une polymérisation spontanée incontrôlée d’un liquide </w:t>
        <w:br/>
        <w:t>dans une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 une déflagrati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A une détonation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A une combustion explosiv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A une explosion thermiqu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’examen 7.1: Evaporation et condensation, </w:t>
      </w:r>
      <w:r>
        <w:rPr/>
        <w:t>Définitions etc.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e quoi dépend la pression de vapeur d’un liquid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De la températur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e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u volum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e la température extérie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e quoi dépend la pression de vapeur d’un liquid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De la mass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e la température du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u volume du récipi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e la proportion vapeur/liquide se trouvant dans le récipi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71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and la vapeur se condense-t-ell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Quand la pression de vapeur est inférieure à la pression atmosphériqu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426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ab/>
        <w:t>D.</w:t>
        <w:tab/>
        <w:t>Quand la pression de vapeur est inférieure à la pression de saturation de la vapeu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4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Qu’est-ce qu’une vapeur saturé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e vapeur dont la température est identique à celle du liquide qui s’évapo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e vapeur dont la pression est inf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Une vapeur dont la pression est supérieure à la pression de saturation de la vapeu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ab/>
        <w:t>D.</w:t>
        <w:tab/>
        <w:t>Une vapeur dont la pression est égale à la pression de saturation de la vapeur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>G 71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/>
      </w:pPr>
      <w:r>
        <w:rPr>
          <w:lang w:val="fr-FR"/>
        </w:rPr>
        <w:tab/>
        <w:tab/>
        <w:t xml:space="preserve">Quand un liquide s’évapore-t-il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Quand la pression de vapeur est inf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Quand la pression de vapeur est égal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Quand la pression de vapeur est supérieure à la pression de saturation de la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Quand la pression de vapeur est supérieur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7106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709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depuis un certain temps de la vapeur </w:t>
        <w:br/>
        <w:t xml:space="preserve">de propane ainsi qu’une petite quantité de liquide au fond de la citerne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est inférieur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est égal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est supérieure à la pression de saturation de la vapeur de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est égale à la pression atmosphériqu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.1: Evaporation et conden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finitions etc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On aspire de la vapeur d’une citerne à cargaison qui contient du propane liquide. </w:t>
        <w:br/>
        <w:t>Que se passe-t-il dans la citerne à cargaison après l’arrêt de l’aspirati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température de la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08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la citerne à cargaison n° 2 qui contient du propane liquide on injecte </w:t>
        <w:br/>
        <w:t xml:space="preserve">à l’aide d’un compresseur de la vapeur de propane provenant de </w:t>
        <w:br/>
        <w:t xml:space="preserve">la citerne à cargaison n° 3. Que se passera-t-il dans la citerne à cargaison n° 2 </w:t>
        <w:br/>
        <w:t>après l’arrêt du compresseur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température du liquide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va chu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09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’une citerne à cargaison on extrait du propane liquide par pompage. </w:t>
        <w:br/>
        <w:t>Que se passera-t-il dans cette citerne après l’arrêt du pompag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température du liquide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température du liquide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110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qui contient de l’azote à une pression absolue </w:t>
        <w:br/>
        <w:t xml:space="preserve">de 1bar (bar absolu) on pompe du propane liquide. </w:t>
        <w:br/>
        <w:t>Que se passera-t-il avec le propane liquide dans cette citern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température du propane va augment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température du propane va diminu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température du propane va rester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e propane va se solidifier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.2: Evaporation et conden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turation quantitative de la pression de vape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1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2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est remplie à 91 % de UN 1010 BUTADIENE-1-3, STABILISE </w:t>
        <w:br/>
        <w:t xml:space="preserve">à une température de 15 °C. Le manomètre indique une pression de 3bar, valeur supérieure </w:t>
        <w:br/>
        <w:t>à la pression de saturation de la vapeur. D’où provient cette pressi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De la présence d’un stabilisat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u fait qu’il faut 48 heures pour atteindre l’équilib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e la présence d’azo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Du chargement qui était trop l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204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 bateau-citerne du type G est chargé de UN 1077 PROPYLENE. 1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liquide </w:t>
        <w:br/>
        <w:t>s’échappe d’une citerne à pression..Combien de vapeur de propane se forme-t-il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24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5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205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right="28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e l’azote à une pression absolue de 1bar (bar absolu) </w:t>
        <w:br/>
        <w:t xml:space="preserve">à une température de 5 °C. Sans que l’on évacue l’azote, la pression absolue dans la citerne </w:t>
        <w:br/>
        <w:t xml:space="preserve">à cargaison est portée à 3bar (bar absolu) par adjonction de vapeur d’isobutane à l’aide d’un compresseur. On arrête le compresseur. Que se passe-t-il dans la citerne à cargaison? </w:t>
        <w:br/>
        <w:t>(Indication: pression de saturation de la vapeur d’isobutane à 5 °C=1,86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la citerne à cargaison augm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la citerne à cargaison reste consta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La pression de la citerne à cargaison diminue et il se forme du liquid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Aussi bien la vapeur d’isobutane que celle de l’azote se condensent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7.2: Evaporation et condens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turation quantitative de la pression de vapeur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7206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lockText"/>
        <w:spacing w:lineRule="auto" w:line="240"/>
        <w:jc w:val="left"/>
        <w:rPr>
          <w:lang w:val="fr-FR"/>
        </w:rPr>
      </w:pPr>
      <w:r>
        <w:rPr>
          <w:lang w:val="fr-FR"/>
        </w:rPr>
        <w:tab/>
        <w:tab/>
        <w:t xml:space="preserve">Une citerne à cargaison contient de l’azote à une pression absolue de 1bar (bar absolu) </w:t>
        <w:br/>
        <w:t>à une température de  20 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Sans retour de vapeur, la citerne à cargaison est remplie</w:t>
        <w:br/>
        <w:t xml:space="preserve">à 80 % avec UN 1969 ISOBUTANE à 20 °C. Que se passe-t-il avec la pression </w:t>
        <w:br/>
        <w:t>dans la citerne à cargais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(Indication: pression de saturation de la vapeur d’isobutane à 20 °C =3,0bar (bar absolu)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ans la citerne à cargaison est alors de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ans la citerne à cargaison est alors inférieure à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La pression dans la citerne à cargaison est alors de 3bar (bar absolu) parce </w:t>
        <w:br/>
        <w:t>que toute la quantité d’azote se dilue dans le liqui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ans la citerne à cargaison est alors supérieure à 5bar (bar absolu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fr-FR"/>
        </w:rPr>
        <w:tab/>
        <w:t>G 7207</w:t>
        <w:tab/>
        <w:t>supprimé</w:t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7208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e la vapeur de propane à une pression absolue </w:t>
        <w:br/>
        <w:t xml:space="preserve">de 5,5bar (bar absolu) et une température de 20 °C. Á quelle température faut-il </w:t>
        <w:br/>
        <w:t xml:space="preserve">porter cette citerne pour éviter la condensation? (Indication: pression de saturation </w:t>
        <w:br/>
        <w:t xml:space="preserve">de la vapeur de propane à 20 °C= 5,5bar (bar absolu))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A -80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A 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 xml:space="preserve">A 12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en-US"/>
        </w:rPr>
        <w:tab/>
        <w:tab/>
        <w:t>D.</w:t>
        <w:tab/>
        <w:t xml:space="preserve">A 13 </w:t>
      </w:r>
      <w:r>
        <w:rPr>
          <w:rFonts w:eastAsia="Symbol" w:cs="Symbol" w:ascii="Symbol" w:hAnsi="Symbol"/>
          <w:lang w:val="fr-FR"/>
        </w:rPr>
        <w:t></w:t>
      </w:r>
      <w:r>
        <w:rPr>
          <w:lang w:val="en-US"/>
        </w:rPr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7209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90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vapeur de chlorure de vinyle à 1bar (bar absolu) sont liquéfiés </w:t>
        <w:br/>
        <w:t>par compression à température ambiante. Combien de liquide (en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) </w:t>
        <w:br/>
        <w:t>en résulte-t-il envir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    2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 xml:space="preserve">   375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1 00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 00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>G 8101</w:t>
        <w:tab/>
        <w:t>Pression de vapeur de saturation, en fonction de la composition</w:t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aquelle des affirmations suivantes relatives à la pression de vapeur </w:t>
        <w:br/>
        <w:t>d’un mélange propane/butane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de vapeur du mélange est inférieure à celle du 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du mélange est supérieure à celle du 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du mélange est supérieur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8102</w:t>
        <w:tab/>
        <w:t>Pression de vapeur de saturation, en fonction de la composition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aquelle des affirmations suivantes relatives à la pression de vapeur </w:t>
        <w:br/>
        <w:t>d’un mélange de 60 % de propylène et 40 % de propane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La pression de vapeur du mélange est supérieure à celle du propylène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du mélange est inférieur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du mélange est égal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/>
      </w:pPr>
      <w:r>
        <w:rPr>
          <w:lang w:val="fr-FR"/>
        </w:rPr>
        <w:tab/>
        <w:t>G 8103</w:t>
        <w:tab/>
        <w:t>Pression de vapeur de saturation, en fonction de la composition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u propylène contient 7 % de propane. Laquelle des affirmations suivantes </w:t>
        <w:br/>
        <w:t>relatives à la pression de vapeur du mélange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La pression de vapeur du mélange est inférieure à celle du propylène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a pression de vapeur du mélange est égal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a pression de vapeur du mélange est supérieure à celle du propyl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pression de vapeur du mélange est inférieure à celle du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G 8104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G 8105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134" w:hanging="1134"/>
        <w:jc w:val="both"/>
        <w:rPr>
          <w:lang w:val="fr-FR"/>
        </w:rPr>
      </w:pPr>
      <w:r>
        <w:rPr>
          <w:lang w:val="fr-FR"/>
        </w:rPr>
        <w:tab/>
        <w:t>G 8106</w:t>
        <w:tab/>
        <w:t>supprimé</w:t>
      </w:r>
    </w:p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1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mélange de gaz liquéfié composé de propane </w:t>
        <w:br/>
        <w:t>et de butane est-il comparable 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879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élange de gaz liquéfiés composé de propane et de butane </w:t>
        <w:br/>
        <w:t xml:space="preserve">il faut respecter les mêmes prescriptions de sécurité que lors du transport d’un autre gaz. </w:t>
        <w:br/>
        <w:t>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3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1965 HYDROCARBURES GAZEUX </w:t>
        <w:br/>
        <w:t xml:space="preserve">EN MELANGE LIQUEFIE; N.S.A., (MELANGE A) est-il comparable </w:t>
        <w:br/>
        <w:t>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8204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ELANGE A (UN 1965) il faut respecter les mêmes </w:t>
        <w:br/>
        <w:t>prescriptions de sécurité que lors du transport d’un autre gaz. 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280 OXYDE DE PROPYLE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lockText1"/>
        <w:spacing w:lineRule="auto" w:line="240"/>
        <w:jc w:val="left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de gaz liquéfiés </w:t>
        <w:br/>
        <w:t>composé de propane et de butan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6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1965 HYDROCARBURES </w:t>
        <w:br/>
        <w:t>GAZEUX EN MELANGE LIQUEFIE; N.S.A.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82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composé de BUTANE </w:t>
        <w:br/>
        <w:t xml:space="preserve">et de BUTYLENE (UN 1965)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8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  <w:tab/>
        <w:tab/>
        <w:t>Quelle caractéristique de danger présente UN 1063 CHLORURE DE METHYL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>G 8201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Avec quelle matière suivante un mélange de gaz liquéfié composé de propane et de butane est-il comparable 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879 PROP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D.</w:t>
        <w:tab/>
        <w:t>UN 1086 CHLORURE DE VINYLE STABILIS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élange de gaz liquéfiés composé de propane et de butane </w:t>
        <w:br/>
        <w:t>il faut respecter les mêmes prescriptions de sécurité que lors du transport d’un autre gaz.</w:t>
        <w:br/>
        <w:t>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086 CHLORURE DE VINYLE STABILIS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3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vec quelle matière suivante UN 1965 HYDROCARBURES GAZEUX </w:t>
        <w:br/>
        <w:t xml:space="preserve">EN MELANGE LIQUEFIE; N.S.A., (MELANGE A) est-il comparable </w:t>
        <w:br/>
        <w:t>du point de vue des risques pour la santé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086 CHLORURE DE VINYLE STABILIS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4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Lors du transport d’un MELANGE A (UN 1965) il faut respecter </w:t>
        <w:br/>
        <w:t>les mêmes prescriptions de sécurité que lors du transport d’un autre gaz..</w:t>
        <w:br/>
        <w:t>Quel est ce gaz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UN 1005 AMMONIAC ANHYD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280 OXYDE DE PROPYLE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lockText1"/>
        <w:spacing w:lineRule="auto" w:line="240"/>
        <w:jc w:val="left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de gaz liquéfiés </w:t>
        <w:br/>
        <w:t>composé de propane et de butan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sans danger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8.1: Mélange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ession de vapeur et composit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6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1965 HYDROCARBURES GAZEUX </w:t>
        <w:br/>
        <w:t>EN MELANGE LIQUEFIE; N.S.A.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le caractéristique de danger présente un mélange composé de BUTANE </w:t>
        <w:br/>
        <w:t>et de BUTYLENE (UN 1965)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  <w:tab/>
        <w:t>G 8208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  <w:tab/>
        <w:tab/>
        <w:t>Quelle caractéristique de danger présente UN 1063 CHLORURE DE METHYL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sans dange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toxic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inflammabilit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polymérisati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9: Liaisons et formules chimiqu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>G 90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Laquelle des matières suivantes présente le danger de polymérisation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>UN 1010 BUTADIENE-1-3, STABILIS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UN 1012 BUTYLENE-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UN 1012 BUTYLENE-2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 1969 ISOBUTA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2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2</w:t>
      </w:r>
      <w:r>
        <w:rPr>
          <w:lang w:val="fr-FR"/>
        </w:rPr>
        <w:t>=CCl</w:t>
      </w:r>
      <w:r>
        <w:rPr>
          <w:vertAlign w:val="subscript"/>
          <w:lang w:val="fr-FR"/>
        </w:rPr>
        <w:t>2</w:t>
      </w:r>
      <w:r>
        <w:rPr>
          <w:lang w:val="fr-FR"/>
        </w:rPr>
        <w:t>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du carbone est 12. La masse atomique de l’hydrogène est 1. </w:t>
        <w:br/>
        <w:t>La masse atomique du chlore est 35,5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59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62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7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 : CH</w:t>
      </w:r>
      <w:r>
        <w:rPr>
          <w:vertAlign w:val="subscript"/>
          <w:lang w:val="fr-FR"/>
        </w:rPr>
        <w:t>3</w:t>
      </w:r>
      <w:r>
        <w:rPr>
          <w:lang w:val="fr-FR"/>
        </w:rPr>
        <w:t>-CO-CH</w:t>
      </w:r>
      <w:r>
        <w:rPr>
          <w:vertAlign w:val="subscript"/>
          <w:lang w:val="fr-FR"/>
        </w:rPr>
        <w:t>3</w:t>
      </w:r>
      <w:r>
        <w:rPr>
          <w:lang w:val="fr-FR"/>
        </w:rPr>
        <w:t>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du carbone est 12. La masse atomique de l’hydrogène est 1. </w:t>
        <w:br/>
        <w:t>La masse atomique de l’oxygène est 16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54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56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4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 : CH</w:t>
      </w:r>
      <w:r>
        <w:rPr>
          <w:vertAlign w:val="subscript"/>
          <w:lang w:val="fr-FR"/>
        </w:rPr>
        <w:t>3</w:t>
      </w:r>
      <w:r>
        <w:rPr>
          <w:lang w:val="fr-FR"/>
        </w:rPr>
        <w:t xml:space="preserve"> Cl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(La masse atomique du carbone est 12. La masse atomique de l’hydrogène est 1. </w:t>
        <w:br/>
        <w:t>La masse atomique du chlore est 35,5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28,0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50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52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54,5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 90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2</w:t>
      </w:r>
      <w:r>
        <w:rPr>
          <w:lang w:val="fr-FR"/>
        </w:rPr>
        <w:t>=C(CH</w:t>
      </w:r>
      <w:r>
        <w:rPr>
          <w:vertAlign w:val="subscript"/>
          <w:lang w:val="fr-FR"/>
        </w:rPr>
        <w:t>3</w:t>
      </w:r>
      <w:r>
        <w:rPr>
          <w:lang w:val="fr-FR"/>
        </w:rPr>
        <w:t>)-CH=CH</w:t>
      </w:r>
      <w:r>
        <w:rPr>
          <w:vertAlign w:val="subscript"/>
          <w:lang w:val="fr-FR"/>
        </w:rPr>
        <w:t>2</w:t>
      </w:r>
      <w:r>
        <w:rPr>
          <w:lang w:val="fr-FR"/>
        </w:rPr>
        <w:t>?</w:t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(La masse atomique du carbone est 12. La masse atomique de l’hydrogène est 1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6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7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8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1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9: Liaisons et formules chimiqu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9006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9007</w:t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 9008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Quelle est la masse moléculaire d’une matière dont la formule est: CH</w:t>
      </w:r>
      <w:r>
        <w:rPr>
          <w:vertAlign w:val="subscript"/>
          <w:lang w:val="fr-FR"/>
        </w:rPr>
        <w:t>3</w:t>
      </w:r>
      <w:r>
        <w:rPr>
          <w:lang w:val="fr-FR"/>
        </w:rPr>
        <w:t>-CH(CH</w:t>
      </w:r>
      <w:r>
        <w:rPr>
          <w:vertAlign w:val="subscript"/>
          <w:lang w:val="fr-FR"/>
        </w:rPr>
        <w:t>3</w:t>
      </w:r>
      <w:r>
        <w:rPr>
          <w:lang w:val="fr-FR"/>
        </w:rPr>
        <w:t>)-CH</w:t>
      </w:r>
      <w:r>
        <w:rPr>
          <w:vertAlign w:val="subscript"/>
          <w:lang w:val="fr-FR"/>
        </w:rPr>
        <w:t>3</w:t>
      </w:r>
      <w:r>
        <w:rPr>
          <w:lang w:val="fr-FR"/>
        </w:rPr>
        <w:t>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(La masse atomique du carbone est 12. La masse atomique de l’hydrogène est 1.)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5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66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68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699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74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>ECE/TRANS/WP.15/AC.2/2009/35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5:35:00Z</dcterms:created>
  <dc:creator>Collet</dc:creator>
  <dc:description/>
  <cp:keywords/>
  <dc:language>en-US</dc:language>
  <cp:lastModifiedBy>Sisante</cp:lastModifiedBy>
  <cp:lastPrinted>2009-06-12T17:33:00Z</cp:lastPrinted>
  <dcterms:modified xsi:type="dcterms:W3CDTF">2009-06-12T15:35:00Z</dcterms:modified>
  <cp:revision>2</cp:revision>
  <dc:subject/>
  <dc:title>NATIONS UNIES</dc:title>
</cp:coreProperties>
</file>