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840"/>
        <w:gridCol w:w="432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3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934619538" r:id="rId2"/>
              </w:object>
            </w:r>
          </w:p>
        </w:tc>
        <w:tc>
          <w:tcPr>
            <w:tcW w:w="384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432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pacing w:val="-4"/>
                <w:sz w:val="24"/>
                <w:szCs w:val="24"/>
              </w:rPr>
              <w:t>ECE/TRANS/WP.15/AC.2/2009/35/Corr.1</w:t>
            </w:r>
            <w:r>
              <w:rPr>
                <w:spacing w:val="-3"/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26 octobre 2009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Original: FRANÇAIS SEULEMENT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  <w:lang w:val="fr-CH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Cs w:val="24"/>
          <w:u w:val="single"/>
          <w:lang w:val="fr-FR"/>
        </w:rPr>
        <w:t xml:space="preserve">Gaz – Connaissances en physique et en chimie, </w:t>
        <w:br/>
        <w:t>objectifs 4.1, 4.2, 5, 6.1, 6.2, 7.1, 7.2, 8.1, 8.2, 9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Communication de la Commission Centrale pour la Navigation du Rhin (CCNR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Rectificatif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</w:r>
      <w:r>
        <w:rPr>
          <w:sz w:val="24"/>
          <w:szCs w:val="24"/>
          <w:u w:val="single"/>
        </w:rPr>
        <w:t>Page 11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Insérer</w:t>
      </w:r>
      <w:r>
        <w:rPr>
          <w:sz w:val="24"/>
          <w:szCs w:val="24"/>
        </w:rPr>
        <w:t xml:space="preserve"> les questions G6201 à G6209, libellées comme suit:</w:t>
      </w:r>
      <w:r>
        <w:br w:type="page"/>
      </w:r>
    </w:p>
    <w:p>
      <w:pPr>
        <w:pStyle w:val="Heading1"/>
        <w:rPr/>
      </w:pPr>
      <w:r>
        <w:rPr>
          <w:sz w:val="22"/>
          <w:szCs w:val="22"/>
        </w:rPr>
        <w:t>"</w:t>
      </w: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6.2: Polymérisation</w:t>
      </w:r>
    </w:p>
    <w:p>
      <w:pPr>
        <w:pStyle w:val="Heading1"/>
        <w:spacing w:before="0" w:after="240"/>
        <w:rPr/>
      </w:pPr>
      <w:r>
        <w:rPr/>
        <w:t>Questions pratiques, conditions de transport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1</w:t>
        <w:tab/>
        <w:t>3.2, tableau C</w:t>
        <w:tab/>
        <w:t>C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Au tableau C on peut lire "</w:t>
      </w:r>
      <w:r>
        <w:rPr>
          <w:bCs/>
          <w:lang w:val="fr-FR"/>
        </w:rPr>
        <w:t>UN 1010</w:t>
      </w:r>
      <w:r>
        <w:rPr>
          <w:lang w:val="fr-FR"/>
        </w:rPr>
        <w:t xml:space="preserve"> BUTADIENE-1-3, STABILISE"</w:t>
      </w:r>
      <w:r>
        <w:rPr>
          <w:bCs/>
          <w:lang w:val="fr-FR"/>
        </w:rPr>
        <w:t xml:space="preserve">. </w:t>
        <w:br/>
        <w:t>Que signifie "STABILISÉ"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A.</w:t>
        <w:tab/>
        <w:t>Pendant le transport le produit ne doit pas être trop secou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B.</w:t>
        <w:tab/>
        <w:t>Le produit est stable sous toutes les circonstances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C.</w:t>
        <w:tab/>
        <w:t>Des mesures ont été prises pour empêcher une polymérisation pendant le transpor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D.</w:t>
        <w:tab/>
        <w:t>BUTADIENE-1-3 est un produit avec lequel il ne peut rien arrive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2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En cas de transport de UN 1086 CHLORURE DE VINYLE STABILISÉ </w:t>
        <w:br/>
        <w:t>une polymérisation n'est pas à exclure. Comment peut-on l'empêcher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A.</w:t>
        <w:tab/>
        <w:t>En chargeant lentemen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B.</w:t>
        <w:tab/>
        <w:t>En chargeant le produit dans une citerne à pression à haute températur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 xml:space="preserve">En ajoutant un stabilisateur et/ou en maintenant une faible teneur en oxygène </w:t>
        <w:br/>
        <w:t>dans la citerne à cargais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 xml:space="preserve">En ajoutant un stabilisateur lorsque la teneur en oxygène dans la citerne </w:t>
        <w:br/>
        <w:t>à cargaison est de 2,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3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ourquoi faut-il parfois transporter avec un stabilisateur un mélange composé </w:t>
        <w:br/>
        <w:t>de UN BUTADIENE-1-3, STABILISÉ et d'hydrocarbures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>A cause de la haute teneur en 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>A cause de la haute teneur en isobutane- et en butylèn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>A cause de la présence de matières solides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>A cause de la haute teneur en butadiè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4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fonction d'un stabilisateur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>Prévenir une polyméris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>Interrompre une polymérisation par réduction de températur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>Exclure une déflagration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/>
      </w:pPr>
      <w:r>
        <w:rPr>
          <w:lang w:val="fr-FR"/>
        </w:rPr>
        <w:tab/>
        <w:t>D.</w:t>
        <w:tab/>
        <w:t>Exclure la dilatation du liquid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6.2: Polymérisation</w:t>
      </w:r>
    </w:p>
    <w:p>
      <w:pPr>
        <w:pStyle w:val="Heading1"/>
        <w:spacing w:before="0" w:after="120"/>
        <w:rPr/>
      </w:pPr>
      <w:r>
        <w:rPr/>
        <w:t>Questions pratiques, conditions de transport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240" w:after="240"/>
        <w:ind w:left="1701" w:hanging="1701"/>
        <w:jc w:val="both"/>
        <w:rPr/>
      </w:pPr>
      <w:r>
        <w:rPr>
          <w:lang w:val="fr-FR"/>
        </w:rPr>
        <w:tab/>
        <w:t>G 6205</w:t>
        <w:tab/>
        <w:t>3.2, tableau C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 xml:space="preserve">Une matière doit être transportée avec un stabilisateur. </w:t>
        <w:br/>
        <w:t>Quand ce transport peut-il avoir lieu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 xml:space="preserve">Lorsque dans le document de transport il est mentionné quel stabilisateur </w:t>
        <w:br/>
        <w:t>a été ajouté et à quelle concentrat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 xml:space="preserve">Lorsque le bon stabilisateur est à bord en quantité suffisante pour pouvoir </w:t>
        <w:br/>
        <w:t>être ajouté si nécessaire pendant le transpor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 xml:space="preserve">Lorsqu'une quantité suffisante de stabilisateur a été ajoutée immédiatement </w:t>
        <w:br/>
        <w:t>après le chargemen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>Lorsque la cargaison est assez chaude pour pouvoir absorber le stabilisat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6206</w:t>
        <w:tab/>
        <w:t>3.2, tableau C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Certaines matières doivent être stabilisées. </w:t>
        <w:br/>
        <w:t>Où, dans l'ADN, sont mentionnées les exigences à remplir pour la stabilisation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>Dans la partie 2, 2.2.2, GAZ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>Au 8.6.3, liste de contrôle AD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>Au 3.2, tableau A et dans les explications concernant ce tabl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>Au 3.2, tableau C et dans les explications concernant ce tableau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6207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Quel indice peut laisser pressentir qu'une matière est en train de polymériser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/>
      </w:pPr>
      <w:r>
        <w:rPr/>
        <w:tab/>
        <w:t>A</w:t>
        <w:tab/>
        <w:t>Une chute de la pression dans la citerne à cargaison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rPr>
          <w:lang w:val="fr-FR"/>
        </w:rPr>
      </w:pPr>
      <w:r>
        <w:rPr>
          <w:lang w:val="fr-FR"/>
        </w:rPr>
        <w:t>Une augmentation de la température du liquid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rPr>
          <w:lang w:val="fr-FR"/>
        </w:rPr>
      </w:pPr>
      <w:r>
        <w:rPr>
          <w:lang w:val="fr-FR"/>
        </w:rPr>
        <w:t>Une augmentation de la température de la vapeur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240"/>
        <w:ind w:left="1696" w:hanging="556"/>
        <w:rPr>
          <w:lang w:val="fr-FR"/>
        </w:rPr>
      </w:pPr>
      <w:r>
        <w:rPr>
          <w:lang w:val="fr-FR"/>
        </w:rPr>
        <w:t>Une chute de la température du liqui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6208</w:t>
        <w:tab/>
        <w:t>supprimé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6209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un liquide susceptible de polymériser une concentration suffisante de stabilisateur </w:t>
        <w:br/>
        <w:t xml:space="preserve">est diluée. </w:t>
        <w:br/>
        <w:t>Ce liquide est-il alors stabilisé pour une période illimitée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A.</w:t>
        <w:tab/>
        <w:t>Oui, car le stabilisateur lui-même est stabl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B.</w:t>
        <w:tab/>
        <w:t>Oui, car il n'y a pas d'oxygène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rPr>
          <w:lang w:val="fr-FR"/>
        </w:rPr>
      </w:pPr>
      <w:r>
        <w:rPr>
          <w:lang w:val="fr-FR"/>
        </w:rPr>
        <w:tab/>
        <w:t>C.</w:t>
        <w:tab/>
        <w:t>Non, car le stabilisateur est toujours consommé lentement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.</w:t>
        <w:tab/>
        <w:t xml:space="preserve">Non, car le stabilisateur précipite sur les parois des citernes à cargaison </w:t>
        <w:br/>
        <w:t>et perd son efficacité"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</w:r>
      <w:r>
        <w:rPr>
          <w:sz w:val="24"/>
          <w:szCs w:val="24"/>
          <w:u w:val="single"/>
        </w:rPr>
        <w:t>Pages 16, 17, 18, 19</w:t>
      </w:r>
      <w:r>
        <w:rPr>
          <w:sz w:val="24"/>
          <w:szCs w:val="24"/>
        </w:rPr>
        <w:t>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Modifier</w:t>
      </w:r>
      <w:r>
        <w:rPr>
          <w:sz w:val="24"/>
          <w:szCs w:val="24"/>
        </w:rPr>
        <w:t xml:space="preserve"> le titre des questions 8.2, libellé comme suit:</w:t>
      </w:r>
    </w:p>
    <w:p>
      <w:pPr>
        <w:pStyle w:val="Heading1"/>
        <w:rPr/>
      </w:pPr>
      <w:r>
        <w:rPr>
          <w:szCs w:val="24"/>
        </w:rPr>
        <w:t>"</w:t>
      </w:r>
      <w:r>
        <w:rPr>
          <w:szCs w:val="24"/>
          <w:lang w:val="fr-FR"/>
        </w:rPr>
        <w:t>Connaissances en physique et en chimie</w:t>
      </w:r>
    </w:p>
    <w:p>
      <w:pPr>
        <w:pStyle w:val="Heading1"/>
        <w:rPr>
          <w:szCs w:val="24"/>
          <w:lang w:val="fr-FR"/>
        </w:rPr>
      </w:pPr>
      <w:r>
        <w:rPr>
          <w:szCs w:val="24"/>
          <w:lang w:val="fr-FR"/>
        </w:rPr>
        <w:t xml:space="preserve">Objectif d’examen 8.2: Mélanges </w:t>
      </w:r>
    </w:p>
    <w:p>
      <w:pPr>
        <w:pStyle w:val="Heading1"/>
        <w:spacing w:before="0" w:after="240"/>
        <w:rPr>
          <w:szCs w:val="24"/>
          <w:lang w:val="fr-FR"/>
        </w:rPr>
      </w:pPr>
      <w:r>
        <w:rPr>
          <w:szCs w:val="24"/>
          <w:lang w:val="fr-FR"/>
        </w:rPr>
        <w:t>Caractères de danger"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  <w:lang w:val="fr-FR"/>
        </w:rPr>
        <w:t>3.</w:t>
      </w:r>
      <w:r>
        <w:rPr>
          <w:lang w:val="fr-FR"/>
        </w:rPr>
        <w:tab/>
      </w:r>
      <w:r>
        <w:rPr>
          <w:sz w:val="24"/>
          <w:szCs w:val="24"/>
          <w:u w:val="single"/>
        </w:rPr>
        <w:t>Pages 16, 17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lang w:val="fr-FR"/>
        </w:rPr>
        <w:tab/>
      </w:r>
      <w:r>
        <w:rPr>
          <w:sz w:val="24"/>
          <w:szCs w:val="24"/>
          <w:u w:val="single"/>
        </w:rPr>
        <w:t>Supprimer</w:t>
      </w:r>
      <w:r>
        <w:rPr>
          <w:sz w:val="24"/>
          <w:szCs w:val="24"/>
        </w:rPr>
        <w:t xml:space="preserve"> une fois les questions G8201 à G8208.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>ECE/TRANS/WP.15/AC.2/2009/35/Corr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58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5</w:t>
    </w:r>
  </w:p>
  <w:p>
    <w:pPr>
      <w:pStyle w:val="Header"/>
      <w:tabs>
        <w:tab w:val="clear" w:pos="4536"/>
        <w:tab w:val="left" w:pos="558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>ECE/TRANS/WP.15/AC.2/2009/35/Corr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04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2"/>
        <w:szCs w:val="22"/>
      </w:rPr>
      <w:tab/>
    </w:r>
    <w:r>
      <w:rPr>
        <w:sz w:val="24"/>
        <w:szCs w:val="24"/>
      </w:rPr>
      <w:t>ECE/TRANS/WP.15/AC.2/2009/35/Corr.1</w:t>
      <w:br/>
      <w:tab/>
      <w:t>page</w:t>
    </w:r>
    <w:r>
      <w:rPr>
        <w:sz w:val="22"/>
        <w:szCs w:val="22"/>
      </w:rPr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220" w:leader="none"/>
        <w:tab w:val="right" w:pos="9072" w:leader="none"/>
      </w:tabs>
      <w:rPr>
        <w:rStyle w:val="PageNumber"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1695"/>
        </w:tabs>
        <w:ind w:left="169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67" w:leader="none"/>
        <w:tab w:val="left" w:pos="1134" w:leader="none"/>
        <w:tab w:val="left" w:pos="8505" w:leader="none"/>
      </w:tabs>
      <w:spacing w:lineRule="auto" w:line="285"/>
      <w:ind w:left="1701" w:hanging="1701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19:00Z</dcterms:created>
  <dc:creator>Collet</dc:creator>
  <dc:description/>
  <cp:keywords/>
  <dc:language>en-US</dc:language>
  <cp:lastModifiedBy>Collet</cp:lastModifiedBy>
  <cp:lastPrinted>2009-10-26T11:28:00Z</cp:lastPrinted>
  <dcterms:modified xsi:type="dcterms:W3CDTF">2009-11-19T09:19:00Z</dcterms:modified>
  <cp:revision>2</cp:revision>
  <dc:subject/>
  <dc:title>NATIONS UNIES</dc:title>
</cp:coreProperties>
</file>