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097697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23759086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2375908667"/>
            <w:bookmarkStart w:id="3" w:name="__Fieldmark__0_2375908667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2009/3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June 2009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237590866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2375908667"/>
            <w:bookmarkStart w:id="5" w:name="__Fieldmark__1_2375908667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зы - знания по химии и физике, целевые темы 2.1, 2.2, 3.1, 3.2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, касающихся знаний по физике и химии,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2.1:</w:t>
        <w:tab/>
        <w:t>Парциальное давление и газовые смеси - Определения и простые расче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2.2:</w:t>
        <w:tab/>
        <w:t>Парциальное давление и газовые смеси - Повышение давления и отвод газов из грузовых танк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3.1:</w:t>
        <w:tab/>
        <w:t>Закон Авогадро и расчет массы идеальных газов </w:t>
        <w:noBreakHyphen/>
        <w:t xml:space="preserve"> кмоль, кг и давление при 15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3.2:</w:t>
        <w:tab/>
        <w:t>Закон Авогадро и расчет массы идеальных газов </w:t>
        <w:noBreakHyphen/>
        <w:t xml:space="preserve"> применение формулы расчета масс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szCs w:val="24"/>
        </w:rPr>
      </w:pPr>
      <w:r>
        <w:rPr>
          <w:szCs w:val="24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нания по физике и химии</w:t>
              <w:br/>
              <w:t>Целевая тема 2.1:  Парциальное давление и газовые смеси</w:t>
              <w:br/>
              <w:t>Определения и простые расчет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2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циальное давление - опред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Что означает парциальное давление газа в смеси газов, содержащейся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Давление, указываемое манометром</w:t>
            </w:r>
          </w:p>
          <w:p>
            <w:pPr>
              <w:pStyle w:val="Normal"/>
              <w:ind w:left="376" w:hanging="376"/>
              <w:rPr/>
            </w:pPr>
            <w:r>
              <w:rPr/>
              <w:t>B.</w:t>
              <w:tab/>
              <w:t>Давление, под которым находился газ, если бы в грузовом танке был только этот газ</w:t>
            </w:r>
          </w:p>
          <w:p>
            <w:pPr>
              <w:pStyle w:val="Normal"/>
              <w:ind w:left="376" w:hanging="376"/>
              <w:rPr/>
            </w:pPr>
            <w:r>
              <w:rPr/>
              <w:t>С.</w:t>
              <w:tab/>
              <w:t>Объем, который занимал бы этот газ, если бы он был только один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ница между давлением, под которым находится этот газ, и атмосферным давлением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2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циальное давление - опред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Что означает парциальное давление газа в смеси газов, содержащейся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Манометрическое давление + 1 бар</w:t>
            </w:r>
          </w:p>
          <w:p>
            <w:pPr>
              <w:pStyle w:val="Normal"/>
              <w:ind w:left="376" w:hanging="376"/>
              <w:rPr/>
            </w:pPr>
            <w:r>
              <w:rPr/>
              <w:t>B.</w:t>
              <w:tab/>
              <w:t>Объем этого газа при атмосферном давлении</w:t>
            </w:r>
          </w:p>
          <w:p>
            <w:pPr>
              <w:pStyle w:val="Normal"/>
              <w:ind w:left="376" w:hanging="376"/>
              <w:rPr/>
            </w:pPr>
            <w:r>
              <w:rPr/>
              <w:t>С.</w:t>
              <w:tab/>
              <w:t>Давление, под которым находился бы этот газ, если бы в грузовом танке он был только один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ница между давлением в грузовом танке и атмосферным давлением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находится смесь азота и пропана.  Объемная доля азота составляет 20%, а объемная доля пропана - 80%.  Полное абсолютное давление в грузовом танке составляет 5,0 бара (абсолютное давление).  Каким будет парциальное давление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0,2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0,8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3,2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4,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находится смесь азота и пропана.  Парциальное давление азота составляет 1,0 бара (абсолютное давление), а его объемная доля - 20%.  Каким будет парциальное давление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0,8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3,2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4,0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5,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месь газа в составе 70% по объему пропана и 30% по объему бутана находится в грузовом танке под давлением 9 бар (избыточное давление).  Каким будет парциальное давление 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,7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6,3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7,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both"/>
              <w:rPr>
                <w:lang w:val="fr-FR"/>
              </w:rPr>
            </w:pPr>
            <w:r>
              <w:rPr>
                <w:lang w:val="fr-FR"/>
              </w:rPr>
              <w:t>Г 2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месь газа в составе пропана и бутана находится в грузовом танке под давлением 9 бар (избыточное давление).  Парциальное давление пропана составляет 7,0 бара (абсолютное давление).  Какой будет объемная доля 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3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4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60 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4" w:firstLine="1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4" w:firstLine="14"/>
              <w:rPr/>
            </w:pPr>
            <w:r>
              <w:rPr/>
              <w:t>Смесь газа в составе пропана, бутана и изобутана находится в грузовом танке под давлением 10 бар (абсолютное давление).  Парциальное давление бутана и изобутана составляет соответственно 2 бара (абсолютное давление) и 3 бара (абсолютное давление).  Какой будет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3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4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5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60 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случае смеси азота и кислорода под давлением 20 бар (абсолютное давление) парциальное давление кислорода составляет 1 бар (абсолютное давление).  Какой будет объемная доля азот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6% по объему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% по объему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0,5% по объему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5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jc w:val="center"/>
              <w:rPr/>
            </w:pPr>
            <w:r>
              <w:rPr>
                <w:b/>
              </w:rPr>
              <w:t>Знания по физике и химии</w:t>
              <w:br/>
              <w:t>Целевая тема 2.2:  Парциальное давление и газовые смеси</w:t>
              <w:br/>
              <w:t>Повышение давления и отвод газов из грузовых танков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ится газовая смесь в составе 80% по объему пропана и 20% по объему бутана под давлением 5 бар (абсолютное давление).  После разгерметизации грузовых танков (избыточное давление равно 0) давление в танке доведено до 4 бар (абсолютное давление).  Какой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16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20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25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2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вместимостью 300 м</w:t>
            </w:r>
            <w:r>
              <w:rPr>
                <w:vertAlign w:val="superscript"/>
              </w:rPr>
              <w:t>3</w:t>
            </w:r>
            <w:r>
              <w:rPr/>
              <w:t xml:space="preserve"> находится изобутан под давлением 0,5 бара (избыточное давление).  В танк еще перекачивается 900 м</w:t>
            </w:r>
            <w:r>
              <w:rPr>
                <w:vertAlign w:val="superscript"/>
              </w:rPr>
              <w:t>3</w:t>
            </w:r>
            <w:r>
              <w:rPr/>
              <w:t xml:space="preserve"> пропана.  Какой будет в этом случае объемная доля изо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11,1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14,3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20,0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3,3 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вместимостью 100 м</w:t>
            </w:r>
            <w:r>
              <w:rPr>
                <w:vertAlign w:val="superscript"/>
              </w:rPr>
              <w:t>3</w:t>
            </w:r>
            <w:r>
              <w:rPr/>
              <w:t xml:space="preserve"> находится газовая смесь в составе 50% по объему пропана и 50% по объему пропилена под давлением 5 бар (избыточное давление).  При постоянной температуре в танк закачивается еще 600 м</w:t>
            </w:r>
            <w:r>
              <w:rPr>
                <w:vertAlign w:val="superscript"/>
              </w:rPr>
              <w:t>3</w:t>
            </w:r>
            <w:r>
              <w:rPr/>
              <w:t xml:space="preserve"> азота под давлением 1 бар (абсолютное давление).  Какой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3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25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27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0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, наполненном воздухом (20% кислорода по объему) манометрическое давление на уровне 0,20 бара доводится с помощью азота до манометрического давления 5,0 бара.  Каким будет в этом случае парциальное давление кислорода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0,001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0,040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0,048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0,24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fr-FR"/>
              </w:rPr>
            </w:pPr>
            <w:r>
              <w:rPr/>
              <w:t>Г</w:t>
            </w:r>
            <w:r>
              <w:rPr>
                <w:lang w:val="fr-FR"/>
              </w:rPr>
              <w:t xml:space="preserve"> 2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  <w:vertAlign w:val="subscript"/>
              </w:rPr>
              <w:t>,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, наполненном азотом, поддерживается разрежение на уровне 0,5 бара (абсолютное давление).  Пос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я люка в цистерну попадает атмосферный воздух, содержащий 20% кислорода.  Каким будет в этом случае порциальное давление кислорода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0,1 бара (абсолютное давление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B.</w:t>
              <w:tab/>
              <w:t>0,2 бара (абсолютное давление).</w:t>
            </w:r>
          </w:p>
          <w:p>
            <w:pPr>
              <w:pStyle w:val="Normal"/>
              <w:rPr/>
            </w:pPr>
            <w:r>
              <w:rPr/>
              <w:t>С.</w:t>
              <w:tab/>
              <w:t>0,4 бара (абсолютное давление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,0 бара (абсолютное давление)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22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  <w:vertAlign w:val="subscript"/>
              </w:rPr>
              <w:t>,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ой танк содержит пропан под избыточным давлением 0,5 бара (избыточное давление).  С помощью азота давление в грузовом танке доводится до 5 бар (избыточное давление).  Какая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8% по объему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10% по объему.</w:t>
            </w:r>
          </w:p>
          <w:p>
            <w:pPr>
              <w:pStyle w:val="Normal"/>
              <w:rPr/>
            </w:pPr>
            <w:r>
              <w:rPr/>
              <w:t>С.</w:t>
              <w:tab/>
              <w:t>25% по объему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30% по объему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22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  <w:vertAlign w:val="subscript"/>
              </w:rPr>
              <w:t>,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ой танк вместимостью 100 м</w:t>
            </w:r>
            <w:r>
              <w:rPr>
                <w:vertAlign w:val="superscript"/>
              </w:rPr>
              <w:t>3</w:t>
            </w:r>
            <w:r>
              <w:rPr/>
              <w:t xml:space="preserve"> содержит пропан под давлением 0,5 бара (избыточное давление).  С помощью азота объемом 450 м</w:t>
            </w:r>
            <w:r>
              <w:rPr>
                <w:vertAlign w:val="superscript"/>
              </w:rPr>
              <w:t>3</w:t>
            </w:r>
            <w:r>
              <w:rPr/>
              <w:t xml:space="preserve"> давление доводится до одного бара (избыточное давление).  Какой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8% по объему.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10% по объему.</w:t>
            </w:r>
          </w:p>
          <w:p>
            <w:pPr>
              <w:pStyle w:val="Normal"/>
              <w:keepNext w:val="true"/>
              <w:rPr/>
            </w:pPr>
            <w:r>
              <w:rPr/>
              <w:t>С.</w:t>
              <w:tab/>
              <w:t>25% по объему.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30% по объему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по физике и химии</w:t>
              <w:br/>
              <w:t>Целевая тема 3.1:  Закон Авогадро и расчет массы идеальных газов</w:t>
              <w:br/>
              <w:t>кмоль, кг и давление при 15</w:t>
            </w:r>
            <w:r>
              <w:rPr>
                <w:b/>
                <w:sz w:val="22"/>
                <w:szCs w:val="22"/>
              </w:rPr>
              <w:t xml:space="preserve"> º</w:t>
            </w:r>
            <w:r>
              <w:rPr>
                <w:b/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  <w:t>Г 3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72 м</w:t>
            </w:r>
            <w:r>
              <w:rPr>
                <w:vertAlign w:val="superscript"/>
              </w:rPr>
              <w:t>3</w:t>
            </w:r>
            <w:r>
              <w:rPr/>
              <w:t xml:space="preserve">.  В этом танке содержатся 12 киломолей идеального газа при температуре 15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3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B.</w:t>
              <w:tab/>
              <w:t>4 бара (абсолютное давление)</w:t>
            </w:r>
          </w:p>
          <w:p>
            <w:pPr>
              <w:pStyle w:val="Normal"/>
              <w:rPr/>
            </w:pPr>
            <w:r>
              <w:rPr/>
              <w:t>С.</w:t>
              <w:tab/>
              <w:t>5 бара (абсолютное давлени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 бар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120 м</w:t>
            </w:r>
            <w:r>
              <w:rPr>
                <w:vertAlign w:val="superscript"/>
              </w:rPr>
              <w:t>3</w:t>
            </w:r>
            <w:r>
              <w:rPr/>
              <w:t xml:space="preserve">.  В этом танке содержатся 10 киломолей идеального газа при температуре 15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3 бара (абсолютное давление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B.</w:t>
              <w:tab/>
              <w:t>4 бара (абсолютное давление).</w:t>
            </w:r>
          </w:p>
          <w:p>
            <w:pPr>
              <w:pStyle w:val="Normal"/>
              <w:rPr/>
            </w:pPr>
            <w:r>
              <w:rPr/>
              <w:t>С.</w:t>
              <w:tab/>
              <w:t>5 бар (абсолютное давление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2 бар (абсолютное давление)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120 м</w:t>
            </w:r>
            <w:r>
              <w:rPr>
                <w:vertAlign w:val="superscript"/>
              </w:rPr>
              <w:t>3</w:t>
            </w:r>
            <w:r>
              <w:rPr/>
              <w:t xml:space="preserve">.  В этом танке находится определенное количество идеального газа при температуре 15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 и под давлением 3 бара (абсолютное давление).  Каким является количество газа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.</w:t>
              <w:tab/>
              <w:t>5 киломолей</w:t>
            </w:r>
          </w:p>
          <w:p>
            <w:pPr>
              <w:pStyle w:val="Normal"/>
              <w:keepNext w:val="true"/>
              <w:rPr/>
            </w:pPr>
            <w:r>
              <w:rPr/>
              <w:t>B.</w:t>
              <w:tab/>
              <w:t>15 киломолей</w:t>
            </w:r>
          </w:p>
          <w:p>
            <w:pPr>
              <w:pStyle w:val="Normal"/>
              <w:keepNext w:val="true"/>
              <w:rPr/>
            </w:pPr>
            <w:r>
              <w:rPr/>
              <w:t>C.</w:t>
              <w:tab/>
              <w:t>20 киломолей</w:t>
            </w:r>
          </w:p>
          <w:p>
            <w:pPr>
              <w:pStyle w:val="Normal"/>
              <w:keepNext w:val="true"/>
              <w:rPr/>
            </w:pPr>
            <w:r>
              <w:rPr/>
              <w:t>D.</w:t>
              <w:tab/>
              <w:t>30 киломоле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>
                <w:lang w:val="fr-FR"/>
              </w:rPr>
              <w:t>Г 3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1 кмоль идеального газа = M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Из грузового танка произошла утечка 120 м</w:t>
            </w:r>
            <w:r>
              <w:rPr>
                <w:vertAlign w:val="superscript"/>
              </w:rPr>
              <w:t xml:space="preserve">3 </w:t>
            </w:r>
            <w:r>
              <w:rPr/>
              <w:t>газа № ООН</w:t>
            </w:r>
            <w:r>
              <w:rPr>
                <w:bCs/>
              </w:rPr>
              <w:t xml:space="preserve"> 1978</w:t>
            </w:r>
            <w:r>
              <w:rPr/>
              <w:t xml:space="preserve"> ПРОПАН (</w:t>
            </w:r>
            <w:r>
              <w:rPr>
                <w:lang w:val="fr-FR"/>
              </w:rPr>
              <w:t>M</w:t>
            </w:r>
            <w:r>
              <w:rPr/>
              <w:t>=44) под давлением 1 бар и температуре 15 °</w:t>
            </w:r>
            <w:r>
              <w:rPr>
                <w:lang w:val="fr-FR"/>
              </w:rPr>
              <w:t>C</w:t>
            </w:r>
            <w:r>
              <w:rPr/>
              <w:t>.  Сколько килограмм пропана ушло в атмосферу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220 кг</w:t>
            </w:r>
          </w:p>
          <w:p>
            <w:pPr>
              <w:pStyle w:val="Normal"/>
              <w:rPr/>
            </w:pPr>
            <w:r>
              <w:rPr/>
              <w:t>B.</w:t>
              <w:tab/>
              <w:t>440 кг</w:t>
            </w:r>
          </w:p>
          <w:p>
            <w:pPr>
              <w:pStyle w:val="Normal"/>
              <w:rPr/>
            </w:pPr>
            <w:r>
              <w:rPr/>
              <w:t>C.</w:t>
              <w:tab/>
              <w:t>2880 кг</w:t>
            </w:r>
          </w:p>
          <w:p>
            <w:pPr>
              <w:pStyle w:val="Normal"/>
              <w:rPr/>
            </w:pPr>
            <w:r>
              <w:rPr/>
              <w:t>D.</w:t>
              <w:tab/>
              <w:t>5280 кг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240 м</w:t>
            </w:r>
            <w:r>
              <w:rPr>
                <w:vertAlign w:val="superscript"/>
              </w:rPr>
              <w:t>3</w:t>
            </w:r>
            <w:r>
              <w:rPr/>
              <w:t>.  Сколько газа №</w:t>
            </w:r>
            <w:r>
              <w:rPr>
                <w:lang w:val="fr-FR"/>
              </w:rPr>
              <w:t> </w:t>
            </w:r>
            <w:r>
              <w:rPr/>
              <w:t>ООН</w:t>
            </w:r>
            <w:r>
              <w:rPr>
                <w:bCs/>
              </w:rPr>
              <w:t xml:space="preserve"> 1969</w:t>
            </w:r>
            <w:r>
              <w:rPr/>
              <w:t xml:space="preserve"> ИЗОБУТАН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M</w:t>
            </w:r>
            <w:r>
              <w:rPr/>
              <w:t>=58) находится в этом танке при температуре 15 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580 кг</w:t>
            </w:r>
          </w:p>
          <w:p>
            <w:pPr>
              <w:pStyle w:val="Normal"/>
              <w:rPr/>
            </w:pPr>
            <w:r>
              <w:rPr/>
              <w:t>B.</w:t>
              <w:tab/>
              <w:t>1160 кг</w:t>
            </w:r>
          </w:p>
          <w:p>
            <w:pPr>
              <w:pStyle w:val="Normal"/>
              <w:rPr/>
            </w:pPr>
            <w:r>
              <w:rPr/>
              <w:t>C.</w:t>
              <w:tab/>
              <w:t>1740 кг</w:t>
            </w:r>
          </w:p>
          <w:p>
            <w:pPr>
              <w:pStyle w:val="Normal"/>
              <w:rPr/>
            </w:pPr>
            <w:r>
              <w:rPr/>
              <w:t>D.</w:t>
              <w:tab/>
              <w:t>4640 кг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местимость грузового танка составляет 240 м</w:t>
            </w:r>
            <w:r>
              <w:rPr>
                <w:vertAlign w:val="superscript"/>
              </w:rPr>
              <w:t>3</w:t>
            </w:r>
            <w:r>
              <w:rPr/>
              <w:t>.  Сколько газа №</w:t>
            </w:r>
            <w:r>
              <w:rPr>
                <w:lang w:val="fr-FR"/>
              </w:rPr>
              <w:t> </w:t>
            </w:r>
            <w:r>
              <w:rPr/>
              <w:t>ООН</w:t>
            </w:r>
            <w:r>
              <w:rPr>
                <w:bCs/>
              </w:rPr>
              <w:t xml:space="preserve"> 1978 ПРОПИЛЕН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M</w:t>
            </w:r>
            <w:r>
              <w:rPr/>
              <w:t>=42) находится в этом танке при температуре 15 °</w:t>
            </w:r>
            <w:r>
              <w:rPr>
                <w:lang w:val="fr-FR"/>
              </w:rPr>
              <w:t>C</w:t>
            </w:r>
            <w:r>
              <w:rPr/>
              <w:t xml:space="preserve"> и давление 3 бара (абсолютное давление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210 кг</w:t>
            </w:r>
          </w:p>
          <w:p>
            <w:pPr>
              <w:pStyle w:val="Normal"/>
              <w:rPr/>
            </w:pPr>
            <w:r>
              <w:rPr/>
              <w:t>B.</w:t>
              <w:tab/>
              <w:t>420 кг</w:t>
            </w:r>
          </w:p>
          <w:p>
            <w:pPr>
              <w:pStyle w:val="Normal"/>
              <w:rPr/>
            </w:pPr>
            <w:r>
              <w:rPr/>
              <w:t>C.</w:t>
              <w:tab/>
              <w:t>630 кг</w:t>
            </w:r>
          </w:p>
          <w:p>
            <w:pPr>
              <w:pStyle w:val="Normal"/>
              <w:rPr/>
            </w:pPr>
            <w:r>
              <w:rPr/>
              <w:t>D.</w:t>
              <w:tab/>
              <w:t>840 кг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120 м</w:t>
            </w:r>
            <w:r>
              <w:rPr>
                <w:vertAlign w:val="superscript"/>
              </w:rPr>
              <w:t>3</w:t>
            </w:r>
            <w:r>
              <w:rPr/>
              <w:t>.  В этом танке находится 440 кг газа №</w:t>
            </w:r>
            <w:r>
              <w:rPr>
                <w:lang w:val="fr-FR"/>
              </w:rPr>
              <w:t> </w:t>
            </w:r>
            <w:r>
              <w:rPr/>
              <w:t>ООН</w:t>
            </w:r>
            <w:r>
              <w:rPr>
                <w:bCs/>
              </w:rPr>
              <w:t xml:space="preserve"> 1978 ПРОПАН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M</w:t>
            </w:r>
            <w:r>
              <w:rPr/>
              <w:t>=44) при температуре 15 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A</w:t>
            </w:r>
            <w:r>
              <w:rPr/>
              <w:t>.</w:t>
              <w:tab/>
              <w:t>1 бар (абсолютное давление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2 бара (абсолютное давление)</w:t>
            </w:r>
          </w:p>
          <w:p>
            <w:pPr>
              <w:pStyle w:val="Normal"/>
              <w:rPr/>
            </w:pPr>
            <w:r>
              <w:rPr/>
              <w:t>C.</w:t>
              <w:tab/>
              <w:t>11 бар (абсолютное давление)</w:t>
            </w:r>
          </w:p>
          <w:p>
            <w:pPr>
              <w:pStyle w:val="Normal"/>
              <w:rPr/>
            </w:pPr>
            <w:r>
              <w:rPr/>
              <w:t>D.</w:t>
              <w:tab/>
              <w:t>12 бар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ой танк вместимостью 100 м</w:t>
            </w:r>
            <w:r>
              <w:rPr>
                <w:vertAlign w:val="superscript"/>
              </w:rPr>
              <w:t>3</w:t>
            </w:r>
            <w:r>
              <w:rPr/>
              <w:t xml:space="preserve"> содержит 30 киломолей газа № ООН 1978 ПРОПАН при температуре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Какой максимальный объем пропана в м</w:t>
            </w:r>
            <w:r>
              <w:rPr>
                <w:vertAlign w:val="superscript"/>
              </w:rPr>
              <w:t xml:space="preserve">3 </w:t>
            </w:r>
            <w:r>
              <w:rPr/>
              <w:t>при давлении 1 бар (абсолютное давление) может уйти в атмосферу в месте утечк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18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B.</w:t>
              <w:tab/>
              <w:t>38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C.</w:t>
              <w:tab/>
              <w:t>42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D.</w:t>
              <w:tab/>
              <w:t>6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 киломолей идеального газа при температуре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5 бар (абсолютное давление).  Какой является вместимость этого грузового танк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1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B.</w:t>
              <w:tab/>
              <w:t>4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C.</w:t>
              <w:tab/>
              <w:t>4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D.</w:t>
              <w:tab/>
              <w:t>6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288 м</w:t>
            </w:r>
            <w:r>
              <w:rPr>
                <w:vertAlign w:val="superscript"/>
              </w:rPr>
              <w:t>3</w:t>
            </w:r>
            <w:r>
              <w:rPr/>
              <w:t>.  В этом танке находится идеальный газ под давлением 4 бара (абсолютное давление).  Каким является количество газа в этом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24 киломолей</w:t>
            </w:r>
          </w:p>
          <w:p>
            <w:pPr>
              <w:pStyle w:val="Normal"/>
              <w:rPr/>
            </w:pPr>
            <w:r>
              <w:rPr/>
              <w:t>B.</w:t>
              <w:tab/>
              <w:t>36 киломолей</w:t>
            </w:r>
          </w:p>
          <w:p>
            <w:pPr>
              <w:pStyle w:val="Normal"/>
              <w:rPr/>
            </w:pPr>
            <w:r>
              <w:rPr/>
              <w:t>C.</w:t>
              <w:tab/>
              <w:t>48 киломолей</w:t>
            </w:r>
          </w:p>
          <w:p>
            <w:pPr>
              <w:pStyle w:val="Normal"/>
              <w:rPr/>
            </w:pPr>
            <w:r>
              <w:rPr/>
              <w:t>D.</w:t>
              <w:tab/>
              <w:t>60 киломоле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5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545"/>
        <w:gridCol w:w="1511"/>
      </w:tblGrid>
      <w:tr>
        <w:trPr>
          <w:tblHeader w:val="true"/>
        </w:trPr>
        <w:tc>
          <w:tcPr>
            <w:tcW w:w="935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по физике и химии</w:t>
              <w:br/>
              <w:t>Целевая тема 3.2:  Закон Авогадро и расчет массы идеальных газов</w:t>
              <w:br/>
              <w:t>Применение формулы расчета массы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 3201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 xml:space="preserve">V 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05 АММИАК БЕЗВОДНЫЙ (М=17) находится в этом танке при температуре 4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е 3 бара (абсолютное давление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261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391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>2 04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3 06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2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/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1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10 1,2-БУТАДИЕН СТАБИЛИЗИРОВАННЫЙ (М=54) находится в этом танке при температуре 3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428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642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>4 32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 48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3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/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1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78 ПРОПАН (М=44) находится в этом танке при температуре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3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360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541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>5 280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7 920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4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/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77 ПРОПИЛЕН (М=42) находится в этом танке при температуре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376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725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 xml:space="preserve"> 752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 128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 3205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 xml:space="preserve">V 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fr-FR"/>
              </w:rPr>
              <w:t>T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969 ИЗОБУТАН (М=56) находится в этом танке при температуре 4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е 4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>1 718 кг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>2 147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>10 08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2 60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Г 3206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30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2 640 кг газа № ООН 1978 ПРОПАН (М=44) при температуре 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1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1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4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7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10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1 176 кг газа № ООН 1077 ПРОПИЛЕН (М=42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6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9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6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7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 3208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45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1 700 кг газа № ООН 1005 АММИАК (М=17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5 бара (абсолютное давление)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5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5,6 бара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,6 бара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Г 3209</w:t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</w:p>
        </w:tc>
        <w:tc>
          <w:tcPr>
            <w:tcW w:w="1511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5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1 160 кг газа № ООН 1011 БУТАН (М=58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2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0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1,2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2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10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2 000 кг газа № ООН 1068 ВИНИЛХЛОРИД (М=62,5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4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4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4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/>
      <w:t>09-</w:t>
    </w:r>
    <w:r>
      <w:rPr>
        <w:lang w:val="en-US"/>
      </w:rPr>
      <w:t>22</w:t>
    </w:r>
    <w:r>
      <w:rPr/>
      <w:t>332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260809   28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4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4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24:00Z</dcterms:created>
  <dc:creator>Светлана Прокудина</dc:creator>
  <dc:description/>
  <cp:keywords/>
  <dc:language>en-US</dc:language>
  <cp:lastModifiedBy>Collet</cp:lastModifiedBy>
  <cp:lastPrinted>2009-10-09T12:26:00Z</cp:lastPrinted>
  <dcterms:modified xsi:type="dcterms:W3CDTF">2009-10-09T10:27:00Z</dcterms:modified>
  <cp:revision>3</cp:revision>
  <dc:subject>Байраш</dc:subject>
  <dc:title>0922107.doc</dc:title>
</cp:coreProperties>
</file>