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739349071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34 15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Cs w:val="24"/>
        </w:rPr>
      </w:pPr>
      <w:r>
        <w:rPr>
          <w:b w:val="false"/>
          <w:szCs w:val="24"/>
        </w:rPr>
        <w:t>CATALOGUE DE QUESTIONS</w:t>
      </w:r>
    </w:p>
    <w:p>
      <w:pPr>
        <w:pStyle w:val="Normal"/>
        <w:spacing w:before="0" w:after="24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az – Connaissances en physique et en chimie, objectifs 2.1, 2.2, 3.1, 3.2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en physique et en chimie pour l'examen «gaz»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2.1:</w:t>
        <w:tab/>
        <w:tab/>
        <w:t>Pressions partielles et mélanges de gaz – Définitions et calculs simpl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.2:</w:t>
        <w:tab/>
        <w:tab/>
        <w:t>Pressions partielles et mélanges de gaz – Augmentations de la pression et évacuation de gaz des citernes à cargais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3.1:</w:t>
        <w:tab/>
        <w:tab/>
        <w:t>Loi d'Avogadro et calcul de masses gaz parfaits kmol, kg et pression à 15 °C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3.2:</w:t>
        <w:tab/>
        <w:tab/>
        <w:t>Loi d'Avogadro et calcul des masses gaz parfaits – Application de la formule des masses</w:t>
      </w:r>
      <w:r>
        <w:br w:type="page"/>
      </w:r>
    </w:p>
    <w:p>
      <w:pPr>
        <w:pStyle w:val="Normal"/>
        <w:widowControl w:val="false"/>
        <w:spacing w:lineRule="exact" w:line="22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2.1: Pressions partielles et mélange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éfinitions et calculs simpl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2101</w:t>
        <w:tab/>
        <w:t>Pression partielle - définitions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 signifie la pression partielle d'un gaz dans un mélange de gaz se trouvant </w:t>
        <w:br/>
        <w:t>dans une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indiquée sur le manomètr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.</w:t>
        <w:tab/>
        <w:t xml:space="preserve">La pression à laquelle serait ce gaz s'il se trouvait tout seul </w:t>
        <w:br/>
        <w:t>dans la citerne à cargais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e volume que prendrait ce gaz seu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La différence entre la pression de ce gaz et la pression atmosphériq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2102</w:t>
        <w:tab/>
        <w:t>Pression partielle - définitions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/>
      </w:pPr>
      <w:r>
        <w:rPr>
          <w:lang w:val="fr-FR"/>
        </w:rPr>
        <w:tab/>
        <w:tab/>
        <w:t xml:space="preserve">Que signifie la pression partielle d'un gaz dans un mélange de gaz se trouvant </w:t>
        <w:br/>
        <w:t>dans une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La pression manométrique +1 bar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Le volume de ce gaz à la pression atmosphériqu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.</w:t>
        <w:tab/>
        <w:t xml:space="preserve">La pression à laquelle serait ce gaz s'il se trouvait tout seul </w:t>
        <w:br/>
        <w:t>dans la citerne à cargaison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.</w:t>
        <w:tab/>
        <w:t xml:space="preserve">La différence entre la pression dans la citerne à cargaison </w:t>
        <w:br/>
        <w:t>et la pression atmosphériqu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2103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se trouve un mélange composé d'azote et de propane. </w:t>
        <w:br/>
        <w:t xml:space="preserve">La part en volume de l'azote est de 20 % et celle du propane de 80 %. </w:t>
        <w:br/>
        <w:t xml:space="preserve">La pression absolue totale dans la citerne à cargaison est de 5,0bar (bar absolu). </w:t>
        <w:br/>
        <w:t>Quelle est la pression partiell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0,8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3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4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2104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se trouve un mélange composé d'azote et de propane. </w:t>
        <w:br/>
        <w:t xml:space="preserve">La pression partielle de l'azote est de 1,0bar (bar absolu) et son pourcentage </w:t>
        <w:br/>
        <w:t>en volume de 20 %. Quelle est la pression partiell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8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3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4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.</w:t>
        <w:tab/>
        <w:t>5,0 bar (bar absolu)</w:t>
      </w:r>
      <w:r>
        <w:br w:type="page"/>
      </w:r>
    </w:p>
    <w:p>
      <w:pPr>
        <w:pStyle w:val="Normal"/>
        <w:widowControl w:val="false"/>
        <w:spacing w:lineRule="exact" w:line="22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2.1: Pressions partielles et mélange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Définitions et calculs simpl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105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mélange de gaz composé de 70 % en volume de propane et 30 % en volume </w:t>
        <w:br/>
        <w:t>de butane se trouve dans une citerne à cargaison à une surpression de 9bar</w:t>
        <w:br/>
        <w:t>(bar de surpression). Quelle est la pression partielle du but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2,7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3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6,3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7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en-US"/>
        </w:rPr>
        <w:tab/>
      </w:r>
      <w:r>
        <w:rPr>
          <w:lang w:val="fr-FR"/>
        </w:rPr>
        <w:t>G 2106</w:t>
        <w:tab/>
        <w:t>supprimé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107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mélange de gaz composé de propane et de butane se trouve dans une citerne </w:t>
        <w:br/>
        <w:t xml:space="preserve">à cargaison à une surpression de 9bar (bar de surpression).La pression partielle </w:t>
        <w:br/>
        <w:t>du propane est de 7,0bar (bar absolu).Quelle est la part en volume du but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2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4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6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108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 mélange de gaz composé de propane, de butane et d'isobutane se trouve </w:t>
        <w:br/>
        <w:t>dans une citerne à cargaison à une pression absolue de 10bar (bar absolu).</w:t>
        <w:br/>
        <w:t xml:space="preserve">Les pressions partielles du butane et de l'isobutane sont respectivement </w:t>
        <w:br/>
        <w:t>de 2bar (bar absolu) et de 3bar (bar absolu).Quelle est la part en volum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4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5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6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109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lang w:val="fr-FR"/>
        </w:rPr>
        <w:t xml:space="preserve">  et  Vol.-</w:t>
      </w:r>
      <w:r>
        <w:rPr>
          <w:i/>
          <w:lang w:val="fr-FR"/>
        </w:rPr>
        <w:t xml:space="preserve">% </w:t>
      </w:r>
      <w:r>
        <w:rPr>
          <w:lang w:val="fr-FR"/>
        </w:rPr>
        <w:t xml:space="preserve">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 mélange azote/oxygène à une pression absolue de 20bar (bar absolu) </w:t>
        <w:br/>
        <w:t xml:space="preserve">la pression partielle de l'oxygène est de 1bar (bar absolu). </w:t>
        <w:br/>
        <w:t>Quelle est la part en volume de l'azot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86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9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90,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95 % en volum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2.2: Pressions partielles et mélanges de gaz,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gmentations de la pression et évacuation de gaz des citernes à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1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renferme un mélange de gaz composé de 80 Vol.-% </w:t>
        <w:br/>
        <w:t xml:space="preserve">de propane et 20 Vol.-% de butane à une pression absolue de 5 bar (bar absolu). </w:t>
        <w:br/>
        <w:t xml:space="preserve">Après décompression des citernes à cargaison (surpression = 0), la pression absolue </w:t>
        <w:br/>
        <w:t>dans la citerne est portée à 4 bar (bar absolu) Quelle est alors la part en volum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16 Vol.-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20 Vol.-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25 Vol.-%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2 Vol.-%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2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Dans une citerne à cargaison d’un volume de 3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se trouve de l’isobutane à une </w:t>
        <w:br/>
        <w:t>surpression de 0,5 bar (bar de surpression).On y compresse encore 900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de propane. </w:t>
        <w:br/>
        <w:t>Quelle est alors en volume la part de l’isobut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11,1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14,3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20,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3,3 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3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B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Dans une citerne à cargaison d’un volume de 1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se trouve un mélange de gaz </w:t>
        <w:br/>
        <w:t xml:space="preserve">composé de 50 % en volume de propane et 50 % en volume de propylène à </w:t>
        <w:br/>
        <w:t xml:space="preserve">une surpression de 5 bar (bar de surpression). A température constante on y </w:t>
        <w:br/>
        <w:t>compresse encore 6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’azote à une pression absolue de 1 bar (bar absolu). </w:t>
        <w:br/>
        <w:t>Quelle est alors en volume la part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23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2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27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4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D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remplie d’air (20 % d’oxygène en volume), la pression </w:t>
        <w:br/>
        <w:t xml:space="preserve">manométrique de 0,20 bar est portée avec de l’azote à une pression manométrique </w:t>
        <w:br/>
        <w:t>de 5,0 bar. Quelle est alors la pression partielle de l’oxygène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001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.</w:t>
        <w:tab/>
        <w:t>0,040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.</w:t>
        <w:tab/>
        <w:t>0,048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.</w:t>
        <w:tab/>
        <w:t>0,240 bar (bar absolu)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2.2: Pressions partielles et mélanges de gaz,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ugmentations de la pression et évacuation de gaz des citernes à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6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800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5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A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remplie d’azote règne une dépression absolue </w:t>
        <w:br/>
        <w:t>de 0,5 bar (bar absolu).Après ouverture d’un orifice de l’air extérieur avec 20 % d’oxygène s’introduit. Quelle est alors la pression partielle de l’oxygène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1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.</w:t>
        <w:tab/>
        <w:t>0,2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.</w:t>
        <w:tab/>
        <w:t>0,4 bar (bar absolu)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.</w:t>
        <w:tab/>
        <w:t>1,0 bar (bar absolu).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2206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citerne à cargaison contient du propane à une surpression de 0,5 bar </w:t>
        <w:br/>
        <w:t xml:space="preserve">(bar de surpression). La pression de la citerne à cargaison est portée à une surpression </w:t>
        <w:br/>
        <w:t>de 5 bar (bar de surpression) avec de l’azote.Quelle est alors la part en volum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 xml:space="preserve"> 8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1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2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00"/>
        <w:ind w:left="1701" w:hanging="1701"/>
        <w:jc w:val="both"/>
        <w:rPr/>
      </w:pPr>
      <w:r>
        <w:rPr>
          <w:lang w:val="fr-FR"/>
        </w:rPr>
        <w:tab/>
        <w:t>G 2207</w:t>
        <w:tab/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tot</w:t>
      </w:r>
      <w:r>
        <w:rPr>
          <w:i/>
          <w:lang w:val="fr-FR"/>
        </w:rPr>
        <w:t xml:space="preserve"> = </w:t>
      </w:r>
      <w:r>
        <w:rPr>
          <w:rFonts w:eastAsia="Symbol" w:cs="Symbol" w:ascii="Symbol" w:hAnsi="Symbol"/>
          <w:i/>
          <w:iCs/>
          <w:lang w:val="fr-FR"/>
        </w:rPr>
        <w:t>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,</w:t>
      </w:r>
      <w:r>
        <w:rPr>
          <w:lang w:val="fr-FR"/>
        </w:rPr>
        <w:t xml:space="preserve"> pourcentage de volume = </w:t>
      </w:r>
      <w:r>
        <w:rPr>
          <w:i/>
          <w:lang w:val="fr-FR"/>
        </w:rPr>
        <w:t>p</w:t>
      </w:r>
      <w:r>
        <w:rPr>
          <w:i/>
          <w:vertAlign w:val="subscript"/>
          <w:lang w:val="fr-FR"/>
        </w:rPr>
        <w:t>i</w:t>
      </w:r>
      <w:r>
        <w:rPr>
          <w:i/>
          <w:lang w:val="fr-FR"/>
        </w:rPr>
        <w:t xml:space="preserve"> x 100/ p</w:t>
      </w:r>
      <w:r>
        <w:rPr>
          <w:i/>
          <w:vertAlign w:val="subscript"/>
          <w:lang w:val="fr-FR"/>
        </w:rPr>
        <w:t>tot</w:t>
      </w:r>
      <w:r>
        <w:rPr>
          <w:lang w:val="fr-FR"/>
        </w:rPr>
        <w:t xml:space="preserve"> et </w:t>
      </w:r>
      <w:r>
        <w:rPr>
          <w:i/>
          <w:lang w:val="fr-FR"/>
        </w:rPr>
        <w:t>p . V</w:t>
      </w:r>
      <w:r>
        <w:rPr>
          <w:lang w:val="fr-FR"/>
        </w:rPr>
        <w:t xml:space="preserve"> = constante</w:t>
        <w:tab/>
        <w:t>C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d’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contient du propane à une </w:t>
        <w:br/>
        <w:t>surpression 0,5 bar (bar de surpression). À l’aide de 45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’azote la pression </w:t>
        <w:br/>
        <w:t xml:space="preserve">est portée à une surpression de1 bar (bar de surpression). Quelle est alors la part </w:t>
        <w:br/>
        <w:t>en volume du propan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</w:t>
        <w:tab/>
        <w:t xml:space="preserve">  8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10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25 % en volume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0 % en volum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Connaissances en physique et en chimie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3.1: Loi d’Avogadro et calcul de masses gaz parfait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mol, kg et pression à 15 ºC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1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72 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  <w:br/>
        <w:t xml:space="preserve">Dans cette citerne se trouvent 12 kmol d’un gaz parfait à une température de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. </w:t>
        <w:br/>
        <w:t>Quelle est la pressi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fr-FR"/>
        </w:rPr>
        <w:tab/>
        <w:tab/>
      </w:r>
      <w:r>
        <w:rPr>
          <w:lang w:val="en-US"/>
        </w:rPr>
        <w:t>A.</w:t>
        <w:tab/>
        <w:t>3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.</w:t>
        <w:tab/>
        <w:t>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.</w:t>
        <w:tab/>
        <w:t>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.</w:t>
        <w:tab/>
        <w:t>6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102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1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ans cette citerne se trouvent 10 kmol </w:t>
        <w:br/>
        <w:t xml:space="preserve">d’un gaz parfait à une température de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 Quelle est la pressi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B.</w:t>
        <w:tab/>
        <w:t xml:space="preserve">  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C.</w:t>
        <w:tab/>
        <w:t xml:space="preserve">  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D.</w:t>
        <w:tab/>
        <w:t>12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3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1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ans cette citerne se trouve une </w:t>
        <w:br/>
        <w:t xml:space="preserve">certaine quantité d’un gaz parfait à une température de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 xml:space="preserve">C et à une pression absolue </w:t>
        <w:br/>
        <w:t>de 3 bar (bar absolu).Quelle est la quantité de gaz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A.</w:t>
        <w:tab/>
        <w:t xml:space="preserve">  5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B.</w:t>
        <w:tab/>
        <w:t>15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  <w:t>C.</w:t>
        <w:tab/>
        <w:t>20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30 kmol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4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>D’une citerne à cargaison s’échappent 12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de gaz </w:t>
      </w:r>
      <w:r>
        <w:rPr>
          <w:bCs/>
          <w:lang w:val="fr-FR"/>
        </w:rPr>
        <w:t>UN 1978</w:t>
      </w:r>
      <w:r>
        <w:rPr>
          <w:lang w:val="fr-FR"/>
        </w:rPr>
        <w:t xml:space="preserve"> PROPANE (M=44) </w:t>
        <w:br/>
        <w:t xml:space="preserve">à une pression de 1bar et une température de 15 °C. Combien de kg de gaz propane </w:t>
        <w:br/>
        <w:t>se sont échappés dans l’atmosphèr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22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44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288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  <w:tab/>
        <w:tab/>
        <w:t>D.</w:t>
        <w:tab/>
        <w:t>5280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Connaissances en physique et en chimie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3.1: Loi d’Avogadro et calcul de masses gaz parfait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mol, kg et pression à 15 ºC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5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24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gaz </w:t>
        <w:br/>
      </w:r>
      <w:r>
        <w:rPr>
          <w:bCs/>
          <w:lang w:val="fr-FR"/>
        </w:rPr>
        <w:t>UN 1969</w:t>
      </w:r>
      <w:r>
        <w:rPr>
          <w:lang w:val="fr-FR"/>
        </w:rPr>
        <w:t xml:space="preserve"> ISOBUTAN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M=58) se trouve dans cette citerne lorsque </w:t>
        <w:br/>
        <w:t>la température est de 15 °C et la pression absolue de 2 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58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116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174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4640 kg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106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240 m</w:t>
      </w:r>
      <w:r>
        <w:rPr>
          <w:vertAlign w:val="superscript"/>
          <w:lang w:val="fr-FR"/>
        </w:rPr>
        <w:t>3</w:t>
      </w:r>
      <w:r>
        <w:rPr>
          <w:lang w:val="fr-FR"/>
        </w:rPr>
        <w:t>. Combien de gaz</w:t>
      </w:r>
      <w:r>
        <w:rPr>
          <w:b/>
          <w:lang w:val="fr-FR"/>
        </w:rPr>
        <w:t xml:space="preserve"> </w:t>
        <w:br/>
      </w:r>
      <w:r>
        <w:rPr>
          <w:bCs/>
          <w:lang w:val="fr-FR"/>
        </w:rPr>
        <w:t>UN 1978</w:t>
      </w:r>
      <w:r>
        <w:rPr>
          <w:lang w:val="fr-FR"/>
        </w:rPr>
        <w:t xml:space="preserve"> PROPYLENE</w:t>
      </w:r>
      <w:r>
        <w:rPr>
          <w:b/>
          <w:lang w:val="fr-FR"/>
        </w:rPr>
        <w:t xml:space="preserve"> </w:t>
      </w:r>
      <w:r>
        <w:rPr>
          <w:lang w:val="fr-FR"/>
        </w:rPr>
        <w:t xml:space="preserve">(M=42) se trouve dans cette citerne lorsque </w:t>
        <w:br/>
        <w:t>la température est de 15 °C et la pression absolue de 3 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21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42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63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840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107</w:t>
        <w:tab/>
        <w:t>1 kmol gaz parfait = M kg = 24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12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440 kg </w:t>
        <w:br/>
        <w:t xml:space="preserve">de gaz </w:t>
      </w:r>
      <w:r>
        <w:rPr>
          <w:bCs/>
          <w:lang w:val="fr-FR"/>
        </w:rPr>
        <w:t>UN 1978</w:t>
      </w:r>
      <w:r>
        <w:rPr>
          <w:lang w:val="fr-FR"/>
        </w:rPr>
        <w:t xml:space="preserve"> Propane (M=44) à une température de 15</w:t>
      </w:r>
      <w:r>
        <w:rPr/>
        <w:t xml:space="preserve">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. Quelle est la pressi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1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</w:r>
      <w:r>
        <w:rPr>
          <w:lang w:val="fr-FR"/>
        </w:rPr>
        <w:t>D.</w:t>
        <w:tab/>
        <w:t>12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8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d’un volume de 1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contient 30 kmol de gaz </w:t>
        <w:br/>
        <w:t>UN 1978 PROPANE à une température de 15 °C. Combien de m</w:t>
      </w:r>
      <w:r>
        <w:rPr>
          <w:vertAlign w:val="superscript"/>
          <w:lang w:val="fr-FR"/>
        </w:rPr>
        <w:t xml:space="preserve">3 </w:t>
      </w:r>
      <w:r>
        <w:rPr>
          <w:lang w:val="fr-FR"/>
        </w:rPr>
        <w:t xml:space="preserve">de gaz propane </w:t>
        <w:br/>
        <w:t xml:space="preserve">à une pression absolue de 1bar (bar absolu) peuvent s’échapper au maximum </w:t>
        <w:br/>
        <w:t>par un point de fuite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18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38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42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620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Connaissances en physique et en chimie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Objectif d’examen 3.1: Loi d’Avogadro et calcul de masses gaz parfaits 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kmol, kg et pression à 15 ºC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09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 xml:space="preserve">Dans une citerne à cargaison se trouvent 10 kmol d’un gaz parfait à une température </w:t>
        <w:br/>
        <w:t xml:space="preserve">de 15 °C et une pression absolue de 5 bar (bar absolu). </w:t>
        <w:br/>
        <w:t>Quel est le volume de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12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4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48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60 m</w:t>
      </w:r>
      <w:r>
        <w:rPr>
          <w:vertAlign w:val="superscript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110</w:t>
        <w:tab/>
        <w:t>1 kmol gaz parfait = M kg = 24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 à 1 bar et 1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288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 </w:t>
        <w:br/>
        <w:t xml:space="preserve">un gaz parfait à une pression absolue de 4 bar (bar absolu). </w:t>
        <w:br/>
        <w:t>Quelle est la quantité de gaz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24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36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48 kmol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</w:r>
      <w:r>
        <w:rPr>
          <w:lang w:val="fr-FR"/>
        </w:rPr>
        <w:t>D.</w:t>
        <w:tab/>
        <w:t>60 kmol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3.2: Loi d’Avogadro et calcul des masses gaz parfait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lication de la formule des mass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201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2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005</w:t>
      </w:r>
      <w:r>
        <w:rPr>
          <w:lang w:val="fr-FR"/>
        </w:rPr>
        <w:t xml:space="preserve"> AMMONIAC ANHYDRE (M=17) se trouvent dans cette citerne </w:t>
        <w:br/>
        <w:t>lorsque la température est de 40 °C et la pression absolue de 3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 261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 391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2 04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3 060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202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1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010</w:t>
      </w:r>
      <w:r>
        <w:rPr>
          <w:lang w:val="fr-FR"/>
        </w:rPr>
        <w:t xml:space="preserve"> BUTADIENE-1-2, STABILISE (M=54) se trouvent dans cette citerne </w:t>
        <w:br/>
        <w:t>lorsque la température est de 30 °C et la pression absolue de 2 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 428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 642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4 32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6 480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  <w:t>G 3203</w:t>
        <w:tab/>
      </w:r>
      <w:r>
        <w:rPr>
          <w:i/>
          <w:lang w:val="en-US"/>
        </w:rPr>
        <w:t>m</w:t>
      </w:r>
      <w:r>
        <w:rPr>
          <w:lang w:val="en-US"/>
        </w:rPr>
        <w:t xml:space="preserve"> = 12 </w:t>
      </w:r>
      <w:r>
        <w:rPr>
          <w:i/>
          <w:lang w:val="en-US"/>
        </w:rPr>
        <w:t xml:space="preserve">. p . </w:t>
      </w:r>
      <w:r>
        <w:rPr>
          <w:i/>
          <w:lang w:val="fr-FR"/>
        </w:rPr>
        <w:t>M . V / T</w:t>
      </w:r>
      <w:r>
        <w:rPr>
          <w:lang w:val="fr-FR"/>
        </w:rPr>
        <w:tab/>
        <w:t>B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078 PROPANE</w:t>
      </w:r>
      <w:r>
        <w:rPr>
          <w:lang w:val="fr-FR"/>
        </w:rPr>
        <w:t xml:space="preserve"> (M=44) se trouvent dans cette citerne lorsque la température </w:t>
        <w:br/>
        <w:t>est de 20 °C et la pression absolue de 3 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  <w:t>A.</w:t>
        <w:tab/>
        <w:t xml:space="preserve">   36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  <w:t>B.</w:t>
        <w:tab/>
        <w:t xml:space="preserve">   541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  <w:t>C.</w:t>
        <w:tab/>
        <w:t>5 280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  <w:t>D.</w:t>
        <w:tab/>
        <w:t>7 920 kg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204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Une citerne à cargaison a un volume de 2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077 PROPYLENE</w:t>
      </w:r>
      <w:r>
        <w:rPr>
          <w:lang w:val="fr-FR"/>
        </w:rPr>
        <w:t xml:space="preserve"> (M=42) se trouvent dans cette citerne lorsque </w:t>
        <w:br/>
        <w:t>la température est de -5 °C et la pression absolue de 2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 376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 725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 xml:space="preserve">   752 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1 128 kg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3.2: Loi d’Avogadro et calcul des masses gaz parfait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lication de la formule des mass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205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ab/>
        <w:t>A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200 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Combien de kg de </w:t>
        <w:br/>
        <w:t>UN</w:t>
      </w:r>
      <w:r>
        <w:rPr>
          <w:b/>
          <w:bCs/>
          <w:lang w:val="fr-FR"/>
        </w:rPr>
        <w:t xml:space="preserve"> </w:t>
      </w:r>
      <w:r>
        <w:rPr>
          <w:bCs/>
          <w:lang w:val="fr-FR"/>
        </w:rPr>
        <w:t>1969 ISOBUTANE</w:t>
      </w:r>
      <w:r>
        <w:rPr>
          <w:lang w:val="fr-FR"/>
        </w:rPr>
        <w:t xml:space="preserve"> (M=56) se trouvent dans cette citerne lorsque </w:t>
        <w:br/>
        <w:t>la température est de 40 °C et la pression absolue de 4 bar (bar absolu)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  1718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  2147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10 080kg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12 600kg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206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3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2640kg </w:t>
        <w:br/>
        <w:t xml:space="preserve">de gaz </w:t>
      </w:r>
      <w:r>
        <w:rPr>
          <w:bCs/>
          <w:lang w:val="fr-FR"/>
        </w:rPr>
        <w:t>UN 1978</w:t>
      </w:r>
      <w:r>
        <w:rPr>
          <w:lang w:val="fr-FR"/>
        </w:rPr>
        <w:t xml:space="preserve"> PROPANE (M=44) à une température de 7 °C. </w:t>
        <w:br/>
        <w:t>Quelle est la pression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1,1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3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4,0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207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1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1 176 kg </w:t>
        <w:br/>
        <w:t xml:space="preserve">de gaz </w:t>
      </w:r>
      <w:r>
        <w:rPr>
          <w:bCs/>
          <w:lang w:val="fr-FR"/>
        </w:rPr>
        <w:t xml:space="preserve">UN 1077 </w:t>
      </w:r>
      <w:r>
        <w:rPr>
          <w:lang w:val="fr-FR"/>
        </w:rPr>
        <w:t xml:space="preserve">PROPYLENE (M=42) à une température de 27 °C. </w:t>
        <w:br/>
        <w:t>Quelle est la pression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 xml:space="preserve"> 0,6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 xml:space="preserve"> 1,9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 xml:space="preserve"> 6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7,0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</w:r>
      <w:r>
        <w:rPr>
          <w:lang w:val="fr-FR"/>
        </w:rPr>
        <w:t>G 3208</w:t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45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1 700kg </w:t>
        <w:br/>
        <w:t xml:space="preserve">de gaz </w:t>
      </w:r>
      <w:r>
        <w:rPr>
          <w:bCs/>
          <w:lang w:val="fr-FR"/>
        </w:rPr>
        <w:t xml:space="preserve">UN 1005 </w:t>
      </w:r>
      <w:r>
        <w:rPr>
          <w:lang w:val="fr-FR"/>
        </w:rPr>
        <w:t xml:space="preserve">AMMONIAC (M=17) à une température de 27 °C. </w:t>
        <w:br/>
        <w:t>Quelle est la pression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  <w:tab/>
        <w:t>B.</w:t>
        <w:tab/>
        <w:t>1,5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  <w:tab/>
        <w:t>C.</w:t>
        <w:tab/>
        <w:t>5,6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  <w:tab/>
        <w:t>D.</w:t>
        <w:tab/>
        <w:t>6,6 bar (bar absolu)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sances en physique et en chimi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3.2: Loi d’Avogadro et calcul des masses gaz parfaits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lication de la formule des mass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fr-FR"/>
        </w:rPr>
        <w:tab/>
        <w:t>G 3209</w:t>
        <w:tab/>
        <w:tab/>
      </w:r>
      <w:r>
        <w:rPr>
          <w:i/>
          <w:lang w:val="fr-FR"/>
        </w:rPr>
        <w:t>m</w:t>
      </w:r>
      <w:r>
        <w:rPr>
          <w:lang w:val="fr-FR"/>
        </w:rPr>
        <w:t xml:space="preserve"> = 12 </w:t>
      </w:r>
      <w:r>
        <w:rPr>
          <w:i/>
          <w:lang w:val="fr-FR"/>
        </w:rPr>
        <w:t>. p . 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25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1160kg </w:t>
        <w:br/>
        <w:t xml:space="preserve">de gaz </w:t>
      </w:r>
      <w:r>
        <w:rPr>
          <w:bCs/>
          <w:lang w:val="fr-FR"/>
        </w:rPr>
        <w:t xml:space="preserve">UN 1011 BUTANE </w:t>
      </w:r>
      <w:r>
        <w:rPr>
          <w:lang w:val="fr-FR"/>
        </w:rPr>
        <w:t xml:space="preserve">(M=58) à une température de 27 °C. </w:t>
        <w:br/>
        <w:t>Quelle est la pression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1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1,2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D.</w:t>
        <w:tab/>
        <w:t>2,0 bar (bar absolu)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285"/>
        <w:ind w:left="1701" w:hanging="1701"/>
        <w:jc w:val="both"/>
        <w:rPr/>
      </w:pPr>
      <w:r>
        <w:rPr>
          <w:lang w:val="en-US"/>
        </w:rPr>
        <w:tab/>
        <w:t>G 3210</w:t>
        <w:tab/>
        <w:tab/>
      </w:r>
      <w:r>
        <w:rPr>
          <w:i/>
          <w:lang w:val="en-US"/>
        </w:rPr>
        <w:t>m</w:t>
      </w:r>
      <w:r>
        <w:rPr>
          <w:lang w:val="en-US"/>
        </w:rPr>
        <w:t xml:space="preserve"> = 12 </w:t>
      </w:r>
      <w:r>
        <w:rPr>
          <w:i/>
          <w:lang w:val="en-US"/>
        </w:rPr>
        <w:t xml:space="preserve">. p . </w:t>
      </w:r>
      <w:r>
        <w:rPr>
          <w:i/>
          <w:lang w:val="fr-FR"/>
        </w:rPr>
        <w:t>M . V / T</w:t>
      </w:r>
      <w:r>
        <w:rPr>
          <w:lang w:val="fr-FR"/>
        </w:rPr>
        <w:t xml:space="preserve">  ou  </w:t>
      </w:r>
      <w:r>
        <w:rPr>
          <w:i/>
          <w:lang w:val="fr-FR"/>
        </w:rPr>
        <w:t>p</w:t>
      </w:r>
      <w:r>
        <w:rPr>
          <w:lang w:val="fr-FR"/>
        </w:rPr>
        <w:t xml:space="preserve"> = </w:t>
      </w:r>
      <w:r>
        <w:rPr>
          <w:i/>
          <w:lang w:val="fr-FR"/>
        </w:rPr>
        <w:t>m . T / ( 12 . M . V )</w:t>
      </w:r>
      <w:r>
        <w:rPr>
          <w:lang w:val="fr-FR"/>
        </w:rPr>
        <w:tab/>
        <w:t>D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lineRule="auto" w:line="285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8505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citerne à cargaison a un volume de 200m</w:t>
      </w:r>
      <w:r>
        <w:rPr>
          <w:vertAlign w:val="superscript"/>
          <w:lang w:val="fr-FR"/>
        </w:rPr>
        <w:t>3</w:t>
      </w:r>
      <w:r>
        <w:rPr>
          <w:lang w:val="fr-FR"/>
        </w:rPr>
        <w:t xml:space="preserve">. Dans cette citerne se trouvent 2 000kg </w:t>
        <w:br/>
        <w:t xml:space="preserve">de gaz </w:t>
      </w:r>
      <w:r>
        <w:rPr>
          <w:bCs/>
          <w:lang w:val="fr-FR"/>
        </w:rPr>
        <w:t xml:space="preserve">UN 1068 CHLORURE DE VINYLE </w:t>
      </w:r>
      <w:r>
        <w:rPr>
          <w:lang w:val="fr-FR"/>
        </w:rPr>
        <w:t xml:space="preserve">(M=62,5) à une température de 27 °C. </w:t>
        <w:br/>
        <w:t>Quelle est la pression dans la citerne à cargaison?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ab/>
      </w:r>
      <w:r>
        <w:rPr>
          <w:lang w:val="en-US"/>
        </w:rPr>
        <w:t>A.</w:t>
        <w:tab/>
        <w:t>0,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B.</w:t>
        <w:tab/>
        <w:t>1,4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ind w:left="1701" w:hanging="1701"/>
        <w:jc w:val="both"/>
        <w:rPr/>
      </w:pPr>
      <w:r>
        <w:rPr>
          <w:lang w:val="en-US"/>
        </w:rPr>
        <w:tab/>
        <w:tab/>
        <w:t>C.</w:t>
        <w:tab/>
        <w:t>3,0 bar (bar absolu)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  <w:tab w:val="left" w:pos="8505" w:leader="none"/>
        </w:tabs>
        <w:spacing w:before="0" w:after="240"/>
        <w:ind w:left="1701" w:hanging="1701"/>
        <w:jc w:val="both"/>
        <w:rPr/>
      </w:pPr>
      <w:r>
        <w:rPr>
          <w:lang w:val="en-US"/>
        </w:rPr>
        <w:tab/>
        <w:tab/>
        <w:t>D.</w:t>
        <w:tab/>
        <w:t>4,0 bar (bar absolu)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34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4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4:48:00Z</dcterms:created>
  <dc:creator>Collet</dc:creator>
  <dc:description/>
  <cp:keywords/>
  <dc:language>en-US</dc:language>
  <cp:lastModifiedBy>Sisante</cp:lastModifiedBy>
  <cp:lastPrinted>2009-06-12T16:47:00Z</cp:lastPrinted>
  <dcterms:modified xsi:type="dcterms:W3CDTF">2009-06-12T14:48:00Z</dcterms:modified>
  <cp:revision>2</cp:revision>
  <dc:subject/>
  <dc:title>NATIONS UNIES</dc:title>
</cp:coreProperties>
</file>