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98"/>
        <w:gridCol w:w="246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49008959" r:id="rId2"/>
              </w:object>
            </w:r>
          </w:p>
        </w:tc>
        <w:tc>
          <w:tcPr>
            <w:tcW w:w="429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724435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72443577"/>
            <w:bookmarkStart w:id="3" w:name="__Fieldmark__0_227244357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724435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272443577"/>
            <w:bookmarkStart w:id="5" w:name="__Fieldmark__1_227244357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вместное совещание экспертов по Правилам, </w:t>
        <w:br/>
        <w:t xml:space="preserve">прилагаемым к Европейскому соглашению о </w:t>
        <w:br/>
        <w:t>международной перевозке опасных грузов</w:t>
        <w:br/>
        <w:t>по внутренним водным путям (ВОПОГ)</w:t>
      </w:r>
    </w:p>
    <w:p>
      <w:pPr>
        <w:pStyle w:val="Normal"/>
        <w:rPr/>
      </w:pPr>
      <w:r>
        <w:rPr/>
        <w:t>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</w:r>
    </w:p>
    <w:p>
      <w:pPr>
        <w:pStyle w:val="Normal"/>
        <w:rPr/>
      </w:pPr>
      <w:r>
        <w:rPr/>
        <w:t>Женева, 24-28 августа 2009 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ЕДЛОЖЕНИЯ О ВНЕСЕНИИ ПОПРАВОК В ПРАВИЛА, </w:t>
        <w:br/>
        <w:t>ПРИЛАГАЕМЫЕ К В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дпалубное насосное отде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Cs w:val="24"/>
          <w:u w:val="single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vertAlign w:val="superscript"/>
        </w:rPr>
        <w:t>,</w:t>
      </w:r>
      <w:r>
        <w:rPr>
          <w:szCs w:val="24"/>
        </w:rPr>
        <w:t xml:space="preserve"> 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1.</w:t>
        <w:tab/>
        <w:t xml:space="preserve">На четырнадцатой сессии 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, обсуждался представленный Германией документ, касающийся подпалубных насосных отделений </w:t>
      </w:r>
      <w:r>
        <w:rPr>
          <w:color w:val="000000"/>
          <w:spacing w:val="-3"/>
          <w:szCs w:val="24"/>
        </w:rPr>
        <w:t xml:space="preserve"> (ECE/TRANS/WP.15/AC.2/2009/1).  В итоге было констатировано следующее:</w:t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ab/>
        <w:t>а)</w:t>
        <w:tab/>
        <w:t>Существующая формулировка, содержащаяся в требованиях, касающихся перевозки судами внутреннего плавания, истолковывается в настоящее время таким образом, что для всех веществ класса 2, т.е. также для веществ, в классификационном коде которых имеется буква "Т", допускается наличие подпалубного насосного отделения.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ab/>
        <w:t>b)</w:t>
        <w:tab/>
        <w:t xml:space="preserve">В требованиях, касающихся перевозки опасных грузов морскими судами, в качестве общего правила запрещается наличие подпалубных насосных отделений.  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ab/>
        <w:t>с)</w:t>
        <w:tab/>
        <w:t>Некоторые делегации поддержали представленные Германией технические доводы в отношении безопасности, в соответствии с которыми следует запретить наличие подпалубного насосного отделения в случае веществ класса 2.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/>
      </w:pPr>
      <w:r>
        <w:rPr>
          <w:color w:val="000000"/>
          <w:spacing w:val="-3"/>
          <w:szCs w:val="24"/>
        </w:rPr>
        <w:tab/>
        <w:t>d)</w:t>
        <w:tab/>
        <w:t>Специалисты высказали оговорки в связи со случаем, когда запрещение наличия подпалубных насосных отделений касается также системы охлаждения.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/>
      </w:pPr>
      <w:r>
        <w:rPr>
          <w:color w:val="000000"/>
          <w:spacing w:val="-3"/>
          <w:szCs w:val="24"/>
        </w:rPr>
        <w:t>2.</w:t>
        <w:tab/>
        <w:t>После новых консультаций, проведенных с соответствующими экспертами, был сделан вывод о том, что можно поддержать точку зрения Германии, предусматривающую включение всех веществ класса 2 в сферу применения запрещения.</w:t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  <w:t>Предложение</w:t>
      </w:r>
    </w:p>
    <w:p>
      <w:pPr>
        <w:pStyle w:val="Normal"/>
        <w:rPr>
          <w:b/>
          <w:b/>
          <w:color w:val="000000"/>
          <w:spacing w:val="-3"/>
          <w:szCs w:val="24"/>
        </w:rPr>
      </w:pPr>
      <w:r>
        <w:rPr>
          <w:b/>
          <w:color w:val="000000"/>
          <w:spacing w:val="-3"/>
          <w:szCs w:val="24"/>
        </w:rPr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>3.</w:t>
        <w:tab/>
        <w:t>Предлагается запретить наличие подпалубных насосных отделений для всех веществ класса 2.  Это предложение влечет за собой следующие поправки:</w:t>
      </w:r>
    </w:p>
    <w:p>
      <w:pPr>
        <w:pStyle w:val="Normal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rPr/>
      </w:pPr>
      <w:r>
        <w:rPr>
          <w:color w:val="000000"/>
          <w:spacing w:val="-3"/>
          <w:szCs w:val="24"/>
        </w:rPr>
        <w:tab/>
        <w:t>а)</w:t>
        <w:tab/>
        <w:t>изменить критерии, в соответствии с которыми определяется, допускается ли подпалубное насосное отделение (глава 3.2, таблица С):</w:t>
      </w:r>
    </w:p>
    <w:p>
      <w:pPr>
        <w:pStyle w:val="Normal"/>
        <w:ind w:left="1134" w:hanging="1134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  <w:tab/>
        <w:tab/>
        <w:t xml:space="preserve">Колонка 14: </w:t>
        <w:tab/>
        <w:t>Определение того, допускается ли подпалубное насосное отделение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/>
      </w:pPr>
      <w:r>
        <w:rPr/>
        <w:tab/>
        <w:tab/>
        <w:tab/>
        <w:t>Нет  -</w:t>
        <w:tab/>
        <w:t xml:space="preserve">Все вещества, имеющие букву "Т" в классификационном коде, указанном в колонке 3 b), </w:t>
      </w:r>
      <w:r>
        <w:rPr>
          <w:strike/>
          <w:szCs w:val="24"/>
        </w:rPr>
        <w:t>за исключением веществ</w:t>
      </w:r>
      <w:r>
        <w:rPr>
          <w:szCs w:val="24"/>
        </w:rPr>
        <w:t xml:space="preserve"> </w:t>
      </w:r>
      <w:r>
        <w:rPr>
          <w:szCs w:val="24"/>
          <w:u w:val="single"/>
        </w:rPr>
        <w:t>и все вещества</w:t>
      </w:r>
      <w:r>
        <w:rPr>
          <w:szCs w:val="24"/>
        </w:rPr>
        <w:t xml:space="preserve"> класса 2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/>
      </w:pPr>
      <w:r>
        <w:rPr>
          <w:szCs w:val="24"/>
        </w:rPr>
        <w:tab/>
        <w:tab/>
        <w:tab/>
        <w:t>Да   -</w:t>
        <w:tab/>
        <w:t>Все прочие вещества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2506" w:hanging="250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>
          <w:color w:val="000000"/>
          <w:szCs w:val="24"/>
        </w:rPr>
      </w:pPr>
      <w:r>
        <w:rPr>
          <w:szCs w:val="24"/>
        </w:rPr>
        <w:tab/>
        <w:t>b)</w:t>
        <w:tab/>
        <w:t>В таблице С главы 3.2 включить "нет" в колонку 14 для следующих номеров ООН или идентификационных номеров:  1005,</w:t>
      </w:r>
      <w:r>
        <w:rPr>
          <w:color w:val="000000"/>
          <w:szCs w:val="24"/>
        </w:rPr>
        <w:t xml:space="preserve"> 1010 (три раза), 1011, 1012, 1020, 1030, 1033, 1055, 1063, 1077, 1083, 1086, 1912, 1965 (девять раз), 1969, 1978 и 9000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1134" w:hanging="11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>
          <w:color w:val="000000"/>
          <w:szCs w:val="24"/>
        </w:rPr>
      </w:pPr>
      <w:r>
        <w:rPr>
          <w:color w:val="000000"/>
          <w:szCs w:val="24"/>
        </w:rPr>
        <w:tab/>
        <w:t>с)</w:t>
        <w:tab/>
        <w:t>Для судов, находящихся в эксплуатации, установить переходный период:  "Возобновление свидетельства о допущении с 1 января 2045 года"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1134" w:hanging="11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1134" w:hanging="1134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боснование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ind w:left="1134" w:hanging="1134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  <w:t>4.</w:t>
        <w:tab/>
        <w:t>Члены экипажа судна должны быть защищены от опасностей, в частности опасности отравления и взрыва.  Такие виды опасности быстро возникают в случае утечки газа в насосном отделении, расположенном под палубой.  Промежуток времени между моментом, когда детектор легковоспламеняющихся газов приводит в действие сигнальное устройство при достижении 20% нижнего предела взрываемости, и моментом достижения диапазона взрываемости может быть значительно короче, чем в случае жидкостей с более низким давлением паров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  <w:t>5.</w:t>
        <w:tab/>
        <w:t>Кроме того, в большинстве систем обнаружения легковоспламеняющихся газов используются термохимические детекторы, которые реагируют на повышенные концентрации газов или паров с определенной задержкой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  <w:t>6.</w:t>
        <w:tab/>
        <w:t>Другая проблема состоит в том, что в случае резкого увеличения концентрации, как это может произойти при утечке газов, термохимический детектор перегружается и уже не может подавать сигнал, поддающийся интерпретации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jc w:val="center"/>
        <w:rPr/>
      </w:pPr>
      <w:r>
        <w:rPr/>
        <w:t>___________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506" w:leader="none"/>
          <w:tab w:val="left" w:pos="6237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22169 (R)    290709    03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ab/>
        <w:t>Р</w:t>
      </w:r>
      <w:r>
        <w:rPr>
          <w:bCs/>
          <w:szCs w:val="24"/>
        </w:rPr>
        <w:t xml:space="preserve">аспространено на немецком языке Центральной комиссией судоходства по Рейну в качестве документа </w:t>
      </w:r>
      <w:r>
        <w:rPr>
          <w:szCs w:val="24"/>
          <w:lang w:val="fr-FR"/>
        </w:rPr>
        <w:t>CCNR</w:t>
      </w:r>
      <w:r>
        <w:rPr>
          <w:szCs w:val="24"/>
        </w:rPr>
        <w:t>/</w:t>
      </w:r>
      <w:r>
        <w:rPr>
          <w:szCs w:val="24"/>
          <w:lang w:val="fr-FR"/>
        </w:rPr>
        <w:t>ZKR</w:t>
      </w:r>
      <w:r>
        <w:rPr>
          <w:szCs w:val="24"/>
        </w:rPr>
        <w:t>/</w:t>
      </w:r>
      <w:r>
        <w:rPr>
          <w:szCs w:val="24"/>
          <w:lang w:val="fr-FR"/>
        </w:rPr>
        <w:t>ADN</w:t>
      </w:r>
      <w:r>
        <w:rPr>
          <w:szCs w:val="24"/>
        </w:rPr>
        <w:t>/</w:t>
      </w:r>
      <w:r>
        <w:rPr>
          <w:szCs w:val="24"/>
          <w:lang w:val="fr-FR"/>
        </w:rPr>
        <w:t>WP</w:t>
      </w:r>
      <w:r>
        <w:rPr>
          <w:szCs w:val="24"/>
        </w:rPr>
        <w:t>.15/</w:t>
      </w:r>
      <w:r>
        <w:rPr>
          <w:szCs w:val="24"/>
          <w:lang w:val="fr-FR"/>
        </w:rPr>
        <w:t>AC</w:t>
      </w:r>
      <w:r>
        <w:rPr>
          <w:szCs w:val="24"/>
        </w:rPr>
        <w:t>.2/2009/33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4"/>
        </w:rPr>
        <w:t xml:space="preserve"> </w:t>
      </w:r>
      <w:r>
        <w:rPr>
          <w:szCs w:val="24"/>
        </w:rPr>
        <w:tab/>
        <w:t>В соответствии с программной работой Комитета по внутреннему транспорту на 2006-2010 годы (</w:t>
      </w:r>
      <w:r>
        <w:rPr>
          <w:szCs w:val="24"/>
          <w:lang w:val="fr-FR"/>
        </w:rPr>
        <w:t>ECE</w:t>
      </w:r>
      <w:r>
        <w:rPr>
          <w:szCs w:val="24"/>
        </w:rPr>
        <w:t>/</w:t>
      </w:r>
      <w:r>
        <w:rPr>
          <w:szCs w:val="24"/>
          <w:lang w:val="fr-FR"/>
        </w:rPr>
        <w:t>TRANS</w:t>
      </w:r>
      <w:r>
        <w:rPr>
          <w:szCs w:val="24"/>
        </w:rPr>
        <w:t>/166/</w:t>
      </w:r>
      <w:r>
        <w:rPr>
          <w:szCs w:val="24"/>
          <w:lang w:val="fr-FR"/>
        </w:rPr>
        <w:t>Add</w:t>
      </w:r>
      <w:r>
        <w:rPr>
          <w:szCs w:val="24"/>
        </w:rPr>
        <w:t xml:space="preserve">.1, подпрограмма 02.7 </w:t>
      </w:r>
      <w:r>
        <w:rPr>
          <w:szCs w:val="24"/>
          <w:lang w:val="fr-FR"/>
        </w:rPr>
        <w:t>b</w:t>
      </w:r>
      <w:r>
        <w:rPr>
          <w:szCs w:val="24"/>
        </w:rPr>
        <w:t>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0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33</w:t>
    </w:r>
  </w:p>
  <w:p>
    <w:pPr>
      <w:pStyle w:val="Header"/>
      <w:tabs>
        <w:tab w:val="center" w:pos="4153" w:leader="none"/>
        <w:tab w:val="left" w:pos="580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13:00Z</dcterms:created>
  <dc:creator>G.Ossipova</dc:creator>
  <dc:description/>
  <cp:keywords/>
  <dc:language>en-US</dc:language>
  <cp:lastModifiedBy>Chavet</cp:lastModifiedBy>
  <cp:lastPrinted>2009-07-31T16:18:00Z</cp:lastPrinted>
  <dcterms:modified xsi:type="dcterms:W3CDTF">2009-07-31T14:26:00Z</dcterms:modified>
  <cp:revision>3</cp:revision>
  <dc:subject/>
  <dc:title> </dc:title>
</cp:coreProperties>
</file>