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47911227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32</w:t>
              <w:br/>
              <w:t>12 juin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Heading4"/>
        <w:keepNext w:val="false"/>
        <w:spacing w:before="0" w:after="240"/>
        <w:rPr/>
      </w:pPr>
      <w:r>
        <w:rPr>
          <w:b w:val="false"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 w:val="false"/>
          <w:bCs/>
          <w:iCs/>
          <w:lang w:val="fr-FR"/>
        </w:rPr>
        <w:t xml:space="preserve">dangereuses par voies de navigation </w:t>
        <w:br/>
        <w:t xml:space="preserve">intérieures (ADN) </w:t>
      </w:r>
      <w:r>
        <w:rPr>
          <w:b w:val="false"/>
          <w:bCs/>
          <w:szCs w:val="24"/>
          <w:lang w:val="fr-FR"/>
        </w:rPr>
        <w:t>(Comité de sécurité de l’ADN)</w:t>
      </w:r>
    </w:p>
    <w:p>
      <w:pPr>
        <w:pStyle w:val="Normal"/>
        <w:spacing w:before="0" w:after="48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AU RÈGLEMENT ANNEXÉ A L’AD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ableau C: AMMONIAC EN SOLUTION (ONU 2672)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  <w:u w:val="single"/>
        </w:rPr>
        <w:t>Communication du Gouvernement allemand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Introduction</w:t>
      </w:r>
    </w:p>
    <w:p>
      <w:pPr>
        <w:pStyle w:val="Normal"/>
        <w:spacing w:before="0" w:after="240"/>
        <w:rPr/>
      </w:pPr>
      <w:r>
        <w:rPr/>
        <w:t>1.</w:t>
        <w:tab/>
        <w:t>La mise en œuvre des nouvelles dispositions relatives à la protection de l’environnement aquatique a été l’occasion d’une évaluation des matières énumérées dans le tableau C, laquelle a débouché sur des modifications de certaines de ces matières, notamment le numéro ONU 2672, AMMONIAC EN SOLUTION aqueuse (densité comprise entre 0,880 et 0,957 à 15 °C, contenant plus de 10 % mais pas plus de 35 % d’ammoniac). D’après les critères de classification et d’étiquetage de l’Union européenne, les solutions aqueuses d’ammoniac contenant 25 % de cette matière ou plus doivent être identifiées comme suit: R50 = N1 (toxicité aiguë 1)</w:t>
      </w:r>
      <w:r>
        <w:rPr>
          <w:rStyle w:val="FootnoteCharacters"/>
          <w:rStyle w:val="FootnoteAnchor"/>
        </w:rPr>
        <w:footnoteReference w:id="4"/>
      </w:r>
      <w:r>
        <w:rPr/>
        <w:t>. Le risque pour le milieu aquatique que présentent les solutions aqueuses d’ammoniac contenant moins de 25 % de cette matière correspond à N3</w:t>
      </w:r>
      <w:r>
        <w:rPr>
          <w:rStyle w:val="FootnoteCharacters"/>
          <w:rStyle w:val="FootnoteAnchor"/>
        </w:rPr>
        <w:footnoteReference w:id="5"/>
      </w:r>
      <w:r>
        <w:rPr/>
        <w:t>. En conséquence, conformément aux nouvelles dispositions, un récipient de type C doit être utilisé pour le transport des solutions aqueuses d’ammoniac uniquement si elles contiennent 25 % de cette matière ou plus.</w:t>
      </w:r>
    </w:p>
    <w:p>
      <w:pPr>
        <w:pStyle w:val="Normal"/>
        <w:spacing w:before="0" w:after="240"/>
        <w:rPr/>
      </w:pPr>
      <w:r>
        <w:rPr/>
        <w:t>2.</w:t>
        <w:tab/>
        <w:t>Pour ces solutions, avec un taux de remplissage de 95 % et une température de surface de 30 °C à l’état liquide et de 37,8 °C à l’état gazeux, les pressions à l’intérieur du récipient sont toutefois supérieures à 50 kPA. L’ammoniac en solution à plus de 25 % mais à 35 % au plus doit ainsi être transporté soit dans un récipient de type C 1 1, soit dans un récipient réfrigéré de type C 2 2 1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roposition</w:t>
      </w:r>
    </w:p>
    <w:p>
      <w:pPr>
        <w:pStyle w:val="Normal"/>
        <w:spacing w:before="0" w:after="240"/>
        <w:rPr/>
      </w:pPr>
      <w:r>
        <w:rPr/>
        <w:t>3.</w:t>
        <w:tab/>
      </w:r>
      <w:r>
        <w:rPr>
          <w:szCs w:val="24"/>
        </w:rPr>
        <w:t>Il est proposé de diviser la rubrique «AMMONIAC EN SOLUTION aqueuse (densité relative comprise entre 0,880 et 0,957 à 15 °C contenant plus de 10 % mais pas plus de 35 % d’ammoniac)» (chap. 3.2, tableau C) en deux rubriques distinctes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ab/>
        <w:t>a)</w:t>
        <w:tab/>
        <w:t>Numéro ONU 2672</w:t>
      </w:r>
    </w:p>
    <w:p>
      <w:pPr>
        <w:pStyle w:val="Normal"/>
        <w:spacing w:before="0" w:after="240"/>
        <w:ind w:left="1134" w:hanging="1134"/>
        <w:rPr/>
      </w:pPr>
      <w:r>
        <w:rPr>
          <w:szCs w:val="24"/>
        </w:rPr>
        <w:tab/>
        <w:t>AMMONIAC EN SOLUTION aqueuse, densité relative comprise entre 0,880 et 0,957 à 15 °C, contenant plus de 10 % mais pas plus de 35 % d’ammoniac (plus de 25 % mais pas plus de 35 % d’</w:t>
      </w:r>
      <w:r>
        <w:rPr/>
        <w:t>ammoniac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00"/>
        <w:gridCol w:w="2000"/>
        <w:gridCol w:w="1942"/>
        <w:gridCol w:w="1687"/>
      </w:tblGrid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10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keepNext w:val="true"/>
        <w:spacing w:before="240" w:after="240"/>
        <w:ind w:firstLine="567"/>
        <w:rPr>
          <w:szCs w:val="24"/>
        </w:rPr>
      </w:pPr>
      <w:r>
        <w:rPr>
          <w:szCs w:val="24"/>
        </w:rPr>
        <w:t>b)</w:t>
        <w:tab/>
        <w:t>Numéro ONU 2672</w:t>
      </w:r>
    </w:p>
    <w:p>
      <w:pPr>
        <w:pStyle w:val="Normal"/>
        <w:spacing w:before="0" w:after="240"/>
        <w:ind w:left="1134" w:hanging="1134"/>
        <w:rPr/>
      </w:pPr>
      <w:r>
        <w:rPr>
          <w:szCs w:val="24"/>
        </w:rPr>
        <w:tab/>
        <w:t>AMMONIAC EN SOLUTION aqueuse, densité relative comprise entre 0,880 et 0,957 à 15 °C, contenant plus de 10 % mais pas plus de 35 % d’ammoniac (pas plus de 25 % d’</w:t>
      </w:r>
      <w:r>
        <w:rPr/>
        <w:t>ammoniac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00"/>
        <w:gridCol w:w="2000"/>
        <w:gridCol w:w="1942"/>
        <w:gridCol w:w="1687"/>
      </w:tblGrid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10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2222 (F)    230609    26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2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formément au programme de travail du Comité des transports intérieurs pour la période 2006-2010 (ECE/TRANS/166/Add.1, activité 02.7 b))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ecb.jrc.ec.europa.eu/esis/index.php? PGM=cla</w:t>
        </w:r>
      </w:hyperlink>
      <w:r>
        <w:rPr/>
        <w:t xml:space="preserve"> → Search Annex 1→ Index</w:t>
        <w:br/>
        <w:t>number 007-001-01-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zard Evaluation of Substances Transported by Ships; Report of the forty-third session of the GESAMP Working Group on the Evaluation of the Hazards of Harmful Substances Carried by Shi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3" w:hanging="0"/>
      <w:rPr/>
    </w:pPr>
    <w:r>
      <w:rPr/>
      <w:t>ECE/TRANS/WP.15/AC.2/2009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b.jrc.ec.europa.eu/esis/index.php? PGM=c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50:00Z</dcterms:created>
  <dc:creator>C. Guebey</dc:creator>
  <dc:description/>
  <cp:keywords/>
  <dc:language>en-US</dc:language>
  <cp:lastModifiedBy>Collet</cp:lastModifiedBy>
  <cp:lastPrinted>2009-07-10T08:50:00Z</cp:lastPrinted>
  <dcterms:modified xsi:type="dcterms:W3CDTF">2009-07-10T06:50:00Z</dcterms:modified>
  <cp:revision>2</cp:revision>
  <dc:subject/>
  <dc:title>ECE/TRANS/WP.15/AC.2/2009/32</dc:title>
</cp:coreProperties>
</file>