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54060916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5495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7549558"/>
            <w:bookmarkStart w:id="3" w:name="__Fieldmark__0_1275495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75495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7549558"/>
            <w:bookmarkStart w:id="5" w:name="__Fieldmark__1_12754955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rPr/>
      </w:pPr>
      <w:r>
        <w:rPr/>
        <w:t>к Европейскому соглашению о международной перевозке</w:t>
      </w:r>
    </w:p>
    <w:p>
      <w:pPr>
        <w:pStyle w:val="Normal"/>
        <w:rPr/>
      </w:pPr>
      <w:r>
        <w:rP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</w:r>
    </w:p>
    <w:p>
      <w:pPr>
        <w:pStyle w:val="Normal"/>
        <w:spacing w:lineRule="auto" w:line="240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ункт 7.2.2.19.3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</w:t>
        <w:tab/>
        <w:t>Согласно пункту 7.1.2.19.1, если по крайней мере на одном судне толкаемого состава или счаленной группы требуется наличие свидетельства о допущении к перевозке опасных грузов, то все суда такого состава или такой группы должны иметь соответствующее свидетельство о допущении.  В этом правиле также содержится перечень предписаний, которым должны удовлетворять эти су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09994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</w:t>
                            </w:r>
                            <w:r>
                              <w:rPr/>
                              <w:t>-22115   300609    010709</w:t>
                            </w:r>
                            <w:r>
                              <w:rPr>
                                <w:lang w:val="en-US"/>
                              </w:rPr>
                              <w:t xml:space="preserve">    (R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5.35pt;mso-position-vertical-relative:text;margin-left:2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</w:t>
                      </w:r>
                      <w:r>
                        <w:rPr/>
                        <w:t>-22115   300609    010709</w:t>
                      </w:r>
                      <w:r>
                        <w:rPr>
                          <w:lang w:val="en-US"/>
                        </w:rPr>
                        <w:t xml:space="preserve">    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7.2.2.19.3 содержится более широкий перечень предписаний для судов, используемых в толкаемых составах, в которых имеются танк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пункте 1.6.7.2.2.2 содержится переходное положение для пункта 7.2.2.19.3.  Это положение не применяется в отношении судов, находящихся в эксплуатации.  Однако суда должны удовлетворять предписаниям пункта 7.1.2.19.1, поскольку предписания пункта 7.1.2.19.1 не ограничиваются толкаемыми составами с сухогрузными судами, а применяются ко всем толкаемым составам, перевозящим опасные грузы, и для этого правила не предусмотрено переход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избежание недоразумений в переходное положение для пункта 7.2.2.19.3 предлагается включить предложение следующего содержания:  "Суда, находящиеся в эксплуатации, должны удовлетворять положениям пункта 7.1.2.19.1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ECE/TRANS/166/Add.1, подпрограмма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8:00Z</dcterms:created>
  <dc:creator>ирина сафонова</dc:creator>
  <dc:description/>
  <cp:keywords/>
  <dc:language>en-US</dc:language>
  <cp:lastModifiedBy>Collet</cp:lastModifiedBy>
  <cp:lastPrinted>2009-07-01T11:03:00Z</cp:lastPrinted>
  <dcterms:modified xsi:type="dcterms:W3CDTF">2009-07-09T07:48:00Z</dcterms:modified>
  <cp:revision>2</cp:revision>
  <dc:subject/>
  <dc:title> </dc:title>
</cp:coreProperties>
</file>