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84"/>
        <w:gridCol w:w="3662"/>
      </w:tblGrid>
      <w:tr>
        <w:trPr/>
        <w:tc>
          <w:tcPr>
            <w:tcW w:w="5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96159582" r:id="rId2"/>
              </w:objec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642235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64223569"/>
            <w:bookmarkStart w:id="3" w:name="__Fieldmark__0_206422356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6422356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064223569"/>
            <w:bookmarkStart w:id="5" w:name="__Fieldmark__1_206422356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rPr/>
      </w:pPr>
      <w:r>
        <w:rPr/>
        <w:t>к Европейскому соглашению о международной перевозке</w:t>
      </w:r>
    </w:p>
    <w:p>
      <w:pPr>
        <w:pStyle w:val="Normal"/>
        <w:rPr/>
      </w:pPr>
      <w:r>
        <w:rPr/>
        <w:t>опасных грузов по внутренним водным путям (ВОПОГ)</w:t>
      </w:r>
    </w:p>
    <w:p>
      <w:pPr>
        <w:pStyle w:val="Normal"/>
        <w:rPr/>
      </w:pPr>
      <w:r>
        <w:rPr/>
        <w:t>(Комитет по вопросам безопасности (ВОПОГ)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Пятнадцатая сессия</w:t>
      </w:r>
    </w:p>
    <w:p>
      <w:pPr>
        <w:pStyle w:val="Normal"/>
        <w:rPr/>
      </w:pPr>
      <w:r>
        <w:rPr/>
        <w:t>Женева, 24-28 августа 2009 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ЕДЛОЖЕНИЯ О ВНЕСЕНИИ ПОПРАВОК В ПРАВИЛА, </w:t>
      </w:r>
    </w:p>
    <w:p>
      <w:pPr>
        <w:pStyle w:val="Normal"/>
        <w:jc w:val="center"/>
        <w:rPr/>
      </w:pPr>
      <w:r>
        <w:rPr/>
        <w:t>ПРИЛАГАЕМЫЕ К В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клад неофициальной рабочей группы по веществам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vertAlign w:val="superscript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b/>
          <w:vertAlign w:val="superscript"/>
        </w:rPr>
        <w:t>,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16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еофициальная рабочая группа экспертов по веществам провела совещание в Страсбурге 15 и 16 апреля 2009 года.  В работе совещания, которое проходило под председательством г-на Кришока (Германия), приняли участие представители Германии, Нидерландов и Центральной комиссии судоходства по Рейну (ЦК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ИТОГИ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 соответствии с мандатом, предоставленным Комитетом по вопросам безопасности, группа рассмотрел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А.</w:t>
        <w:tab/>
        <w:t xml:space="preserve">Внесение изменений в колонку 8 таблицы А ВОПОГ для новых позиций, приведенных в неофициальном документе </w:t>
      </w:r>
      <w:r>
        <w:rPr>
          <w:b/>
          <w:szCs w:val="24"/>
        </w:rPr>
        <w:t>INF.14 четырнадцатой сесси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>Поскольку вещества под № ООН 1267 НЕФТЬ СЫРАЯ и № ООН 1992 ЛЕГКОВОСПЛАМЕНЯЮЩАЯСЯ ЖИДКОСТЬ ТОКСИЧНАЯ, Н.У.К. уже перевозятся танкерами, группа пришла к выводу о том, что для новых позиций под № ООН 3494 НЕФТЬ СЫРАЯ СЕРНИСТАЯ ЛЕГКОВОСПЛАМЕНЯЮЩАЯСЯ ТОКСИЧНАЯ также должна быть предусмотрена перевозка танкерами.  Предложения о внесении в таблицы А и С изменений, относящихся к этим позициям, содержатся в приложении 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</w:t>
        <w:tab/>
        <w:t>В отношении других новых позиций группа не располагала информацией о существующих потребностях в перевозке танкерами или навалом/насыпью.  В случае появления таких потребностей отрасли следует подавать заявки на получение специальных разрешений и просить о внесении изменений в таблицы А и С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</w:rPr>
        <w:t>В.</w:t>
        <w:tab/>
        <w:t xml:space="preserve">Предложение о решении вопроса, относящегося к № ООН 2672 АММИАКА РАСТВОР, который был поднят делегацией Германии в документе </w:t>
      </w:r>
      <w:r>
        <w:rPr>
          <w:b/>
          <w:szCs w:val="24"/>
        </w:rPr>
        <w:t>ECE/TRANS/WP.15/AC.2/2009/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5.</w:t>
        <w:tab/>
        <w:t>Согласно действующим в настоящее время правилам не допускается отклонения от указанных в предписании значений параметров, которые определены с учетом наихудшего сценария ("</w:t>
      </w:r>
      <w:r>
        <w:rPr>
          <w:szCs w:val="24"/>
          <w:lang w:val="en-US"/>
        </w:rPr>
        <w:t>worst</w:t>
      </w:r>
      <w:r>
        <w:rPr>
          <w:szCs w:val="24"/>
        </w:rPr>
        <w:t xml:space="preserve"> </w:t>
      </w:r>
      <w:r>
        <w:rPr>
          <w:szCs w:val="24"/>
          <w:lang w:val="en-US"/>
        </w:rPr>
        <w:t>case</w:t>
      </w:r>
      <w:r>
        <w:rPr>
          <w:szCs w:val="24"/>
        </w:rPr>
        <w:t xml:space="preserve">").  Дополнительные исследования показали, что раствор, в котором массовая доля аммиака составляет 25% или более, должен быть отнесен к группе N1.  Растворы с массовой долей аммиака менее 25% должны быть отнесены к группе </w:t>
      </w:r>
      <w:r>
        <w:rPr>
          <w:szCs w:val="24"/>
          <w:lang w:val="en-US"/>
        </w:rPr>
        <w:t>N</w:t>
      </w:r>
      <w:r>
        <w:rPr>
          <w:szCs w:val="24"/>
        </w:rPr>
        <w:t xml:space="preserve">3 </w:t>
      </w:r>
      <w:r>
        <w:rPr>
          <w:color w:val="000000"/>
          <w:szCs w:val="24"/>
        </w:rPr>
        <w:t>(</w:t>
      </w:r>
      <w:r>
        <w:rPr>
          <w:lang w:val="en-US"/>
        </w:rPr>
        <w:t>Hazard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ubstances</w:t>
      </w:r>
      <w:r>
        <w:rPr/>
        <w:t xml:space="preserve"> </w:t>
      </w:r>
      <w:r>
        <w:rPr>
          <w:lang w:val="en-US"/>
        </w:rPr>
        <w:t>Transported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Ships</w:t>
      </w:r>
      <w:r>
        <w:rPr/>
        <w:t>;  доклад о работе сорок третьей сессии Рабочей группы по оценке рисков, связанных с перевозкой вредных веществ на суд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В связи с этим Рабочая группа пришла к выводу о том, что в таблице С позиция под № ООН 2672 АММИАКА РАСТВОР в воде с относительной плотностью от 0,880 до 0,957 при температуре 15 °С, содержащий более 10%, но не более 35% аммиака, должна быть разделена на две отдельные позиции.  Таким образом, растворы с содержанием аммиака 25% или более должны перевозиться судами типа С, а растворы с содержанием аммиака менее 25% - судами типа </w:t>
      </w:r>
      <w:r>
        <w:rPr>
          <w:lang w:val="en-US"/>
        </w:rPr>
        <w:t>N</w:t>
      </w:r>
      <w:r>
        <w:rPr/>
        <w:t>.  Делегация Германии подготовит соответствующее предложение для следующего совещания Комитета по вопросам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С.</w:t>
        <w:tab/>
        <w:t>Рассмотрение колонок 9 (требуемое оборудование), 10 (вентиляция) и 11 (положения, касающиеся погрузки, разгрузки и перевозки) таблицы А с целью приведения в соответствие системными критер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Неофициальная рабочая группа рассмотрела указания в колонках 9, 10 и 11 таблицы А.  Кроме того, были также проверены указания, внесенные в колонку 12 (количество синих конусов, огней).  Проверка проводилась с учетом критериев, принятых ранее ЦСКР.  В ходе совещания обсуждался вопрос о самих критериях.  Результаты проверок излагаются в разбивке по пяти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.</w:t>
        <w:tab/>
        <w:t>Исправления, обусловленные применением существующих критер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Предлагаемые изменения и дополнения, обусловленные применением существующих критериев, прилагаются в виде таблицы в приложени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</w:t>
        <w:tab/>
        <w:t>Изменения предлагаемых критер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После обсуждения группа пришла к мнению о том, что в критериях, относящихся к требованию о наличии спасательного устройства (ЕР), отсутствует согласованность.  Так, для всех веществ классов 6.1 и 8 предписывается наличие спасательного устройства независимо от их физического состояния (твердого или жидкого) и независимо от группы упаковки.  Напротив, для твердых веществ классов 4.1 и 5.1 с дополнительной опасностью 6.1 или 8 (т.е. у которых в классификационном коде имеется буква Т или С) такое устройство не предписывается, хотя, по мнению рабочей группы, эти вещества представляют сопоставимую опасность.  Поэтому в критерии, касающиеся требования о наличии устройства безопасности, предлагается внести изменения, с тем чтобы наличие на борту такого спасательного устройства предписывалось для всех веществ классов 4.1 и 5.1, у которых в классификационном коде имеется буква Т или С (колонка 3 b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рименение критериев, предписывающих наличие токсикометров (ТОХ), предлагается распространить на твердые вещества класса 4.3, которые при соприкосновении с водой способны выделять легковоспламеняющиеся газы.  Это требование уже применяется к № ООН 1360, 1395, 1397, 1408, 1419, 1432, 1433, 1714, 2011, 2012 и 3013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3.</w:t>
        <w:tab/>
        <w:t>Исправления, обусловленные предложениями об изменении критериев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В том случае, если Комитет по вопросам безопасности утвердит предложение об изменении критериев в отношении надлежащего спасательного устройства, в таблицу А потребуется внести соответствующие изменения.  Предлагаемые изменения прилагаются в виде таблицы в приложени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</w:t>
        <w:tab/>
        <w:t>Дополнительные изме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В ходе обсуждения рабочая группа констатировала, что для № ООН 1589 в колонке 5 следует указать вид опасности "неуст.", а для № ООН 3471, ГУ I+II, в колонку 6 следует включить специальное положение 802.  Предлагаемые дополнения прилагаются в виде таблицы в приложении 4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5.</w:t>
        <w:tab/>
        <w:t>Изменения редакционного характера, которые касаются критериев и не требуют внесения изменений по существу в таблицу 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>Специальное предписание VE04 указано в колонке 6 для аэрозолей (№ ООН 1950) в связи со специальным положением 327 в колонке 10 таблицы А.  Этот критерий должен быть допол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критериях, предусмотренных для указания ST01 и HA09* для класса 5.1, следует исключить несуществующие позиции под № ООН 2068, 2069 и 20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Для специального предписания </w:t>
      </w:r>
      <w:r>
        <w:rPr>
          <w:lang w:val="en-US"/>
        </w:rPr>
        <w:t>LO</w:t>
      </w:r>
      <w:r>
        <w:rPr/>
        <w:t>04 слова «для всех грузов с "В" в колонке</w:t>
      </w:r>
      <w:r>
        <w:rPr>
          <w:lang w:val="en-US"/>
        </w:rPr>
        <w:t> </w:t>
      </w:r>
      <w:r>
        <w:rPr/>
        <w:t>8 в колонку 11 следует включать "</w:t>
      </w:r>
      <w:r>
        <w:rPr>
          <w:lang w:val="en-US"/>
        </w:rPr>
        <w:t>LO</w:t>
      </w:r>
      <w:r>
        <w:rPr/>
        <w:t>04*"» должны быть перенесены из класса 5.2 в класс 5.1 как в таблице, так и в тексте, относящем к таблице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роме того, группа предлагает объединить дополнительные предписания RA02 c</w:t>
      </w:r>
      <w:r>
        <w:rPr>
          <w:lang w:val="en-US"/>
        </w:rPr>
        <w:t> </w:t>
      </w:r>
      <w:r>
        <w:rPr/>
        <w:t xml:space="preserve">RA03 и HA03 </w:t>
      </w:r>
      <w:r>
        <w:rPr>
          <w:rFonts w:eastAsia="Symbol" w:cs="Symbol" w:ascii="Symbol" w:hAnsi="Symbol"/>
        </w:rPr>
        <w:t></w:t>
      </w:r>
      <w:r>
        <w:rPr/>
        <w:t xml:space="preserve"> HA06, поскольку они во всех случаях применяются только совместн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Предложение в отношении позиции под номером № ООН 3495 ЙОД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16.</w:t>
        <w:tab/>
        <w:t>В таблицу А предлагается внести позицию под № ООН 3495 ЙОД в качестве твердого коррозионного вещества класса 8 с дополнительной опасностью токсичности (неофициальный документ INF.14, представленный четырнадцатой сессии).  В соответствии с критериями требуется наличие индивидуального защитного снаряжения (РР) и спасательного устройства (ЕР).  Вместе с тем особым свойством йода является сублимирование.  По этой причине члены неофициальной рабочей группы предлагают предписать для йода наличие токсикометра (ТОХ).  Для этого необходимо изменить критерии следующим образом:  "ТОХ для всех жидких веществ класса 8 с буквой Т в колонке 3 и для № ООН 349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именение критериев в этом случае обусловливает также необходимость наличия дыхательного аппарата (А) и выполнения соответствующих предписаний в отношении вентиляции (VE02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В таблице А для трех позиций под № ООН 3494 НЕФТЬ СЫРАЯ СЕРНИСТАЯ ЛЕГКОВОСПЛАМЕНЯЮЩАЯСЯ ТОКСИЧНАЯ в колонку 8 внести "Т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ключить три следующие позиции в таблицу С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4"/>
        <w:gridCol w:w="2525"/>
        <w:gridCol w:w="369"/>
        <w:gridCol w:w="368"/>
        <w:gridCol w:w="369"/>
        <w:gridCol w:w="1415"/>
        <w:gridCol w:w="431"/>
        <w:gridCol w:w="430"/>
        <w:gridCol w:w="430"/>
        <w:gridCol w:w="430"/>
        <w:gridCol w:w="430"/>
        <w:gridCol w:w="430"/>
        <w:gridCol w:w="430"/>
        <w:gridCol w:w="431"/>
        <w:gridCol w:w="430"/>
        <w:gridCol w:w="430"/>
        <w:gridCol w:w="430"/>
        <w:gridCol w:w="430"/>
        <w:gridCol w:w="954"/>
        <w:gridCol w:w="392"/>
        <w:gridCol w:w="693"/>
        <w:gridCol w:w="675"/>
      </w:tblGrid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de-DE"/>
              </w:rPr>
              <w:t>(1)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2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3a)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3b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4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(5)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6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7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8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9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0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1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2)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3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4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5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6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7)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8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9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20)</w:t>
            </w:r>
          </w:p>
        </w:tc>
        <w:tc>
          <w:tcPr>
            <w:tcW w:w="675" w:type="dxa"/>
            <w:vMerge w:val="restart"/>
            <w:tcBorders/>
            <w:shd w:fill="FFFFFF" w:val="clear"/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4"/>
                <w:u w:val="single"/>
                <w:lang w:eastAsia="de-DE"/>
              </w:rPr>
              <w:t xml:space="preserve">Приложение </w:t>
            </w:r>
            <w:r>
              <w:rPr>
                <w:color w:val="000000"/>
                <w:szCs w:val="24"/>
                <w:u w:val="single"/>
                <w:lang w:val="en-US" w:eastAsia="de-DE"/>
              </w:rPr>
              <w:t>I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Cs w:val="24"/>
                <w:u w:val="single"/>
                <w:lang w:eastAsia="de-DE"/>
              </w:rPr>
              <w:t>Нефть сырая</w:t>
            </w:r>
          </w:p>
        </w:tc>
      </w:tr>
      <w:tr>
        <w:trPr>
          <w:trHeight w:val="2926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онный номер веществ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онный код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иды опасности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ип танкер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нструкция грузового тан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ип грузового тан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борудование грузового тан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авление срабатывания быстродей-ствующего выпускного клапана в кП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Максимальная степень наполнения в %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лотность при 20º</w:t>
            </w:r>
            <w:r>
              <w:rPr>
                <w:color w:val="000000"/>
                <w:sz w:val="16"/>
                <w:szCs w:val="16"/>
                <w:lang w:val="fr-FR" w:eastAsia="de-DE"/>
              </w:rPr>
              <w:t>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ип устройства при взятии проб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дпалубное насосное отделение (допускается/не допускаетс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емпературный класс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взрывоопасност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Защита против взрывов (требуется/не требуется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усов/огн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ополнительные требования/замечания</w:t>
            </w:r>
          </w:p>
        </w:tc>
        <w:tc>
          <w:tcPr>
            <w:tcW w:w="675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49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ФТЬ СЫРАЯ СЕРНИСТАЯ ЛЕГКОВОСПЛАМЕНЯЮЩАЯСЯ ТОКСИЧНА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>TF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3+6.1+(N1, N2, N3, CMR, F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C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T4 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3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 B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4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 w:eastAsia="de-DE"/>
              </w:rPr>
            </w:pPr>
            <w:r>
              <w:rPr>
                <w:color w:val="000000"/>
                <w:sz w:val="16"/>
                <w:szCs w:val="16"/>
                <w:lang w:val="fr-FR" w:eastAsia="de-DE"/>
              </w:rPr>
              <w:t>PP, EP, EX, TOX, A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14;  27; </w:t>
              <w:br/>
              <w:t>* см. схему принятия решения</w:t>
            </w:r>
          </w:p>
        </w:tc>
        <w:tc>
          <w:tcPr>
            <w:tcW w:w="675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49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ФТЬ СЫРАЯ СЕРНИСТАЯ ЛЕГКОВОСПЛАМЕНЯЮЩАЯСЯ ТОКСИЧНА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>TF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3+6.1+(N1, N2, N3, CMR, F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C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T4 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3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 B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4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 w:eastAsia="de-DE"/>
              </w:rPr>
            </w:pPr>
            <w:r>
              <w:rPr>
                <w:color w:val="000000"/>
                <w:sz w:val="16"/>
                <w:szCs w:val="16"/>
                <w:lang w:val="fr-FR" w:eastAsia="de-DE"/>
              </w:rPr>
              <w:t>PP, EP, EX, TOX, A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14;  27; </w:t>
              <w:br/>
              <w:t>* см. схему принятия решения</w:t>
            </w:r>
          </w:p>
        </w:tc>
        <w:tc>
          <w:tcPr>
            <w:tcW w:w="675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49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ФТЬ СЫРАЯ СЕРНИСТАЯ ЛЕГКОВОСПЛАМЕНЯЮЩАЯСЯ ТОКСИЧНА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>TF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I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3+6.1+(N1, N2, N3, CMR, F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C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T4 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3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 B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4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 w:eastAsia="de-DE"/>
              </w:rPr>
            </w:pPr>
            <w:r>
              <w:rPr>
                <w:color w:val="000000"/>
                <w:sz w:val="16"/>
                <w:szCs w:val="16"/>
                <w:lang w:val="fr-FR" w:eastAsia="de-DE"/>
              </w:rPr>
              <w:t>PP, EP, EX, TOX, A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14;  27; </w:t>
              <w:br/>
              <w:t>* см. принятия решения</w:t>
            </w:r>
          </w:p>
        </w:tc>
        <w:tc>
          <w:tcPr>
            <w:tcW w:w="675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</w:tr>
    </w:tbl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TNRa"/>
        <w:widowControl/>
        <w:spacing w:before="0" w:after="0"/>
        <w:ind w:left="0" w:hanging="0"/>
        <w:jc w:val="left"/>
        <w:rPr/>
      </w:pPr>
      <w:r>
        <w:rPr>
          <w:sz w:val="20"/>
          <w:lang w:val="ru-RU"/>
        </w:rPr>
        <w:t>Изменения и дополнения, относящиеся к колонкам</w:t>
      </w:r>
      <w:r>
        <w:rPr>
          <w:sz w:val="20"/>
          <w:lang w:val="fr-FR"/>
        </w:rPr>
        <w:t> </w:t>
      </w:r>
      <w:r>
        <w:rPr>
          <w:sz w:val="20"/>
        </w:rPr>
        <w:t xml:space="preserve">9, 10, 11, 12 </w:t>
      </w:r>
      <w:r>
        <w:rPr>
          <w:sz w:val="20"/>
          <w:lang w:val="ru-RU"/>
        </w:rPr>
        <w:t>и</w:t>
      </w:r>
      <w:r>
        <w:rPr>
          <w:sz w:val="20"/>
        </w:rPr>
        <w:t xml:space="preserve"> 13 </w:t>
      </w:r>
      <w:r>
        <w:rPr>
          <w:sz w:val="20"/>
          <w:lang w:val="ru-RU"/>
        </w:rPr>
        <w:t>таблицы</w:t>
      </w:r>
      <w:r>
        <w:rPr>
          <w:sz w:val="20"/>
          <w:lang w:val="fr-FR"/>
        </w:rPr>
        <w:t> </w:t>
      </w:r>
      <w:r>
        <w:rPr>
          <w:sz w:val="20"/>
          <w:lang w:val="ru-RU"/>
        </w:rPr>
        <w:t>А, обусловленные применением существующих критериев.    Исключаемый текст зачеркнут, а включаемый - подчеркнут.  Изменения в колонках</w:t>
      </w:r>
      <w:r>
        <w:rPr>
          <w:sz w:val="20"/>
          <w:lang w:val="fr-FR"/>
        </w:rPr>
        <w:t> </w:t>
      </w:r>
      <w:r>
        <w:rPr>
          <w:sz w:val="20"/>
        </w:rPr>
        <w:t xml:space="preserve">9 </w:t>
      </w:r>
      <w:r>
        <w:rPr>
          <w:sz w:val="20"/>
          <w:lang w:val="ru-RU"/>
        </w:rPr>
        <w:t xml:space="preserve">и </w:t>
      </w:r>
      <w:r>
        <w:rPr>
          <w:sz w:val="20"/>
        </w:rPr>
        <w:t xml:space="preserve">12 </w:t>
      </w:r>
      <w:r>
        <w:rPr>
          <w:sz w:val="20"/>
          <w:lang w:val="ru-RU"/>
        </w:rPr>
        <w:t xml:space="preserve">должны быть отражены в колонках </w:t>
      </w:r>
      <w:r>
        <w:rPr>
          <w:sz w:val="20"/>
        </w:rPr>
        <w:t xml:space="preserve">18 </w:t>
      </w:r>
      <w:r>
        <w:rPr>
          <w:sz w:val="20"/>
          <w:lang w:val="ru-RU"/>
        </w:rPr>
        <w:t>и</w:t>
      </w:r>
      <w:r>
        <w:rPr>
          <w:sz w:val="20"/>
        </w:rPr>
        <w:t xml:space="preserve"> 19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ru-RU"/>
        </w:rPr>
        <w:t>соответствующих позиций в таблице </w:t>
      </w:r>
      <w:r>
        <w:rPr>
          <w:sz w:val="20"/>
        </w:rPr>
        <w:t>C.</w:t>
      </w:r>
    </w:p>
    <w:p>
      <w:pPr>
        <w:pStyle w:val="TNRa"/>
        <w:widowControl/>
        <w:spacing w:lineRule="auto" w:line="216" w:before="0" w:after="0"/>
        <w:ind w:left="6" w:right="6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264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818"/>
        <w:gridCol w:w="434"/>
        <w:gridCol w:w="518"/>
        <w:gridCol w:w="496"/>
        <w:gridCol w:w="717"/>
        <w:gridCol w:w="362"/>
        <w:gridCol w:w="568"/>
        <w:gridCol w:w="505"/>
        <w:gridCol w:w="433"/>
        <w:gridCol w:w="488"/>
        <w:gridCol w:w="452"/>
        <w:gridCol w:w="588"/>
        <w:gridCol w:w="882"/>
        <w:gridCol w:w="406"/>
        <w:gridCol w:w="1144"/>
        <w:gridCol w:w="1297"/>
      </w:tblGrid>
      <w:tr>
        <w:trPr>
          <w:tblHeader w:val="true"/>
          <w:trHeight w:val="147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 w:before="40" w:after="0"/>
              <w:ind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онный номер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онный ко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Знаки опасности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Специальные положени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граниченные количества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Разрешенный способ перевозки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ентиляция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ложения, касающиеся погрузки, разгрузки и перевоз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сулов, огне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ind w:left="6" w:righ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.1.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.6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.1.2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.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1007110</wp:posOffset>
                      </wp:positionV>
                      <wp:extent cx="2482850" cy="440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8292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менения в таблице С</w:t>
                                  </w:r>
                                </w:p>
                              </w:txbxContent>
                            </wps:txbx>
                            <wps:bodyPr wrap="square" lIns="0" rIns="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.1pt;margin-top:79.25pt;width:195.45pt;height:34.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я в таблице 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.2.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a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b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a)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b)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)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</w:rPr>
              <w:t>(11)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2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3)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54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РИНИТРОФЕНОЛ (КИСЛОТА ПИКРИНОВАЯ)</w:t>
              <w:br/>
              <w:t>сухой или увлажненный с массовой долей воды менее 30%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D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Q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O0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A01, HA02, HA03, HA04, HA05, HA06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trike/>
                <w:sz w:val="16"/>
                <w:szCs w:val="16"/>
                <w:lang w:val="fr-FR"/>
              </w:rPr>
              <w:t>1</w:t>
            </w:r>
            <w:r>
              <w:rPr>
                <w:sz w:val="16"/>
                <w:szCs w:val="16"/>
                <w:u w:val="single"/>
                <w:lang w:val="fr-FR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91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ЕТАЛЛ ЩЕЛОЧНОЙ ДИСПЕРГИРОВАННЫЙ или МЕТАЛЛ ЩЕЛОЧНОЗЕМЕЛЬНЫЙ ДИСПЕРГИРОВАННЫЙ с температурой вспышки не более 60°</w:t>
            </w:r>
            <w:r>
              <w:rPr>
                <w:rFonts w:eastAsia="Arial Unicode MS"/>
                <w:sz w:val="16"/>
                <w:szCs w:val="16"/>
                <w:lang w:val="fr-FR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  <w:br/>
              <w:t>3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  <w:br/>
              <w:t>183</w:t>
              <w:br/>
              <w:t>274</w:t>
              <w:br/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8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1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МЕТИЛАТ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63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rFonts w:eastAsia="Arial Unicode MS"/>
                <w:sz w:val="16"/>
                <w:szCs w:val="16"/>
              </w:rPr>
              <w:t>ХРОМА ТРИОКСИД БЕЗВОДНЫЙ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C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+8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79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А МУРАВЬИНАЯ с массовой долей кислоты более 85%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F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+3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2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, EX, A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3074035</wp:posOffset>
                      </wp:positionV>
                      <wp:extent cx="91440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42.05pt;mso-position-vertical-relative:text;margin-left:16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ММОНИЯ НИТРАТ, содержащий не более 0,2% всех горючих веществ (включая любое органическое вещество, рассчитанное по углероду), исключая примеси любого другого вещества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  <w:br/>
              <w:t>6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01, CO02,</w:t>
            </w:r>
            <w:r>
              <w:rPr>
                <w:sz w:val="16"/>
                <w:szCs w:val="16"/>
                <w:u w:val="single"/>
              </w:rPr>
              <w:t xml:space="preserve"> LO0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9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>CO</w:t>
            </w:r>
            <w:r>
              <w:rPr>
                <w:sz w:val="16"/>
                <w:szCs w:val="16"/>
              </w:rPr>
              <w:t xml:space="preserve">02, </w:t>
            </w:r>
            <w:r>
              <w:rPr>
                <w:sz w:val="16"/>
                <w:szCs w:val="16"/>
                <w:u w:val="single"/>
                <w:lang w:val="fr-FR"/>
              </w:rPr>
              <w:t>LO</w:t>
            </w:r>
            <w:r>
              <w:rPr>
                <w:sz w:val="16"/>
                <w:szCs w:val="16"/>
                <w:u w:val="single"/>
              </w:rPr>
              <w:t>04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fr-FR"/>
              </w:rPr>
              <w:t>HA</w:t>
            </w:r>
            <w:r>
              <w:rPr>
                <w:sz w:val="16"/>
                <w:szCs w:val="16"/>
              </w:rPr>
              <w:t>09 применяются только при перевозке этого вещества навалом или без тар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9"/>
        <w:gridCol w:w="7"/>
        <w:gridCol w:w="2632"/>
        <w:gridCol w:w="360"/>
        <w:gridCol w:w="6"/>
        <w:gridCol w:w="330"/>
        <w:gridCol w:w="604"/>
        <w:gridCol w:w="501"/>
        <w:gridCol w:w="397"/>
        <w:gridCol w:w="604"/>
        <w:gridCol w:w="620"/>
        <w:gridCol w:w="426"/>
        <w:gridCol w:w="688"/>
        <w:gridCol w:w="577"/>
        <w:gridCol w:w="604"/>
        <w:gridCol w:w="627"/>
        <w:gridCol w:w="713"/>
        <w:gridCol w:w="1152"/>
        <w:gridCol w:w="2114"/>
      </w:tblGrid>
      <w:tr>
        <w:trPr>
          <w:tblHeader w:val="true"/>
          <w:trHeight w:val="147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 w:before="40" w:after="0"/>
              <w:ind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онный номер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онный код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Знаки опасности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Специальные положен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граниченные количе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Разрешенный способ перевозки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ентиляци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ложения, касающиеся погрузки, разгрузки и перевозк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сулов, огней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ind w:left="6" w:righ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ЭРОЗОЛИ, легковоспламеняющиеся, токсичные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FC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  <w:br/>
              <w:t>327</w:t>
              <w:br/>
              <w:t>62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P, </w:t>
            </w:r>
            <w:r>
              <w:rPr>
                <w:sz w:val="16"/>
                <w:szCs w:val="16"/>
                <w:u w:val="single"/>
              </w:rPr>
              <w:t>EP,</w:t>
            </w:r>
            <w:r>
              <w:rPr>
                <w:sz w:val="16"/>
                <w:szCs w:val="16"/>
              </w:rPr>
              <w:t xml:space="preserve">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, VE0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35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БЕНЗИЛХЛОРИДЫ ЖИДКИЕ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  <w:r>
              <w:rPr>
                <w:sz w:val="16"/>
                <w:szCs w:val="16"/>
                <w:u w:val="single"/>
              </w:rPr>
              <w:t>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3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-ХЛОР-4-МЕТИЛФЕНИЛИЗОЦИАНАТ ЖИДКИЙ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  <w:r>
              <w:rPr>
                <w:sz w:val="16"/>
                <w:szCs w:val="16"/>
                <w:u w:val="single"/>
              </w:rPr>
              <w:t>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4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ИТАНА ТРИХЛОРИД ПИРОФОРНЫЙ или ТИТАНА ТРИХЛОРИДА СМЕСЬ ПИРОФОРНАЯ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4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-н-АМИЛАМИН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, 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2</w:t>
            </w:r>
            <w:r>
              <w:rPr>
                <w:sz w:val="16"/>
                <w:szCs w:val="16"/>
                <w:u w:val="single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2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ТВЕРДОЕ ВЕЩЕСТВО КОРРОЗИОННОЕ 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C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P</w:t>
            </w:r>
            <w:r>
              <w:rPr>
                <w:sz w:val="16"/>
                <w:szCs w:val="16"/>
                <w:u w:val="single"/>
                <w:lang w:val="de-D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12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ТВЕРДОЕ ВЕЩЕСТВО КОРРОЗИОННОЕ 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4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28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ТВЕРДОЕ ВЕЩЕСТВО ТОКСИЧНОЕ 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28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ТВЕРДОЕ ВЕЩЕСТВО ТОКСИЧНОЕ 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ИРУЮЩЕЕ С ВОДОЙ ТВЕРДОЕ ВЕЩЕСТВО ЛЕГКОВОСПЛАМЕНЯ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ЛЕГКОВОСПЛАМЕНЯ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ЛЕГКОВОСПЛАМЕНЯ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5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САМОНАГРЕВА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S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5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САМОНАГРЕВА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S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5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/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САМОНАГРЕВА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S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7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ОРГАНИЧЕСКОЕ, РАСПЛАВЛЕНН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rFonts w:eastAsia="Arial Unicode MS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9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ВЕЩЕСТВО ТВЕРДОЕ ТОКСИЧНОЕ НЕ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9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ВЕЩЕСТВО ТВЕРДОЕ ТОКСИЧНОЕ НЕ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9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ВЕЩЕСТВО ТВЕРДОЕ КОРРОЗИОННОЕ НЕ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9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ВЕЩЕСТВО ТВЕРДОЕ КОРРОЗИОННОЕ НЕ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0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ЯТЫ ЩЕЛОЧНЫХ МЕТАЛЛОВ САМОНАГРЕВАЮЩИЕСЯ КОРРОЗИОННЫ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  <w:br/>
              <w:t xml:space="preserve"> 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0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ЯТЫ ЩЕЛОЧНЫХ МЕТАЛЛОВ САМОНАГРЕВАЮЩИЕСЯ КОРРОЗИОННЫ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 </w:t>
              <w:br/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9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ЕТАЛЛООРГАНИЧЕСКОЕ ВЕЩЕСТВО ТВЕРДОЕ, РЕАГИРУЮЩЕЕ С ВОДОЙ, ЛЕГКОВОСПЛАМЕНЯЮЩЕЕСЯ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9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ЕТАЛЛООРГАНИЧЕСКОЕ ВЕЩЕСТВО ТВЕРДОЕ, РЕАГИРУЮЩЕЕ С ВОДОЙ, ЛЕГКОВОСПЛАМЕНЯЮЩЕЕСЯ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9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ЕТАЛЛООРГАНИЧЕСКОЕ ВЕЩЕСТВО ТВЕРДОЕ, РЕАГИРУЮЩЕЕ С ВОДОЙ, ЛЕГКОВОСПЛАМЕНЯЮЩЕЕСЯ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08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ПЕРХЛОРАТА РАСТВОР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 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09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НИТРОБЕНЗОЛЫ жидкие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9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  <w:r>
              <w:rPr>
                <w:sz w:val="16"/>
                <w:szCs w:val="16"/>
                <w:u w:val="single"/>
              </w:rPr>
              <w:t>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63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А ПРОПИОНОВАЯ с массовой долей кислоты не менее 90%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CF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 +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Q2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P, E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de-DE"/>
              </w:rPr>
            </w:pPr>
            <w:r>
              <w:rPr>
                <w:b w:val="false"/>
                <w:sz w:val="16"/>
                <w:szCs w:val="16"/>
                <w:u w:val="single"/>
                <w:lang w:val="de-DE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de-DE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trike/>
                <w:sz w:val="16"/>
                <w:szCs w:val="16"/>
                <w:lang w:val="de-DE"/>
              </w:rPr>
              <w:t>0</w:t>
            </w:r>
            <w:r>
              <w:rPr>
                <w:sz w:val="16"/>
                <w:szCs w:val="16"/>
                <w:u w:val="single"/>
                <w:lang w:val="de-DE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47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РАСКА ЛЕГКОВОСПЛАМЕНЯЮЩАЯСЯ КОРРОЗИОННАЯ (включая краску, лак, эмаль, краситель, шеллак, олифу, политуру, жидкий наполнитель и жидкую лаковую основу) или МАТЕРИАЛ ЛАКОКРАСОЧНЫЙ ЛЕГКОВОСПЛАМЕНЯЮЩИЙСЯ КОРРОЗИОННЫЙ (включая растворитель или разбавитель краски)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F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 +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ДИФТОРИДОВ РАСТВОР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 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3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/>
            </w:pPr>
            <w:r>
              <w:rPr>
                <w:rFonts w:eastAsia="Arial Unicode MS"/>
                <w:sz w:val="16"/>
                <w:szCs w:val="16"/>
              </w:rPr>
              <w:t>КАССЕТЫ ТОПЛИВНЫХ ЭЛЕМЕНТОВ или КАССЕТЫ ТОПЛИВНЫХ ЭЛЕМЕНТОВ, СОДЕРЖАЩИЕСЯ В ОБОРУДОВАНИИ, или КАССЕТЫ ТОПЛИВНЫХ ЭЛЕМЕНТОВ, УПАКОВАННЫЕ С ОБОРУДОВАНИЕМ, содержащие легковоспламеняющиеся жидкости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P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7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/>
            </w:pPr>
            <w:r>
              <w:rPr>
                <w:rFonts w:eastAsia="Arial Unicode MS"/>
                <w:sz w:val="16"/>
                <w:szCs w:val="16"/>
              </w:rPr>
              <w:t>КАССЕТЫ ТОПЛИВНЫХ ЭЛЕМЕНТОВ или КАССЕТЫ ТОПЛИВНЫХ ЭЛЕМЕНТОВ, СОДЕРЖАЩИЕСЯ В ОБОРУДОВАНИИ, или КАССЕТЫ ТОПЛИВНЫХ ЭЛЕМЕНТОВ, УПАКОВАННЫЕ С ОБОРУДОВАНИЕМ, содержащие коррозионные вещества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  <w:br/>
              <w:t>33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Q12 LQ1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</w:t>
            </w:r>
            <w:r>
              <w:rPr>
                <w:strike/>
                <w:color w:val="000000"/>
                <w:sz w:val="16"/>
                <w:szCs w:val="16"/>
              </w:rPr>
              <w:t xml:space="preserve"> EX,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u w:val="single"/>
              </w:rPr>
              <w:t>EP,</w:t>
            </w:r>
            <w:r>
              <w:rPr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8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АССЕТЫ ТОПЛИВНЫХ ЭЛЕМЕНТОВ или КАССЕТЫ ТОПЛИВНЫХ ЭЛЕМЕНТОВ, СОДЕРЖАЩИЕСЯ В ОБОРУДОВАНИИ, или КАССЕТЫ ТОПЛИВНЫХ ЭЛЕМЕНТОВ, УПАКОВАННЫЕ С ОБОРУДОВАНИЕМ, содержащие сжиженный воспламеняющийся газ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F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  <w:br/>
              <w:t>338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Q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u w:val="single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АММИАК СИЛЬНО ОХЛАЖДЕННЫЙ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TC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3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</w:t>
            </w:r>
            <w:r>
              <w:rPr>
                <w:color w:val="000000"/>
                <w:sz w:val="16"/>
                <w:szCs w:val="16"/>
                <w:u w:val="single"/>
              </w:rPr>
              <w:t>, EP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ается только к перевозке танкерами</w:t>
            </w:r>
          </w:p>
        </w:tc>
      </w:tr>
    </w:tbl>
    <w:p>
      <w:pPr>
        <w:pStyle w:val="TNRa"/>
        <w:spacing w:lineRule="auto" w:line="288" w:before="0" w:after="0"/>
        <w:ind w:left="0" w:right="283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NRa"/>
        <w:widowControl/>
        <w:spacing w:lineRule="auto" w:line="288" w:before="0" w:after="0"/>
        <w:ind w:left="0" w:hanging="0"/>
        <w:jc w:val="left"/>
        <w:rPr>
          <w:lang w:val="ru-RU"/>
        </w:rPr>
      </w:pPr>
      <w:r>
        <w:rPr/>
        <w:t xml:space="preserve">Дополнения </w:t>
      </w:r>
      <w:r>
        <w:rPr>
          <w:lang w:val="ru-RU"/>
        </w:rPr>
        <w:t>к</w:t>
      </w:r>
      <w:r>
        <w:rPr/>
        <w:t xml:space="preserve"> колонк</w:t>
      </w:r>
      <w:r>
        <w:rPr>
          <w:lang w:val="ru-RU"/>
        </w:rPr>
        <w:t>е</w:t>
      </w:r>
      <w:r>
        <w:rPr/>
        <w:t xml:space="preserve"> 9, </w:t>
      </w:r>
      <w:r>
        <w:rPr>
          <w:lang w:val="ru-RU"/>
        </w:rPr>
        <w:t>обусловленные</w:t>
      </w:r>
      <w:r>
        <w:rPr/>
        <w:t xml:space="preserve"> применением расширенных критериев.  Включаемый текст подчеркнут.  Дополнения к</w:t>
      </w:r>
      <w:r>
        <w:rPr>
          <w:lang w:val="ru-RU"/>
        </w:rPr>
        <w:t> </w:t>
      </w:r>
      <w:r>
        <w:rPr/>
        <w:t>колонке 9 должны быть отражены в соответствующих позициях таблицы С в колонке 18.</w:t>
      </w:r>
    </w:p>
    <w:p>
      <w:pPr>
        <w:pStyle w:val="TNRa"/>
        <w:widowControl/>
        <w:spacing w:lineRule="auto" w:line="288" w:before="0" w:after="0"/>
        <w:ind w:left="0" w:hanging="0"/>
        <w:jc w:val="left"/>
        <w:rPr>
          <w:color w:val="000000"/>
          <w:sz w:val="16"/>
          <w:szCs w:val="16"/>
          <w:lang w:val="ru-RU" w:eastAsia="en-US"/>
        </w:rPr>
      </w:pPr>
      <w:r>
        <w:rPr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61630</wp:posOffset>
                </wp:positionH>
                <wp:positionV relativeFrom="page">
                  <wp:posOffset>1843405</wp:posOffset>
                </wp:positionV>
                <wp:extent cx="1715135" cy="417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41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ения к колонке 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6.9pt;margin-top:145.1pt;width:135pt;height:32.85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ения к колонке 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350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"/>
        <w:gridCol w:w="3274"/>
        <w:gridCol w:w="543"/>
        <w:gridCol w:w="553"/>
        <w:gridCol w:w="548"/>
        <w:gridCol w:w="684"/>
        <w:gridCol w:w="547"/>
        <w:gridCol w:w="548"/>
        <w:gridCol w:w="547"/>
        <w:gridCol w:w="547"/>
        <w:gridCol w:w="546"/>
        <w:gridCol w:w="547"/>
        <w:gridCol w:w="547"/>
        <w:gridCol w:w="533"/>
        <w:gridCol w:w="14"/>
        <w:gridCol w:w="548"/>
        <w:gridCol w:w="557"/>
        <w:gridCol w:w="1807"/>
      </w:tblGrid>
      <w:tr>
        <w:trPr>
          <w:tblHeader w:val="true"/>
          <w:trHeight w:val="1271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-онный номер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-онный код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Знаки опас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Специальные положени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граниченные количе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Разрешенный способ перевозки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ентиляция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ложения, касающиеся погрузки, разгрузки и перевозки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усов, огней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.1.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.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.1.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.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a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b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a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b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</w:rPr>
              <w:t>(11)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2)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3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2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НИТРОФЕНОЛ УВЛАЖНЕННЫЙ</w:t>
              <w:br/>
              <w:t>с массовой долей воды не менее 15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  <w:r>
              <w:rPr>
                <w:sz w:val="16"/>
                <w:szCs w:val="16"/>
                <w:u w:val="single"/>
                <w:lang w:val="fr-FR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2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НИТРОФЕНОЛЯТЫ УВЛАЖНЕННЫЕ</w:t>
              <w:br/>
              <w:t>с массовой долей воды не менее 15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НАТРИЯ ДИНИТРО-о-КРЕЗОЛЯТ УВЛАЖНЕННЫЙ с массовой долей воды не менее 15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ХЛОРАТ ТВЕРДЫЙ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НИТ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7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ПЕРХЛОРАТ ТВЕРДЫЙ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ПЕРМАНГАН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ПЕРОКСИД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6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НИТ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ПЕРХЛОРАТ ТВЕРДЫЙ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НИТ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АМИДА И ВОДОРОДА ПЕРОКСИДА КОМПЛЕКС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7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АЗИД УВЛАЖНЕННЫЙ</w:t>
              <w:br/>
              <w:t>с массовой долей воды не менее 5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6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ОРАН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ДИОКСИД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6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ЕРИЛЛИЯ НИТ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7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АЛЛИЯ (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ХЛО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1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АРИЯ БРОМ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ГИПОХЛОРИТ,</w:t>
              <w:br/>
              <w:t>содержащий более 22% активного хлор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  <w:r>
              <w:rPr>
                <w:sz w:val="16"/>
                <w:szCs w:val="16"/>
                <w:u w:val="single"/>
                <w:lang w:val="fr-FR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СПЛАМЕНЯЮЩЕЕСЯ ТВЕРДОЕ ВЕЩЕСТВО КОРРОЗИОННОЕ 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C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P</w:t>
            </w:r>
            <w:r>
              <w:rPr>
                <w:sz w:val="16"/>
                <w:szCs w:val="16"/>
                <w:u w:val="single"/>
                <w:lang w:val="de-D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92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ЛЕГКОВОСПЛАМЕНЯЮЩЕЕСЯ ТВЕРДОЕ ВЕЩЕСТВО КОРРОЗИОННОЕ 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C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2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СПЛАМЕНЯЮЩЕЕСЯ ТВЕРДОЕ ВЕЩЕСТВО ТОКСИЧНОЕ 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2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СПЛАМЕНЯЮЩЕЕСЯ ТВЕРДОЕ ВЕЩЕСТВО ТОКСИЧНОЕ, 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КОРРОЗИОН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КОРРОЗИОН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КОРРОЗИОН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lang w:val="fr-FR"/>
              </w:rPr>
            </w:pPr>
            <w:r>
              <w:rPr>
                <w:b w:val="false"/>
                <w:sz w:val="16"/>
                <w:szCs w:val="16"/>
                <w:lang w:val="fr-FR"/>
              </w:rPr>
              <w:t>PP</w:t>
            </w:r>
            <w:r>
              <w:rPr>
                <w:b w:val="false"/>
                <w:sz w:val="16"/>
                <w:szCs w:val="16"/>
                <w:u w:val="single"/>
                <w:lang w:val="fr-FR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7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7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7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ИРУЮЩЕЕ С ВОДОЙ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</w:t>
            </w:r>
            <w:r>
              <w:rPr>
                <w:sz w:val="16"/>
                <w:szCs w:val="16"/>
                <w:u w:val="single"/>
                <w:lang w:val="fr-FR"/>
              </w:rPr>
              <w:t>, TOX</w:t>
            </w:r>
            <w:r>
              <w:rPr>
                <w:sz w:val="16"/>
                <w:szCs w:val="16"/>
                <w:lang w:val="fr-FR"/>
              </w:rPr>
              <w:t>, 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8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ИРУЮЩЕЕ С ВОДОЙ ТВЕРДОЕ ВЕЩЕСТВО,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P, EP, EX, </w:t>
            </w:r>
            <w:r>
              <w:rPr>
                <w:sz w:val="16"/>
                <w:szCs w:val="16"/>
                <w:u w:val="single"/>
                <w:lang w:val="fr-FR"/>
              </w:rPr>
              <w:t>TOX</w:t>
            </w:r>
            <w:r>
              <w:rPr>
                <w:sz w:val="16"/>
                <w:szCs w:val="16"/>
                <w:lang w:val="fr-FR"/>
              </w:rPr>
              <w:t>,  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8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ИРУЮЩЕЕ С ВОДОЙ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P, EP, EX, </w:t>
            </w:r>
            <w:r>
              <w:rPr>
                <w:sz w:val="16"/>
                <w:szCs w:val="16"/>
                <w:u w:val="single"/>
                <w:lang w:val="fr-FR"/>
              </w:rPr>
              <w:t>TOX,</w:t>
            </w:r>
            <w:r>
              <w:rPr>
                <w:sz w:val="16"/>
                <w:szCs w:val="16"/>
                <w:lang w:val="fr-FR"/>
              </w:rPr>
              <w:t xml:space="preserve"> 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8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7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ТОКСИЧНОЕ НЕ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7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ТОКСИЧНОЕ НЕ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8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КОРРОЗИОННОЕ НЕ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8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КОРРОЗИОННОЕ НЕ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6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ТРИЯ ДИНИТРО-о-КРЕЗОЛЯТ УВЛАЖНЕННЫЙ с массовой долей воды не менее 1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0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ПЕРХЛОРАТА РАСТВО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 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0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ПЕРХЛОРАТА РАСТВО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 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851" w:bottom="1701"/>
          <w:pgNumType w:fmt="decimal"/>
          <w:formProt w:val="false"/>
          <w:textDirection w:val="lrTb"/>
          <w:docGrid w:type="default" w:linePitch="326" w:charSpace="0"/>
        </w:sect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NRa"/>
        <w:widowControl/>
        <w:spacing w:lineRule="auto" w:line="288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2255</wp:posOffset>
                </wp:positionH>
                <wp:positionV relativeFrom="paragraph">
                  <wp:posOffset>918210</wp:posOffset>
                </wp:positionV>
                <wp:extent cx="1964690" cy="356870"/>
                <wp:effectExtent l="2794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6452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4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ые</w:t>
                            </w:r>
                            <w:r>
                              <w:rPr>
                                <w:kern w:val="2"/>
                                <w:u w:val="single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u w:val="single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равле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0.65pt;margin-top:72.3pt;width:154.65pt;height:28.05pt;mso-wrap-style:non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4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ые</w:t>
                      </w:r>
                      <w:r>
                        <w:rPr>
                          <w:kern w:val="2"/>
                          <w:u w:val="single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u w:val="single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равл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Дополнительные исправления</w:t>
      </w:r>
    </w:p>
    <w:tbl>
      <w:tblPr>
        <w:tblW w:w="1350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"/>
        <w:gridCol w:w="3274"/>
        <w:gridCol w:w="543"/>
        <w:gridCol w:w="553"/>
        <w:gridCol w:w="548"/>
        <w:gridCol w:w="684"/>
        <w:gridCol w:w="547"/>
        <w:gridCol w:w="548"/>
        <w:gridCol w:w="547"/>
        <w:gridCol w:w="481"/>
        <w:gridCol w:w="658"/>
        <w:gridCol w:w="501"/>
        <w:gridCol w:w="547"/>
        <w:gridCol w:w="533"/>
        <w:gridCol w:w="14"/>
        <w:gridCol w:w="548"/>
        <w:gridCol w:w="557"/>
        <w:gridCol w:w="1807"/>
      </w:tblGrid>
      <w:tr>
        <w:trPr>
          <w:trHeight w:val="1271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-онный номер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-онный код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Знаки опас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Специальные положени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граниченные количества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Разрешенный способ перевозк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ентиляция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ложения, касающиеся погрузки, разгрузки и перевозки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усов, огней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.1.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.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.1.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.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a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b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a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b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</w:rPr>
              <w:t>(11)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2)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3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8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ЦИАН СТАБИЛИЗИРОВАННЫЙ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TC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3+8</w:t>
              <w:br/>
            </w:r>
            <w:r>
              <w:rPr>
                <w:sz w:val="16"/>
                <w:szCs w:val="16"/>
                <w:u w:val="single"/>
              </w:rPr>
              <w:t>+неус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, TOX, A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ДИФТОРИДОВ РАСТВОР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 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P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ДИФТОРИДОВ РАСТВОР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 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NRa"/>
        <w:widowControl/>
        <w:spacing w:lineRule="auto" w:line="288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-----</w:t>
      </w:r>
    </w:p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701" w:right="1701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2165   (R)</w:t>
      <w:tab/>
      <w:t>030709    0607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16520</wp:posOffset>
              </wp:positionH>
              <wp:positionV relativeFrom="paragraph">
                <wp:posOffset>-1346200</wp:posOffset>
              </wp:positionV>
              <wp:extent cx="2259330" cy="3568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593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009/2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7.6pt;margin-top:-106.05pt;width:177.8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009/2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szCs w:val="24"/>
        </w:rPr>
        <w:t>CCNR/ZKR/ADN/WP.15/AC.2/2009/27.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</w:footnote>
  <w:footnote w:id="3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 2006</w:t>
        <w:noBreakHyphen/>
        <w:t xml:space="preserve">2010 годы </w:t>
      </w:r>
      <w:r>
        <w:rPr>
          <w:szCs w:val="24"/>
        </w:rPr>
        <w:t>(ECE/TRANS/166/Add.1, подпрограмма 02.7b)).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72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27</w:t>
    </w:r>
  </w:p>
  <w:p>
    <w:pPr>
      <w:pStyle w:val="Header"/>
      <w:tabs>
        <w:tab w:val="center" w:pos="4153" w:leader="none"/>
        <w:tab w:val="left" w:pos="573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645400</wp:posOffset>
              </wp:positionH>
              <wp:positionV relativeFrom="paragraph">
                <wp:posOffset>1561465</wp:posOffset>
              </wp:positionV>
              <wp:extent cx="24015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15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009/2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2pt;margin-top:122.95pt;width:189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009/2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620635</wp:posOffset>
              </wp:positionH>
              <wp:positionV relativeFrom="paragraph">
                <wp:posOffset>4273550</wp:posOffset>
              </wp:positionV>
              <wp:extent cx="2515235" cy="5340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1532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009/2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0.05pt;margin-top:336.5pt;width:198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009/2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46035</wp:posOffset>
              </wp:positionH>
              <wp:positionV relativeFrom="paragraph">
                <wp:posOffset>1562100</wp:posOffset>
              </wp:positionV>
              <wp:extent cx="2400935" cy="3568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009/2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2.05pt;margin-top:122.95pt;width:189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009/2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NRa">
    <w:name w:val="TNRa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80" w:after="0"/>
      <w:ind w:left="284" w:hanging="284"/>
      <w:jc w:val="both"/>
      <w:textAlignment w:val="baseline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02:00Z</dcterms:created>
  <dc:creator>TDudnikova</dc:creator>
  <dc:description/>
  <cp:keywords/>
  <dc:language>en-US</dc:language>
  <cp:lastModifiedBy>Collet</cp:lastModifiedBy>
  <cp:lastPrinted>2009-08-03T16:00:00Z</cp:lastPrinted>
  <dcterms:modified xsi:type="dcterms:W3CDTF">2009-08-03T14:02:00Z</dcterms:modified>
  <cp:revision>2</cp:revision>
  <dc:subject>Kisselev</dc:subject>
  <dc:title>0922165.doc</dc:title>
</cp:coreProperties>
</file>