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86383701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sz w:val="22"/>
                <w:szCs w:val="22"/>
                <w:lang w:val="en-US"/>
              </w:rPr>
              <w:t>Dist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0_192663779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2" w:name="__Fieldmark__0_1926637794"/>
            <w:bookmarkStart w:id="3" w:name="__Fieldmark__0_1926637794"/>
            <w:bookmarkEnd w:id="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ECE/TRANS/WP.15/AC.2/2009/26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4 June 2009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riginal</w:t>
            </w:r>
            <w:r>
              <w:rPr>
                <w:sz w:val="22"/>
                <w:szCs w:val="22"/>
              </w:rPr>
              <w:t xml:space="preserve">:  </w:t>
            </w:r>
            <w:r>
              <w:fldChar w:fldCharType="begin">
                <w:ffData>
                  <w:name w:val="__Fieldmark__1_1926637794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" w:name="__Fieldmark__1_1926637794"/>
            <w:bookmarkStart w:id="5" w:name="__Fieldmark__1_1926637794"/>
            <w:bookmarkEnd w:id="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Пятнадцатая сессия</w:t>
        <w:br/>
        <w:t>Женева, 24-28 августа 2009 года</w:t>
        <w:br/>
        <w:t>Пункт 5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КАТАЛОГ ВОПРОСОВ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Химические продукты - практика, целевые темы 5, 6, 7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  <w:t>1</w:t>
        <w:tab/>
        <w:t>На своей четырнадцатой сессии Комитет по вопросам безопасности ВОПОГ, напомнив о том, что в соответствии с пунктом 8.2.2.7.2.3 Правил, прилагаемых к ВОПОГ, Административный комитет ВОПОГ должен составить каталог вопросов для экзаменов по ВОПОГ, принял решение о том, что этот вопрос необходимо будет включать в повестку дня следующих сессий, с тем чтобы можно было постепенно переводить на другие языки и принимать составленные перечни вопросов (ECE/TRANS/WP.15/AC.2/30, пункты 38 и 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настоящем документе содержатся предложенные ЦКСР перечни вопросов для проверки знаний, касающихся практики по теме "химические продукты"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360"/>
        <w:rPr/>
      </w:pPr>
      <w:r>
        <w:rPr/>
        <w:tab/>
        <w:t>-</w:t>
        <w:tab/>
        <w:t>Целевая тема 5:</w:t>
        <w:tab/>
        <w:t>Отвод газ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360"/>
        <w:rPr/>
      </w:pPr>
      <w:r>
        <w:rPr/>
        <w:tab/>
        <w:t>-</w:t>
        <w:tab/>
        <w:t>Целевая тема 6:</w:t>
        <w:tab/>
        <w:t>Погрузка, разгрузк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-</w:t>
        <w:tab/>
        <w:t>Целевая тема 7:</w:t>
        <w:tab/>
        <w:t>Нагрева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5:  Отвод газов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>
          <w:trHeight w:val="623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410</w:t>
            </w:r>
          </w:p>
        </w:tc>
        <w:tc>
          <w:tcPr>
            <w:tcW w:w="6860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3.2.26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Где должны размещаться цистерны для остатков груза на борту танкера типа С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</w:t>
              <w:tab/>
              <w:t>Всегда под палубой в грузовом пространстве на минимальном расстоянии от корпуса, равном четверти длины суд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B</w:t>
              <w:tab/>
              <w:t>В грузовом пространстве на минимальном расстоянии от корпуса, равном четверти длины судна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С</w:t>
              <w:tab/>
              <w:t>Всегда под палубой в грузовом пространстве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икакого предписания в ВОПОГ по этому вопросу не предусмотрено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501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3.7.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 случае намерения произвести дегазацию разгруженных танков, содержавших вещества класса 6.1, где это разрешается делать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2649" w:hRule="atLeast"/>
        </w:trPr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</w:t>
              <w:tab/>
              <w:t>Только в местах, указанных или утвержденных для этой цели компетентным органом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B</w:t>
              <w:tab/>
              <w:t>Всегда во время плавания, но крышки танков должны оставаться закрытыми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С</w:t>
              <w:tab/>
              <w:t>Всегда во время плавания, но вблизи шлюзов и соответствующих мест отстоя судов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ind w:left="376" w:hanging="376"/>
              <w:rPr/>
            </w:pPr>
            <w:r>
              <w:rPr/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Всегда во время плавания, однако дегазация должна производиться с помощью вентиляционной установк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502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3.7.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 xml:space="preserve">Грузовые танки содержали продукт класса 8, относящийся к группе упаковки </w:t>
            </w:r>
            <w:r>
              <w:rPr>
                <w:lang w:val="en-US"/>
              </w:rPr>
              <w:t>I</w:t>
            </w:r>
            <w:r>
              <w:rPr/>
              <w:t>.  Какая может быть максимальная концентрация газа в смеси на выходе во время дегазации в нормальных условиях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А</w:t>
              <w:tab/>
              <w:t>Менее 1% нижнего предела взрываемости</w:t>
            </w:r>
          </w:p>
          <w:p>
            <w:pPr>
              <w:pStyle w:val="Normal"/>
              <w:spacing w:lineRule="auto" w:line="360"/>
              <w:ind w:left="376" w:hanging="376"/>
              <w:rPr/>
            </w:pPr>
            <w:r>
              <w:rPr/>
              <w:t>B</w:t>
              <w:tab/>
              <w:t>Менее 10% нижнего предела взрываемости</w:t>
            </w:r>
          </w:p>
          <w:p>
            <w:pPr>
              <w:pStyle w:val="Normal"/>
              <w:spacing w:lineRule="auto" w:line="360"/>
              <w:ind w:left="376" w:hanging="376"/>
              <w:rPr/>
            </w:pPr>
            <w:r>
              <w:rPr/>
              <w:t>С</w:t>
              <w:tab/>
              <w:t>Не более 20% нижнего предела взрываемост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Менее 50% нижнего предела взрываемост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503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3.7.4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 случае какой концентрации газа в зоне жилых помещений необходимо прекратить операции по дегазации порожних грузовых танков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</w:t>
              <w:tab/>
              <w:t xml:space="preserve">При концентрации газа, превышающей 1% нижнего предела взрываемости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B</w:t>
              <w:tab/>
              <w:t>При концентрации газа, превышающей 10% нижнего предела взрываемости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С</w:t>
              <w:tab/>
              <w:t>При концентрации газа, превышающей 20% нижнего предела взрываемости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При концентрации газа, превышающей 50% нижнего предела взрываемост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504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3.7.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Можно ли производить дегазацию в месте отстоя судов в шлюзовых зонах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</w:t>
              <w:tab/>
              <w:t>Да, но необходимо соблюдать все условия, касающиеся дегазаци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B</w:t>
              <w:tab/>
              <w:t>Да, но только в том случае, если место отстоя не расположено в зоне с большой плотностью населения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/>
              <w:t>С</w:t>
              <w:tab/>
              <w:t>Да, но только в том случае, если это не создает опасность для экипажа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/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ет, в этом месте дегазация запрещается во всех случаях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505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3.7.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Грузовые танки содержали продукт класса 6.1.  Произвести дегазацию в месте, установленном и утвержденном в этих целях компетентным органом, не представляется возможным.  Какой может быть максимальная концентрация газа в смеси на выходе во время дегазации, производимой на ходу судна в нормальных условиях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А</w:t>
              <w:tab/>
              <w:t>Не более 1% нижнего предела взрываемости</w:t>
            </w:r>
          </w:p>
          <w:p>
            <w:pPr>
              <w:pStyle w:val="Normal"/>
              <w:spacing w:lineRule="auto" w:line="360"/>
              <w:ind w:left="376" w:hanging="376"/>
              <w:rPr/>
            </w:pPr>
            <w:r>
              <w:rPr/>
              <w:t>B</w:t>
              <w:tab/>
              <w:t>Не более 10% нижнего предела взрываемости</w:t>
            </w:r>
          </w:p>
          <w:p>
            <w:pPr>
              <w:pStyle w:val="Normal"/>
              <w:spacing w:lineRule="auto" w:line="360"/>
              <w:ind w:left="376" w:hanging="376"/>
              <w:rPr/>
            </w:pPr>
            <w:r>
              <w:rPr/>
              <w:t>С</w:t>
              <w:tab/>
              <w:t>Не более 20% нижнего предела взрываемост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е более 50% нижнего предела взрываемост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ЗП 506</w:t>
            </w:r>
          </w:p>
        </w:tc>
        <w:tc>
          <w:tcPr>
            <w:tcW w:w="6860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.3.5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За пределами грузового пространства предусматривается проведение ремонтных работ, которые требуют использования открытого пламени.  Разрешается ли это делать во время дегазации без разрешения компетентного орган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</w:t>
              <w:tab/>
              <w:t>Да, но только в том случае, если двери и окна в этих служебных помещениях закрыты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B</w:t>
              <w:tab/>
              <w:t>Да, в служебных помещениях, расположенных вне грузового пространства, это разрешается делать во всех случаях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С</w:t>
              <w:tab/>
              <w:t>Да, в случае работы вне грузового пространства разрешение компетентного органа не требуется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ет, поскольку осуществляется процесс дегазаци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507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3.7.1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Кто компетентен определять места дегазаци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А</w:t>
              <w:tab/>
              <w:t>Компетентный орган</w:t>
            </w:r>
          </w:p>
          <w:p>
            <w:pPr>
              <w:pStyle w:val="Normal"/>
              <w:spacing w:lineRule="auto" w:line="360"/>
              <w:ind w:left="376" w:hanging="376"/>
              <w:rPr/>
            </w:pPr>
            <w:r>
              <w:rPr/>
              <w:t>B</w:t>
              <w:tab/>
              <w:t>Орган по освидетельствованию судов</w:t>
            </w:r>
          </w:p>
          <w:p>
            <w:pPr>
              <w:pStyle w:val="Normal"/>
              <w:spacing w:lineRule="auto" w:line="360"/>
              <w:ind w:left="376" w:hanging="376"/>
              <w:rPr/>
            </w:pPr>
            <w:r>
              <w:rPr/>
              <w:t>С</w:t>
              <w:tab/>
              <w:t>Медико-санитарная служба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Речная полиция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ЗП 508</w:t>
            </w:r>
          </w:p>
        </w:tc>
        <w:tc>
          <w:tcPr>
            <w:tcW w:w="6860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.3.5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 каких случаях следует иметь на борту свидетельство, подтверждающее полную дегазацию судн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</w:t>
              <w:tab/>
              <w:t>В том случае, если после разгрузки предусматривается снятие синих конусов или огне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B</w:t>
              <w:tab/>
              <w:t>В том случае, если после разгрузки предусматривается загрузить другой продукт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С</w:t>
              <w:tab/>
              <w:t>В том случае, если необходимо произвести ремонт корпуса на судоверфи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D</w:t>
            </w:r>
            <w:r>
              <w:rPr/>
              <w:tab/>
              <w:t>В том случае, если необходимо зайти в грузовой танк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9" w:hRule="atLeast"/>
        </w:trPr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509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3.7.3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Произвести дегазацию в месте, указанном или утвержденном для этой цели компетентным органом, невозможно.  Вы производите на ходу судна дегазацию грузовых танков, содержавших № ООН 1093 АКРИЛОНИТРИЛ, СТАБИЛИЗИРОВАННЫЙ.  Должны ли вы приостановить дегазацию в момент прохождения под мосто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</w:t>
              <w:tab/>
              <w:t>Да, поскольку этот способ дегазации под мостами запреще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6" w:hanging="376"/>
              <w:rPr/>
            </w:pPr>
            <w:r>
              <w:rPr/>
              <w:t>B</w:t>
              <w:tab/>
              <w:t xml:space="preserve">Да, поскольку под мостом </w:t>
            </w:r>
            <w:r>
              <w:rPr>
                <w:b/>
              </w:rPr>
              <w:t>никогда</w:t>
            </w:r>
            <w:r>
              <w:rPr/>
              <w:t xml:space="preserve"> нельзя проводить дегазацию независимо от продукта</w:t>
            </w:r>
          </w:p>
          <w:p>
            <w:pPr>
              <w:pStyle w:val="Normal"/>
              <w:ind w:left="376" w:hanging="3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376" w:hanging="376"/>
              <w:rPr/>
            </w:pPr>
            <w:r>
              <w:rPr/>
              <w:t>С</w:t>
              <w:tab/>
              <w:t>Нет, в случае этого продукта вы можете продолжить дегазацию</w:t>
            </w:r>
          </w:p>
          <w:p>
            <w:pPr>
              <w:pStyle w:val="Normal"/>
              <w:ind w:left="376" w:hanging="376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 xml:space="preserve">Нет, поскольку грузовые танки, содержавшие этот продукт, </w:t>
            </w:r>
            <w:r>
              <w:rPr>
                <w:b/>
              </w:rPr>
              <w:t>никогда</w:t>
            </w:r>
            <w:r>
              <w:rPr/>
              <w:t xml:space="preserve"> не должны дегазироваться на ходу судна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ЗП 510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3.7.2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ы производите на ходу судна дегазацию грузовых танков, содержавших № ООН 1106 АМИЛАМИНЫ.  Должны ли вы приостановить дегазацию в момент прохождения под мостом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</w:t>
              <w:tab/>
              <w:t>Да, поскольку этот способ дегазации под мостами запреще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B</w:t>
              <w:tab/>
              <w:t xml:space="preserve">Да, поскольку под мостом </w:t>
            </w:r>
            <w:r>
              <w:rPr>
                <w:b/>
              </w:rPr>
              <w:t>никогда</w:t>
            </w:r>
            <w:r>
              <w:rPr/>
              <w:t xml:space="preserve"> нельзя проводить дегазацию независимо от продукта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С</w:t>
              <w:tab/>
              <w:t>Нет, в случае этого продукта вы можете продолжить дегазацию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 xml:space="preserve">Нет, поскольку грузовые танки, содержавшие этот продукт, </w:t>
            </w:r>
            <w:r>
              <w:rPr>
                <w:b/>
              </w:rPr>
              <w:t>никогда</w:t>
            </w:r>
            <w:r>
              <w:rPr/>
              <w:t xml:space="preserve"> не должны дегазироваться на ходу судна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ЗП 511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.1.2.1 g)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Произведя соответствующие замеры, судоводитель принял самостоятельное решение снять синие конусы или огни.  Что он должен сделать ещ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</w:t>
              <w:tab/>
              <w:t>Больше ничего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B</w:t>
              <w:tab/>
              <w:t>Сообщить результат замеров ближайшему компетентному органу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С</w:t>
              <w:tab/>
              <w:t>Занести результаты замеров в журнал для регистрации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Сообщить о своем решении речной полиции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ЗП 512</w:t>
            </w:r>
          </w:p>
        </w:tc>
        <w:tc>
          <w:tcPr>
            <w:tcW w:w="6860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3.7.5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Какие части судна должны быть дегазированы, прежде чем судоводитель может снять синие конусы и огни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</w:t>
              <w:tab/>
              <w:t>Все грузовые танки, погрузочно-разгрузочные трубопроводы, цистерны для остатков груза и отливные насосы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B</w:t>
              <w:tab/>
              <w:t>Все грузовые танки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/>
            </w:pPr>
            <w:r>
              <w:rPr/>
              <w:t>С</w:t>
              <w:tab/>
              <w:t>Все грузовые танки и погрузочно-разгрузочные трубопроводы</w:t>
            </w:r>
          </w:p>
          <w:p>
            <w:pPr>
              <w:pStyle w:val="Normal"/>
              <w:ind w:left="376" w:hanging="376"/>
              <w:rPr/>
            </w:pPr>
            <w:r>
              <w:rPr/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Все грузовые танки и цистерны для остатков груза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59"/>
        <w:gridCol w:w="1437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6:  Погрузка, разгрузка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8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>
          <w:trHeight w:val="543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01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3.2.21.1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lang w:val="en-US"/>
              </w:rPr>
            </w:pPr>
            <w:r>
              <w:rPr/>
              <w:t>Грузовые танки танкера типа С должны быть снабжены отметкой внутри танка, указывающей степень наполнения.  Какая степень наполнения должна соответствовать этой отметке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A</w:t>
              <w:tab/>
              <w:t>90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B</w:t>
              <w:tab/>
              <w:t>95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C</w:t>
              <w:tab/>
              <w:t>97,5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</w:t>
              <w:tab/>
              <w:t>98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02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3.2.21.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ждый грузовой танк танкера типа С должен быть снабжен автоматическим датчиком, приводящим в действие устройство, предотвращающее перенаполнение.  До достижения какой степени наполнения должен сработать этот датчик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A</w:t>
              <w:tab/>
              <w:t>До достижения 90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B</w:t>
              <w:tab/>
              <w:t>До достижения 95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C</w:t>
              <w:tab/>
              <w:t>До достижения 97,5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</w:t>
              <w:tab/>
              <w:t>До достижения 98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П 603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3.2.21.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lang w:val="en-US"/>
              </w:rPr>
            </w:pPr>
            <w:r>
              <w:rPr/>
              <w:t>Каждый грузовой танк танкера типа С должен быть оснащен аварийно-предупредительным сигнализатором уровня.  До достижения какой степени наполнения должен срабатывать этот сигнализатор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A</w:t>
              <w:tab/>
              <w:t>До достижения 90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B</w:t>
              <w:tab/>
              <w:t>До достижения 95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C</w:t>
              <w:tab/>
              <w:t>До достижения 97,5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</w:t>
              <w:tab/>
              <w:t>До достижения 98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87" w:hRule="atLeast"/>
        </w:trPr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П 604</w:t>
            </w:r>
          </w:p>
        </w:tc>
        <w:tc>
          <w:tcPr>
            <w:tcW w:w="685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чем заключается назначение быстродействующего выпускного устройства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</w:t>
              <w:tab/>
              <w:t>Оно позволяет быстро взять пробы груза из грузового танка без необходимости его открыти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</w:t>
              <w:tab/>
              <w:t xml:space="preserve">Оно позволяет предохранить грузовой танк от возможного взрыва в газоотводном коллекторе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</w:t>
              <w:tab/>
              <w:t>Оно сигнализирует о достижении степени наполнения 97,5% и, таким образом, позволяет обезопасить танк от перелив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</w:t>
              <w:tab/>
              <w:t>Он предотвращает создание недопустимого избыточного давления в грузовых танках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05</w:t>
            </w:r>
          </w:p>
        </w:tc>
        <w:tc>
          <w:tcPr>
            <w:tcW w:w="6859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чем заключается назначение противодетонационного устройства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1767" w:hRule="atLeast"/>
        </w:trPr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</w:t>
              <w:tab/>
              <w:t>Оно отводит газы во время загрузки и регулирует изменение давления в грузовых танках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</w:t>
              <w:tab/>
              <w:t>Оно позволяет предохранить грузовой танк от возможного взрыва в газоотводном коллекторе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</w:t>
              <w:tab/>
              <w:t>Оно контролирует давление в газоотводном коллекторе во время погрузки, разгрузки, очистки и перевозк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ind w:left="376" w:hanging="376"/>
              <w:rPr>
                <w:lang w:val="en-US"/>
              </w:rPr>
            </w:pPr>
            <w:r>
              <w:rPr/>
              <w:t>D</w:t>
              <w:tab/>
              <w:t>Оно представляет собой элемент безопасности, предотвращающий перелив, который срабатывает при достижении 97,5%</w:t>
            </w:r>
          </w:p>
          <w:p>
            <w:pPr>
              <w:pStyle w:val="Normal"/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1" w:hRule="atLeast"/>
        </w:trPr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06</w:t>
            </w:r>
          </w:p>
        </w:tc>
        <w:tc>
          <w:tcPr>
            <w:tcW w:w="6859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ы должны перевозить № ООН 1098 СПИРТ АЛЛИЛОВЫЙ.  Какое должно быть минимальное давление запрессовки быстродействующих выпускных устройств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A</w:t>
              <w:tab/>
              <w:t>10 кП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B</w:t>
              <w:tab/>
              <w:t>20 кП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C</w:t>
              <w:tab/>
              <w:t>40 кП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</w:t>
              <w:tab/>
              <w:t>50 кП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ЗП 607</w:t>
            </w:r>
          </w:p>
        </w:tc>
        <w:tc>
          <w:tcPr>
            <w:tcW w:w="685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В чем заключается преимущество системы зачистки? 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</w:t>
              <w:tab/>
              <w:t>В том, что в грузовых танках и погрузочно-разгрузочных трубопроводах остается лишь небольшое количество остатков груз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</w:t>
              <w:tab/>
              <w:t>В том, что в промежутке между разгрузкой одного продукта и загрузкой другого продукта грузовые танки можно не чистить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</w:t>
              <w:tab/>
              <w:t>В том, что в грузовых танках остается большое количество остатков груз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</w:t>
              <w:tab/>
              <w:t>В том, что отпадает необходимость опорожнения погрузочно-разгрузочных трубопроводов</w:t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08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3.2.25.2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Разрешено ли наличие погрузочно-разгрузочных трубопроводов на палубе?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</w:t>
              <w:tab/>
              <w:t>Да, если на них нанесена надлежащая маркировк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</w:t>
              <w:tab/>
              <w:t xml:space="preserve">Да, если они расположены от корпуса на расстоянии, равном одной четвертой ширины судна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</w:t>
              <w:tab/>
              <w:t>Нет, если только они не расположены в грузовых танках или насосном отделени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</w:t>
              <w:tab/>
              <w:t>Они не допускаются ни в каких случаях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09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/>
              <w:t>исключе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10" w:hRule="atLeast"/>
        </w:trPr>
        <w:tc>
          <w:tcPr>
            <w:tcW w:w="112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ЗП 610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>2, таблица</w:t>
            </w:r>
            <w:r>
              <w:rPr>
                <w:lang w:val="en-US"/>
              </w:rPr>
              <w:t xml:space="preserve"> C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ы должны перевозить № ООН 2218 КИСЛОТА АКРИЛОВАЯ СТАБИЛИЗИРОВАННАЯ.  Какая разрешается максимальная степень наполнения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A</w:t>
              <w:tab/>
              <w:t>91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B</w:t>
              <w:tab/>
              <w:t>95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C</w:t>
              <w:tab/>
              <w:t>97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D</w:t>
              <w:tab/>
              <w:t>98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9" w:hRule="atLeast"/>
        </w:trPr>
        <w:tc>
          <w:tcPr>
            <w:tcW w:w="1120" w:type="dxa"/>
            <w:tcBorders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ЗП 611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3.2</w:t>
            </w:r>
            <w:r>
              <w:rPr/>
              <w:t xml:space="preserve">, таблица </w:t>
            </w:r>
            <w:r>
              <w:rPr>
                <w:lang w:val="fr-FR"/>
              </w:rPr>
              <w:t>C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ы должны перевозить № ООН 2218 ЭТАНОЛАМИН.  Какая разрешается максимальная степень наполнения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A</w:t>
              <w:tab/>
              <w:t>91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B</w:t>
              <w:tab/>
              <w:t>95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C</w:t>
              <w:tab/>
              <w:t>97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D</w:t>
              <w:tab/>
              <w:t>98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12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>2, таблица</w:t>
            </w:r>
            <w:r>
              <w:rPr>
                <w:lang w:val="en-US"/>
              </w:rPr>
              <w:t xml:space="preserve"> C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ы должны перевозить № ООН 1208 н</w:t>
              <w:noBreakHyphen/>
              <w:t>ГЕКСАН.  Какая должна быть минимальная запрессовка быстродействующего выпускного клапана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50 кП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35 кП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25 кП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10 кП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13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>2, таблица</w:t>
            </w:r>
            <w:r>
              <w:rPr>
                <w:lang w:val="en-US"/>
              </w:rPr>
              <w:t xml:space="preserve"> C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ы должны перевозить № ООН 2023 ЭПИХЛОРГИДРИН.  Какой тип устройства вы должны, как минимум, использовать для взятия проб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Закрытого тип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Полузакрытого тип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Открытого тип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Для продукта этого типа взятие образцов не предписывае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14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3.2.21.5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Может ли быть соединен аварийно-предупредительный сигнализатор уровня с датчиком высокого уровня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Нет, но он может быть соединен с указателем уровн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Да, и он может быть также соединен с указателем уровн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Да, он может зависеть от датчика высокого уровн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Да, он должен зависеть от датчика высокого уровня</w:t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15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Почему поплавок некоторых указателей уровня снабжен магнитом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 xml:space="preserve">Для того чтобы можно было проводить одновременно два замера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Для того чтобы можно было проверить, что поплавок всегда находится на поверхности груз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Для того чтобы обеспечить надежное разделение между грузом и измерительным прибором в целях предотвращения взрыв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Для того чтобы можно было опустить поплавок во время разгрузки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16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чем заключается назначение газоотводного коллектора или трубопровода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Этот трубопровод служит для сбора газа, который образуется во время перевозк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Этот трубопровод служит для отвода газов и паров, которые образуются во время погрузки, на береговое сооружение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Этот трубопровод служит для отвода газов и паров, которые образуются во время погрузки, в грузовой танк, который находится под загрузко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 xml:space="preserve">Этот трубопровод существует лишь на танкерах типа </w:t>
            </w:r>
            <w:r>
              <w:rPr>
                <w:lang w:val="en-US"/>
              </w:rPr>
              <w:t>G</w:t>
            </w:r>
            <w:r>
              <w:rPr/>
              <w:t xml:space="preserve"> и предназначен для перевозки некоторых газов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17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Грузовой танк содержит 20 000 л вещества при температуре 8 °</w:t>
            </w:r>
            <w:r>
              <w:rPr>
                <w:lang w:val="fr-FR"/>
              </w:rPr>
              <w:t>C</w:t>
            </w:r>
            <w:r>
              <w:rPr/>
              <w:t xml:space="preserve">. </w:t>
              <w:br/>
              <w:t>Температура груза доводится до 50 °</w:t>
            </w:r>
            <w:r>
              <w:rPr>
                <w:lang w:val="fr-FR"/>
              </w:rPr>
              <w:t>C</w:t>
            </w:r>
            <w:r>
              <w:rPr/>
              <w:t>.  Коэффициент расширения этого вещества составляет 0,001 °</w:t>
            </w:r>
            <w:r>
              <w:rPr>
                <w:lang w:val="fr-FR"/>
              </w:rPr>
              <w:t>C</w:t>
            </w:r>
            <w:r>
              <w:rPr>
                <w:vertAlign w:val="superscript"/>
              </w:rPr>
              <w:t>-1</w:t>
            </w:r>
            <w:r>
              <w:rPr/>
              <w:t>.  Каким будет в этом случае новый объем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  <w:tab/>
              <w:t xml:space="preserve">19 160 </w:t>
            </w:r>
            <w:r>
              <w:rPr/>
              <w:t>л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  <w:tab/>
              <w:t xml:space="preserve">20 840 </w:t>
            </w:r>
            <w:r>
              <w:rPr/>
              <w:t>л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  <w:tab/>
              <w:t xml:space="preserve">21 000 </w:t>
            </w:r>
            <w:r>
              <w:rPr/>
              <w:t>л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  <w:tab/>
              <w:t>22 520</w:t>
            </w:r>
            <w:r>
              <w:rPr/>
              <w:t xml:space="preserve"> л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18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lang w:val="fr-FR"/>
              </w:rPr>
            </w:pPr>
            <w:r>
              <w:rPr/>
              <w:t>Температура анилина в количестве 3 000 л составляет 2 °</w:t>
            </w:r>
            <w:r>
              <w:rPr>
                <w:lang w:val="fr-FR"/>
              </w:rPr>
              <w:t>C</w:t>
            </w:r>
            <w:r>
              <w:rPr/>
              <w:t>.  Коэффициент расширения анилина составляет 0,00084 °</w:t>
            </w:r>
            <w:r>
              <w:rPr>
                <w:lang w:val="fr-FR"/>
              </w:rPr>
              <w:t>C</w:t>
            </w:r>
            <w:r>
              <w:rPr>
                <w:vertAlign w:val="superscript"/>
              </w:rPr>
              <w:t>-1</w:t>
            </w:r>
            <w:r>
              <w:rPr/>
              <w:t xml:space="preserve">.  Каким будет объем этого количества анилина при </w:t>
            </w:r>
            <w:r>
              <w:rPr>
                <w:lang w:val="fr-FR"/>
              </w:rPr>
              <w:t>20 °C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A</w:t>
              <w:tab/>
              <w:t>2 955 л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B</w:t>
              <w:tab/>
              <w:t>3 045 л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/>
              <w:t>C</w:t>
              <w:tab/>
              <w:t>3 136 л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</w:t>
              <w:tab/>
              <w:t>3 733 л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ЗП 619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.1.10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На борту танкеров должен быть журнал грузовых операций.  В течение какого периода времени должен храниться на борту оригинал этого журнала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A</w:t>
              <w:tab/>
              <w:t xml:space="preserve">1 </w:t>
            </w:r>
            <w:r>
              <w:rPr/>
              <w:t>месяц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6 месяцев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12 месяцев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24 месяца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20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4.24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Можно ли во время разгрузки танкера наполнять топливные цистерны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Да, поскольку разгрузка грузовых танков и заправка топлива не имеют ничего общего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Нет, если только компетентный орган не разрешил отступление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Нет, поскольку во время погрузки и разгрузки ничего другого загружать нельз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Это допускается только в том случае, если судно-заправщик имеет соответствующее свидетельство о допущении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ЗП 621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4.24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keepNext w:val="true"/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Можно ли одновременно загружать в танкер различные опасные грузы, если судно удовлетворяет соответствующим техническим требованиям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keepNext w:val="tru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Нет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Да, но только с согласия компетентного орга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Д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Да, но только одновременно два различных опасных груза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22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От чего зависит максимальная степень наполнения грузовых танков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От плотности вещества, подлежащего перевозке, и максимально допустимой плотности, указанной в свидетельстве о допущени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От типа танкера и максимально допустимой плотности, указанной в свидетельстве о допущени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От давления открытия быстродействующего выпускного клапана и плотности веществ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От типа танкера и давления открытия быстродействующего выпускного клапана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ЗП 623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>2, таблица</w:t>
            </w:r>
            <w:r>
              <w:rPr>
                <w:lang w:val="en-US"/>
              </w:rPr>
              <w:t xml:space="preserve"> C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keepNext w:val="true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На ваш танкер вы должны взять груз № ООН 1167 ЭФИР ДИВИНИЛОВЫЙ СТАБИЛИЗИРОВАННЫЙ.  Следует ли сначала удалить воздух из грузовых танков и погрузочно-разгрузочных трубопроводов с помощью инертных газов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Нет, для данного вещества это не нужно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Нет, речь идет о веществе класса 3, поэтому эта операция не нужн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 xml:space="preserve">Да, поскольку речь идет о веществе, относящемся к группе упаковки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Да, поскольку это предусмотрено колонкой 20 таблицы С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24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>2, таблица</w:t>
            </w:r>
            <w:r>
              <w:rPr>
                <w:lang w:val="en-US"/>
              </w:rPr>
              <w:t xml:space="preserve"> C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ы должны взять на танкер груз № ООН 1218 ИЗОПРЕН СТАБИЛИЗИРОВАННЫЙ.  Следует ли сначала удалить воздух из грузовых танков и погрузочно-разгрузочных трубопроводов с помощью инертных газов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Да, поскольку это предусмотрено колонкой 20 таблицы С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Нет, поскольку это требуется лишь для веществ класса 6.1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 xml:space="preserve">Да, поскольку речь идет о веществе, относящемся к группе упаковки </w:t>
            </w:r>
            <w:r>
              <w:rPr>
                <w:lang w:val="en-US"/>
              </w:rPr>
              <w:t>I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ет, для данного вещества это не нужно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ЗП 625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/>
            </w:pPr>
            <w:r>
              <w:rPr>
                <w:lang w:val="en-US"/>
              </w:rPr>
              <w:t>3.</w:t>
            </w:r>
            <w:r>
              <w:rPr/>
              <w:t>2, таблица</w:t>
            </w:r>
            <w:r>
              <w:rPr>
                <w:lang w:val="en-US"/>
              </w:rPr>
              <w:t xml:space="preserve"> C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ы должны взять на танкер груз № ООН 1307 КСИЛОЛЫ.  Следует ли сначала удалить воздух из грузовых танков и погрузочно-разгрузочных трубопроводов с помощью инертных газов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Да, поскольку это предусмотрено колонкой 20 таблицы С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Нет, поскольку это требуется лишь для веществ класса 6.1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 xml:space="preserve">Нет, для веществ, относящихся к группе упаковки </w:t>
            </w:r>
            <w:r>
              <w:rPr>
                <w:lang w:val="en-US"/>
              </w:rPr>
              <w:t>I</w:t>
            </w:r>
            <w:r>
              <w:rPr/>
              <w:t>, это не требуе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ет, для данного вещества это не нужно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26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4.21.3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ы должны взять на танкер груз № ООН 1593 ДИХЛОРМЕТАН.  В свидетельстве о допущении допустимая плотность установлена на уровне 1,1.  Какой будет в этом случае максимальная степень наполнения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A</w:t>
              <w:tab/>
              <w:t>82,7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B</w:t>
              <w:tab/>
              <w:t>95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C</w:t>
              <w:tab/>
              <w:t>97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  <w:tab/>
              <w:t>97,5%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ЗП 627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4.21.3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keepNext w:val="true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ы должны взять на танкер груз № ООН 1708 ТОЛУИДИНЫ.  В свидетельстве о допущении допустимая плотность установлена на уровне 1,1.  Какой будет в этом случае максимальная степень наполнения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A</w:t>
              <w:tab/>
              <w:t>90,9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B</w:t>
              <w:tab/>
              <w:t>91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C</w:t>
              <w:tab/>
              <w:t>95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  <w:tab/>
              <w:t>97%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lang w:val="fr-FR"/>
              </w:rPr>
              <w:t>ЗП 62</w:t>
            </w:r>
            <w:r>
              <w:rPr/>
              <w:t>8</w:t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2.4.21.3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keepNext w:val="true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Вы должны взять на танкер груз № ООН 1848 </w:t>
            </w:r>
            <w:r>
              <w:rPr>
                <w:caps/>
              </w:rPr>
              <w:t>кислота пропионовая</w:t>
            </w:r>
            <w:r>
              <w:rPr/>
              <w:t>.  В свидетельстве о допущении допустимая плотность установлена на уровне 1,0.  Какой будет в этом случае максимальная степень наполнения?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keepNext w:val="true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  <w:tcMar>
              <w:top w:w="108" w:type="dxa"/>
              <w:bottom w:w="108" w:type="dxa"/>
            </w:tcMar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A</w:t>
              <w:tab/>
              <w:t>96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B</w:t>
              <w:tab/>
              <w:t>9</w:t>
            </w:r>
            <w:r>
              <w:rPr/>
              <w:t>5</w:t>
            </w:r>
            <w:r>
              <w:rPr>
                <w:lang w:val="en-US"/>
              </w:rPr>
              <w:t>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C</w:t>
              <w:tab/>
              <w:t>9</w:t>
            </w:r>
            <w:r>
              <w:rPr/>
              <w:t>7</w:t>
            </w:r>
            <w:r>
              <w:rPr>
                <w:lang w:val="en-US"/>
              </w:rPr>
              <w:t>%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  <w:tab/>
              <w:t>9</w:t>
            </w:r>
            <w:r>
              <w:rPr/>
              <w:t>9</w:t>
            </w:r>
            <w:r>
              <w:rPr>
                <w:lang w:val="en-US"/>
              </w:rPr>
              <w:t>%</w:t>
            </w:r>
          </w:p>
        </w:tc>
        <w:tc>
          <w:tcPr>
            <w:tcW w:w="1437" w:type="dxa"/>
            <w:tcBorders/>
            <w:tcMar>
              <w:top w:w="108" w:type="dxa"/>
              <w:bottom w:w="108" w:type="dxa"/>
            </w:tcMar>
          </w:tcPr>
          <w:p>
            <w:pPr>
              <w:pStyle w:val="Header"/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5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ЗП 629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lang w:val="fr-FR"/>
              </w:rPr>
              <w:t>1.4.3.3 m)</w:t>
            </w:r>
            <w:r>
              <w:rPr/>
              <w:t>,</w:t>
            </w:r>
            <w:r>
              <w:rPr>
                <w:lang w:val="fr-FR"/>
              </w:rPr>
              <w:t xml:space="preserve"> 7.2.4.10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ы намерены приступить к погрузке.  Перечень обязательных проверок ответственным за операции в месте погрузки еще не подписан.  Ответственный за операции в месте погрузки заверяет вас в том, что он вам передаст этот перечень после загрузки одновременно с транспортным документом.  Разрешается ли такой порядок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Нет, однозначно не разрешае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Только в том случае, если предыдущий груз был таким же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Только в том случае, если перечень обязательных проверок уже был вами подписан ранее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Да, поскольку вы в принципе знаете, что вы должны загрузить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ЗП 630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3.2.25.1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им может быть остаточное количество после зачистки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5 л на грузовой танк и 15 л на систему трубопроводов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15 л в целом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15 л на грузовой танк и 5 л на систему трубопроводов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5 л на грузовой танк и 5 л на систему трубопроводов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ЗП 631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7.2.3.20.1</w:t>
            </w:r>
            <w:r>
              <w:rPr/>
              <w:t xml:space="preserve">, </w:t>
            </w:r>
            <w:r>
              <w:rPr>
                <w:lang w:val="fr-FR"/>
              </w:rPr>
              <w:t>9.3.2.11.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Можете ли вы использовать на танкере типа С междубортовые и междудонные пространства для балласта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Да, без ограничения в случае перевозки веществ, для которых тип С не предписа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Нет, даже во время порожних рейсов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Нет, междубортовые и междудонные пространства должны во всех случаях поддерживаться в сухом состоянии и в этой связи не могут оснащаться системой балластировк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Да, если это принято во внимание в расчетах остойчивости в случае авари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20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ЗП 632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3.2.25.8 b)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Танкер типа С оснащен трубопроводом забора водяного балласта в грузовой танк.  Что должно быть установлено в месте его соединения с погрузочно-разгрузочным трубопроводом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Быстродействующий выпускной клапа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Автоматически закрывающийся клапа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Пламегаситель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евозвратный клапа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  <w:vAlign w:val="center"/>
          </w:tcPr>
          <w:p>
            <w:pPr>
              <w:pStyle w:val="Normal"/>
              <w:keepNext w:val="true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ЗП 633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3.2</w:t>
            </w:r>
            <w:r>
              <w:rPr/>
              <w:t>, таблица</w:t>
            </w:r>
            <w:r>
              <w:rPr>
                <w:lang w:val="fr-FR"/>
              </w:rPr>
              <w:t xml:space="preserve"> C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Какое из перечисленных ниже веществ кристаллизуется при температуре ниже 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№ ООН 1090 АЦЕТО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№ ООН 1114 БЕНЗОЛ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  <w:tab/>
              <w:t xml:space="preserve">№ ООН 1125 </w:t>
            </w:r>
            <w:r>
              <w:rPr/>
              <w:t>н-БУТИЛАМИ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  <w:tab/>
              <w:t xml:space="preserve">№ ООН 1282 </w:t>
            </w:r>
            <w:r>
              <w:rPr/>
              <w:t>ПИРИДИ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634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3.2</w:t>
            </w:r>
            <w:r>
              <w:rPr/>
              <w:t>, таблица</w:t>
            </w:r>
            <w:r>
              <w:rPr>
                <w:lang w:val="fr-FR"/>
              </w:rPr>
              <w:t xml:space="preserve"> C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Какое из перечисленных ниже веществ может перевозиться без подогрева при температуре ниже 4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С? 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№ ООН 1114 БЕНЗОЛ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№ ООН 1145 ЦИКЛОГЕКСА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fr-FR"/>
              </w:rPr>
              <w:t>C</w:t>
            </w:r>
            <w:r>
              <w:rPr/>
              <w:tab/>
              <w:t>№ ООН 1307 п-КСИЛОЛ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fr-FR"/>
              </w:rPr>
              <w:t>D</w:t>
            </w:r>
            <w:r>
              <w:rPr/>
              <w:tab/>
              <w:t>№ ООН 2055 СТИРОЛ, МОНОМЕР СТАБИЛИЗИРОВАННЫ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ЗП 635</w:t>
            </w:r>
          </w:p>
        </w:tc>
        <w:tc>
          <w:tcPr>
            <w:tcW w:w="6859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snapToGrid w:val="false"/>
              <w:spacing w:lineRule="auto" w:line="288"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ходе перевозки опасных грузов груз иногда покрывается слоем азота.  Для чего это делается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Для того чтобы предотвратить перемещение груз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Для того чтобы охладить груз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Для того чтобы изолировать груз от атмосферного воздух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Для того чтобы поддерживать температуру груза на постоянному уровне</w:t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59"/>
        <w:gridCol w:w="1437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Практик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Целевая тема 7:  Нагревание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/>
            </w:pPr>
            <w:r>
              <w:rPr/>
              <w:t>Номер</w:t>
            </w:r>
          </w:p>
        </w:tc>
        <w:tc>
          <w:tcPr>
            <w:tcW w:w="68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3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before="0" w:after="120"/>
              <w:jc w:val="center"/>
              <w:rPr/>
            </w:pPr>
            <w:r>
              <w:rPr/>
              <w:t>Правильный ответ</w:t>
            </w:r>
          </w:p>
        </w:tc>
      </w:tr>
      <w:tr>
        <w:trPr>
          <w:trHeight w:val="548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ЗП 701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3.2</w:t>
            </w:r>
            <w:r>
              <w:rPr/>
              <w:t>,</w:t>
            </w:r>
            <w:r>
              <w:rPr>
                <w:lang w:val="fr-FR"/>
              </w:rPr>
              <w:t xml:space="preserve"> </w:t>
            </w:r>
            <w:r>
              <w:rPr/>
              <w:t>таблица</w:t>
            </w:r>
            <w:r>
              <w:rPr>
                <w:lang w:val="fr-FR"/>
              </w:rPr>
              <w:t xml:space="preserve"> C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Целесообразно ли подогревать груз № ООН 2348 н</w:t>
              <w:noBreakHyphen/>
              <w:t>БУТИЛАКРИЛАТ СТАБИЛИЗИРОВАННЫЙ во время перевозки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Нет, поскольку это может вызвать полимеризацию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Да, но в этом случае в грузе не должен происходить процесс образования газ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Да, поскольку этот продукт стабилизированны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Да, поскольку это способствует перекачке продукт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ЗП 702</w:t>
            </w:r>
          </w:p>
        </w:tc>
        <w:tc>
          <w:tcPr>
            <w:tcW w:w="6859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Почему целесообразно нагревать некоторые продукты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Поскольку они легко полимеризую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Поскольку они обладают очень высокой вязкостью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Поскольку они подвержены самопроизвольной реакци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Поскольку они легко разлагаю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ЗП 703</w:t>
            </w:r>
          </w:p>
        </w:tc>
        <w:tc>
          <w:tcPr>
            <w:tcW w:w="6859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Почему целесообразно подогревать некоторые продукты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Поскольку они термически неустойчивы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Поскольку они выделяют большое количество газ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Поскольку во время погрузки они могут затвердеть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Поскольку они легко разлагаю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ЗП 704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3.2</w:t>
            </w:r>
            <w:r>
              <w:rPr/>
              <w:t>, таблица</w:t>
            </w:r>
            <w:r>
              <w:rPr>
                <w:lang w:val="fr-FR"/>
              </w:rPr>
              <w:t xml:space="preserve"> C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Целесообразно ли подогревать № ООН ГУДРОНЫ ЖИДКИЕ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Нет, поскольку этот продукт чрезвычайно взрывоопасен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Нет, поскольку этот продукт обладает очень низкой температурой затвердевани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Нет, поскольку это может вызвать полимеризацию продукт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Да, поскольку этот продукт не должен затвердевать, температура перевозки должна поддерживаться выше температуры плавлени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120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ЗП 705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3.2</w:t>
            </w:r>
            <w:r>
              <w:rPr/>
              <w:t>,</w:t>
            </w:r>
            <w:r>
              <w:rPr>
                <w:lang w:val="fr-FR"/>
              </w:rPr>
              <w:t xml:space="preserve"> </w:t>
            </w:r>
            <w:r>
              <w:rPr/>
              <w:t>таблица</w:t>
            </w:r>
            <w:r>
              <w:rPr>
                <w:lang w:val="fr-FR"/>
              </w:rPr>
              <w:t xml:space="preserve"> C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pacing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Грузовой танк загружен № ООН 1831 КИСЛОТА СЕРНАЯ ДЫМЯЩАЯСЯ.  Могут ли нагревательные змеевики в этом грузовом танке содержать воду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Да, поскольку дымящаяся серная кислота не реагирует с водо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Да, нагревательные змеевики могут содержать воду в любом случае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Нет, в процессе перевозки, когда нагревание не производится, нагревательные змеевики никогда не должны содержать вод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ет, поскольку во время перевозки дымящейся серной кислоты это запрещае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keepNext w:val="true"/>
              <w:jc w:val="center"/>
              <w:rPr>
                <w:lang w:val="fr-FR"/>
              </w:rPr>
            </w:pPr>
            <w:r>
              <w:rPr>
                <w:lang w:val="fr-FR"/>
              </w:rPr>
              <w:t>ЗП 706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3.2</w:t>
            </w:r>
            <w:r>
              <w:rPr/>
              <w:t>,</w:t>
            </w:r>
            <w:r>
              <w:rPr>
                <w:lang w:val="fr-FR"/>
              </w:rPr>
              <w:t xml:space="preserve"> </w:t>
            </w:r>
            <w:r>
              <w:rPr/>
              <w:t>таблица</w:t>
            </w:r>
            <w:r>
              <w:rPr>
                <w:lang w:val="fr-FR"/>
              </w:rPr>
              <w:t xml:space="preserve"> C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Судно перевозит № ООН 2448 СЕРА РАСПЛАВЛЕННАЯ.  Какой должна быть допустимая максимальная температура груза во время перевозки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A</w:t>
              <w:tab/>
              <w:t>100 º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B</w:t>
              <w:tab/>
              <w:t>120 º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C</w:t>
              <w:tab/>
              <w:t>150 º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  <w:t>D</w:t>
              <w:tab/>
              <w:t>250 ºC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ЗП</w:t>
            </w:r>
            <w:r>
              <w:rPr>
                <w:lang w:val="fr-FR"/>
              </w:rPr>
              <w:t xml:space="preserve"> 707</w:t>
            </w:r>
          </w:p>
        </w:tc>
        <w:tc>
          <w:tcPr>
            <w:tcW w:w="6859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3.2</w:t>
            </w:r>
            <w:r>
              <w:rPr/>
              <w:t>,</w:t>
            </w:r>
            <w:r>
              <w:rPr>
                <w:lang w:val="fr-FR"/>
              </w:rPr>
              <w:t xml:space="preserve"> </w:t>
            </w:r>
            <w:r>
              <w:rPr/>
              <w:t>таблица</w:t>
            </w:r>
            <w:r>
              <w:rPr>
                <w:lang w:val="fr-FR"/>
              </w:rPr>
              <w:t xml:space="preserve"> 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каком разделе ВОПОГ вы можете найти указания относительно плотности продукта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В разделе 3.2, таблица 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В разделе 3.2, таблица В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360"/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В разделе 3.2, таблица С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В ВОПОГ нет данных относительно плотности продукт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spacing w:before="0" w:after="240"/>
              <w:jc w:val="center"/>
              <w:rPr>
                <w:lang w:val="fr-FR"/>
              </w:rPr>
            </w:pPr>
            <w:r>
              <w:rPr>
                <w:lang w:val="fr-FR"/>
              </w:rPr>
              <w:t>ЗП 708</w:t>
            </w:r>
          </w:p>
        </w:tc>
        <w:tc>
          <w:tcPr>
            <w:tcW w:w="6859" w:type="dxa"/>
            <w:tcBorders/>
          </w:tcPr>
          <w:p>
            <w:pPr>
              <w:pStyle w:val="Normal"/>
              <w:widowControl w:val="false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widowControl w:val="false"/>
              <w:spacing w:before="0" w:after="240"/>
              <w:jc w:val="center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На основе объема в м</w:t>
            </w:r>
            <w:r>
              <w:rPr>
                <w:vertAlign w:val="superscript"/>
              </w:rPr>
              <w:t>3</w:t>
            </w:r>
            <w:r>
              <w:rPr/>
              <w:t xml:space="preserve"> можно рассчитать тоннаж груза с помощью соответствующего поправочного коэффициента на температуру.  Где вы можете узнать этот поправочный коэффициент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В пункте погрузк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Этот поправочный коэффициент указан в письменных инструкциях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У органа по надзору за перевозкам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Этот поправочный коэффициент указан в свидетельстве о допущени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spacing w:before="0" w:after="240"/>
              <w:jc w:val="center"/>
              <w:rPr>
                <w:lang w:val="fr-FR"/>
              </w:rPr>
            </w:pPr>
            <w:r>
              <w:rPr>
                <w:lang w:val="fr-FR"/>
              </w:rPr>
              <w:t>ЗП 709</w:t>
            </w:r>
          </w:p>
        </w:tc>
        <w:tc>
          <w:tcPr>
            <w:tcW w:w="6859" w:type="dxa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  <w:t>7.2.4.21.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widowControl w:val="false"/>
              <w:spacing w:before="0" w:after="240"/>
              <w:jc w:val="center"/>
              <w:rPr>
                <w:lang w:val="fr-FR"/>
              </w:rPr>
            </w:pPr>
            <w:r>
              <w:rPr>
                <w:lang w:val="fr-FR"/>
              </w:rPr>
              <w:t>A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Загружен груз, перевозимый при высокой температуре, например 75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.  Во время перевозки температура груза должна поддерживаться на этот уровне.  Может ли быть в этом случае превышена максимальная степень наполнения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Нет, поскольку в грузовом танке должно быть пространство на случай дополнительного повышения температуры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 xml:space="preserve">Да, поскольку максимальная степень наполнения установлена в расчете на температуру 15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Да, поскольку температура скорее будет понижаться, нежели повышать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ет, если только плотность данного продукта не ниже плотности, указанной в свидетельстве о допущени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widowControl w:val="false"/>
              <w:spacing w:before="0" w:after="240"/>
              <w:jc w:val="center"/>
              <w:rPr>
                <w:lang w:val="fr-FR"/>
              </w:rPr>
            </w:pPr>
            <w:r>
              <w:rPr>
                <w:lang w:val="fr-FR"/>
              </w:rPr>
              <w:t>ЗП 710</w:t>
            </w:r>
          </w:p>
        </w:tc>
        <w:tc>
          <w:tcPr>
            <w:tcW w:w="685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fr-FR"/>
              </w:rPr>
              <w:t xml:space="preserve">3.2 </w:t>
            </w:r>
            <w:r>
              <w:rPr/>
              <w:t>таблица</w:t>
            </w:r>
            <w:r>
              <w:rPr>
                <w:lang w:val="fr-FR"/>
              </w:rPr>
              <w:t xml:space="preserve"> C</w:t>
            </w:r>
          </w:p>
        </w:tc>
        <w:tc>
          <w:tcPr>
            <w:tcW w:w="1437" w:type="dxa"/>
            <w:tcBorders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Танкер оснащен лишь одной системой подогрева груза.  Может ли он перевозить № ООН 1764 КИСЛОТА ДИХЛОРУКСУСНАЯ при внешней температуре 12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?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Нет, судно должно быть оборудовано бортовой нагревательной установко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Да, это разрешается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Нет, данный продукт ни в каких случаях не может перевозиться ниже этой внешней температуры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 xml:space="preserve">Нет, это не разрешается, поскольку температура данного продукта должна поддерживаться точно на уровне 14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, что невозможно без бортовой нагревательной установки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widowControl w:val="false"/>
              <w:spacing w:before="0" w:after="240"/>
              <w:jc w:val="center"/>
              <w:rPr>
                <w:lang w:val="fr-FR"/>
              </w:rPr>
            </w:pPr>
            <w:r>
              <w:rPr>
                <w:lang w:val="fr-FR"/>
              </w:rPr>
              <w:t>ЗП 711</w:t>
            </w:r>
          </w:p>
        </w:tc>
        <w:tc>
          <w:tcPr>
            <w:tcW w:w="685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lang w:val="fr-FR"/>
              </w:rPr>
              <w:t>3.2</w:t>
            </w:r>
            <w:r>
              <w:rPr/>
              <w:t>,</w:t>
            </w:r>
            <w:r>
              <w:rPr>
                <w:lang w:val="fr-FR"/>
              </w:rPr>
              <w:t xml:space="preserve"> </w:t>
            </w:r>
            <w:r>
              <w:rPr/>
              <w:t>таблица</w:t>
            </w:r>
            <w:r>
              <w:rPr>
                <w:lang w:val="fr-FR"/>
              </w:rPr>
              <w:t xml:space="preserve"> C</w:t>
            </w:r>
          </w:p>
        </w:tc>
        <w:tc>
          <w:tcPr>
            <w:tcW w:w="1437" w:type="dxa"/>
            <w:tcBorders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Грузовой танк загружен № ООН 2796 ЖИДКОСТЬ АККУМУЛЯТОРНАЯ КИСЛОТНАЯ.  Могут ли быть заполнены водой в этом случае нагревательные змеевики? 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Да, если нагревательные змеевики хорошо закрыты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Да, если нагревательные змеевики можно всегда заполнить водой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Нет, поскольку при перевозке данного вещества это запрещено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ет, при перевозке без подогрева змеевики никогда не должны содержать вод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ЗП 712</w:t>
            </w:r>
          </w:p>
        </w:tc>
        <w:tc>
          <w:tcPr>
            <w:tcW w:w="6859" w:type="dxa"/>
            <w:tcBorders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lang w:val="fr-FR"/>
              </w:rPr>
              <w:t>3.2</w:t>
            </w:r>
            <w:r>
              <w:rPr/>
              <w:t>,</w:t>
            </w:r>
            <w:r>
              <w:rPr>
                <w:lang w:val="fr-FR"/>
              </w:rPr>
              <w:t xml:space="preserve"> таблица C</w:t>
            </w:r>
          </w:p>
        </w:tc>
        <w:tc>
          <w:tcPr>
            <w:tcW w:w="1437" w:type="dxa"/>
            <w:tcBorders/>
            <w:vAlign w:val="center"/>
          </w:tcPr>
          <w:p>
            <w:pPr>
              <w:pStyle w:val="Normal"/>
              <w:widowControl w:val="false"/>
              <w:spacing w:before="0" w:after="240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 xml:space="preserve">Грузовой танк загружен № ООН 2683 АММОНИЯ СУЛЬФИДА РАСТВОР.  Могут ли быть заполнены водой в этом случае нагревательные змеевики?  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  <w:tc>
          <w:tcPr>
            <w:tcW w:w="6859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A</w:t>
            </w:r>
            <w:r>
              <w:rPr/>
              <w:tab/>
              <w:t>Да, если нагревательные змеевики хорошо закрыты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B</w:t>
            </w:r>
            <w:r>
              <w:rPr/>
              <w:tab/>
              <w:t>Да, поскольку в случае данного груза должна быть предусмотрена возможность подогрева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C</w:t>
            </w:r>
            <w:r>
              <w:rPr/>
              <w:tab/>
              <w:t>Нет, поскольку при перевозке данного вещества это запрещено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ab/>
              <w:t>Нет, при перевозке без подогрева змеевики никогда не должны содержать воду</w:t>
            </w:r>
          </w:p>
        </w:tc>
        <w:tc>
          <w:tcPr>
            <w:tcW w:w="1437" w:type="dxa"/>
            <w:tcBorders/>
          </w:tcPr>
          <w:p>
            <w:pPr>
              <w:pStyle w:val="Header"/>
              <w:snapToGrid w:val="false"/>
              <w:spacing w:lineRule="auto" w:line="288"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268" w:leader="none"/>
        <w:tab w:val="center" w:pos="4153" w:leader="none"/>
        <w:tab w:val="right" w:pos="8306" w:leader="none"/>
      </w:tabs>
      <w:rPr>
        <w:lang w:val="en-US"/>
      </w:rPr>
    </w:pPr>
    <w:r>
      <w:rPr>
        <w:lang w:val="en-US"/>
      </w:rPr>
      <w:t>GE.09-22107   (R)</w:t>
      <w:tab/>
      <w:t>250809    2608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color w:val="000000"/>
          <w:lang w:val="en-US"/>
        </w:rPr>
        <w:t>CCNR</w:t>
      </w:r>
      <w:r>
        <w:rPr>
          <w:color w:val="000000"/>
        </w:rPr>
        <w:t>/</w:t>
      </w:r>
      <w:r>
        <w:rPr>
          <w:color w:val="000000"/>
          <w:lang w:val="en-US"/>
        </w:rPr>
        <w:t>ZKR</w:t>
      </w:r>
      <w:r>
        <w:rPr>
          <w:color w:val="000000"/>
        </w:rPr>
        <w:t>/</w:t>
      </w:r>
      <w:r>
        <w:rPr>
          <w:color w:val="000000"/>
          <w:lang w:val="en-US"/>
        </w:rPr>
        <w:t>ADN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5/</w:t>
      </w:r>
      <w:r>
        <w:rPr>
          <w:color w:val="000000"/>
          <w:lang w:val="en-US"/>
        </w:rPr>
        <w:t>AC</w:t>
      </w:r>
      <w:r>
        <w:rPr>
          <w:color w:val="000000"/>
        </w:rPr>
        <w:t>.2/2009/26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2/2009/</w:t>
    </w:r>
    <w:r>
      <w:rPr/>
      <w:t>2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/>
    </w:pPr>
    <w:r>
      <w:rPr>
        <w:lang w:val="en-US"/>
      </w:rPr>
      <w:tab/>
      <w:tab/>
      <w:t>ECE/TRANS/WP.15/AC.2/2009/</w:t>
    </w:r>
    <w:r>
      <w:rPr/>
      <w:t>26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01:00Z</dcterms:created>
  <dc:creator>TDudnikova</dc:creator>
  <dc:description/>
  <cp:keywords/>
  <dc:language>en-US</dc:language>
  <cp:lastModifiedBy>Collet</cp:lastModifiedBy>
  <cp:lastPrinted>2009-10-02T12:02:00Z</cp:lastPrinted>
  <dcterms:modified xsi:type="dcterms:W3CDTF">2009-10-02T10:03:00Z</dcterms:modified>
  <cp:revision>3</cp:revision>
  <dc:subject>Байраш</dc:subject>
  <dc:title>0922107.doc</dc:title>
</cp:coreProperties>
</file>