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345853119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6</w:t>
              <w:br/>
              <w:t>4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 w:val="22"/>
          <w:szCs w:val="22"/>
          <w:u w:val="single"/>
          <w:lang w:val="fr-FR"/>
        </w:rPr>
        <w:t>Produits chimiques – pratique</w:t>
      </w:r>
      <w:r>
        <w:rPr>
          <w:b w:val="false"/>
          <w:szCs w:val="24"/>
          <w:u w:val="single"/>
          <w:lang w:val="fr-FR"/>
        </w:rPr>
        <w:t>, objectifs 5, 6, 7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des pratiques pour l'examen "produits chimiques"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5:</w:t>
        <w:tab/>
        <w:tab/>
        <w:t>Exemption de ga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6:</w:t>
        <w:tab/>
        <w:tab/>
        <w:t>Chargement, déchargemen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7:</w:t>
        <w:tab/>
        <w:tab/>
        <w:t>Chauffage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5: exemption de gaz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410</w:t>
        <w:tab/>
        <w:t>9.3.2.26</w:t>
        <w:tab/>
        <w:t>B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Où doit être placée la citerne à restes de cargaison à bord d'un bateau-citerne du type C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Toujours sous le pont dans la zone de cargaison à une distance minimale </w:t>
        <w:br/>
        <w:t>de la coque égale au quart de la largeur du bat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Dans la zone de cargaison à une distance minimale de la coque égale </w:t>
        <w:br/>
        <w:t>au quart de la largeur du bat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Toujours sous le pont dans la zone de cargais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Selon l'ADN, il n'y a aucune prescription à ce suj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P 501</w:t>
        <w:tab/>
        <w:t>7.2.3.7.1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On voudrait dégazer des citernes déchargées ayant contenu des matières de la classe 6.1. </w:t>
        <w:br/>
        <w:t>Où cela est-il permis?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Uniquement à des emplacements  désignés ou agréés à cette fin </w:t>
        <w:br/>
        <w:t>par l'autorité compétent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Toujours pendant la navigation mais les couvercles  des citernes </w:t>
        <w:br/>
        <w:t>doivent rester fermés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Toujours pendant la navigation mais pas à proximité d'écluses </w:t>
        <w:br/>
        <w:t>et de leurs avant-ports.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Toujours pendant la navigation mais le dégazage doit être effectué </w:t>
        <w:br/>
        <w:t>au moyen d'une installation de ventil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P 502</w:t>
        <w:tab/>
        <w:t>7.2.3.7.3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es citernes à cargaison ont contenu un produit de la classe 8, groupe d'emballage I. </w:t>
        <w:br/>
        <w:t xml:space="preserve">Pendant le dégazage dans des circonstances normales, quelle peut être la concentration </w:t>
        <w:br/>
        <w:t>maximale de gaz dans le mélange à l'orifice de sortie?</w:t>
      </w:r>
    </w:p>
    <w:p>
      <w:pPr>
        <w:pStyle w:val="BodyText21"/>
        <w:tabs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  <w:tab/>
        <w:tab/>
        <w:t>A</w:t>
        <w:tab/>
        <w:t>Moins de1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Moins de1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Pas plus de2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Moins de50% de la limite inférieure d'explosivité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P 503</w:t>
        <w:tab/>
        <w:t>7.2.3.7.4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À quelle concentration de gaz dans la zone des logements faut-il interrompre </w:t>
        <w:br/>
        <w:t>les opérations de dégazage de citernes à cargaison vide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À une concentration de gaz supérieure à 1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À une concentration de gaz supérieure à 1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À une concentration de gaz supérieure à 2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À une concentration de gaz supérieure à 50% de la limite inférieure d'explosivité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5: exemption de gaz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4</w:t>
        <w:tab/>
        <w:t>7.2.3.7.2</w:t>
        <w:tab/>
        <w:t>D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Peut-on dégazer dans l'avant-port d'une éclus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mais il faut respecter toutes les conditions relatives au dégazag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mais uniquement si l'avant-port n'est pas dans une zone à forte densité </w:t>
        <w:br/>
        <w:t>de popul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mais uniquement s'il n'ya pas de danger pour l'équipag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à cet emplacement le dégazage est toujours interd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5</w:t>
        <w:tab/>
        <w:t>7.2.3.7.3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077" w:hanging="1077"/>
        <w:rPr>
          <w:lang w:val="fr-FR"/>
        </w:rPr>
      </w:pPr>
      <w:r>
        <w:rPr>
          <w:lang w:val="fr-FR"/>
        </w:rPr>
        <w:tab/>
        <w:tab/>
        <w:t xml:space="preserve">Les citernes à cargaison ont contenu un produit de la classe 6.1. Il n'est pas possible </w:t>
        <w:br/>
        <w:t xml:space="preserve">d'effectuer le dégazage à un emplacement désigné ou agréé à cette fin par l'autorité </w:t>
        <w:br/>
        <w:t xml:space="preserve">compétente. Pendant le dégazage en cours de route dans des circonstances normales, </w:t>
        <w:br/>
        <w:t>quelle peut être la concentration maximale de gaz dans le mélange à l'orifice de sorti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as plus de1% de la limite inférieure d'explosiv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s plus de10% de la limite inférieure d'explosiv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as plus de20% de la limite inférieure d'explosiv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Pas plus de5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6</w:t>
        <w:tab/>
        <w:t>8.3.5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077" w:hanging="1077"/>
        <w:rPr>
          <w:lang w:val="fr-FR"/>
        </w:rPr>
      </w:pPr>
      <w:r>
        <w:rPr>
          <w:lang w:val="fr-FR"/>
        </w:rPr>
        <w:tab/>
        <w:tab/>
        <w:t xml:space="preserve">En dehors de la zone de cargaison on voudrait effectuer des travaux de réparations </w:t>
        <w:br/>
        <w:t xml:space="preserve">qui nécessitent l'emploi de feu. Est-ce permis pendant le dégazage sans l'autorisation </w:t>
        <w:br/>
        <w:t>de l'autorité compétent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Oui, mais uniquement lorsque les portes et ouvertures de ces locaux de service </w:t>
        <w:br/>
        <w:t>sont fermé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cela est toujours permis dans les locaux de service en dehors de la zone </w:t>
        <w:br/>
        <w:t>de cargaios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Oui, en dehors de la zone de cargaison on n'a pas besoin d'autorisation de </w:t>
        <w:br/>
        <w:t>l'autorité compét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Non, car on est en train de dégaz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7</w:t>
        <w:tab/>
        <w:t>7.2.3.7.1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ind w:left="1701" w:hanging="1701"/>
        <w:rPr>
          <w:lang w:val="fr-FR"/>
        </w:rPr>
      </w:pPr>
      <w:r>
        <w:rPr>
          <w:lang w:val="fr-FR"/>
        </w:rPr>
        <w:tab/>
        <w:t>Qui est compétent pour la désignation d'emplacements de dégazag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'autorité compétent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'organisme de visite du bat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service de san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olice de la navig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8</w:t>
        <w:tab/>
        <w:t>8.3.5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Quand faut-il avoir une attestation confirmant le dégazage total du bateau à bo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orsqu'après le déchargement ont veut enlever le ou les cônes ou feux bleu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orsqu'après le déchargement ont veut charger un autre produi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orsque la coque du bateau nécessite des travaux de réparation au chantier naval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Lorsqu'il faut pénétrer dans une citerne à cargaison.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Pratique</w:t>
      </w:r>
    </w:p>
    <w:p>
      <w:pPr>
        <w:pStyle w:val="Heading1"/>
        <w:rPr>
          <w:lang w:val="fr-FR"/>
        </w:rPr>
      </w:pPr>
      <w:r>
        <w:rPr>
          <w:lang w:val="fr-FR"/>
        </w:rPr>
        <w:t>Objectif d'examen 5: exemption de ga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>CP 509</w:t>
        <w:tab/>
        <w:t>7.2.3.7.3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Il n'est pas possible d'effectuer le dégazage à un emplacement désigné ou agréé </w:t>
        <w:br/>
        <w:t xml:space="preserve">à cette fin par l'autorité compétente. En cours de route vous  dégazez des citernes </w:t>
        <w:br/>
        <w:t xml:space="preserve">à cargaison ayant contenu UN 1093 ACRYLONITRILE, STABILISE. </w:t>
        <w:br/>
        <w:t>Devez-vous interrompre le dégazage lorsque vous passez sous un pont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car avec cette matière le dégazage sous les ponts est interdi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car sous un pont vous ne pouvez </w:t>
      </w:r>
      <w:r>
        <w:rPr>
          <w:b/>
          <w:lang w:val="fr-FR"/>
        </w:rPr>
        <w:t>jamais</w:t>
      </w:r>
      <w:r>
        <w:rPr>
          <w:lang w:val="fr-FR"/>
        </w:rPr>
        <w:t xml:space="preserve"> dégazer, quel que soit le produi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avec ce produit vous pouvez continuer à dégazer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car les citernes à cargaison qui ont contenu ce produit ne peuvent </w:t>
      </w:r>
      <w:r>
        <w:rPr>
          <w:b/>
          <w:lang w:val="fr-FR"/>
        </w:rPr>
        <w:t>jamais</w:t>
      </w:r>
      <w:r>
        <w:rPr>
          <w:lang w:val="fr-FR"/>
        </w:rPr>
        <w:t xml:space="preserve"> </w:t>
        <w:br/>
        <w:t>être dégazées en cours de rout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10</w:t>
        <w:tab/>
        <w:t>7.2.3.7.2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En cours de route vous dégazez des citernes à cargaison qui ont contenu </w:t>
        <w:br/>
        <w:t xml:space="preserve">UN 1106 AMYLAMINES. Devez-vous interrompre le dégazage lorsque </w:t>
        <w:br/>
        <w:t>vous passez sous un pont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Oui, car avec cette matière le dégazage sous les ponts est interdit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rPr/>
      </w:pPr>
      <w:r>
        <w:rPr>
          <w:lang w:val="fr-FR"/>
        </w:rPr>
        <w:tab/>
        <w:t>B</w:t>
        <w:tab/>
        <w:t xml:space="preserve">Oui, car sous un pont vous ne pouvez </w:t>
      </w:r>
      <w:r>
        <w:rPr>
          <w:b/>
          <w:lang w:val="fr-FR"/>
        </w:rPr>
        <w:t>jamais</w:t>
      </w:r>
      <w:r>
        <w:rPr>
          <w:lang w:val="fr-FR"/>
        </w:rPr>
        <w:t xml:space="preserve"> dégazer, quel que soit le produit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Non, avec ce produit vous pouvez continuer à dégazer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car les citernes à cargaison qui ont contenu ce produit ne peuvent </w:t>
        <w:br/>
      </w:r>
      <w:r>
        <w:rPr>
          <w:b/>
          <w:lang w:val="fr-FR"/>
        </w:rPr>
        <w:t>jamais</w:t>
      </w:r>
      <w:r>
        <w:rPr>
          <w:lang w:val="fr-FR"/>
        </w:rPr>
        <w:t xml:space="preserve"> être dégazées en cours de rout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11</w:t>
        <w:tab/>
        <w:t>8.1.2.1 g)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 xml:space="preserve">Après avoir effectué les mesures un conducteur a décidé de lui-même qu'il pouvait </w:t>
        <w:br/>
        <w:t xml:space="preserve">enlever le ou les cônes ou feux bleus. Que doit-il faire en outre? 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Rien de plus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ommuniquer le résultat des mesures à l'autorité compétente la plus proch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Consigner le résultat des mesures dans le carnet de contrôl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Communiquer sa décision à la police de la navigation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12</w:t>
        <w:tab/>
        <w:t>7.2.3.7.5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s parties du bateau doivent être exemptes de gaz avant que le conducteur </w:t>
        <w:br/>
        <w:t>ne puisse enlever le ou les cônes ou feux bleu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Toutes les citernes à cargaison, tuyauteries de chargement et de déchargement, </w:t>
        <w:br/>
        <w:t>citernes à restes de cargaison et pompes de décharge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Toutes les citernes à cargais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rPr>
          <w:lang w:val="fr-FR"/>
        </w:rPr>
      </w:pPr>
      <w:r>
        <w:rPr>
          <w:lang w:val="fr-FR"/>
        </w:rPr>
        <w:tab/>
        <w:t>C</w:t>
        <w:tab/>
        <w:t xml:space="preserve">Toutes les citernes à cargaison et les tuyauteries de chargement et </w:t>
        <w:br/>
        <w:tab/>
        <w:tab/>
        <w:t>de déchargement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 xml:space="preserve">Toutes les citernes à cargaison et citernes à restes de cargaison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01</w:t>
        <w:tab/>
        <w:t>9.3.2.21.1</w:t>
        <w:tab/>
        <w:t>B</w:t>
      </w:r>
    </w:p>
    <w:p>
      <w:pPr>
        <w:pStyle w:val="BodyText23"/>
        <w:widowControl/>
        <w:rPr>
          <w:lang w:val="fr-FR"/>
        </w:rPr>
      </w:pPr>
      <w:r>
        <w:rPr>
          <w:lang w:val="fr-FR"/>
        </w:rPr>
        <w:tab/>
        <w:tab/>
        <w:t xml:space="preserve">Les citernes à cargaison d'un bateau-citerne du type C doivent être équipées </w:t>
        <w:br/>
        <w:t xml:space="preserve">d'une marque intérieure indiquant le degré de remplissage. A quel degré de remplissage </w:t>
        <w:br/>
        <w:t>doit correspondre cette marqu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A 90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A 9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A 97,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A 98%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02</w:t>
        <w:tab/>
        <w:t>9.3.2.21.1</w:t>
        <w:tab/>
        <w:t>C</w:t>
      </w:r>
    </w:p>
    <w:p>
      <w:pPr>
        <w:pStyle w:val="BodyText23"/>
        <w:widowControl/>
        <w:rPr>
          <w:lang w:val="fr-FR"/>
        </w:rPr>
      </w:pPr>
      <w:r>
        <w:rPr>
          <w:lang w:val="fr-FR"/>
        </w:rPr>
        <w:tab/>
        <w:tab/>
        <w:t xml:space="preserve">Chaque citerne à cargaison d'un bateau-citerne du type C doit être équipée </w:t>
        <w:br/>
        <w:t xml:space="preserve">d'un déclencheur du dispositif automatique permettant d'éviter un surremplissage. </w:t>
        <w:br/>
        <w:t xml:space="preserve">À quel niveau de remplissage ce déclencheur doit-il se déclencher au plus tard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fr-FR"/>
        </w:rPr>
        <w:tab/>
      </w:r>
      <w:r>
        <w:rPr>
          <w:lang w:val="en-US"/>
        </w:rPr>
        <w:t>A</w:t>
        <w:tab/>
        <w:t>A 90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>A 9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>A 97,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en-US"/>
        </w:rPr>
        <w:tab/>
      </w:r>
      <w:r>
        <w:rPr>
          <w:lang w:val="fr-FR"/>
        </w:rPr>
        <w:t>D</w:t>
        <w:tab/>
        <w:t>A 98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03</w:t>
        <w:tab/>
        <w:t>9.3.2.21.1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Chaque citerne à cargaison d'un bateau-citerne du type C doit être équipée </w:t>
        <w:br/>
        <w:t xml:space="preserve">d'un avertisseur pour le niveau de remplissage. A quel niveau de remplissage </w:t>
        <w:br/>
        <w:t>cet avertisseur doit-il fonctionner au plus ta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>A 90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B</w:t>
        <w:tab/>
        <w:t>A 9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C</w:t>
        <w:tab/>
        <w:t>A 97,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D</w:t>
        <w:tab/>
        <w:t>A 98%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4</w:t>
        <w:tab/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Quelle est la fonction d'un dispositif de dégagement à grande vitess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Il permet de prendre rapidement des échantillons de cargaison d'une citerne </w:t>
        <w:br/>
        <w:t>sans qu'il faille ouvrir la citerne à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Il permet de protéger une citerne à cargaison d'une explosion éventuelle </w:t>
        <w:br/>
        <w:t>dans le collecteur de gaz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Il déclenche une alarme à un remplissage de 97,5%  et sert ainsi de sécurité </w:t>
        <w:br/>
        <w:t>contre un débord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l sert à empêcher des surpressions inadmissibles dans les citernes à cargaison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lang w:val="fr-FR"/>
        </w:rPr>
      </w:pPr>
      <w:r>
        <w:rPr>
          <w:b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5</w:t>
        <w:tab/>
        <w:tab/>
        <w:tab/>
        <w:t>B</w:t>
      </w:r>
    </w:p>
    <w:p>
      <w:pPr>
        <w:pStyle w:val="Normal"/>
        <w:tabs>
          <w:tab w:val="clear" w:pos="720"/>
          <w:tab w:val="left" w:pos="1134" w:leader="none"/>
        </w:tabs>
        <w:ind w:left="1701" w:hanging="1701"/>
        <w:rPr>
          <w:lang w:val="fr-FR"/>
        </w:rPr>
      </w:pPr>
      <w:r>
        <w:rPr>
          <w:lang w:val="fr-FR"/>
        </w:rPr>
        <w:tab/>
        <w:t>Quelle est la fonction d'un dispositif anti-détonati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Il évacue les gaz pendant le chargement et régule la variation de pression </w:t>
        <w:br/>
        <w:t>dans les citernes à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Il permet de protéger une citerne à cargaison d'une explosion éventuelle </w:t>
        <w:br/>
        <w:t>dans le collecteur de gaz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Il contrôle la pression dans le collecteur de gaz pendant le chargement, </w:t>
        <w:br/>
        <w:t>le déchargement, le nettoyage et le transpor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C'est une sécurité contre les débordements qui se déclenche à 97,5%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6</w:t>
        <w:tab/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1098 ALCOOL ALLYLIQUE. Quel doit être </w:t>
        <w:br/>
        <w:t>le calage minimum  du dispositif de dégagement des gaz à grande vitess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>1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B</w:t>
        <w:tab/>
        <w:t>2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C</w:t>
        <w:tab/>
        <w:t>4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D</w:t>
        <w:tab/>
        <w:t>50 kP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7</w:t>
        <w:tab/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en-US"/>
        </w:rPr>
        <w:tab/>
      </w:r>
      <w:r>
        <w:rPr>
          <w:lang w:val="fr-FR"/>
        </w:rPr>
        <w:t>Quel est l'avantage d'un système d'assèchement supplémentair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Qu'il ne subsiste que peu de restes de cargaison dans les citernes à cargaison </w:t>
        <w:br/>
        <w:t>et dans les tuyauteries de chargement et de décharg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Qu'entre le déchargement d'un produit et le chargement d'un autre produit </w:t>
        <w:br/>
        <w:t>différent il n'est pas nécessaire de nettoyer les citernes à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Qu'il subsiste de grandes quantités de restes de cargaison dans les citernes </w:t>
        <w:br/>
        <w:t>à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Qu'il ne soit pas nécessaire de vider les tuyauteries de chargement et </w:t>
        <w:br/>
        <w:t>de dé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8</w:t>
        <w:tab/>
        <w:t>9.3.2.25.2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es tuyauteries de chargement et de déchargement sont-elles autorisées sous le pon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si elles sont bien marqué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si elles sont placées à un intervalle de la coque égal au quart de la largeur </w:t>
        <w:br/>
        <w:t>du bat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sauf si elles sont placées dans les citernes à cargaison ou dans la chambre </w:t>
        <w:br/>
        <w:t>des pomp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n'est jamais perm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418" w:hanging="1134"/>
        <w:rPr>
          <w:lang w:val="fr-FR"/>
        </w:rPr>
      </w:pPr>
      <w:r>
        <w:rPr>
          <w:lang w:val="fr-FR"/>
        </w:rPr>
        <w:t>CP 609</w:t>
        <w:tab/>
        <w:t>supprimé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0</w:t>
        <w:tab/>
        <w:t>3.2, tableau C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2218 ACIDE ACRYLIQUE STABILISE. </w:t>
        <w:br/>
        <w:t>Quel est le degré maximal de remplissage autorisé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91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9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97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98%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1</w:t>
        <w:tab/>
        <w:t>3.2, tableau C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2218 ETHANOLAMINE. </w:t>
        <w:br/>
        <w:t>Quel est le degré maximal de remplissage autorisé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91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9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97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98%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2</w:t>
        <w:tab/>
        <w:t>3.2, Tabelle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1208  n-HEXANE. Quel doit être au minimum </w:t>
        <w:br/>
        <w:t>le calage de la soupape de dégagement des gaz à grande vitess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50 kPa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35 kPa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5 kPa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10 kP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3</w:t>
        <w:tab/>
        <w:t>3.2, tableau C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Vous devez transporter UN 2023 EPICHLORHYDRINE. </w:t>
        <w:br/>
        <w:t xml:space="preserve">Quel type de prise d'échantillon devez-vous au moins utiliser </w:t>
        <w:br/>
        <w:t>pour prendre des échantillon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type ferm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Un type partiellement fermé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Un type ouvert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ce produit un type de prise d'échantillon n'est pas prescr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4</w:t>
        <w:tab/>
        <w:t>9.3.2.21.5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déclencheur de la sécurité contre les surremplissages peut-il être </w:t>
        <w:br/>
        <w:t>accouplé à l'avertisseur de niveau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mais il peut être accouplé à l'indicateur de niv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Oui, et il peut également être accouplé à l'indicateur de niveau 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il peut dépendre de l'avertisseur de niv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il doit dépendre de l'avertisseur de niveau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5</w:t>
        <w:tab/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quoi le flotteur de certains indicateurs de niveau est-il muni d'un aiman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our pouvoir effectuer deux mesures simultané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our veiller à ce que le flotteur nage toujours à la surface de la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Pour assurer une séparation protégée contre les explosions entre la cargaison </w:t>
        <w:br/>
        <w:t>et l'appareil de mesu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pouvoir faire descendre le flotteur pendant le déchargemen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6</w:t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fonction d'un collecteur ou d'une conduite d'évacuation des gaz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Cette tuyauterie recueille le gaz qui se forme pendant le transpor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Cette tuyauterie évacue vers l'installation à terre les gaz et les vapeurs </w:t>
        <w:br/>
        <w:t>qui se forment pendant le charg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Cette tuyauterie évacue vers la citerne à cargaison en train d'être chargée </w:t>
        <w:br/>
        <w:t>les gaz et les vapeurs qui se forment pendant le charge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Cette tuyauterie n'existe que sur les bateaux-citernes du type G et est destinée </w:t>
        <w:br/>
        <w:t>au transport de certains ga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7</w:t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contient 20 000litres d'une matière à une température de 8 °C. </w:t>
        <w:br/>
        <w:t>La température de la cargaison est portée à 50 °C. Le coefficient de dilatation d</w:t>
        <w:br/>
        <w:t>e la matière est de 0,001 °C</w:t>
      </w:r>
      <w:r>
        <w:rPr>
          <w:vertAlign w:val="superscript"/>
          <w:lang w:val="fr-FR"/>
        </w:rPr>
        <w:t>-1</w:t>
      </w:r>
      <w:r>
        <w:rPr>
          <w:lang w:val="fr-FR"/>
        </w:rPr>
        <w:t>.Quel est le nouveau volum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19 160 litres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20 840 litres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21 000 litres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22 520 litr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8</w:t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3000 litres d'aniline sont à une température de 2 °C. Le coefficient de dilatation </w:t>
        <w:br/>
        <w:t>de l'aniline est de 0,00084 °C</w:t>
      </w:r>
      <w:r>
        <w:rPr>
          <w:vertAlign w:val="superscript"/>
          <w:lang w:val="fr-FR"/>
        </w:rPr>
        <w:t>-1</w:t>
      </w:r>
      <w:r>
        <w:rPr>
          <w:lang w:val="fr-FR"/>
        </w:rPr>
        <w:t>. Quel est le volume de cette quantité d'aniline à 20 °C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2 955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3 045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3 136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 733 litr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70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9</w:t>
        <w:tab/>
        <w:tab/>
        <w:t>8.1.10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s bateaux-citernes doivent avoir un cahier de chargement à bord. </w:t>
        <w:br/>
        <w:t>Pendant combien de temps l'original du cahier doit-il être conservé à bord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1 moi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6 moi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2 moi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4 mois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0</w:t>
        <w:tab/>
        <w:t>7.2.4.24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endant le déchargement d'un bateau-citerne, peut-on en même temps remplir </w:t>
        <w:br/>
        <w:t>les citernes à combustible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Oui, car le déchargement des citernes à cargaison et l'avitaillement en carburant </w:t>
        <w:br/>
        <w:t>n'ont rien à voir l'un avec l'aut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sauf si l'autorité compétente a accordé une dérogati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 car pendant le chargement et le déchargement on ne peut rien charger </w:t>
        <w:br/>
        <w:t>d'aut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Cela n'est permis que si le bateau avitailleur a un certificat d'agrément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21</w:t>
        <w:tab/>
        <w:tab/>
        <w:t>7.2.4.24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eut-on charger simultanément dans un bateau-citerne des marchandises </w:t>
        <w:br/>
        <w:t xml:space="preserve">dangereuses différentes lorsque le bateau répond aux exigences techniques </w:t>
        <w:br/>
        <w:t>correspondante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uniquement avec l'accord de l'autorité compét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Oui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Oui, mais uniquement deux marchandises dangereuses différentes </w:t>
        <w:br/>
        <w:t>simultanément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22</w:t>
        <w:tab/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dépend le degré maximal de remplissage d'une citerne à cargaison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De la densité de la matière à transporter et de la densité maximale admissible </w:t>
        <w:br/>
        <w:t>indiquée dans le certificat d'agré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Du type de bateau-citerne et de la densité maximale admissible indiquée </w:t>
        <w:br/>
        <w:t>dans le certificat d'agré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De la pression d'ouverture de la soupape de dégagement à grande vitesse et </w:t>
        <w:br/>
        <w:t xml:space="preserve">de la densité de la matière 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Du type de bateau-citerne et de la pression d'ouverture de la soupape </w:t>
        <w:br/>
        <w:t xml:space="preserve">de dégagement à grande vitesse 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3</w:t>
        <w:tab/>
        <w:t>3.2, Tabelle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votre bateau-citerne vous devez prendre une cargaison de </w:t>
        <w:br/>
        <w:t xml:space="preserve">UN 1167 ETHER VINYLIQUE STABILISE. Faut-il d'abord éliminer l'air </w:t>
        <w:br/>
        <w:t xml:space="preserve">des citernes à cargaison et des tuyauteries de chargement et de déchargement </w:t>
        <w:br/>
        <w:t>à l'aide de gaz inerte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cela n'est pas nécessaire pour cette matiè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Non, il s'agit d'une matière de la classe 3 et c'est pourquoi cette opération </w:t>
        <w:br/>
        <w:t>n'est pas nécessai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il s'agit d'une matière du groupe d'emballage 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car cela est exigé dans la colonne (20) du tableau C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4</w:t>
        <w:tab/>
        <w:t>3.2, tableau C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prendre une cargaison de </w:t>
        <w:br/>
        <w:t xml:space="preserve">UN 1218 ISOPRENE STABILISE. Faut-il d'abord éliminer l'air </w:t>
        <w:br/>
        <w:t xml:space="preserve">des citernes à cargaison et des tuyauteries de chargement et de déchargement </w:t>
        <w:br/>
        <w:t>à l'aide de gaz inerte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car cela est exigé dans la colonne (20) du tableau C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cela n'est exigé que pour les matières de la classe 6.1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il s'agit d'une matière du groupe d'emballage 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n'est pas nécessaire pour cette matièr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5</w:t>
        <w:tab/>
        <w:t>3.2, tableau C</w:t>
        <w:tab/>
        <w:t>D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prendre une cargaison de UN 1307 XYLENES. </w:t>
        <w:br/>
        <w:t xml:space="preserve">Faut-il d'abord éliminer l'air des citernes à cargaison et des tuyauteries de chargement et </w:t>
        <w:br/>
        <w:t>de déchargement à l'aide de gaz inertes?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Oui, car cela est exigé dans la colonne (20) du tableau C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cela n'est exigé que pour les matières de la classe 6.1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ela n'est exigé que pour les matières du groupe d'emballage 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n'est pas nécessaire pour cette matiè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6</w:t>
        <w:tab/>
        <w:t>7.2.4.21.3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charger UN 1593 DICHLOROMETHANE. </w:t>
        <w:br/>
        <w:t xml:space="preserve">Dans le certificat d'agrément la densité admise est fixée à 1,1. </w:t>
        <w:br/>
        <w:t>Quel est le degré maximal de remplissage dans ce ca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82,7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95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97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97,5 %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7</w:t>
        <w:tab/>
        <w:t>7.2.4.21.3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charger UN 1708 TOLUILIDINES. </w:t>
        <w:br/>
        <w:t xml:space="preserve">Dans le certificat d'agrément la densité admise est fixée à 1,1. </w:t>
        <w:br/>
        <w:t>Quel est le degré maximal de remplissage dans ce ca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90,9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91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95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97    %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8</w:t>
        <w:tab/>
        <w:t>7.2.4.21.3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charger UN 1848ACIDE PROPIONIQUE. </w:t>
        <w:br/>
        <w:t xml:space="preserve">Dans le certificat d'agrément la densité admise est fixée à 1,0. </w:t>
        <w:br/>
        <w:t>Quel est le degré maximal de remplissage dans ce ca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96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95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97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99 %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29</w:t>
        <w:tab/>
        <w:t>1.4.3.3 m), 7.2.4.10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Vous voulez commencer à charger. La liste de contrôle n'est pas encore signée </w:t>
        <w:br/>
        <w:t xml:space="preserve">par le poste de chargement. Le responsable du poste de chargement vous assure </w:t>
        <w:br/>
        <w:t xml:space="preserve">qu'il vous la remettra après le chargement en même temps que le document de transport. </w:t>
        <w:br/>
        <w:t>Cela est-il permi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sûrement pa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iquement si la cargaison précédente était la mêm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iquement si la liste de contrôle a déjà été signée par vous auparava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car en fait vous savez ce que vous chargez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0</w:t>
        <w:tab/>
        <w:t>9.3.2.25.10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Quelle peut être la quantité restante après un assèchement supplémentaire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5 litres par citerne à cargaison et 15 litres par système de tuyauteri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5 litres au total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5 litres par citerne à cargaison et 5 litres par système de tuyauteri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 litres par citerne à cargaison et 5 litres par système de tuyauteri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1</w:t>
        <w:tab/>
        <w:t>7.2.3.20.1, 9.3.2.11.5</w:t>
        <w:tab/>
        <w:t>D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Sur un bateau-citerne du type C, pouvez-vous utiliser les espaces de double coque </w:t>
        <w:br/>
        <w:t>et les doubles fonds pour le ballastage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Oui, sans restriction lors du transport de matières pour lesquelles un type C </w:t>
        <w:br/>
        <w:t xml:space="preserve">n'est pas prescrit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ni même lors des voyages à vid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les espaces de double coque et les doubles fonds doivent </w:t>
        <w:br/>
        <w:t xml:space="preserve">de toute façon être maintenus secs et ne peuvent donc avoir d'installation </w:t>
        <w:br/>
        <w:t>de ballastag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si cela est pris en compte dans le calcul de stabilité en cas d'avarie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2</w:t>
        <w:tab/>
        <w:t>9.3.2.25.8 b)</w:t>
        <w:tab/>
        <w:t>D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bateau-citerne du type C a une tuyauterie pour la prise d'eau de ballastage </w:t>
        <w:br/>
        <w:t xml:space="preserve">dans une citerne à cargaison. De quoi le raccord à la tuyauterie de chargement </w:t>
        <w:br/>
        <w:t>et de déchargement doit-il être équipé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'une soupape de dégagement à grande vitess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'une soupape à fermeture automat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'un coupe-flammes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'un clapet anti-retour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BodyText22"/>
        <w:tabs>
          <w:tab w:val="clear" w:pos="565"/>
          <w:tab w:val="clear" w:pos="1131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502" w:leader="none"/>
          <w:tab w:val="left" w:pos="901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3</w:t>
        <w:tab/>
        <w:t>3.2, tableau C</w:t>
        <w:tab/>
        <w:t>B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567"/>
        <w:rPr/>
      </w:pPr>
      <w:r>
        <w:rPr>
          <w:lang w:val="fr-FR"/>
        </w:rPr>
        <w:tab/>
        <w:tab/>
        <w:t>Laquelle des matières ci-dessous se cristallise à une température inférieure à 4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1090 ACETO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1114 BENZE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1125 n-BUTYLAMI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1282 PYRIDIN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4</w:t>
        <w:tab/>
        <w:t>3.2, tableau C</w:t>
        <w:tab/>
        <w:t>D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 xml:space="preserve">Laquelle des matières ci-dessous peut être transportée sans possibilité de chauffage </w:t>
        <w:br/>
        <w:tab/>
        <w:t>à une température inférieur à 4 °C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1114 BENZE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1145 CYCLOHEXA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1307 p-XYLE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D</w:t>
        <w:tab/>
        <w:t>UN 2055 STYRENE, MONOMERE STABILIS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5</w:t>
        <w:tab/>
        <w:tab/>
        <w:t>C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 xml:space="preserve">Lors du transport de marchandises dangereuses une couche d'azote est parfois placée </w:t>
        <w:br/>
        <w:tab/>
        <w:t>au-dessus de la cargaison. Pourquoi cela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our empêcher les mouvements de la cargais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our refroidir la cargais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our isoler la cargaison de l'air extérieur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maintenir la température de la cargaison à un niveau constant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’examen 7: Chauffag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1</w:t>
        <w:tab/>
        <w:t>3.2, tableau C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Est-il raisonnable de chauffer une cargaison de </w:t>
        <w:br/>
        <w:t>UN 2348 ACRYLATE DE n-BUTYLE STABILISE pendant le transpor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car cela peut provoquer une polyméris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mais il ne doit pas se former de gaz dans la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le produit est stabilis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car cela facilite le pompage du produ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2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Pourquoi est-ce raisonnable de chauffer certains produit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arce qu’ils polymérisent facil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rce qu’ils ont une très haute viscos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arce qu’ils sont sujets à auto-réac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Parce qu’ils se décomposent facil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3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Pourquoi est-ce raisonnable de chauffer certains produit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arce qu’ils sont thermiquement instabl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rce qu’ils développent beaucoup de gaz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arce qu’ils peuvent se solidifier pendant le 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Parce qu’ils se décomposent facil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4</w:t>
        <w:tab/>
        <w:t>3.2, tableau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Est-ce raisonnable de chauffer UN 1999 GOUDRONS LIQUIDE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car ce produit est extrêmement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car ce produit a un point de solidification très ba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ar cela pourrait provoquer la polymérisation du produ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 xml:space="preserve">Oui, car ce produit ne doit pas se solidifier. La température de transport </w:t>
        <w:br/>
        <w:t>doit être maintenue au-dessus du point de fus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5</w:t>
        <w:tab/>
        <w:t>3.2, tableau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est chargée de UN 1831 ACIDE SULFURIQUE FUMANT. </w:t>
        <w:br/>
        <w:t>Les serpentins de chauffage dans cette citerne à cargaison peuvent-ils contenir de l’eau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l’acide sulfurique fumant ne réagit pas avec l’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les serpentins de chauffage peuvent toujours contenir de l’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au cours d’un transport où on ne chauffe pas les serpentins de chauffage </w:t>
        <w:br/>
        <w:t>ne doivent jamais contenir de l’eau</w:t>
      </w:r>
    </w:p>
    <w:p>
      <w:pPr>
        <w:pStyle w:val="Normal"/>
        <w:tabs>
          <w:tab w:val="clear" w:pos="720"/>
          <w:tab w:val="left" w:pos="1134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est interdit pendant le transport d’acide sulfurique fuma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6</w:t>
        <w:tab/>
        <w:t>3.2, tableau C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ind w:left="1134" w:hanging="1134"/>
        <w:rPr/>
      </w:pPr>
      <w:r>
        <w:rPr>
          <w:lang w:val="fr-FR"/>
        </w:rPr>
        <w:tab/>
        <w:tab/>
        <w:t xml:space="preserve">Un bateau transporte UN 2448 SOUFRE FONDU. Quelle est la température maximale </w:t>
        <w:br/>
        <w:t>admissible de la cargaison pendant le transpor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>100 ºC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>120 ºC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C</w:t>
        <w:tab/>
        <w:t>150 º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ab/>
        <w:t>D</w:t>
        <w:tab/>
        <w:t>250 ºC.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: Chauff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en-US"/>
        </w:rPr>
        <w:tab/>
      </w:r>
      <w:r>
        <w:rPr>
          <w:lang w:val="fr-FR"/>
        </w:rPr>
        <w:t>CP 707</w:t>
        <w:tab/>
        <w:t>3.2, tableau C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701" w:hanging="1701"/>
        <w:rPr/>
      </w:pPr>
      <w:r>
        <w:rPr>
          <w:lang w:val="fr-FR"/>
        </w:rPr>
        <w:tab/>
        <w:t>Dans l’ADN, où pouvez-vous trouver des indications relatives à la densité d’un produi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Au 3.2, tableau A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Au 3.2, tableau B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Au 3.2, tableau C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Dans l’ADN vous ne pouvez jamais trouver des données relatives à la densité </w:t>
        <w:br/>
        <w:t>d’un produi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708</w:t>
        <w:tab/>
        <w:tab/>
        <w:tab/>
        <w:t>A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Grace au facteur de correction de la température on peut calculer le tonnage </w:t>
        <w:br/>
        <w:t>chargé à partir des m</w:t>
      </w:r>
      <w:r>
        <w:rPr>
          <w:vertAlign w:val="superscript"/>
          <w:lang w:val="fr-FR"/>
        </w:rPr>
        <w:t>3</w:t>
      </w:r>
      <w:r>
        <w:rPr>
          <w:lang w:val="fr-FR"/>
        </w:rPr>
        <w:t>. De qui obtenez-vous ce facteur de correc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u poste de charg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e facteur de correction est contenu dans les consignes écrit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’autorité de surveillance du trafic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Ce facteur de correction est contenu dans le certificat d’agrémen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709</w:t>
        <w:tab/>
        <w:t>7.2.4.21.2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argaison à haute température, par ex. 75 °C, est chargée. La cargaison doit </w:t>
        <w:br/>
        <w:t xml:space="preserve">être maintenue à cette température pendant le transport. Est-ce que dans ce cas </w:t>
        <w:br/>
        <w:t>le degré maximal de remplissage peut être dépassé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Non, car on a besoin d’espace dans la citerne à cargaison pour le cas </w:t>
        <w:br/>
        <w:t>où la température monterait enco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car le degré maximal de remplissage est fixé à 15 °C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la température va plutôt baisser que monter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sauf si la densité du produit est inférieure à celle mentionnée dans </w:t>
        <w:br/>
        <w:t>le certificat d’agrémen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710</w:t>
        <w:tab/>
        <w:t>3.2, tableau C</w:t>
        <w:tab/>
        <w:t>B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Un bateau-citerne n’est équipé que d’une possibilité de chauffage de la cargaison. </w:t>
        <w:br/>
        <w:t xml:space="preserve">Peut-il transporter UN 1764 ACIDE DICHLORACETIQUE à une température </w:t>
        <w:br/>
        <w:t>extérieure de 12 °C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le bateau doit être équipé d’une installation de chauffage à bord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cela est permi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au-dessous de cette température extérieure le produit ne peut pas être </w:t>
        <w:br/>
        <w:t>transporté du tou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cela n’est pas permis car la température du produit doit être maintenue </w:t>
        <w:br/>
        <w:t>à exactement 14 °C et cela ne va pas sans installation de chauffage à bord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: Chauff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>CP 711</w:t>
        <w:tab/>
        <w:tab/>
        <w:t>3.2, tableau C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est chargée de UN 2796 ELECTROLYTE ACIDE </w:t>
        <w:br/>
        <w:t xml:space="preserve">POUR ACCUMULATEURS. Les serpentins de chauffage peuvent-ils </w:t>
        <w:br/>
        <w:t>être remplis avec de l’eau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si les serpentins de chauffage sont bien fermé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les serpentins de chauffage peuvent toujours être remplis avec de l’eau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ela est interdit pendant le transport de cette matiè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pendant des transports sans chauffage les serpentins ne doivent </w:t>
        <w:br/>
        <w:t>jamais contenir de l’eau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>CP 712</w:t>
        <w:tab/>
        <w:t>3.2, Tabelle C</w:t>
        <w:tab/>
        <w:t>A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est chargée de UN 2683 SULFURE D’AMMONIUM </w:t>
        <w:br/>
        <w:t>EN SOLUTION. Les serpentins de chauffage peuvent-ils être remplis avec de l’eau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Oui, si les serpentins de chauffage sont bien fermés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car la cargaison doit pouvoir être chauffé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Non, cela est interdit pendant le transport de cette matière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 xml:space="preserve">Non, pendant des transports sans chauffage les serpentins ne doivent jamais </w:t>
        <w:br/>
        <w:t>contenir de l’eau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6</w:t>
    </w:r>
  </w:p>
  <w:p>
    <w:pPr>
      <w:pStyle w:val="Header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6</w:t>
    </w:r>
  </w:p>
  <w:p>
    <w:pPr>
      <w:pStyle w:val="Header"/>
      <w:rPr/>
    </w:pPr>
    <w:r>
      <w:rPr>
        <w:rStyle w:val="PageNumber"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6</w:t>
    </w:r>
  </w:p>
  <w:p>
    <w:pPr>
      <w:pStyle w:val="Header"/>
      <w:rPr/>
    </w:pPr>
    <w:r>
      <w:rPr>
        <w:rStyle w:val="PageNumber"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BodyText23">
    <w:name w:val="Body Text 23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34:00Z</dcterms:created>
  <dc:creator>Collet</dc:creator>
  <dc:description/>
  <cp:keywords/>
  <dc:language>en-US</dc:language>
  <cp:lastModifiedBy>Collet</cp:lastModifiedBy>
  <cp:lastPrinted>2009-06-04T10:33:00Z</cp:lastPrinted>
  <dcterms:modified xsi:type="dcterms:W3CDTF">2009-06-04T08:34:00Z</dcterms:modified>
  <cp:revision>2</cp:revision>
  <dc:subject/>
  <dc:title>Mesures en cas d’urgence</dc:title>
</cp:coreProperties>
</file>