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wmf" ContentType="image/x-wmf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033803975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5</w:t>
              <w:br/>
              <w:t>4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/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s </w:t>
        <w:br/>
        <w:t xml:space="preserve">de navigation intérieures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 w:val="22"/>
          <w:szCs w:val="22"/>
          <w:u w:val="single"/>
          <w:lang w:val="fr-FR"/>
        </w:rPr>
        <w:t>Produits chimiques – pratique</w:t>
      </w:r>
      <w:r>
        <w:rPr>
          <w:b w:val="false"/>
          <w:szCs w:val="24"/>
          <w:u w:val="single"/>
          <w:lang w:val="fr-FR"/>
        </w:rPr>
        <w:t>, objectifs 1, 2, 3, 4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</w:t>
      </w:r>
      <w:r>
        <w:rPr>
          <w:sz w:val="24"/>
          <w:szCs w:val="24"/>
        </w:rPr>
        <w:t>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des pratiques pour l'examen «produits chimiques»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:</w:t>
        <w:tab/>
        <w:tab/>
        <w:t>Mesur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:</w:t>
        <w:tab/>
        <w:tab/>
        <w:t>Prise d'échantillon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3:</w:t>
        <w:tab/>
        <w:tab/>
        <w:t>Nettoyage des citernes à cargais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/>
      </w:pPr>
      <w:r>
        <w:rPr>
          <w:sz w:val="24"/>
          <w:szCs w:val="24"/>
        </w:rPr>
        <w:tab/>
        <w:tab/>
        <w:t>Objectif d'examen 4:</w:t>
        <w:tab/>
        <w:t>-</w:t>
        <w:tab/>
        <w:t xml:space="preserve">Travaux avec les résidus (slops), restes de cargaison et </w:t>
        <w:tab/>
        <w:tab/>
        <w:tab/>
        <w:tab/>
        <w:t>citernes à restes de cargais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240"/>
        <w:rPr/>
      </w:pPr>
      <w:r>
        <w:rPr/>
        <w:t>Objectif d’examen 1: Mesu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>CP 101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 ce que la valeur limite au poste de travail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a valeur limite au poste de travail est une prescription léga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La valeur limite au poste de travail est une recommandation </w:t>
        <w:br/>
        <w:t>du fabricant de la marchandise dangereus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a valeur limite au poste de travail est une recommandation de la CEE-ONU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la valeur limite au poste de travail est une recommandation </w:t>
        <w:br/>
        <w:t>d’un expert «gaz»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102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valeur limite au poste de travail est accompagnée de la lettre «P». </w:t>
        <w:br/>
        <w:t>Que signifie la lettre P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’abréviation du pays où la valeur limite au poste de travail est applic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Que le produit toxique peut également être absorbé par la p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Qu’il s’agit ici d’une valeur permise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Que ce produit peut occasionner une maladie de la pea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/>
      </w:pPr>
      <w:r>
        <w:rPr>
          <w:lang w:val="fr-FR"/>
        </w:rPr>
        <w:tab/>
        <w:t>CP 103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Sur une éprouvette de mesure de gaz il y a l’inscription «n=10».</w:t>
        <w:br/>
        <w:t>Qu’est-ce que cela signifi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a marge d’erreur des mesures avec cette éprouvette est de 10%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our obtenir une valeur exacte il faut effectuer 10 mesur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Pour effectuer une mesure il faut faire 10 mouvements de pompage </w:t>
        <w:br/>
        <w:t>avec le toximètre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La valeur mesurée doit être multipliée par 10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104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Sous des conditions normales, quel est le pourcentage d’oxygène dans l’air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17%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19%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21%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22%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>CP 105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voulez savoir si des gaz explosibles sont contenus dans une citerne à cargaison. </w:t>
        <w:br/>
        <w:t>Est-ce que dans ce cas la quantité d’oxygène a également une importanc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Oui, la mesure est basée sur un processus de combustion. </w:t>
        <w:br/>
        <w:t>La quantité d’oxygène a une influence sur le résultat de la mesu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Non, lorsqu’il y a moins de 21% d’oxygène dans le local à mesurer </w:t>
        <w:br/>
        <w:t>il ne peut pas se former de mélanges explosibl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Non, le fonctionnement d’un appareil de mesure de gaz inflammables </w:t>
        <w:br/>
        <w:t>ne dépend pas de la teneur en oxygène</w:t>
      </w:r>
    </w:p>
    <w:p>
      <w:pPr>
        <w:pStyle w:val="Normal"/>
        <w:widowControl w:val="false"/>
        <w:spacing w:before="0" w:after="240"/>
        <w:ind w:left="1701" w:hanging="567"/>
        <w:rPr/>
      </w:pPr>
      <w:r>
        <w:rPr>
          <w:lang w:val="fr-FR"/>
        </w:rPr>
        <w:t>D</w:t>
        <w:tab/>
        <w:t xml:space="preserve">Non, la mesure doit être effectuée de l’extérieur du local à mesurer. </w:t>
        <w:br/>
        <w:t>Peu importe donc la teneur en oxygèn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: Mesur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CP 106</w:t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ors de la mesure d’un mélange explosible on observe toujours un intervalle </w:t>
        <w:br/>
        <w:t>de sécurité de 20% au-dessous de la limite inférieure d’explosivité. Pourquoi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Parce que la limite d’explosivité est étroitement dépendante de la température </w:t>
        <w:br/>
        <w:t>et du degré d’humidité dans la citerne à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our s’assurer que la concentration de gaz à mesurer est effectivement au-dessous </w:t>
        <w:br/>
        <w:t>de la limite inférieure d’explosivité on respecte une grande marge de sécurité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Pour que même lorsque la tension est trop faible (batterie presque vide) </w:t>
        <w:br/>
        <w:t>on puisse néanmoins effectuer une mesure fiabl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Parce que lors d’une modification de la teneur en oxygène le mélange gazeux </w:t>
        <w:br/>
        <w:t>n’est pas tout de suite explosibl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107</w:t>
        <w:tab/>
        <w:tab/>
        <w:t>A</w:t>
      </w:r>
    </w:p>
    <w:p>
      <w:pPr>
        <w:pStyle w:val="Normal"/>
        <w:spacing w:before="0" w:after="120"/>
        <w:ind w:left="1134" w:hanging="1134"/>
        <w:rPr>
          <w:b/>
          <w:b/>
          <w:lang w:val="fr-FR"/>
        </w:rPr>
      </w:pPr>
      <w:r>
        <w:rPr>
          <w:lang w:val="fr-FR"/>
        </w:rPr>
        <w:tab/>
        <w:t xml:space="preserve">Vous devez contrôler si une citerne à cargaison contient des gaz toxiques. </w:t>
        <w:br/>
        <w:t>Où allez-vous mesurer les concentrations de gaz toxiques les plus élevées?</w:t>
      </w:r>
    </w:p>
    <w:p>
      <w:pPr>
        <w:pStyle w:val="Normal"/>
        <w:widowControl w:val="false"/>
        <w:ind w:left="1701" w:hanging="567"/>
        <w:rPr>
          <w:b/>
          <w:b/>
          <w:lang w:val="fr-FR"/>
        </w:rPr>
      </w:pPr>
      <w:r>
        <w:rPr>
          <w:lang w:val="fr-FR"/>
        </w:rPr>
        <w:t>A</w:t>
        <w:tab/>
        <w:t xml:space="preserve">Cela dépend de la densité relative du gaz. Sur la base de la densité </w:t>
        <w:br/>
        <w:t xml:space="preserve">on sait si normalement la plus grande concentration est en haut ou en bas </w:t>
        <w:br/>
        <w:t>de la citerne à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</w:r>
      <w:r>
        <w:rPr>
          <w:b/>
          <w:lang w:val="fr-FR"/>
        </w:rPr>
        <w:tab/>
      </w:r>
      <w:r>
        <w:rPr>
          <w:lang w:val="fr-FR"/>
        </w:rPr>
        <w:t>La concentration est toujours partout la même dans la citerne à cargais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ab/>
        <w:t>Il n’y a pas de concentration la plus élevé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En haut de la citerne à cargaison, un gaz toxique est toujours plus léger que l’air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Au fond de la citerne à cargaison, un gaz toxique est toujours plus lourd que l’air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08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valeur de la concentration maximale admissible au poste de travail est accompagnée </w:t>
        <w:br/>
        <w:t>de la lettre «C».De quoi la lettre C est-elle l’abréviation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De «carbone» et il s’agit de la concentration maximale d’hydrocarbures </w:t>
        <w:br/>
        <w:t>admissible au poste de travai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De «Country», le pays où cette concentration maximale admissible </w:t>
        <w:br/>
        <w:t>au poste de travail est applic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De «Ceiling», c'est-à-dire que cette concentration maximale admissible </w:t>
        <w:br/>
        <w:t>au poste de travail ne peut être dépassée en aucun cas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e «Carzinogen», c'est-à-dire que cette matière est cancérogèn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09</w:t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valeur de la concentration maximale admissible au poste de travail </w:t>
        <w:br/>
        <w:t>est accompagnée de TGG-15. Qu’est-ce que cela signifi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Que la moyenne pondérée du temps ne peut être considérée qu’après </w:t>
        <w:br/>
        <w:t>un délai de 15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Que la valeur de la concentration maximale admissible au poste de travail </w:t>
        <w:br/>
        <w:t>ne peut pas être dépassée pendant plus de 15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Que la valeur de la concentration maximale admissible au poste de travail </w:t>
        <w:br/>
        <w:t>doit avoir la même valeur pendant au moins 15 minutes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D</w:t>
        <w:tab/>
        <w:t xml:space="preserve">Que la valeur de la concentration maximale admissible au poste de travail </w:t>
        <w:br/>
        <w:t xml:space="preserve">n’est applicable que si l’on doit travailler avec cette matière pendant </w:t>
        <w:br/>
        <w:t>plus de 15 minutes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240"/>
        <w:rPr/>
      </w:pPr>
      <w:r>
        <w:rPr/>
        <w:t>Objectif d’examen 1: Mesu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10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’est ce que la liste d’évaluation des valeurs de la concentration maximale </w:t>
        <w:br/>
        <w:t>admissible au poste de travail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e liste d’évaluation fixée au niveau internationa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e liste d’évaluation fixée au niveau europée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liste d’évaluation fixée au niveau national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e liste d’évaluation non contraignant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11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 devez-vous faire lorsque vous voulez mesurer des vapeurs explosibles </w:t>
        <w:br/>
        <w:t xml:space="preserve">dans une citerne à cargaison au moyen d’un appareil de mesure de la concentration </w:t>
        <w:br/>
        <w:t>de gaz inflammables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Vous devez tenir compte de la teneur en oxygène sinon vous </w:t>
        <w:br/>
        <w:t>n’obtenez pas de résultat fi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Vous devez simplement effectuer la mesure car la teneur en oxygène n’importe pa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Vous devez mesurer la toxicité sinon vous vous n’obtenez pas de résultat fiabl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Vous devez d’abord mesurer la teneur en oxygène et la toxicité </w:t>
        <w:br/>
        <w:t>sinon vous vous n’obtenez pas de résultat fiabl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12</w:t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éprouvette de mesure porte l’inscription «n=10». Qu’est-ce que cela signifi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Que l’on peut réutiliser l’éprouvette après 10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Qu’il faut laisser agir la vapeur pendant 10 minutes avant de pouvoir lire le résulta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Qu’il faut lire le résultat de la mesure dans un délai maximum de 10 minutes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Qu’il faut 10 pompages pour obtenir une mesure fiabl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13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our quelle période par 24 heures est calculée la valeur de la concentration maximale </w:t>
        <w:br/>
        <w:t>admissible au poste de travail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4 heur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6 heur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8 heures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12 heures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14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signifie 1 ppm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1 part par million de part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1 part par mass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1part par tonne métriqu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1 part par milligramm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'examen 2: Prise d'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spacing w:before="0" w:after="120"/>
        <w:ind w:left="1418" w:hanging="1134"/>
        <w:rPr/>
      </w:pPr>
      <w:r>
        <w:rPr>
          <w:lang w:val="fr-FR"/>
        </w:rPr>
        <w:t>CP 201</w:t>
        <w:tab/>
        <w:t>1.2.1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le est la bonne description d’un dispositif de prise d’échantillons </w:t>
        <w:br/>
        <w:t>de type partiellement fermé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 dispositif qui assure le passage à travers la paroi de la citerne à cargaison, </w:t>
        <w:br/>
        <w:t xml:space="preserve">conçu de manière que pendant la prise d’échantillons seule une quantité minime </w:t>
        <w:br/>
        <w:t>de cargaison sous forme gazeuse ou liquide  s’échappe à l’air lib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Un dispositif qui assure le passage à travers la paroi de la citerne à cargaison </w:t>
        <w:br/>
        <w:t xml:space="preserve">mais qui fait néanmoins partie d’un système fermé, conçu de manière que </w:t>
        <w:br/>
        <w:t xml:space="preserve">pendant la prise d’échantillons il n’y ait pas de fuite de gaz ou de liquide </w:t>
        <w:br/>
        <w:t>des citernes à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Un dispositif constitué d’un orifice d’un diamètre de 0,30 m au maximum </w:t>
        <w:br/>
        <w:t>muni d’un élément coupe-flammes à fermeture automatique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Un dispositif où le produit sous pression est amené dans l’éprouvette </w:t>
        <w:br/>
        <w:t>à travers un détendeur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spacing w:before="0" w:after="120"/>
        <w:ind w:left="1418" w:hanging="1134"/>
        <w:rPr/>
      </w:pPr>
      <w:r>
        <w:rPr>
          <w:lang w:val="fr-FR"/>
        </w:rPr>
        <w:t>CP 202</w:t>
        <w:tab/>
        <w:t>3.2, tableau C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Où est prescrit avec quel type de dispositif de prise d’échantillons une prise </w:t>
        <w:br/>
        <w:t>d’échantillons de la cargaison doit être effectuée?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A</w:t>
        <w:tab/>
        <w:t>Dans l’ ADN, Partie 1.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Dans l’ ADN, Partie 3.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ans le certificat d’agrément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>Dans les consignes écrites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spacing w:before="0" w:after="120"/>
        <w:ind w:left="1418" w:hanging="1134"/>
        <w:rPr/>
      </w:pPr>
      <w:r>
        <w:rPr>
          <w:lang w:val="fr-FR"/>
        </w:rPr>
        <w:t>CP 203</w:t>
        <w:tab/>
        <w:t>7.2.4.22.4</w:t>
        <w:tab/>
        <w:t>C</w:t>
      </w:r>
    </w:p>
    <w:p>
      <w:pPr>
        <w:pStyle w:val="BodyText22"/>
        <w:widowControl/>
        <w:spacing w:before="0" w:after="120"/>
        <w:rPr>
          <w:lang w:val="fr-FR"/>
        </w:rPr>
      </w:pPr>
      <w:r>
        <w:rPr>
          <w:lang w:val="fr-FR"/>
        </w:rPr>
        <w:tab/>
        <w:tab/>
        <w:t xml:space="preserve">Une prise d’échantillons est effectuée à travers un orifice ouvert. </w:t>
        <w:br/>
        <w:t>Pourquoi ne doit-on jamais utiliser un fil en nylon pour des raisons de sécurité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e fil peut rompre sous l’action du produi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La bouteille peut glisser du fil en nyl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’utilisation d’un fil en nylon peut provoquer une charge électrostatique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L’utilisation d’un fil en nylon est interdite par les dispositions </w:t>
        <w:br/>
        <w:t>de protection au travai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04</w:t>
        <w:tab/>
        <w:t>3.2, tableau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près le chargement de UN 2486 ISOCYANATE D’ISOBUTYLE </w:t>
        <w:br/>
        <w:t>il faut prendre un échantillon. Quel type de dispositif faut-il utiliser au minimum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dispositif de prise d’échantillons de type ouvert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Un dispositif de prise d’échantillons de type fermé.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dispositif de prise d’échantillons de type fermé avec sas de détente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>Un dispositif de prise d’échantillons de type partiellement ferm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205</w:t>
        <w:tab/>
        <w:t>3.2, tableau C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près le chargement de UN 1203 ESSENCE POUR MOTEURS D’AUTOMOBILES </w:t>
        <w:br/>
        <w:t>il faut prendre un échantillon. Quel type de dispositif faut-il utiliser au minimum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dispositif de prise d’échantillons de type ouvert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Un dispositif de prise d’échantillons de type fermé.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C</w:t>
        <w:tab/>
        <w:t>Un dispositif de prise d’échantillons de type fermé avec sas de détente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dispositif de prise d’échantillons de type partiellement fermé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2: Prise d'échantillon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06</w:t>
        <w:tab/>
        <w:t>3.2, tableau C, 7.2.4.16.8, 8.1.5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 équipement de protection doit être porté lors de la prise d’échantillons </w:t>
        <w:br/>
        <w:t>avec un dispositif de type fermé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Aucun, puisqu’on utilise un dispositif de type fermé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En fonction de la cargaison, le même que lors d’autres travaux pendant </w:t>
        <w:br/>
        <w:t>le chargement et le décharg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iquement un appareil de protection respiratoire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Cela n’est pas connu puisqu’aucune mesure n’a été effectué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07</w:t>
        <w:tab/>
        <w:t>1.2.1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Vous faites une prise d’échantillons en utilisant un dispositif partiellement fermé. </w:t>
        <w:br/>
        <w:t>Comment sont évacués en partie l’air et la vapeur qui étaient dans l’éprouvett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A travers la tuyauterie de charg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ar retour dans la citerne à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A l’air libre à travers une conduite d’évacu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A travers un collecteur de gaz du batea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 xml:space="preserve">CP 2083.2, tableau C 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Certaines matières doivent être transportées dans des bateaux-citernes du type C. </w:t>
        <w:br/>
        <w:t xml:space="preserve">Quel type de dispositif de prise d’échantillons </w:t>
      </w:r>
      <w:r>
        <w:rPr>
          <w:b/>
          <w:lang w:val="fr-FR"/>
        </w:rPr>
        <w:t>ne</w:t>
      </w:r>
      <w:r>
        <w:rPr>
          <w:lang w:val="fr-FR"/>
        </w:rPr>
        <w:t xml:space="preserve"> doit </w:t>
      </w:r>
      <w:r>
        <w:rPr>
          <w:b/>
          <w:lang w:val="fr-FR"/>
        </w:rPr>
        <w:t>pas</w:t>
      </w:r>
      <w:r>
        <w:rPr>
          <w:lang w:val="fr-FR"/>
        </w:rPr>
        <w:t xml:space="preserve"> être utilisé pour ces matières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dispositif de prise d’échantillons de type ouver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dispositif de prise d’échantillons de type partiellement fermé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dispositif de prise d’échantillons de type fermé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Un dispositif de prise d’échantillons de type fermé avec sas de dét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09</w:t>
        <w:tab/>
        <w:t>7.2.4.22.3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4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and devez-vous attendre 10 minutes avant de pouvoir effectuer </w:t>
        <w:br/>
        <w:t>une prise d’échantillons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Toujour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Lorsqu’un dispositif de prise d’échantillons de type ouvert est utilisé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C</w:t>
        <w:tab/>
        <w:t xml:space="preserve">Lorsqu’un dispositif de prise d’échantillons de type partiellement fermé est utilisé 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Uniquement lorsqu’il s’agit de liquides inflammab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10</w:t>
        <w:tab/>
        <w:t>3.2, tableau C</w:t>
        <w:tab/>
        <w:t>D</w:t>
      </w:r>
    </w:p>
    <w:p>
      <w:pPr>
        <w:pStyle w:val="BodyText22"/>
        <w:tabs>
          <w:tab w:val="clear" w:pos="565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1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>Quand faut-il utiliser un dispositif de prise d’échantillons de type fermé sur les bateaux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Lorsqu’ils transportent des matières pour lesquelles une signalisation </w:t>
        <w:br/>
        <w:t>avec un cône ou feu bleu est prescri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Lorsqu’ils transportent des matières pour lesquelles une signalisation </w:t>
        <w:br/>
        <w:t>avec deux cônes ou feux bleus est prescrit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C</w:t>
        <w:tab/>
        <w:t xml:space="preserve">Lorsqu’ils transportent des matières pour lesquelles aucune signalisation </w:t>
        <w:br/>
        <w:t>avec cône ou feu bleu n’est prescrite</w:t>
      </w:r>
    </w:p>
    <w:p>
      <w:pPr>
        <w:pStyle w:val="Normal"/>
        <w:widowControl w:val="false"/>
        <w:spacing w:before="0" w:after="120"/>
        <w:ind w:left="1701" w:hanging="567"/>
        <w:rPr/>
      </w:pPr>
      <w:r>
        <w:rPr>
          <w:lang w:val="fr-FR"/>
        </w:rPr>
        <w:t>D</w:t>
        <w:tab/>
        <w:t xml:space="preserve">Lorsqu’ils transportent des matières pour lesquelles l’équipement en question </w:t>
        <w:br/>
        <w:t>est prescrit au tableau C</w:t>
      </w:r>
      <w:r>
        <w:br w:type="page"/>
      </w:r>
    </w:p>
    <w:p>
      <w:pPr>
        <w:pStyle w:val="Normal"/>
        <w:widowControl w:val="false"/>
        <w:spacing w:before="0" w:after="12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  <w:br/>
        <w:t>Objectif d'examen 2: Prise d'échantillon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11</w:t>
        <w:tab/>
        <w:t>7.2.4.22.3</w:t>
        <w:tab/>
        <w:t>C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L’ADN prescrit qu’un orifice de prise d’échantillons ne peut être ouvert </w:t>
        <w:br/>
        <w:t>que dix minutes après l’interruption du chargement. Quelle en est la raison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Parce que la pression n’est réduite qu’après dix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arce que le liquide dans une citerne à cargaison n’atteint une </w:t>
        <w:br/>
        <w:t>température raisonnable qu’après dix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arce qu’une éventuelle charge électrostatique ne se résorbe qu’après dix minutes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Parce que les dispositions de sécurité ne peuvent être prises qu’après dix minutes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12</w:t>
        <w:tab/>
        <w:t>1.2.1</w:t>
        <w:tab/>
        <w:tab/>
        <w:tab/>
        <w:t>A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>Quel est l’objectif d’un dispositif de prise d’échantillons de type fermé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Empêcher la libération de gaz dans l’environn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Soustraire le moins possible de liquide de la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Réduire l’évaporation à un minimum car cela signifie perte de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Obtenir un échantillon pur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3: Nettoyage des citernes à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120"/>
        <w:rPr/>
      </w:pPr>
      <w:r>
        <w:rPr>
          <w:lang w:val="fr-FR"/>
        </w:rPr>
        <w:tab/>
        <w:t>CP 301</w:t>
        <w:tab/>
        <w:t>7.2.3.4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près le déchargement d’un bateau-citerne du type C les citernes à cargaison </w:t>
        <w:br/>
        <w:t xml:space="preserve">doivent être nettoyées. Vous recevez pour cela un produit de nettoyage ayant </w:t>
        <w:br/>
        <w:t xml:space="preserve">les propriétés physiques suivantes: point d’ébullition 161 °C, point de fusion &lt; -40 ºC, </w:t>
        <w:br/>
        <w:t>point d’éclair 36 ºC. Pouvez-vous utiliser ce produit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Oui, selon l’ADN l’utilisation de produits de nettoyage ayant </w:t>
        <w:br/>
        <w:t xml:space="preserve">un point d’éclair &lt; 5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 est permise dans la zone de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Non, un produit de nettoyage ayant les propriétés physiques mentionnées </w:t>
        <w:br/>
        <w:t xml:space="preserve">n’a pas de propriété de dilution des graisses et n’est donc pas approprié </w:t>
        <w:br/>
        <w:t>comme produit de nettoyag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Non, selon l’ADN les produits de nettoyage ne doivent pas être utilisés </w:t>
        <w:br/>
        <w:t>pour nettoyer des citernes à cargaison de bateaux-citernes du type C</w:t>
      </w:r>
    </w:p>
    <w:p>
      <w:pPr>
        <w:pStyle w:val="Normal"/>
        <w:spacing w:before="0" w:after="240"/>
        <w:ind w:left="1701" w:hanging="567"/>
        <w:rPr/>
      </w:pPr>
      <w:r>
        <w:rPr>
          <w:lang w:val="fr-FR"/>
        </w:rPr>
        <w:t>D</w:t>
        <w:tab/>
        <w:t>Non, selon l’ADN un produit de nettoyage doit avoir un point d’éclair &gt; 60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rPr/>
      </w:pPr>
      <w:r>
        <w:rPr>
          <w:lang w:val="fr-FR"/>
        </w:rPr>
        <w:tab/>
        <w:t>CP 302</w:t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>Qu’est-ce qu’on entend par le groupe de produits de nettoyage appelés «saponifiants»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e base utilisée comme produit de nettoyage des citer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Un produit qui par une réaction chimique transforme un produit huileux </w:t>
        <w:br/>
        <w:t>en émulsion savonneus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produit de nettoyage synthétique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 appareil qui par adjonction d’eau transforme le savon solide en savon liquide</w:t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rPr/>
      </w:pPr>
      <w:r>
        <w:rPr>
          <w:lang w:val="fr-FR"/>
        </w:rPr>
        <w:tab/>
        <w:t>CP 303</w:t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genre de produit de nettoyage est l’hydroxyde de sodium (soude caustique)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déterg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émulsifia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saponifiant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 nettoyant synthétiqu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CP 304</w:t>
        <w:tab/>
        <w:tab/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Sous quel nom sont connues les machines à laver les citernes couramment utilisées </w:t>
        <w:br/>
        <w:t>en navigation intérieur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Machines «Butterwash»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sperseurs centrifug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Nébuliseurs</w:t>
      </w:r>
    </w:p>
    <w:p>
      <w:pPr>
        <w:pStyle w:val="Normal"/>
        <w:spacing w:before="0" w:after="240"/>
        <w:ind w:left="1701" w:hanging="567"/>
        <w:rPr/>
      </w:pPr>
      <w:r>
        <w:rPr>
          <w:lang w:val="fr-FR"/>
        </w:rPr>
        <w:t>D</w:t>
        <w:tab/>
        <w:t>Asperseurs de type C</w:t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rPr/>
      </w:pPr>
      <w:r>
        <w:rPr>
          <w:lang w:val="fr-FR"/>
        </w:rPr>
        <w:tab/>
        <w:t>CP 305</w:t>
        <w:tab/>
        <w:t>7.2.3.44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Pour les travaux de nettoyage sont utilisés des liquides ayant un point d’éclair </w:t>
        <w:br/>
        <w:t>inférieur à 55 °C. Où peut-on utiliser ces produit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ans la salle des machi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iquement dans la zone de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iquement dans les citernes à cargaison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iquement sur le pont, aussi bien dans la zone de cargaison qu’à l’extérieur de celle-ci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3: Nettoyage des citernes à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P 306</w:t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Quel danger est à craindre lors du nettoyage à la vapeur d’une citerne à cargaison </w:t>
        <w:br/>
        <w:t>sous atmosphère explosibl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 réchauffement de la citerne à cargaison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>L’oxydation.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’augmentation de la concentration de gaz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a charge électrostatique</w:t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P 307</w:t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’un détergent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mélange de produits de nettoyag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produit émulsifia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savon synthétique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 solvant</w:t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P 308</w:t>
        <w:tab/>
        <w:t>supprimé</w:t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P 309</w:t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bateau était chargé de matières non solubles dans l’eau. </w:t>
        <w:br/>
        <w:t>À quoi faut-il faire attention pendant le nettoyage des citernes à cargaison?</w:t>
      </w:r>
    </w:p>
    <w:p>
      <w:pPr>
        <w:pStyle w:val="Normal"/>
        <w:ind w:left="1701" w:hanging="567"/>
        <w:rPr/>
      </w:pPr>
      <w:r>
        <w:rPr>
          <w:lang w:val="fr-FR"/>
        </w:rPr>
        <w:t>A</w:t>
        <w:tab/>
        <w:t xml:space="preserve">Que pour le lavage on utilise l’eau extérieure pour minimiser l’effet nocif </w:t>
        <w:br/>
        <w:t>pour l’environnement.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Que pendant le lavage la citerne à cargaison soit hermétiquement fermée </w:t>
        <w:br/>
        <w:t>pour minimiser l’effet nocif pour l’environn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A la température du pont des citernes à cargaison. Si le pont devient trop chaud, </w:t>
        <w:br/>
        <w:t>cela peut avoir une influence sur le revêtement des citernes à cargaison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Que le jet d’eau atteigne toutes les parties de la citerne à cargaison</w:t>
      </w:r>
    </w:p>
    <w:p>
      <w:pPr>
        <w:pStyle w:val="Normal"/>
        <w:tabs>
          <w:tab w:val="clear" w:pos="720"/>
          <w:tab w:val="left" w:pos="850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P 310</w:t>
        <w:tab/>
        <w:t>supprimé</w:t>
      </w:r>
    </w:p>
    <w:p>
      <w:pPr>
        <w:pStyle w:val="Normal"/>
        <w:tabs>
          <w:tab w:val="clear" w:pos="720"/>
          <w:tab w:val="left" w:pos="8502" w:leader="none"/>
        </w:tabs>
        <w:spacing w:before="0" w:after="240"/>
        <w:ind w:left="1702" w:hanging="1418"/>
        <w:rPr/>
      </w:pPr>
      <w:r>
        <w:rPr>
          <w:lang w:val="fr-FR"/>
        </w:rPr>
        <w:t>CP 311</w:t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vec quelle sorte de tuyau  uniquement peut-on procéder au lavage </w:t>
        <w:br/>
        <w:t>des citernes à cargais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vec un tuyau armé résistant à la press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vec un tuyau résistant à la chaleur à cause des hautes températur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Avec un tuyau spécial de lavage des citernes pour éliminer </w:t>
        <w:br/>
        <w:t>les charges électrostatiques</w:t>
      </w:r>
    </w:p>
    <w:p>
      <w:pPr>
        <w:pStyle w:val="Normal"/>
        <w:spacing w:before="0" w:after="120"/>
        <w:ind w:left="1701" w:hanging="567"/>
        <w:rPr/>
      </w:pPr>
      <w:r>
        <w:rPr>
          <w:lang w:val="fr-FR"/>
        </w:rPr>
        <w:t>D</w:t>
        <w:tab/>
        <w:t>Avec un tuyau synthétique pour éviter la corrosi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'examen 3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2</w:t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 xml:space="preserve">Après le nettoyage de la citerne à cargaison il est constaté qu'il n'y a plus </w:t>
        <w:br/>
        <w:t xml:space="preserve">de concentration dangereuse de gaz dans la citerne. Six heures après une nouvelle </w:t>
        <w:br/>
        <w:t xml:space="preserve">mesure est effectuée  et on constate maintenant une concentration dangereuse. </w:t>
        <w:br/>
        <w:t xml:space="preserve">Quelle peut en être la cause? 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point d'ébullition très ba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point de fusion très ba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densité de vapeur très basse</w:t>
      </w:r>
    </w:p>
    <w:p>
      <w:pPr>
        <w:pStyle w:val="Normal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Une pression de vapeur très basse</w:t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3</w:t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Pourquoi équipe-t-on un collecteur de gaz d'une installation de chauffag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arce qu'elle facilite le lavage des citernes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Parce qu'elle a été testée pour les produits pour lesquels elle est utilisé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our éviter la cristallisation de certains produits</w:t>
      </w:r>
    </w:p>
    <w:p>
      <w:pPr>
        <w:pStyle w:val="Normal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le nettoyage automatique du collecteur</w:t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4</w:t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our le lavage d'une citerne à cargaison il faut utiliser le moins d'eau possible. </w:t>
        <w:br/>
        <w:t>Quelle en est la rais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our protéger l'environn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Parce que cela est mieux pour la paroi des citernes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arce que certains produits réagissent avec l'eau</w:t>
      </w:r>
    </w:p>
    <w:p>
      <w:pPr>
        <w:pStyle w:val="Normal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obtenir autant que possible une haute concentration de savon</w:t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5</w:t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vant le branchement de la machine à laver les citernes il faut bien rincer </w:t>
        <w:br/>
        <w:t>les tuyaux d'arrivée avec de l'eau. Pourquoi est-ce nécessair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our amener les tuyaux à la bonne températur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our empêcher que des saletés dans les tuyaux ne puissent parvenir dans </w:t>
        <w:br/>
        <w:t>la machine à laver les citer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our constater si les tuyaux sont obturés</w:t>
      </w:r>
    </w:p>
    <w:p>
      <w:pPr>
        <w:pStyle w:val="Normal"/>
        <w:tabs>
          <w:tab w:val="clear" w:pos="720"/>
          <w:tab w:val="left" w:pos="-2" w:leader="none"/>
        </w:tabs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constater si les tuyaux ont des fuites</w:t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6</w:t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dépendent la méthode et la durée de nettoyag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u produit ainsi que du matériau et de la conception de la citerne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 l'autorisation de l'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e l'autorisation de la firme de nettoyage</w:t>
      </w:r>
    </w:p>
    <w:p>
      <w:pPr>
        <w:pStyle w:val="Normal"/>
        <w:tabs>
          <w:tab w:val="clear" w:pos="720"/>
          <w:tab w:val="left" w:pos="-2" w:leader="none"/>
        </w:tabs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De la viscosité du produit de nettoyage utilisé</w:t>
      </w:r>
    </w:p>
    <w:p>
      <w:pPr>
        <w:pStyle w:val="Normal"/>
        <w:tabs>
          <w:tab w:val="clear" w:pos="720"/>
          <w:tab w:val="left" w:pos="850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P 317</w:t>
        <w:tab/>
        <w:t xml:space="preserve">supprimé 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Pratique</w:t>
        <w:br/>
        <w:t>Objectif d'examen 3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8</w:t>
        <w:tab/>
        <w:tab/>
        <w:t>A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Vous devez nettoyer des citernes à cargaison qui étaient chargées de produits </w:t>
        <w:br/>
        <w:t>qui cristallisent rapidement. A quoi devez vous faire particulièrement attention?</w:t>
      </w:r>
    </w:p>
    <w:p>
      <w:pPr>
        <w:pStyle w:val="Normal"/>
        <w:ind w:left="1701" w:hanging="567"/>
        <w:rPr/>
      </w:pPr>
      <w:r>
        <w:rPr>
          <w:lang w:val="fr-FR"/>
        </w:rPr>
        <w:t>A</w:t>
        <w:tab/>
        <w:t xml:space="preserve">Si les systèmes de collecteurs de gaz et leurs armatures ne sont pas isolés ou </w:t>
        <w:br/>
        <w:t xml:space="preserve">chauffés ils peuvent s'obturer 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La machine à laver les citernes peut être endommagée quant à son système </w:t>
        <w:br/>
        <w:t>de fonctionnement par la formation de petits cristaux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En hiver les cristaux s'évaporent rapidement et il peut donc se créer un mélange </w:t>
        <w:br/>
        <w:t>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Les cristaux sont des éléments solides qui ne doivent pas parvenir dans </w:t>
        <w:br/>
        <w:t>la citerne d'entreposage de la firme de nettoyag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>CP 319</w:t>
        <w:tab/>
        <w:t>7.2.3.1.5</w:t>
        <w:tab/>
        <w:t>A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/>
      </w:pPr>
      <w:r>
        <w:rPr>
          <w:lang w:val="fr-FR"/>
        </w:rPr>
        <w:tab/>
        <w:tab/>
        <w:t xml:space="preserve">Selon l'ADN, à quelle concentration de gaz peut-on pénétrer dans une citerne </w:t>
        <w:br/>
        <w:t xml:space="preserve">à cargaison à des fins de nettoyage? 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 au maximum 50% sous la limite inférieure d'explosiv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 au maximum 40% sous la limite inférieure d'explosiv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 au maximum 20% sous la limite inférieure d'explosivité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au maximum 10% sous la limite inférieure d'explosivité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CP 320</w:t>
        <w:tab/>
        <w:tab/>
        <w:tab/>
        <w:t>B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Lors du nettoyage d'une citerne à cargaison à la vapeur, hormis le danger </w:t>
        <w:br/>
        <w:t>d'une charge électrostatique, à quoi faut-il faire attenti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Qu'il ne se produise pas de cavitation dans la citerne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'il ne se produise pas de surpression dans la citerne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Que de l'eau froide ne parvienne pas dans la citerne à cargaison 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Que du produit de nettoyage ne parvienne pas dans la vapeur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CP 321</w:t>
        <w:tab/>
        <w:tab/>
        <w:tab/>
        <w:t>C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De quoi dépend la durée du traitement à la vapeur pour bien nettoyer </w:t>
        <w:br/>
        <w:t>une citerne à cargais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a dureté de l'eau et de la pression de la vap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s produits de nettoyage et de la dureté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es produits de nettoyage et de l'état de la citerne à cargais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 la matière que l'on doit ensuite charger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CP 322</w:t>
        <w:tab/>
        <w:tab/>
        <w:t>7.2.3.1.6</w:t>
        <w:tab/>
        <w:t>C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Un treuil de sauvetage est-il exigé pendant que l'on pénètre dans une citerne </w:t>
        <w:br/>
        <w:t>à cargaison à des fins de nettoyag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Non, un treuil de sauvetage n'est </w:t>
      </w:r>
      <w:r>
        <w:rPr>
          <w:b/>
          <w:lang w:val="fr-FR"/>
        </w:rPr>
        <w:t>jamais</w:t>
      </w:r>
      <w:r>
        <w:rPr>
          <w:lang w:val="fr-FR"/>
        </w:rPr>
        <w:t xml:space="preserve"> exigé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 xml:space="preserve">Oui, un treuil de sauvetage est </w:t>
      </w:r>
      <w:r>
        <w:rPr>
          <w:b/>
          <w:lang w:val="fr-FR"/>
        </w:rPr>
        <w:t>toujours</w:t>
      </w:r>
      <w:r>
        <w:rPr>
          <w:lang w:val="fr-FR"/>
        </w:rPr>
        <w:t xml:space="preserve"> exigé.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Oui, un treuil de sauvetage est exigé s'il n'y a que trois personnes à bord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un treuil de sauvetage est exigé s'il n'y a que deux personnes à bord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Pratique</w:t>
        <w:br/>
        <w:t>Objectif d'examen 3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 xml:space="preserve">CP 323 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près le dégazage et le lavage on veut extraire de la citerne à cargaison </w:t>
        <w:br/>
        <w:t>les résidus (slops) non pompables. À quoi faut-il faire attenti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Que l'on ait un nombre suffisant de seaux à disposi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e des gaz peuvent également émaner des résidus (slops)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Que l'installation de nettoyage des citernes soit éloigné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Que les résidus (slops) peuvent être versés dans une citerne à restes de cargaison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324</w:t>
        <w:tab/>
        <w:tab/>
        <w:tab/>
        <w:t>A</w:t>
      </w:r>
    </w:p>
    <w:p>
      <w:pPr>
        <w:pStyle w:val="BodyText22"/>
        <w:tabs>
          <w:tab w:val="clear" w:pos="565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1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>On veut sortir des résidus (slops) non pompables  de la classe 3 d'une citerne à cargaison.</w:t>
        <w:br/>
        <w:t>Avec quels appareils peut-on le fair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iquement avec des appareils ne produisant pas d'étincell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iquement avec des appareils conçus à cette fin et agréés par l'U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Cela peut se faire avec tous les appareils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ab/>
        <w:t>D</w:t>
        <w:tab/>
        <w:t>Uniquement avec des appareils conçus à cette fin et agréés par la CEE-ONU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32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Pendant le lavage d'une citerne il se forme un mélange explosible. Que faut-il fair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Interrompre immédiatement le lavage et dégaze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Réduire la pression du jet d'eau pour créer moins de gaz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Augmenter la pression du jet d'eau pour que les vapeurs puissent </w:t>
        <w:br/>
        <w:t>s'échapper plus vite de la citerne à cargaison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Ouvrir le couvercle de la citerne pour pouvoir mieux éloigner les ga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326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Les citernes à cargaison ont été vidées d'un produit de la classe 3. Pendant la navigation</w:t>
        <w:br/>
        <w:t>vous nettoyez les citernes à cargaison. Il y a deux personnes à bord. Vous voulez sortir</w:t>
        <w:br/>
        <w:t xml:space="preserve">des résidus (slops) non pompables d'une citerne à cargaison  non entièrement dégazée </w:t>
        <w:br/>
        <w:t xml:space="preserve">et vous tenez prêt un treuil de sauvetage servi par une personne de surveillance. </w:t>
        <w:br/>
        <w:t>Pouvez-vous pénétrer dans la citerne à cargais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Oui, si les mesures de protection correspondantes sont pri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Non, pendant la navigation personne ne peut pénétrer dans les citernes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Non, car il faut au moins encore une personne à portée de voix qui puissent </w:t>
        <w:br/>
        <w:t>prêter assistance en cas d'urgence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ab/>
        <w:t>D</w:t>
        <w:tab/>
        <w:t xml:space="preserve">Non, car il faut au moins encore deux personnes à portée de voix qui puissent </w:t>
        <w:br/>
        <w:t>prêter assistance en cas d'urgenc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327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Vou voulez laver les citernes à cargaison. Où le lavage est-il permi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iquement dans le por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iquement sur le fleuv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Cela n'est pas lié à un lieu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iquement pendant la navigation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'examen 4: Travaux avec les résidus (slops), restes de cargaison </w:t>
        <w:br/>
      </w:r>
      <w:r>
        <w:rPr/>
        <w:t>et citernes à restes de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8502" w:leader="none"/>
          <w:tab w:val="left" w:pos="9068" w:leader="none"/>
        </w:tabs>
        <w:ind w:left="1134" w:hanging="1192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134" w:hanging="1191"/>
        <w:rPr>
          <w:lang w:val="fr-FR"/>
        </w:rPr>
      </w:pPr>
      <w:r>
        <w:rPr>
          <w:lang w:val="fr-FR"/>
        </w:rPr>
        <w:tab/>
        <w:t>CP 401</w:t>
        <w:tab/>
        <w:t>9.3.2.22.4, 9.3.2.26.4</w:t>
        <w:tab/>
        <w:t>A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l'ADN il est écrit que chaque citerne à cargaison ou groupe de citernes à cargaison </w:t>
        <w:br/>
        <w:t xml:space="preserve">doit être muni d'un raccordement pour un tuyau de retour sans danger à terre des gaz </w:t>
        <w:br/>
        <w:t xml:space="preserve">s'échappant lors du chargement. Il s'agit du système appelé "collecteur de gaz". </w:t>
        <w:br/>
        <w:t>Une citerne à restes de cargaison doit-elle également être reliée à un collecteur de gaz?</w:t>
      </w:r>
    </w:p>
    <w:p>
      <w:pPr>
        <w:pStyle w:val="BodyText21"/>
        <w:tabs>
          <w:tab w:val="clear" w:pos="567"/>
          <w:tab w:val="clear" w:pos="1131"/>
          <w:tab w:val="clear" w:pos="1699"/>
          <w:tab w:val="clear" w:pos="8502"/>
          <w:tab w:val="clear" w:pos="9068"/>
          <w:tab w:val="left" w:pos="-1135" w:leader="none"/>
          <w:tab w:val="left" w:pos="-568" w:leader="none"/>
          <w:tab w:val="left" w:pos="1134" w:leader="none"/>
          <w:tab w:val="left" w:pos="1701" w:leader="none"/>
        </w:tabs>
        <w:rPr>
          <w:lang w:val="fr-FR"/>
        </w:rPr>
      </w:pPr>
      <w:r>
        <w:rPr>
          <w:lang w:val="fr-FR"/>
        </w:rPr>
        <w:tab/>
        <w:t>A</w:t>
        <w:tab/>
        <w:t xml:space="preserve">Non, sauf pour le temps où la citerne à restes de cargaison est </w:t>
        <w:br/>
        <w:t>en cours de remplissag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toujour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Oui, mais uniquement s'il y a effectivement des restes dans la citerne </w:t>
        <w:br/>
        <w:t>à restes de cargais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Oui, mais uniquement si la citerne à restes de cargaison n'a pas d'orifice </w:t>
        <w:br/>
        <w:t>de jaugeage munie d'un coupe flamm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134" w:hanging="1191"/>
        <w:rPr>
          <w:lang w:val="fr-FR"/>
        </w:rPr>
      </w:pPr>
      <w:r>
        <w:rPr>
          <w:lang w:val="fr-FR"/>
        </w:rPr>
        <w:tab/>
        <w:t>CP 402</w:t>
        <w:tab/>
        <w:tab/>
        <w:tab/>
        <w:t>B</w:t>
      </w:r>
    </w:p>
    <w:p>
      <w:pPr>
        <w:pStyle w:val="BodyText22"/>
        <w:widowControl/>
        <w:tabs>
          <w:tab w:val="clear" w:pos="565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rPr>
          <w:lang w:val="fr-FR"/>
        </w:rPr>
      </w:pPr>
      <w:r>
        <w:rPr>
          <w:lang w:val="fr-FR"/>
        </w:rPr>
        <w:tab/>
        <w:t>Pourquoi est-il raisonnable de séparer les glycols et les alcools des autres matières</w:t>
        <w:br/>
        <w:t>lors du stockage dans des citernes à restes de cargais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Les glycols et les alcools sont trop gras. On ne peut plus les séparer </w:t>
        <w:br/>
        <w:t>des autres matièr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Les glycols et les alcools sont très solubles dans l'eau. Pour cette raison </w:t>
        <w:br/>
        <w:t xml:space="preserve">ils représentent une grande charge de pollutio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Les glycols et les alcools réagissent avec l'eau. Ces réactions </w:t>
        <w:br/>
        <w:t>ne sont pas dangereus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Les glycols et les alcools ne sont pas solubles dans l'eau. </w:t>
        <w:br/>
        <w:t>Pour cette raison ils représentent une grande charge de pollu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134" w:hanging="1191"/>
        <w:rPr>
          <w:lang w:val="fr-FR"/>
        </w:rPr>
      </w:pPr>
      <w:r>
        <w:rPr>
          <w:lang w:val="fr-FR"/>
        </w:rPr>
        <w:tab/>
        <w:t>CP 403</w:t>
        <w:tab/>
        <w:tab/>
        <w:tab/>
        <w:t>D</w:t>
      </w:r>
    </w:p>
    <w:p>
      <w:pPr>
        <w:pStyle w:val="BodyText22"/>
        <w:widowControl/>
        <w:tabs>
          <w:tab w:val="clear" w:pos="565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rPr>
          <w:lang w:val="fr-FR"/>
        </w:rPr>
      </w:pPr>
      <w:r>
        <w:rPr>
          <w:lang w:val="fr-FR"/>
        </w:rPr>
        <w:tab/>
        <w:t xml:space="preserve">Vous voulez pomper ensemble deux produits différents dans une même citerne </w:t>
        <w:br/>
        <w:t>à restes de cargaison. A quoi devez-vous faire attenti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A ce que les produits aient le même numéro d'identific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A ce que les produits aient le même no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A ce que les produits se neutralisent réciproqu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ce que les produits ne réagissent pas entre eux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134" w:hanging="1191"/>
        <w:rPr>
          <w:lang w:val="fr-FR"/>
        </w:rPr>
      </w:pPr>
      <w:r>
        <w:rPr>
          <w:lang w:val="fr-FR"/>
        </w:rPr>
        <w:tab/>
        <w:t>CP 404</w:t>
        <w:tab/>
        <w:tab/>
        <w:t>9.3.2.26.3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lle peut être la capacité maximale d'une citerne à restes de cargais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1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2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3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50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'examen 4: Travaux avec les résidus (slops), restes de cargaison </w:t>
        <w:br/>
      </w:r>
      <w:r>
        <w:rPr/>
        <w:t>et citernes à restes de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00"/>
        <w:ind w:left="1134" w:hanging="1191"/>
        <w:rPr/>
      </w:pPr>
      <w:r>
        <w:rPr>
          <w:lang w:val="fr-FR"/>
        </w:rPr>
        <w:tab/>
        <w:t>CP 405</w:t>
        <w:tab/>
        <w:t>9.3.2.26.2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Doit-on pouvoir fermer les citernes à résidus (slops) par des couvercle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mais elles doivent être résistantes au fe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mais elles doivent être faciles à manipuler et être marqué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mais uniquement lorsque la capacité est supérieure à 2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</w:t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00"/>
        <w:ind w:left="1134" w:hanging="1191"/>
        <w:rPr/>
      </w:pPr>
      <w:r>
        <w:rPr>
          <w:lang w:val="fr-FR"/>
        </w:rPr>
        <w:tab/>
        <w:t>CP 406</w:t>
        <w:tab/>
        <w:t>7.2.4.1.1, 9.3.2.26.1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 xml:space="preserve">À la place d'une citerne à restes de cargaison installée à demeure sont admis </w:t>
        <w:br/>
        <w:t>des grands récipients pour vrac (GRV), des conteneurs-citernes ou des citernes mobiles.</w:t>
        <w:br/>
        <w:t xml:space="preserve">Quelle est la capacité maximale admise pour ces GRV, conteneurs-citerne </w:t>
        <w:br/>
        <w:t xml:space="preserve">ou citernes mobiles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fr-FR"/>
        </w:rPr>
        <w:tab/>
      </w:r>
      <w:r>
        <w:rPr>
          <w:lang w:val="en-US"/>
        </w:rPr>
        <w:t>A</w:t>
        <w:tab/>
        <w:t xml:space="preserve">  0,20 m</w:t>
      </w:r>
      <w:r>
        <w:rPr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>B</w:t>
        <w:tab/>
        <w:t xml:space="preserve">  1,00 m</w:t>
      </w:r>
      <w:r>
        <w:rPr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>C</w:t>
        <w:tab/>
        <w:t xml:space="preserve">  2,00 m</w:t>
      </w:r>
      <w:r>
        <w:rPr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en-US"/>
        </w:rPr>
      </w:pPr>
      <w:r>
        <w:rPr>
          <w:lang w:val="en-US"/>
        </w:rPr>
        <w:tab/>
        <w:t>D</w:t>
        <w:tab/>
        <w:t>30,00 m</w:t>
      </w:r>
      <w:r>
        <w:rPr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200"/>
        <w:ind w:left="1134" w:hanging="1191"/>
        <w:rPr>
          <w:lang w:val="fr-FR"/>
        </w:rPr>
      </w:pPr>
      <w:r>
        <w:rPr>
          <w:lang w:val="fr-FR"/>
        </w:rPr>
        <w:tab/>
        <w:t>CP 407</w:t>
        <w:tab/>
        <w:t>9.3.2.26.1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en-US"/>
        </w:rPr>
        <w:tab/>
      </w:r>
      <w:r>
        <w:rPr>
          <w:lang w:val="fr-FR"/>
        </w:rPr>
        <w:t>Un bateau-citerne du type C doit-il avoir une citerne à restes de cargais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A</w:t>
        <w:tab/>
        <w:t>Oui, une citerne à restes de cargaison d'une capacité minimale de 30 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B</w:t>
        <w:tab/>
        <w:t>Oui, une citerne à restes de cargaison d'une capacité maximale de 30 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six citernes à restes de cargaison d'une capacité minimale de 2 m</w:t>
      </w:r>
      <w:r>
        <w:rPr>
          <w:vertAlign w:val="superscript"/>
          <w:lang w:val="fr-FR"/>
        </w:rPr>
        <w:t>3</w:t>
      </w:r>
      <w:r>
        <w:rPr>
          <w:lang w:val="fr-FR"/>
        </w:rPr>
        <w:t>chacun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Oui, six citernes à restes de cargaison d'une capacité maximale de 2 m</w:t>
      </w:r>
      <w:r>
        <w:rPr>
          <w:vertAlign w:val="superscript"/>
          <w:lang w:val="fr-FR"/>
        </w:rPr>
        <w:t>3</w:t>
      </w:r>
      <w:r>
        <w:rPr>
          <w:lang w:val="fr-FR"/>
        </w:rPr>
        <w:t>chacune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200"/>
        <w:ind w:left="1134" w:hanging="1191"/>
        <w:rPr/>
      </w:pPr>
      <w:r>
        <w:rPr>
          <w:lang w:val="fr-FR"/>
        </w:rPr>
        <w:tab/>
        <w:t>CP 408</w:t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Où pouvez-vous remettre des eaux de lavage et des résidus (slops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A tous les postes de décharg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B</w:t>
        <w:tab/>
        <w:t>A tous les postes de chargeme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iquement aux emplacements agréés par l'autorité compét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toutes les stations d'avitaillement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200"/>
        <w:ind w:left="1134" w:hanging="1191"/>
        <w:rPr/>
      </w:pPr>
      <w:r>
        <w:rPr>
          <w:lang w:val="fr-FR"/>
        </w:rPr>
        <w:tab/>
        <w:t>CP 409</w:t>
        <w:tab/>
        <w:t>7.2.3.7.5</w:t>
        <w:tab/>
        <w:t>D</w:t>
      </w:r>
    </w:p>
    <w:p>
      <w:pPr>
        <w:pStyle w:val="BodyText22"/>
        <w:tabs>
          <w:tab w:val="clear" w:pos="565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1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Le conducteur décide que le cône bleu peut être enlevé. </w:t>
        <w:br/>
        <w:t>La citerne à restes de cargaison doit-elle alors également être exempte de gaz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Oui, car la citerne à restes de cargaison fait partie des citernes à cargaison </w:t>
        <w:br/>
        <w:t xml:space="preserve">et celles-ci doivent être exemptes de gaz </w:t>
        <w:br/>
        <w:t>(sous 20% de la limite inférieure d'explosivité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car une citerne à restes de cargaison qui n'est pas exempte </w:t>
        <w:br/>
        <w:t>de gaz constitue  une source de dang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ar aucun gaz ne peut s'échapper d'une citerne à restes de cargais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car selon l'ADN c'est uniquement dans les citernes à cargaison que les gaz </w:t>
        <w:br/>
        <w:t>doivent être sous 2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5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5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6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lang w:val="fr-CH"/>
      </w:rPr>
      <w:tab/>
    </w: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5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/>
    </w:pPr>
    <w:r>
      <w:rPr>
        <w:lang w:val="fr-CH"/>
      </w:rPr>
      <w:tab/>
    </w: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lang w:val="fr-CH"/>
      </w:rPr>
      <w:tab/>
    </w: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5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lang w:val="fr-CH"/>
      </w:rPr>
      <w:tab/>
    </w: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lang w:val="fr-CH"/>
      </w:rPr>
      <w:tab/>
    </w: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BodyText23">
    <w:name w:val="Body Text 23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spacing w:lineRule="atLeast" w:line="240"/>
      <w:ind w:left="1701" w:hanging="1701"/>
      <w:jc w:val="both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19:00Z</dcterms:created>
  <dc:creator>Collet</dc:creator>
  <dc:description/>
  <cp:keywords/>
  <dc:language>en-US</dc:language>
  <cp:lastModifiedBy>Collet</cp:lastModifiedBy>
  <cp:lastPrinted>2009-06-04T10:18:00Z</cp:lastPrinted>
  <dcterms:modified xsi:type="dcterms:W3CDTF">2009-06-04T08:19:00Z</dcterms:modified>
  <cp:revision>2</cp:revision>
  <dc:subject/>
  <dc:title>Mesures en cas d’urgence</dc:title>
</cp:coreProperties>
</file>