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55630206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0433172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043317247"/>
            <w:bookmarkStart w:id="3" w:name="__Fieldmark__0_204331724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AC.2/2009/2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ne 2009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04331724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043317247"/>
            <w:bookmarkStart w:id="5" w:name="__Fieldmark__1_204331724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Химические продукты - меры, принимаемые в чрезвычайной ситуации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целевые темы 1, 2, 3 и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мерам, принимаемым в чрезвычайной ситуации, по теме "химические продукт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1:</w:t>
        <w:tab/>
        <w:t>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2:</w:t>
        <w:tab/>
        <w:t>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3:</w:t>
        <w:tab/>
        <w:t>Ущерб окружающей сред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4:</w:t>
        <w:tab/>
        <w:t>План обеспечения безопасно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/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1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 вы должны делать в первую очередь, если кому-либ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попало в глаза химическое вещество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Хорошо и обильно промыть глаза водой, затем пойти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ойти немедленно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Немного сполоснуть глаз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отереть руками, затем пойти к врач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2</w:t>
        <w:tab/>
        <w:tab/>
        <w:tab/>
        <w:tab/>
        <w:tab/>
        <w:tab/>
        <w:t>B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 надо иметь для того, чтобы оказать наиболее эффективную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ервую помощ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Свидетельство ВОПОГ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ействующее свидетельство спасател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Свидетельство ВОПОГ по тематике "Химия"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Справка, подтверждающая участие в курсах по борьб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 пожарам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3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попадания в пищеварительную систему токсичног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ещества человек потерял сознание.  Можете ли вы да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страдавшему попит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а, поскольку это очищает полость  рта и в соответствующи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лучаях разбавляет вещество, содержащееся в желудк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а, но это надо делать очень медленн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Да, но пострадавшего необходимо посадить прям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т, человеку, который потерял сознание, никогда не над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давать пи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4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ожога к коже пострадавшего прилипает одежда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Можете ли вы оторвать одежду от кожи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а, в этом случае вам будет проще охладить кож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Да, поскольку в одежде могут содержаться загрязняющи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Да, но при этом вам следует охладить место ожог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т, обнажение места ожога увеличивает опас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заражени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5</w:t>
        <w:tab/>
        <w:tab/>
        <w:tab/>
        <w:tab/>
        <w:tab/>
        <w:tab/>
        <w:t>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чему человеку, которому попало в пищеварительный тракт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токсичное вещество, рекомендуется пить воду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Для того, чтобы разбавить содержимое желудк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Чтобы пострадавший оставался в сознан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Чтобы вызвать рво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Чтобы прополоскать полость 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6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очему в случае некоторых опасных веществ у пострадавшего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оторому попало в пищеварительный тракт данное вещество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нельзя вызывать рвоту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оскольку это вещество еще раз попадет в пищевод,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что вызовет дополнительные повре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оскольку это вещество не причиняет вреда желудк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Поскольку вещество быстро растворяется под действием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желудочного сока и что вследствие этого вызывать рво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е требуетс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1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оскольку во время рвоты содержимое желудка может попа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 бронхи пациен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107</w:t>
        <w:tab/>
        <w:tab/>
        <w:tab/>
        <w:tab/>
        <w:tab/>
        <w:tab/>
        <w:t>B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Один из членов экипажа потерял сознание по причине контакт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 каким-либо веществом.  Что никогда не надо делат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еревозить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ытаться дать пострадавшему выпить в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Ложиться на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Пытаться привести его в сознание холодной водой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/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1</w:t>
        <w:tab/>
        <w:tab/>
        <w:tab/>
        <w:tab/>
        <w:tab/>
        <w:tab/>
        <w:t>A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Где содержатся предписания, касающиеся сигнала "Держис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в стороне от меня"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В ЕПСВВП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В ДОПОГ, часть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В ДОПОГ, часть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В технических предписаниях по конструкц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2</w:t>
        <w:tab/>
        <w:tab/>
        <w:tab/>
        <w:tab/>
        <w:tab/>
        <w:tab/>
        <w:t>С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В результате аварии выделился токсичный газ.  С помощью какого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бора вы можете определить концентрацию этого газа, с тем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чтобы проверить, не превышен ли максимальный допустимый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уровень в млн.</w:t>
      </w:r>
      <w:r>
        <w:rPr>
          <w:vertAlign w:val="superscript"/>
        </w:rPr>
        <w:t>-1</w:t>
      </w:r>
      <w:r>
        <w:rPr/>
        <w:t>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С помощью кислородоме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С помощью детектора воспламеняющихся газ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С помощью токсикомет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С помощью счетчика Гейгер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  <w:t>ЗМ 203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 xml:space="preserve">Во время погрузки вы обнаруживаете, что гибкий погрузочный 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трубопровод дает течь.  Что вы должны сделать в первую очеред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A</w:t>
        <w:tab/>
        <w:t>Попросить посторонних отойт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</w:t>
        <w:tab/>
        <w:t>Проинформировать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C</w:t>
        <w:tab/>
        <w:t>Измерить концентрацию газа и токсич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>Немедленно прекратить по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4</w:t>
        <w:tab/>
        <w:tab/>
        <w:tab/>
        <w:tab/>
        <w:tab/>
        <w:tab/>
        <w:t>А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В результате аварии судно получило значительные повреждения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Кого вы информируете об этом в первую очередь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>Заказчика, которому предназначен груз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Грузоотправителя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D</w:t>
        <w:tab/>
        <w:t>Производителя загруженного 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5</w:t>
        <w:tab/>
        <w:tab/>
        <w:tab/>
        <w:tab/>
        <w:tab/>
        <w:tab/>
        <w:t>С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Во время перевозки опасного вещества произошла авария,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связанная с этим веществом.  Вы хотели бы получить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дополнительную информацию относительно этого вещества.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34" w:hanging="1134"/>
        <w:rPr/>
      </w:pPr>
      <w:r>
        <w:rPr/>
        <w:tab/>
        <w:t>Куда вы должны обратиться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В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>К пожарникам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К грузоотправителю этого веществ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D</w:t>
        <w:tab/>
        <w:t>К фрахтователю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76"/>
        <w:rPr/>
      </w:pPr>
      <w:r>
        <w:rPr/>
        <w:t>ЗМ 206</w:t>
        <w:tab/>
        <w:tab/>
        <w:tab/>
        <w:tab/>
        <w:tab/>
        <w:tab/>
        <w:t>D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  <w:tab w:val="left" w:pos="850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Человек в защитной одежде, отвечающий установленным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требованиям, спускается в грузовой танк.  Вы видите, что этот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/>
      </w:pPr>
      <w:r>
        <w:rPr/>
        <w:tab/>
        <w:t>человек лежит в грузовом танке без сознания.  Что вы делаете?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A</w:t>
        <w:tab/>
        <w:t>Вы спускаетесь как можно быстрее вниз, чтобы спаст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этого человек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B</w:t>
        <w:tab/>
        <w:t xml:space="preserve">Вы надеваете соответствующую защитную одежду и как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можно скорее спускаетесь вниз, чтобы спасти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>C</w:t>
        <w:tab/>
        <w:t>Вы готовите спасательную лебедку, надевает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соответствующую защитную одежду и как можно быстре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76"/>
        <w:ind w:left="1701" w:hanging="1701"/>
        <w:rPr/>
      </w:pPr>
      <w:r>
        <w:rPr/>
        <w:tab/>
        <w:tab/>
        <w:t>спускаетесь вниз, чтобы спасти пострадавшего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</w:rPr>
      </w:pPr>
      <w:r>
        <w:rPr>
          <w:b/>
        </w:rPr>
        <w:t>Целевая тема 2:  Телесные повреждения</w:t>
      </w:r>
    </w:p>
    <w:p>
      <w:pPr>
        <w:pStyle w:val="Normal"/>
        <w:tabs>
          <w:tab w:val="clear" w:pos="567"/>
          <w:tab w:val="clear" w:pos="1134"/>
          <w:tab w:val="left" w:pos="851" w:leader="none"/>
          <w:tab w:val="left" w:pos="1418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4"/>
        <w:gridCol w:w="7182"/>
        <w:gridCol w:w="1445"/>
      </w:tblGrid>
      <w:tr>
        <w:trPr>
          <w:tblHeader w:val="true"/>
        </w:trPr>
        <w:tc>
          <w:tcPr>
            <w:tcW w:w="78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71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left" w:pos="851" w:leader="none"/>
                <w:tab w:val="left" w:pos="141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left" w:pos="-1135" w:leader="none"/>
          <w:tab w:val="left" w:pos="-568" w:leader="none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D</w:t>
        <w:tab/>
        <w:t xml:space="preserve">Вы вызываете сначала двух других человек на борту,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надеваете соответствующую защитную одежду и спускаетес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851" w:leader="none"/>
          <w:tab w:val="left" w:pos="1418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вниз, чтобы спасти пострадавшего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32" w:leader="none"/>
          <w:tab w:val="left" w:pos="1699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58"/>
        <w:gridCol w:w="16"/>
        <w:gridCol w:w="1364"/>
        <w:gridCol w:w="1"/>
      </w:tblGrid>
      <w:tr>
        <w:trPr/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3:  Ущерб окружающей среде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72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6574"/>
        <w:gridCol w:w="1380"/>
      </w:tblGrid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М 301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 месте утечки просачивается газ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От чего зависит, в частности, поведение облака газа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От относительной плотности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От проводимости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От температуры кипения газа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От максимальной допустимой концентрации газа на рабочем месте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2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 месте утечки просачивается жидкость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От чег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зависит скорость испарения этой жидкости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От поверхности, занимаемой жидкостью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От температуры жидкости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От скорости, с которой пары уносятся ветром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От максимальной допустимой концентрации газа на рабочем месте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3</w:t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Во время соединения гибких погрузочных трубопроводов из них на палубу проливается коррозионная жидкость.  Что вы делаете в первую очередь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ы отгоняете жидкость, обильно поливая ее водой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Вы отгоняете жидкость, обильно поливая ее водой, и информируете компетентный орган о необходимости принять дополнительные меры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93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16"/>
        <w:gridCol w:w="6558"/>
        <w:gridCol w:w="16"/>
        <w:gridCol w:w="1364"/>
        <w:gridCol w:w="1"/>
      </w:tblGrid>
      <w:tr>
        <w:trPr/>
        <w:tc>
          <w:tcPr>
            <w:tcW w:w="9373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3:  Ущерб окружающей среде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7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ы стараетесь локализовать жидкость и собрать ее с помощью средств, предусмотренных на этот случай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Вы отгоняете жидкость, смывая ее, и чистите палубу с мыло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4</w:t>
            </w:r>
          </w:p>
        </w:tc>
        <w:tc>
          <w:tcPr>
            <w:tcW w:w="6574" w:type="dxa"/>
            <w:gridSpan w:val="2"/>
            <w:tcBorders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Где должны опорожняться бочки, содержащие отстои?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 районе шлюза в цистерну, предназначенную для этих целей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На заправочной фирме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 соответствующем пункте погрузки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На фирме, уполномоченной компетентным органо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305</w:t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Куда вы складываете использованные мерные пробирки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 контейнер для химических отходов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 мусорную корзину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Только поставщику пробирок</w:t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74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Их необходимо сохранить, с тем чтобы в случае возможного контроля со стороны компетентного органа можно было доказать, что нужные замеры были произведены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8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5"/>
        <w:gridCol w:w="6517"/>
        <w:gridCol w:w="15"/>
        <w:gridCol w:w="1405"/>
        <w:gridCol w:w="15"/>
      </w:tblGrid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pageBreakBefore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М 401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Когда необходимо составить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Это целесообразно сделать сразу же после катастрофы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 момент катастрофы, с тем чтобы знать, каким образом поступать в данной ситуаци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Непосредственно перед тем моментом, когда ожидается наступление катастрофы, с тем чтобы хорошо подготовиться к ситуаци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План безопасности и предупреждения целесообразно иметь всегда, с тем чтобы быть в любой момент готовым к катастрофам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2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обычн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включается в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A</w:t>
              <w:tab/>
              <w:t>Наименование вещества, которое перевозитс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То, что необходимо про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C</w:t>
              <w:tab/>
              <w:t>То, что необходимо в соответствующих случаях выставить сигнал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То, что необходимо удалить посторонних лиц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3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обычно </w:t>
            </w:r>
            <w:r>
              <w:rPr>
                <w:b/>
                <w:szCs w:val="24"/>
              </w:rPr>
              <w:t>не</w:t>
            </w:r>
            <w:r>
              <w:rPr>
                <w:szCs w:val="24"/>
              </w:rPr>
              <w:t xml:space="preserve"> включается в план обеспечения безопасности и предупрежд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То, что индивидуальные средства защиты должны быть наготов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То, что должны быть предусмотрены средства пожаротуш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Наименование продукта, подлежащего перевозк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То, что необходимо проинформировать компетентный орган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4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 xml:space="preserve">Что вы </w:t>
            </w:r>
            <w:r>
              <w:rPr>
                <w:b/>
                <w:szCs w:val="24"/>
              </w:rPr>
              <w:t>больше</w:t>
            </w:r>
            <w:r>
              <w:rPr>
                <w:szCs w:val="24"/>
              </w:rPr>
              <w:t xml:space="preserve"> не обязаны делать, когда ваше судно получило серьезное повреждение в результате столкновения?</w:t>
            </w:r>
          </w:p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B</w:t>
              <w:tab/>
              <w:t>Выставлять в соответствующем случае знак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Закрывать в соответствующем случае все отверст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D</w:t>
              <w:tab/>
              <w:t>Составлять план обеспечения безопасности и предупреждения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5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Что вы должны делать в первую очередь после столкновения, вызвавшего утечку опасных веществ?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Информировать компетентный орган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Предупредить по радио суда, находящиеся поблизости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/>
            </w:pPr>
            <w:r>
              <w:rPr>
                <w:szCs w:val="24"/>
              </w:rPr>
              <w:t>C</w:t>
              <w:tab/>
              <w:t>Выставить знак "Держитесь в стороне от меня"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Поставить судно на якорь, чтобы иметь возможность оценить повреждение</w:t>
            </w:r>
          </w:p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pacing w:lineRule="auto" w:line="288"/>
              <w:rPr/>
            </w:pPr>
            <w:r>
              <w:rPr>
                <w:szCs w:val="24"/>
              </w:rPr>
              <w:t>ЗM 406</w:t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Header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pacing w:lineRule="auto" w:line="288"/>
              <w:rPr>
                <w:szCs w:val="24"/>
              </w:rPr>
            </w:pPr>
            <w:r>
              <w:rPr>
                <w:szCs w:val="24"/>
              </w:rPr>
              <w:t>Что вы должны делать в первую очередь в том случае, если вы предполагаете наличие течи в боковом отсеке, который вы хотите проверить?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87" w:type="dxa"/>
            <w:gridSpan w:val="5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spacing w:lineRule="auto" w:line="288"/>
              <w:jc w:val="center"/>
              <w:rPr/>
            </w:pPr>
            <w:r>
              <w:rPr>
                <w:b/>
                <w:szCs w:val="24"/>
              </w:rPr>
              <w:t>Меры, принимаемые в чрезвычайной ситуации</w:t>
            </w:r>
            <w:r>
              <w:rPr>
                <w:szCs w:val="24"/>
              </w:rPr>
              <w:br/>
            </w:r>
            <w:r>
              <w:rPr>
                <w:b/>
                <w:szCs w:val="24"/>
              </w:rPr>
              <w:t>Целевая тема 4:  Планы обеспечения безопасности</w:t>
            </w:r>
          </w:p>
          <w:p>
            <w:pPr>
              <w:pStyle w:val="Header"/>
              <w:spacing w:lineRule="auto" w:line="288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4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653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Источник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Cs w:val="24"/>
              </w:rPr>
            </w:pPr>
            <w:r>
              <w:rPr>
                <w:szCs w:val="24"/>
              </w:rPr>
              <w:t>Правильный ответ</w:t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A</w:t>
              <w:tab/>
              <w:t>Вы останавливаете судно и проходите в отсек, чтобы проверить это предположени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B</w:t>
              <w:tab/>
              <w:t>Вы останавливаете судно, производите замеры, принимаете в этой связи необходимые меры и проходите в отсек для проверки этого предполож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C</w:t>
              <w:tab/>
              <w:t>Вы останавливаете судно, информируете компетентный орган и ждете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420" w:type="dxa"/>
            <w:tcBorders/>
          </w:tcPr>
          <w:p>
            <w:pPr>
              <w:pStyle w:val="Header"/>
              <w:snapToGrid w:val="false"/>
              <w:spacing w:lineRule="auto" w:line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532" w:type="dxa"/>
            <w:gridSpan w:val="2"/>
            <w:tcBorders/>
            <w:vAlign w:val="center"/>
          </w:tcPr>
          <w:p>
            <w:pPr>
              <w:pStyle w:val="Header"/>
              <w:tabs>
                <w:tab w:val="left" w:pos="573" w:leader="none"/>
                <w:tab w:val="center" w:pos="4153" w:leader="none"/>
                <w:tab w:val="right" w:pos="8306" w:leader="none"/>
              </w:tabs>
              <w:spacing w:lineRule="auto" w:line="288"/>
              <w:ind w:left="573" w:hanging="573"/>
              <w:rPr>
                <w:szCs w:val="24"/>
              </w:rPr>
            </w:pPr>
            <w:r>
              <w:rPr>
                <w:szCs w:val="24"/>
              </w:rPr>
              <w:t>D</w:t>
              <w:tab/>
              <w:t>Вы останавливаете судно, информируете компетентный орган, производите замеры, принимаете в связи с этим необходимые меры и проходите в отсек для проверки этого предположения</w:t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" w:leader="none"/>
          <w:tab w:val="center" w:pos="852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74" w:leader="none"/>
          <w:tab w:val="center" w:pos="8525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jc w:val="center"/>
        <w:rPr/>
      </w:pPr>
      <w:r>
        <w:rPr/>
        <w:t>- - - - -</w:t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9-22099    (R)    180809    </w:t>
    </w:r>
    <w:r>
      <w:rPr/>
      <w:t>20</w:t>
    </w:r>
    <w:r>
      <w:rPr>
        <w:lang w:val="en-US"/>
      </w:rPr>
      <w:t>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4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12" w:leader="none"/>
        <w:tab w:val="right" w:pos="8306" w:leader="none"/>
      </w:tabs>
      <w:rPr/>
    </w:pPr>
    <w:r>
      <w:rPr>
        <w:lang w:val="en-US"/>
      </w:rPr>
      <w:tab/>
      <w:tab/>
      <w:t>ECE/TRANS/WP.15/AC.2/2009/24</w:t>
    </w:r>
  </w:p>
  <w:p>
    <w:pPr>
      <w:pStyle w:val="Header"/>
      <w:tabs>
        <w:tab w:val="center" w:pos="4153" w:leader="none"/>
        <w:tab w:val="left" w:pos="5812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3:42:00Z</dcterms:created>
  <dc:creator>Tatiana Dmitrieva</dc:creator>
  <dc:description/>
  <cp:keywords/>
  <dc:language>en-US</dc:language>
  <cp:lastModifiedBy>Collet</cp:lastModifiedBy>
  <cp:lastPrinted>2009-08-25T15:43:00Z</cp:lastPrinted>
  <dcterms:modified xsi:type="dcterms:W3CDTF">2009-08-25T13:44:00Z</dcterms:modified>
  <cp:revision>3</cp:revision>
  <dc:subject>Bairash</dc:subject>
  <dc:title>0922099.doc</dc:title>
</cp:coreProperties>
</file>