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415"/>
        <w:gridCol w:w="129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408289207" r:id="rId2"/>
              </w:objec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42796246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0_4279624627"/>
            <w:bookmarkStart w:id="3" w:name="__Fieldmark__0_427962462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WP.15/AC.2/2009/24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June 2009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4279624627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1_4279624627"/>
            <w:bookmarkStart w:id="5" w:name="__Fieldmark__1_4279624627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Cs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Совместное совещание экспертов по Правилам,</w:t>
        <w:br/>
        <w:t>прилагаемым к Европейскому соглашению</w:t>
        <w:br/>
        <w:t>о международной перевозке опасных грузов</w:t>
        <w:br/>
        <w:t>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Пятнадцатая сессия</w:t>
        <w:br/>
        <w:t>Женева, 24-28 августа 2009 года</w:t>
        <w:br/>
        <w:t>Пункт 5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КАТАЛОГ ВОПРО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Химические продукты - меры, принимаемые в чрезвычайной ситуации</w:t>
      </w:r>
      <w:r>
        <w:rPr/>
        <w:t>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целевые темы 1, 2, 3 и 4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ередано Центральной комиссией судоходства по Рейну (ЦКСР</w:t>
      </w:r>
      <w:r>
        <w:rPr/>
        <w:t>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На своей четырнадцатой сессии Комитет по вопросам безопасности ВОПОГ, напомнив о том, что в соответствии с пунктом 8.2.2.7.2.3 Правил, прилагаемых к ВОПОГ, Административный комитет ВОПОГ должен составить каталог вопросов для экзаменов по ВОПОГ, принял решение о том, что этот вопрос необходимо будет включать в повестку дня следующих сессий, с тем чтобы можно было постепенно переводить на другие языки и принимать составленные перечни вопросов (ECE/TRANS/WP.15/AC.2/30, пункты 38 и 4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настоящем документе содержатся предложенные ЦКСР перечни экзаменационных вопросов в целях проверки знаний по мерам, принимаемым в чрезвычайной ситуации, по теме "химические продукты"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-</w:t>
        <w:tab/>
        <w:t>Целевая тема 1:</w:t>
        <w:tab/>
        <w:t>Телесные поврежд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-</w:t>
        <w:tab/>
        <w:t>Целевая тема 2:</w:t>
        <w:tab/>
        <w:t>Телесные поврежд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-</w:t>
        <w:tab/>
        <w:t>Целевая тема 3:</w:t>
        <w:tab/>
        <w:t>Ущерб окружающей сред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-</w:t>
        <w:tab/>
        <w:t>Целевая тема 4:</w:t>
        <w:tab/>
        <w:t>План обеспечения безопасност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jc w:val="center"/>
        <w:rPr/>
      </w:pPr>
      <w:r>
        <w:rPr>
          <w:b/>
        </w:rPr>
        <w:t>Целевая тема 1:  Телесные поврежд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4"/>
        <w:gridCol w:w="7182"/>
        <w:gridCol w:w="1445"/>
      </w:tblGrid>
      <w:tr>
        <w:trPr>
          <w:tblHeader w:val="true"/>
        </w:trPr>
        <w:tc>
          <w:tcPr>
            <w:tcW w:w="7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71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4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left" w:pos="-1135" w:leader="none"/>
          <w:tab w:val="left" w:pos="-568" w:leader="none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  <w:tab w:val="left" w:pos="8502" w:leader="none"/>
          <w:tab w:val="left" w:pos="9068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rPr/>
      </w:pPr>
      <w:r>
        <w:rPr/>
        <w:t>ЗМ 101</w:t>
        <w:tab/>
        <w:tab/>
        <w:tab/>
        <w:tab/>
        <w:tab/>
        <w:tab/>
        <w:t>A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Что вы должны делать в первую очередь, если кому-либо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попало в глаза химическое вещество?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A</w:t>
        <w:tab/>
        <w:t>Хорошо и обильно промыть глаза водой, затем пойти к врач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B</w:t>
        <w:tab/>
        <w:t>Пойти немедленно к врач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C</w:t>
        <w:tab/>
        <w:t>Немного сполоснуть глаза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-1135" w:leader="none"/>
          <w:tab w:val="left" w:pos="-568" w:leader="none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D</w:t>
        <w:tab/>
        <w:t>Потереть руками, затем пойти к врач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-1135" w:leader="none"/>
          <w:tab w:val="left" w:pos="-568" w:leader="none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rPr/>
      </w:pPr>
      <w:r>
        <w:rPr/>
        <w:t>ЗМ 102</w:t>
        <w:tab/>
        <w:tab/>
        <w:tab/>
        <w:tab/>
        <w:tab/>
        <w:tab/>
        <w:t>B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Что надо иметь для того, чтобы оказать наиболее эффективную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первую помощь?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A</w:t>
        <w:tab/>
        <w:t>Свидетельство ВОПОГ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B</w:t>
        <w:tab/>
        <w:t>Действующее свидетельство спасателя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C</w:t>
        <w:tab/>
        <w:t>Свидетельство ВОПОГ по тематике "Химия"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D</w:t>
        <w:tab/>
        <w:t>Справка, подтверждающая участие в курсах по борьбе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с пожарами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rPr/>
      </w:pPr>
      <w:r>
        <w:rPr/>
        <w:t>ЗМ 103</w:t>
        <w:tab/>
        <w:tab/>
        <w:tab/>
        <w:tab/>
        <w:tab/>
        <w:tab/>
        <w:t>D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В результате попадания в пищеварительную систему токсичного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вещества человек потерял сознание.  Можете ли вы дать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пострадавшему попить?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A</w:t>
        <w:tab/>
        <w:t>Да, поскольку это очищает полость  рта и в соответствующих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случаях разбавляет вещество, содержащееся в желудке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B</w:t>
        <w:tab/>
        <w:t>Да, но это надо делать очень медленно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C</w:t>
        <w:tab/>
        <w:t>Да, но пострадавшего необходимо посадить прямо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D</w:t>
        <w:tab/>
        <w:t>Нет, человеку, который потерял сознание, никогда не надо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давать пить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>Целевая тема 1:  Телесные повреждения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4"/>
        <w:gridCol w:w="7182"/>
        <w:gridCol w:w="1445"/>
      </w:tblGrid>
      <w:tr>
        <w:trPr>
          <w:tblHeader w:val="true"/>
        </w:trPr>
        <w:tc>
          <w:tcPr>
            <w:tcW w:w="7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71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4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left" w:pos="497" w:leader="none"/>
                <w:tab w:val="left" w:pos="851" w:leader="none"/>
                <w:tab w:val="left" w:pos="141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left" w:pos="-1135" w:leader="none"/>
          <w:tab w:val="left" w:pos="-568" w:leader="none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  <w:tab w:val="left" w:pos="8502" w:leader="none"/>
          <w:tab w:val="left" w:pos="9068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rPr/>
      </w:pPr>
      <w:r>
        <w:rPr/>
        <w:t>ЗМ 104</w:t>
        <w:tab/>
        <w:tab/>
        <w:tab/>
        <w:tab/>
        <w:tab/>
        <w:tab/>
        <w:t>D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В результате ожога к коже пострадавшего прилипает одежда.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Можете ли вы оторвать одежду от кожи?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A</w:t>
        <w:tab/>
        <w:t>Да, в этом случае вам будет проще охладить кож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B</w:t>
        <w:tab/>
        <w:t>Да, поскольку в одежде могут содержаться загрязняющие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ещества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C</w:t>
        <w:tab/>
        <w:t>Да, но при этом вам следует охладить место ожога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D</w:t>
        <w:tab/>
        <w:t>Нет, обнажение места ожога увеличивает опасность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заражения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rPr/>
      </w:pPr>
      <w:r>
        <w:rPr/>
        <w:t>ЗМ 105</w:t>
        <w:tab/>
        <w:tab/>
        <w:tab/>
        <w:tab/>
        <w:tab/>
        <w:tab/>
        <w:t>А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Почему человеку, которому попало в пищеварительный тракт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токсичное вещество, рекомендуется пить воду?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A</w:t>
        <w:tab/>
        <w:t>Для того, чтобы разбавить содержимое желудка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B</w:t>
        <w:tab/>
        <w:t>Чтобы пострадавший оставался в сознании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C</w:t>
        <w:tab/>
        <w:t>Чтобы вызвать рвот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D</w:t>
        <w:tab/>
        <w:t>Чтобы прополоскать полость рта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rPr/>
      </w:pPr>
      <w:r>
        <w:rPr/>
        <w:t>ЗМ 106</w:t>
        <w:tab/>
        <w:tab/>
        <w:tab/>
        <w:tab/>
        <w:tab/>
        <w:tab/>
        <w:t>A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Почему в случае некоторых опасных веществ у пострадавшего,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которому попало в пищеварительный тракт данное вещество,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нельзя вызывать рвоту?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A</w:t>
        <w:tab/>
        <w:t>Поскольку это вещество еще раз попадет в пищевод,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что вызовет дополнительные повреждения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B</w:t>
        <w:tab/>
        <w:t>Поскольку это вещество не причиняет вреда желудк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C</w:t>
        <w:tab/>
        <w:t>Поскольку вещество быстро растворяется под действием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желудочного сока и что вследствие этого вызывать рвот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не требуется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>Целевая тема 1:  Телесные повреждения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4"/>
        <w:gridCol w:w="7182"/>
        <w:gridCol w:w="1445"/>
      </w:tblGrid>
      <w:tr>
        <w:trPr>
          <w:tblHeader w:val="true"/>
        </w:trPr>
        <w:tc>
          <w:tcPr>
            <w:tcW w:w="7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71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4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left" w:pos="497" w:leader="none"/>
                <w:tab w:val="left" w:pos="851" w:leader="none"/>
                <w:tab w:val="left" w:pos="141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left" w:pos="-1135" w:leader="none"/>
          <w:tab w:val="left" w:pos="-568" w:leader="none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  <w:tab w:val="left" w:pos="8502" w:leader="none"/>
          <w:tab w:val="left" w:pos="9068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D</w:t>
        <w:tab/>
        <w:t>Поскольку во время рвоты содержимое желудка может попасть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 бронхи пациента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-1135" w:leader="none"/>
          <w:tab w:val="left" w:pos="-568" w:leader="none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  <w:tab w:val="left" w:pos="8502" w:leader="none"/>
          <w:tab w:val="left" w:pos="9068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rPr/>
      </w:pPr>
      <w:r>
        <w:rPr/>
        <w:t>ЗМ 107</w:t>
        <w:tab/>
        <w:tab/>
        <w:tab/>
        <w:tab/>
        <w:tab/>
        <w:tab/>
        <w:t>B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Один из членов экипажа потерял сознание по причине контакта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с каким-либо веществом.  Что никогда не надо делать?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A</w:t>
        <w:tab/>
        <w:t>Перевозить пострадавшего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B</w:t>
        <w:tab/>
        <w:t>Пытаться дать пострадавшему выпить вод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C</w:t>
        <w:tab/>
        <w:t>Ложиться на пострадавшего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D</w:t>
        <w:tab/>
        <w:t>Пытаться привести его в сознание холодной водой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jc w:val="center"/>
        <w:rPr/>
      </w:pPr>
      <w:r>
        <w:rPr>
          <w:b/>
        </w:rPr>
        <w:t>Целевая тема 2:  Телесные повреждения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4"/>
        <w:gridCol w:w="7182"/>
        <w:gridCol w:w="1445"/>
      </w:tblGrid>
      <w:tr>
        <w:trPr>
          <w:tblHeader w:val="true"/>
        </w:trPr>
        <w:tc>
          <w:tcPr>
            <w:tcW w:w="7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71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4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left" w:pos="497" w:leader="none"/>
                <w:tab w:val="left" w:pos="851" w:leader="none"/>
                <w:tab w:val="left" w:pos="141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left" w:pos="-1135" w:leader="none"/>
          <w:tab w:val="left" w:pos="-568" w:leader="none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  <w:tab w:val="left" w:pos="8502" w:leader="none"/>
          <w:tab w:val="left" w:pos="9068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rPr/>
      </w:pPr>
      <w:r>
        <w:rPr/>
        <w:t>ЗМ 201</w:t>
        <w:tab/>
        <w:tab/>
        <w:tab/>
        <w:tab/>
        <w:tab/>
        <w:tab/>
        <w:t>A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Где содержатся предписания, касающиеся сигнала "Держись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в стороне от меня"?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A</w:t>
        <w:tab/>
        <w:t>В ЕПСВВП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B</w:t>
        <w:tab/>
        <w:t>В ДОПОГ, часть 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C</w:t>
        <w:tab/>
        <w:t>В ДОПОГ, часть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-1135" w:leader="none"/>
          <w:tab w:val="left" w:pos="-568" w:leader="none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D</w:t>
        <w:tab/>
        <w:t>В технических предписаниях по конструкции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-1135" w:leader="none"/>
          <w:tab w:val="left" w:pos="-568" w:leader="none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rPr/>
      </w:pPr>
      <w:r>
        <w:rPr/>
        <w:t>ЗМ 202</w:t>
        <w:tab/>
        <w:tab/>
        <w:tab/>
        <w:tab/>
        <w:tab/>
        <w:tab/>
        <w:t>С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В результате аварии выделился токсичный газ.  С помощью какого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прибора вы можете определить концентрацию этого газа, с тем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чтобы проверить, не превышен ли максимальный допустимый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уровень в млн.</w:t>
      </w:r>
      <w:r>
        <w:rPr>
          <w:vertAlign w:val="superscript"/>
        </w:rPr>
        <w:t>-1</w:t>
      </w:r>
      <w:r>
        <w:rPr/>
        <w:t>?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A</w:t>
        <w:tab/>
        <w:t>С помощью кислородомера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B</w:t>
        <w:tab/>
        <w:t>С помощью детектора воспламеняющихся газов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C</w:t>
        <w:tab/>
        <w:t>С помощью токсикометра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D</w:t>
        <w:tab/>
        <w:t>С помощью счетчика Гейгера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rPr/>
      </w:pPr>
      <w:r>
        <w:rPr/>
        <w:t>ЗМ 203</w:t>
        <w:tab/>
        <w:tab/>
        <w:tab/>
        <w:tab/>
        <w:tab/>
        <w:tab/>
        <w:t>D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 xml:space="preserve">Во время погрузки вы обнаруживаете, что гибкий погрузочный 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трубопровод дает течь.  Что вы должны сделать в первую очередь?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A</w:t>
        <w:tab/>
        <w:t>Попросить посторонних отойти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B</w:t>
        <w:tab/>
        <w:t>Проинформировать компетентный орган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C</w:t>
        <w:tab/>
        <w:t>Измерить концентрацию газа и токсичность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D</w:t>
        <w:tab/>
        <w:t>Немедленно прекратить погрузк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>Целевая тема 2:  Телесные повреждения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16"/>
        <w:jc w:val="center"/>
        <w:rPr>
          <w:b/>
          <w:b/>
        </w:rPr>
      </w:pPr>
      <w:r>
        <w:rPr>
          <w:b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4"/>
        <w:gridCol w:w="7182"/>
        <w:gridCol w:w="1445"/>
      </w:tblGrid>
      <w:tr>
        <w:trPr>
          <w:tblHeader w:val="true"/>
        </w:trPr>
        <w:tc>
          <w:tcPr>
            <w:tcW w:w="7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71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4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left" w:pos="497" w:leader="none"/>
                <w:tab w:val="left" w:pos="851" w:leader="none"/>
                <w:tab w:val="left" w:pos="141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left" w:pos="-1135" w:leader="none"/>
          <w:tab w:val="left" w:pos="-568" w:leader="none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  <w:tab w:val="left" w:pos="8502" w:leader="none"/>
          <w:tab w:val="left" w:pos="9068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spacing w:lineRule="auto" w:line="276"/>
        <w:rPr/>
      </w:pPr>
      <w:r>
        <w:rPr/>
        <w:t>ЗМ 204</w:t>
        <w:tab/>
        <w:tab/>
        <w:tab/>
        <w:tab/>
        <w:tab/>
        <w:tab/>
        <w:t>А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34" w:hanging="1134"/>
        <w:rPr/>
      </w:pPr>
      <w:r>
        <w:rPr/>
        <w:tab/>
        <w:t>В результате аварии судно получило значительные повреждения.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34" w:hanging="1134"/>
        <w:rPr/>
      </w:pPr>
      <w:r>
        <w:rPr/>
        <w:tab/>
        <w:t>Кого вы информируете об этом в первую очередь?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76"/>
        <w:ind w:left="1701" w:hanging="1701"/>
        <w:rPr/>
      </w:pPr>
      <w:r>
        <w:rPr/>
        <w:tab/>
        <w:t>A</w:t>
        <w:tab/>
        <w:t>Компетентный орган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76"/>
        <w:ind w:left="1701" w:hanging="1701"/>
        <w:rPr/>
      </w:pPr>
      <w:r>
        <w:rPr/>
        <w:tab/>
        <w:t>B</w:t>
        <w:tab/>
        <w:t>Заказчика, которому предназначен груз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76"/>
        <w:ind w:left="1701" w:hanging="1701"/>
        <w:rPr/>
      </w:pPr>
      <w:r>
        <w:rPr/>
        <w:tab/>
        <w:t>C</w:t>
        <w:tab/>
        <w:t>Грузоотправителя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76"/>
        <w:ind w:left="1701" w:hanging="1701"/>
        <w:rPr/>
      </w:pPr>
      <w:r>
        <w:rPr/>
        <w:tab/>
        <w:t>D</w:t>
        <w:tab/>
        <w:t>Производителя загруженного вещества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spacing w:lineRule="auto" w:line="276"/>
        <w:rPr/>
      </w:pPr>
      <w:r>
        <w:rPr/>
        <w:t>ЗМ 205</w:t>
        <w:tab/>
        <w:tab/>
        <w:tab/>
        <w:tab/>
        <w:tab/>
        <w:tab/>
        <w:t>С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34" w:hanging="1134"/>
        <w:rPr/>
      </w:pPr>
      <w:r>
        <w:rPr/>
        <w:tab/>
        <w:t>Во время перевозки опасного вещества произошла авария,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34" w:hanging="1134"/>
        <w:rPr/>
      </w:pPr>
      <w:r>
        <w:rPr/>
        <w:tab/>
        <w:t>связанная с этим веществом.  Вы хотели бы получить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34" w:hanging="1134"/>
        <w:rPr/>
      </w:pPr>
      <w:r>
        <w:rPr/>
        <w:tab/>
        <w:t>дополнительную информацию относительно этого вещества.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34" w:hanging="1134"/>
        <w:rPr/>
      </w:pPr>
      <w:r>
        <w:rPr/>
        <w:tab/>
        <w:t>Куда вы должны обратиться?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76"/>
        <w:ind w:left="1701" w:hanging="1701"/>
        <w:rPr/>
      </w:pPr>
      <w:r>
        <w:rPr/>
        <w:tab/>
        <w:t>A</w:t>
        <w:tab/>
        <w:t>В компетентный орган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76"/>
        <w:ind w:left="1701" w:hanging="1701"/>
        <w:rPr/>
      </w:pPr>
      <w:r>
        <w:rPr/>
        <w:tab/>
        <w:t>B</w:t>
        <w:tab/>
        <w:t>К пожарникам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76"/>
        <w:ind w:left="1701" w:hanging="1701"/>
        <w:rPr/>
      </w:pPr>
      <w:r>
        <w:rPr/>
        <w:tab/>
        <w:t>C</w:t>
        <w:tab/>
        <w:t>К грузоотправителю этого вещества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76"/>
        <w:ind w:left="1701" w:hanging="1701"/>
        <w:rPr/>
      </w:pPr>
      <w:r>
        <w:rPr/>
        <w:tab/>
        <w:t>D</w:t>
        <w:tab/>
        <w:t>К фрахтователю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spacing w:lineRule="auto" w:line="276"/>
        <w:rPr/>
      </w:pPr>
      <w:r>
        <w:rPr/>
        <w:t>ЗМ 206</w:t>
        <w:tab/>
        <w:tab/>
        <w:tab/>
        <w:tab/>
        <w:tab/>
        <w:tab/>
        <w:t>D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rPr/>
      </w:pPr>
      <w:r>
        <w:rPr/>
        <w:tab/>
        <w:t>Человек в защитной одежде, отвечающий установленным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rPr/>
      </w:pPr>
      <w:r>
        <w:rPr/>
        <w:tab/>
        <w:t>требованиям, спускается в грузовой танк.  Вы видите, что этот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rPr/>
      </w:pPr>
      <w:r>
        <w:rPr/>
        <w:tab/>
        <w:t>человек лежит в грузовом танке без сознания.  Что вы делаете?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76"/>
        <w:ind w:left="1701" w:hanging="1701"/>
        <w:rPr/>
      </w:pPr>
      <w:r>
        <w:rPr/>
        <w:tab/>
        <w:t>A</w:t>
        <w:tab/>
        <w:t>Вы спускаетесь как можно быстрее вниз, чтобы спасти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76"/>
        <w:ind w:left="1701" w:hanging="1701"/>
        <w:rPr/>
      </w:pPr>
      <w:r>
        <w:rPr/>
        <w:tab/>
        <w:tab/>
        <w:t>этого человека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76"/>
        <w:ind w:left="1701" w:hanging="1701"/>
        <w:rPr/>
      </w:pPr>
      <w:r>
        <w:rPr/>
        <w:tab/>
        <w:t>B</w:t>
        <w:tab/>
        <w:t xml:space="preserve">Вы надеваете соответствующую защитную одежду и как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76"/>
        <w:ind w:left="1701" w:hanging="1701"/>
        <w:rPr/>
      </w:pPr>
      <w:r>
        <w:rPr/>
        <w:tab/>
        <w:tab/>
        <w:t>можно скорее спускаетесь вниз, чтобы спасти пострадавшего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76"/>
        <w:ind w:left="1701" w:hanging="1701"/>
        <w:rPr/>
      </w:pPr>
      <w:r>
        <w:rPr/>
        <w:tab/>
        <w:t>C</w:t>
        <w:tab/>
        <w:t>Вы готовите спасательную лебедку, надеваете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76"/>
        <w:ind w:left="1701" w:hanging="1701"/>
        <w:rPr/>
      </w:pPr>
      <w:r>
        <w:rPr/>
        <w:tab/>
        <w:tab/>
        <w:t>соответствующую защитную одежду и как можно быстрее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76"/>
        <w:ind w:left="1701" w:hanging="1701"/>
        <w:rPr/>
      </w:pPr>
      <w:r>
        <w:rPr/>
        <w:tab/>
        <w:tab/>
        <w:t>спускаетесь вниз, чтобы спасти пострадавшего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>Целевая тема 2:  Телесные повреждения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16"/>
        <w:jc w:val="center"/>
        <w:rPr>
          <w:b/>
          <w:b/>
        </w:rPr>
      </w:pPr>
      <w:r>
        <w:rPr>
          <w:b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4"/>
        <w:gridCol w:w="7182"/>
        <w:gridCol w:w="1445"/>
      </w:tblGrid>
      <w:tr>
        <w:trPr>
          <w:tblHeader w:val="true"/>
        </w:trPr>
        <w:tc>
          <w:tcPr>
            <w:tcW w:w="7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71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4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left" w:pos="497" w:leader="none"/>
                <w:tab w:val="left" w:pos="851" w:leader="none"/>
                <w:tab w:val="left" w:pos="141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left" w:pos="-1135" w:leader="none"/>
          <w:tab w:val="left" w:pos="-568" w:leader="none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  <w:tab w:val="left" w:pos="8502" w:leader="none"/>
          <w:tab w:val="left" w:pos="9068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D</w:t>
        <w:tab/>
        <w:t xml:space="preserve">Вы вызываете сначала двух других человек на борту,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надеваете соответствующую защитную одежду и спускаетесь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низ, чтобы спасти пострадавшего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938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6"/>
        <w:gridCol w:w="6558"/>
        <w:gridCol w:w="16"/>
        <w:gridCol w:w="1364"/>
        <w:gridCol w:w="1"/>
      </w:tblGrid>
      <w:tr>
        <w:trPr/>
        <w:tc>
          <w:tcPr>
            <w:tcW w:w="9373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pageBreakBefore/>
              <w:spacing w:lineRule="auto" w:line="288"/>
              <w:jc w:val="center"/>
              <w:rPr/>
            </w:pPr>
            <w:r>
              <w:rPr>
                <w:b/>
                <w:szCs w:val="24"/>
              </w:rPr>
              <w:t>Меры, принимаемые в чрезвычайной ситуации</w:t>
            </w:r>
            <w:r>
              <w:rPr>
                <w:szCs w:val="24"/>
              </w:rPr>
              <w:br/>
            </w:r>
            <w:r>
              <w:rPr>
                <w:b/>
                <w:szCs w:val="24"/>
              </w:rPr>
              <w:t>Целевая тема 3:  Ущерб окружающей среде</w:t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657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Источник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Правильный ответ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72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6574"/>
        <w:gridCol w:w="1380"/>
      </w:tblGrid>
      <w:tr>
        <w:trPr/>
        <w:tc>
          <w:tcPr>
            <w:tcW w:w="1418" w:type="dxa"/>
            <w:tcBorders/>
          </w:tcPr>
          <w:p>
            <w:pPr>
              <w:pStyle w:val="Header"/>
              <w:spacing w:lineRule="auto" w:line="288"/>
              <w:rPr/>
            </w:pPr>
            <w:r>
              <w:rPr>
                <w:szCs w:val="24"/>
              </w:rPr>
              <w:t>ЗМ 301</w:t>
            </w:r>
          </w:p>
          <w:p>
            <w:pPr>
              <w:pStyle w:val="Header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Header"/>
              <w:spacing w:lineRule="auto" w:line="288"/>
              <w:rPr>
                <w:szCs w:val="24"/>
              </w:rPr>
            </w:pPr>
            <w:r>
              <w:rPr>
                <w:szCs w:val="24"/>
              </w:rPr>
              <w:t>В месте утечки просачивается газ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Header"/>
              <w:spacing w:lineRule="auto" w:line="288"/>
              <w:rPr/>
            </w:pPr>
            <w:r>
              <w:rPr>
                <w:szCs w:val="24"/>
              </w:rPr>
              <w:t>От чего зависит, в частности, поведение облака газа</w:t>
            </w:r>
          </w:p>
          <w:p>
            <w:pPr>
              <w:pStyle w:val="Header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A</w:t>
              <w:tab/>
              <w:t>От относительной плотности газа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B</w:t>
              <w:tab/>
              <w:t>От проводимости газа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C</w:t>
              <w:tab/>
              <w:t>От температуры кипения газа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D</w:t>
              <w:tab/>
              <w:t>От максимальной допустимой концентрации газа на рабочем месте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pacing w:lineRule="auto" w:line="288"/>
              <w:rPr/>
            </w:pPr>
            <w:r>
              <w:rPr>
                <w:szCs w:val="24"/>
              </w:rPr>
              <w:t>ЗM 302</w:t>
            </w:r>
          </w:p>
          <w:p>
            <w:pPr>
              <w:pStyle w:val="Header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Header"/>
              <w:spacing w:lineRule="auto" w:line="288"/>
              <w:rPr>
                <w:szCs w:val="24"/>
              </w:rPr>
            </w:pPr>
            <w:r>
              <w:rPr>
                <w:szCs w:val="24"/>
              </w:rPr>
              <w:t>В месте утечки просачивается жидкость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Header"/>
              <w:spacing w:lineRule="auto" w:line="288"/>
              <w:rPr/>
            </w:pPr>
            <w:r>
              <w:rPr>
                <w:szCs w:val="24"/>
              </w:rPr>
              <w:t xml:space="preserve">От чего </w:t>
            </w:r>
            <w:r>
              <w:rPr>
                <w:b/>
                <w:szCs w:val="24"/>
              </w:rPr>
              <w:t>не</w:t>
            </w:r>
            <w:r>
              <w:rPr>
                <w:szCs w:val="24"/>
              </w:rPr>
              <w:t xml:space="preserve"> зависит скорость испарения этой жидкости?</w:t>
            </w:r>
          </w:p>
          <w:p>
            <w:pPr>
              <w:pStyle w:val="Header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A</w:t>
              <w:tab/>
              <w:t>От поверхности, занимаемой жидкостью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B</w:t>
              <w:tab/>
              <w:t>От температуры жидкости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C</w:t>
              <w:tab/>
              <w:t>От скорости, с которой пары уносятся ветром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D</w:t>
              <w:tab/>
              <w:t>От максимальной допустимой концентрации газа на рабочем месте</w:t>
            </w:r>
          </w:p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pacing w:lineRule="auto" w:line="288"/>
              <w:rPr/>
            </w:pPr>
            <w:r>
              <w:rPr>
                <w:szCs w:val="24"/>
              </w:rPr>
              <w:t>ЗM 303</w:t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Header"/>
              <w:spacing w:lineRule="auto" w:line="288"/>
              <w:rPr>
                <w:szCs w:val="24"/>
              </w:rPr>
            </w:pPr>
            <w:r>
              <w:rPr>
                <w:szCs w:val="24"/>
              </w:rPr>
              <w:t>Во время соединения гибких погрузочных трубопроводов из них на палубу проливается коррозионная жидкость.  Что вы делаете в первую очередь?</w:t>
            </w:r>
          </w:p>
          <w:p>
            <w:pPr>
              <w:pStyle w:val="Header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A</w:t>
              <w:tab/>
              <w:t>Вы отгоняете жидкость, обильно поливая ее водой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/>
            </w:pPr>
            <w:r>
              <w:rPr>
                <w:szCs w:val="24"/>
              </w:rPr>
              <w:t>B</w:t>
              <w:tab/>
              <w:t>Вы отгоняете жидкость, обильно поливая ее водой, и информируете компетентный орган о необходимости принять дополнительные меры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38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6"/>
        <w:gridCol w:w="6558"/>
        <w:gridCol w:w="16"/>
        <w:gridCol w:w="1364"/>
        <w:gridCol w:w="1"/>
      </w:tblGrid>
      <w:tr>
        <w:trPr/>
        <w:tc>
          <w:tcPr>
            <w:tcW w:w="9373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pageBreakBefore/>
              <w:spacing w:lineRule="auto" w:line="288"/>
              <w:jc w:val="center"/>
              <w:rPr/>
            </w:pPr>
            <w:r>
              <w:rPr>
                <w:b/>
                <w:szCs w:val="24"/>
              </w:rPr>
              <w:t>Меры, принимаемые в чрезвычайной ситуации</w:t>
            </w:r>
            <w:r>
              <w:rPr>
                <w:szCs w:val="24"/>
              </w:rPr>
              <w:br/>
            </w:r>
            <w:r>
              <w:rPr>
                <w:b/>
                <w:szCs w:val="24"/>
              </w:rPr>
              <w:t>Целевая тема 3:  Ущерб окружающей среде</w:t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657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Источник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Правильный ответ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C</w:t>
              <w:tab/>
              <w:t>Вы стараетесь локализовать жидкость и собрать ее с помощью средств, предусмотренных на этот случай</w:t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D</w:t>
              <w:tab/>
              <w:t>Вы отгоняете жидкость, смывая ее, и чистите палубу с мылом</w:t>
            </w:r>
          </w:p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pacing w:lineRule="auto" w:line="288"/>
              <w:rPr/>
            </w:pPr>
            <w:r>
              <w:rPr>
                <w:szCs w:val="24"/>
              </w:rPr>
              <w:t>ЗM 304</w:t>
            </w:r>
          </w:p>
        </w:tc>
        <w:tc>
          <w:tcPr>
            <w:tcW w:w="6574" w:type="dxa"/>
            <w:gridSpan w:val="2"/>
            <w:tcBorders/>
          </w:tcPr>
          <w:p>
            <w:pPr>
              <w:pStyle w:val="Header"/>
              <w:spacing w:lineRule="auto" w:line="288"/>
              <w:rPr>
                <w:szCs w:val="24"/>
              </w:rPr>
            </w:pPr>
            <w:r>
              <w:rPr>
                <w:szCs w:val="24"/>
              </w:rPr>
              <w:t>Где должны опорожняться бочки, содержащие отстои?</w:t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D</w:t>
            </w:r>
          </w:p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A</w:t>
              <w:tab/>
              <w:t>В районе шлюза в цистерну, предназначенную для этих целей</w:t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B</w:t>
              <w:tab/>
              <w:t>На заправочной фирме</w:t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C</w:t>
              <w:tab/>
              <w:t>В соответствующем пункте погрузки</w:t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D</w:t>
              <w:tab/>
              <w:t>На фирме, уполномоченной компетентным органом</w:t>
            </w:r>
          </w:p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pacing w:lineRule="auto" w:line="288"/>
              <w:rPr/>
            </w:pPr>
            <w:r>
              <w:rPr>
                <w:szCs w:val="24"/>
              </w:rPr>
              <w:t>ЗM 305</w:t>
            </w:r>
          </w:p>
        </w:tc>
        <w:tc>
          <w:tcPr>
            <w:tcW w:w="6574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rPr/>
            </w:pPr>
            <w:r>
              <w:rPr>
                <w:szCs w:val="24"/>
              </w:rPr>
              <w:t>Куда вы складываете использованные мерные пробирки?</w:t>
            </w:r>
          </w:p>
          <w:p>
            <w:pPr>
              <w:pStyle w:val="Header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A</w:t>
              <w:tab/>
              <w:t>В контейнер для химических отходов</w:t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B</w:t>
              <w:tab/>
              <w:t>В мусорную корзину</w:t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C</w:t>
              <w:tab/>
              <w:t>Только поставщику пробирок</w:t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/>
            </w:pPr>
            <w:r>
              <w:rPr>
                <w:szCs w:val="24"/>
              </w:rPr>
              <w:t>D</w:t>
              <w:tab/>
              <w:t>Их необходимо сохранить, с тем чтобы в случае возможного контроля со стороны компетентного органа можно было доказать, что нужные замеры были произведены</w:t>
            </w:r>
          </w:p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940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5"/>
        <w:gridCol w:w="6517"/>
        <w:gridCol w:w="15"/>
        <w:gridCol w:w="1405"/>
        <w:gridCol w:w="15"/>
      </w:tblGrid>
      <w:tr>
        <w:trPr/>
        <w:tc>
          <w:tcPr>
            <w:tcW w:w="9387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pageBreakBefore/>
              <w:spacing w:lineRule="auto" w:line="288"/>
              <w:jc w:val="center"/>
              <w:rPr/>
            </w:pPr>
            <w:r>
              <w:rPr>
                <w:b/>
                <w:szCs w:val="24"/>
              </w:rPr>
              <w:t>Меры, принимаемые в чрезвычайной ситуации</w:t>
            </w:r>
            <w:r>
              <w:rPr>
                <w:szCs w:val="24"/>
              </w:rPr>
              <w:br/>
            </w:r>
            <w:r>
              <w:rPr>
                <w:b/>
                <w:szCs w:val="24"/>
              </w:rPr>
              <w:t>Целевая тема 4:  Планы обеспечения безопасности</w:t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4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653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Источник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Правильный ответ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pacing w:lineRule="auto" w:line="288"/>
              <w:rPr/>
            </w:pPr>
            <w:r>
              <w:rPr>
                <w:szCs w:val="24"/>
              </w:rPr>
              <w:t>ЗМ 401</w:t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D</w:t>
            </w:r>
          </w:p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rPr/>
            </w:pPr>
            <w:r>
              <w:rPr>
                <w:szCs w:val="24"/>
              </w:rPr>
              <w:t>Когда необходимо составить план обеспечения безопасности и предупреждения?</w:t>
            </w:r>
          </w:p>
          <w:p>
            <w:pPr>
              <w:pStyle w:val="Header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A</w:t>
              <w:tab/>
              <w:t>Это целесообразно сделать сразу же после катастрофы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B</w:t>
              <w:tab/>
              <w:t>В момент катастрофы, с тем чтобы знать, каким образом поступать в данной ситуации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C</w:t>
              <w:tab/>
              <w:t>Непосредственно перед тем моментом, когда ожидается наступление катастрофы, с тем чтобы хорошо подготовиться к ситуации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D</w:t>
              <w:tab/>
              <w:t>План безопасности и предупреждения целесообразно иметь всегда, с тем чтобы быть в любой момент готовым к катастрофам</w:t>
            </w:r>
          </w:p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pacing w:lineRule="auto" w:line="288"/>
              <w:rPr/>
            </w:pPr>
            <w:r>
              <w:rPr>
                <w:szCs w:val="24"/>
              </w:rPr>
              <w:t>ЗM 402</w:t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rPr/>
            </w:pPr>
            <w:r>
              <w:rPr>
                <w:szCs w:val="24"/>
              </w:rPr>
              <w:t xml:space="preserve">Что обычно </w:t>
            </w:r>
            <w:r>
              <w:rPr>
                <w:b/>
                <w:szCs w:val="24"/>
              </w:rPr>
              <w:t>не</w:t>
            </w:r>
            <w:r>
              <w:rPr>
                <w:szCs w:val="24"/>
              </w:rPr>
              <w:t xml:space="preserve"> включается в план обеспечения безопасности и предупреждения?</w:t>
            </w:r>
          </w:p>
          <w:p>
            <w:pPr>
              <w:pStyle w:val="Header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/>
            </w:pPr>
            <w:r>
              <w:rPr>
                <w:szCs w:val="24"/>
              </w:rPr>
              <w:t>A</w:t>
              <w:tab/>
              <w:t>Наименование вещества, которое перевозится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/>
            </w:pPr>
            <w:r>
              <w:rPr>
                <w:szCs w:val="24"/>
              </w:rPr>
              <w:t>B</w:t>
              <w:tab/>
              <w:t>То, что необходимо проинформировать компетентный орган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/>
            </w:pPr>
            <w:r>
              <w:rPr>
                <w:szCs w:val="24"/>
              </w:rPr>
              <w:t>C</w:t>
              <w:tab/>
              <w:t>То, что необходимо в соответствующих случаях выставить сигнал "Держитесь в стороне от меня"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/>
            </w:pPr>
            <w:r>
              <w:rPr>
                <w:szCs w:val="24"/>
              </w:rPr>
              <w:t>D</w:t>
              <w:tab/>
              <w:t>То, что необходимо удалить посторонних лиц</w:t>
            </w:r>
          </w:p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pacing w:lineRule="auto" w:line="288"/>
              <w:rPr/>
            </w:pPr>
            <w:r>
              <w:rPr>
                <w:szCs w:val="24"/>
              </w:rPr>
              <w:t>ЗM 403</w:t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rPr/>
            </w:pPr>
            <w:r>
              <w:rPr>
                <w:szCs w:val="24"/>
              </w:rPr>
              <w:t xml:space="preserve">Что обычно </w:t>
            </w:r>
            <w:r>
              <w:rPr>
                <w:b/>
                <w:szCs w:val="24"/>
              </w:rPr>
              <w:t>не</w:t>
            </w:r>
            <w:r>
              <w:rPr>
                <w:szCs w:val="24"/>
              </w:rPr>
              <w:t xml:space="preserve"> включается в план обеспечения безопасности и предупреждения?</w:t>
            </w:r>
          </w:p>
          <w:p>
            <w:pPr>
              <w:pStyle w:val="Header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87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b/>
                <w:szCs w:val="24"/>
              </w:rPr>
              <w:t>Меры, принимаемые в чрезвычайной ситуации</w:t>
            </w:r>
            <w:r>
              <w:rPr>
                <w:szCs w:val="24"/>
              </w:rPr>
              <w:br/>
            </w:r>
            <w:r>
              <w:rPr>
                <w:b/>
                <w:szCs w:val="24"/>
              </w:rPr>
              <w:t>Целевая тема 4:  Планы обеспечения безопасности</w:t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4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653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Источник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Правильный ответ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A</w:t>
              <w:tab/>
              <w:t>То, что индивидуальные средства защиты должны быть наготове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B</w:t>
              <w:tab/>
              <w:t>То, что должны быть предусмотрены средства пожаротушения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C</w:t>
              <w:tab/>
              <w:t>Наименование продукта, подлежащего перевозке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/>
            </w:pPr>
            <w:r>
              <w:rPr>
                <w:szCs w:val="24"/>
              </w:rPr>
              <w:t>D</w:t>
              <w:tab/>
              <w:t>То, что необходимо проинформировать компетентный орган</w:t>
            </w:r>
          </w:p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pacing w:lineRule="auto" w:line="288"/>
              <w:rPr/>
            </w:pPr>
            <w:r>
              <w:rPr>
                <w:szCs w:val="24"/>
              </w:rPr>
              <w:t>ЗM 404</w:t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rPr/>
            </w:pPr>
            <w:r>
              <w:rPr>
                <w:szCs w:val="24"/>
              </w:rPr>
              <w:t xml:space="preserve">Что вы </w:t>
            </w:r>
            <w:r>
              <w:rPr>
                <w:b/>
                <w:szCs w:val="24"/>
              </w:rPr>
              <w:t>больше</w:t>
            </w:r>
            <w:r>
              <w:rPr>
                <w:szCs w:val="24"/>
              </w:rPr>
              <w:t xml:space="preserve"> не обязаны делать, когда ваше судно получило серьезное повреждение в результате столкновения?</w:t>
            </w:r>
          </w:p>
          <w:p>
            <w:pPr>
              <w:pStyle w:val="Header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A</w:t>
              <w:tab/>
              <w:t>Информировать компетентный орган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/>
            </w:pPr>
            <w:r>
              <w:rPr>
                <w:szCs w:val="24"/>
              </w:rPr>
              <w:t>B</w:t>
              <w:tab/>
              <w:t>Выставлять в соответствующем случае знак "Держитесь в стороне от меня"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C</w:t>
              <w:tab/>
              <w:t>Закрывать в соответствующем случае все отверстия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/>
            </w:pPr>
            <w:r>
              <w:rPr>
                <w:szCs w:val="24"/>
              </w:rPr>
              <w:t>D</w:t>
              <w:tab/>
              <w:t>Составлять план обеспечения безопасности и предупреждения</w:t>
            </w:r>
          </w:p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pacing w:lineRule="auto" w:line="288"/>
              <w:rPr/>
            </w:pPr>
            <w:r>
              <w:rPr>
                <w:szCs w:val="24"/>
              </w:rPr>
              <w:t>ЗM 405</w:t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C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rPr>
                <w:szCs w:val="24"/>
              </w:rPr>
            </w:pPr>
            <w:r>
              <w:rPr>
                <w:szCs w:val="24"/>
              </w:rPr>
              <w:t>Что вы должны делать в первую очередь после столкновения, вызвавшего утечку опасных веществ?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A</w:t>
              <w:tab/>
              <w:t>Информировать компетентный орган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B</w:t>
              <w:tab/>
              <w:t>Предупредить по радио суда, находящиеся поблизости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/>
            </w:pPr>
            <w:r>
              <w:rPr>
                <w:szCs w:val="24"/>
              </w:rPr>
              <w:t>C</w:t>
              <w:tab/>
              <w:t>Выставить знак "Держитесь в стороне от меня"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D</w:t>
              <w:tab/>
              <w:t>Поставить судно на якорь, чтобы иметь возможность оценить повреждение</w:t>
            </w:r>
          </w:p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pacing w:lineRule="auto" w:line="288"/>
              <w:rPr/>
            </w:pPr>
            <w:r>
              <w:rPr>
                <w:szCs w:val="24"/>
              </w:rPr>
              <w:t>ЗM 406</w:t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B</w:t>
            </w:r>
          </w:p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rPr>
                <w:szCs w:val="24"/>
              </w:rPr>
            </w:pPr>
            <w:r>
              <w:rPr>
                <w:szCs w:val="24"/>
              </w:rPr>
              <w:t>Что вы должны делать в первую очередь в том случае, если вы предполагаете наличие течи в боковом отсеке, который вы хотите проверить?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87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b/>
                <w:szCs w:val="24"/>
              </w:rPr>
              <w:t>Меры, принимаемые в чрезвычайной ситуации</w:t>
            </w:r>
            <w:r>
              <w:rPr>
                <w:szCs w:val="24"/>
              </w:rPr>
              <w:br/>
            </w:r>
            <w:r>
              <w:rPr>
                <w:b/>
                <w:szCs w:val="24"/>
              </w:rPr>
              <w:t>Целевая тема 4:  Планы обеспечения безопасности</w:t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4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653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Источник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Правильный ответ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A</w:t>
              <w:tab/>
              <w:t>Вы останавливаете судно и проходите в отсек, чтобы проверить это предположение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B</w:t>
              <w:tab/>
              <w:t>Вы останавливаете судно, производите замеры, принимаете в этой связи необходимые меры и проходите в отсек для проверки этого предположения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C</w:t>
              <w:tab/>
              <w:t>Вы останавливаете судно, информируете компетентный орган и ждете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D</w:t>
              <w:tab/>
              <w:t>Вы останавливаете судно, информируете компетентный орган, производите замеры, принимаете в связи с этим необходимые меры и проходите в отсек для проверки этого предположения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74" w:leader="none"/>
          <w:tab w:val="center" w:pos="852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74" w:leader="none"/>
          <w:tab w:val="center" w:pos="8525" w:leader="none"/>
        </w:tabs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jc w:val="center"/>
        <w:rPr/>
      </w:pPr>
      <w:r>
        <w:rPr/>
        <w:t>- - - - -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GE.09-22099    (R)    180809    </w:t>
    </w:r>
    <w:r>
      <w:rPr/>
      <w:t>20</w:t>
    </w:r>
    <w:r>
      <w:rPr>
        <w:lang w:val="en-US"/>
      </w:rPr>
      <w:t>08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/>
        <w:tab/>
        <w:t xml:space="preserve">Распространено на немецком языке Центральной комиссией судоходства по Рейну (ЦКСР) в качестве документа </w:t>
      </w:r>
      <w:r>
        <w:rPr>
          <w:color w:val="000000"/>
          <w:lang w:val="en-US"/>
        </w:rPr>
        <w:t>CCNR</w:t>
      </w:r>
      <w:r>
        <w:rPr>
          <w:color w:val="000000"/>
        </w:rPr>
        <w:t>/</w:t>
      </w:r>
      <w:r>
        <w:rPr>
          <w:color w:val="000000"/>
          <w:lang w:val="en-US"/>
        </w:rPr>
        <w:t>ZKR</w:t>
      </w:r>
      <w:r>
        <w:rPr>
          <w:color w:val="000000"/>
        </w:rPr>
        <w:t>/</w:t>
      </w:r>
      <w:r>
        <w:rPr>
          <w:color w:val="000000"/>
          <w:lang w:val="en-US"/>
        </w:rPr>
        <w:t>ADN</w:t>
      </w:r>
      <w:r>
        <w:rPr>
          <w:color w:val="000000"/>
        </w:rPr>
        <w:t>/</w:t>
      </w:r>
      <w:r>
        <w:rPr>
          <w:color w:val="000000"/>
          <w:lang w:val="en-US"/>
        </w:rPr>
        <w:t>WP</w:t>
      </w:r>
      <w:r>
        <w:rPr>
          <w:color w:val="000000"/>
        </w:rPr>
        <w:t>.15/</w:t>
      </w:r>
      <w:r>
        <w:rPr>
          <w:color w:val="000000"/>
          <w:lang w:val="en-US"/>
        </w:rPr>
        <w:t>AC</w:t>
      </w:r>
      <w:r>
        <w:rPr>
          <w:color w:val="000000"/>
        </w:rPr>
        <w:t>.2/2009/24.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2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812" w:leader="none"/>
        <w:tab w:val="right" w:pos="8306" w:leader="none"/>
      </w:tabs>
      <w:rPr/>
    </w:pPr>
    <w:r>
      <w:rPr>
        <w:lang w:val="en-US"/>
      </w:rPr>
      <w:tab/>
      <w:tab/>
      <w:t>ECE/TRANS/WP.15/AC.2/2009/24</w:t>
    </w:r>
  </w:p>
  <w:p>
    <w:pPr>
      <w:pStyle w:val="Header"/>
      <w:tabs>
        <w:tab w:val="center" w:pos="4153" w:leader="none"/>
        <w:tab w:val="left" w:pos="5812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3:42:00Z</dcterms:created>
  <dc:creator>Tatiana Dmitrieva</dc:creator>
  <dc:description/>
  <cp:keywords/>
  <dc:language>en-US</dc:language>
  <cp:lastModifiedBy>Collet</cp:lastModifiedBy>
  <cp:lastPrinted>2009-08-25T15:43:00Z</cp:lastPrinted>
  <dcterms:modified xsi:type="dcterms:W3CDTF">2009-08-25T13:44:00Z</dcterms:modified>
  <cp:revision>3</cp:revision>
  <dc:subject>Bairash</dc:subject>
  <dc:title>0922099.doc</dc:title>
</cp:coreProperties>
</file>