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6646441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4</w:t>
              <w:br/>
              <w:t>4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Normal"/>
        <w:tabs>
          <w:tab w:val="clear" w:pos="720"/>
          <w:tab w:val="left" w:pos="5880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 w:val="22"/>
          <w:szCs w:val="22"/>
          <w:u w:val="single"/>
          <w:lang w:val="fr-FR"/>
        </w:rPr>
        <w:t>Produits chimiques – mesures d'urgence</w:t>
      </w:r>
      <w:r>
        <w:rPr>
          <w:b w:val="false"/>
          <w:szCs w:val="24"/>
          <w:u w:val="single"/>
          <w:lang w:val="fr-FR"/>
        </w:rPr>
        <w:t>, objectifs 1, 2, 3 et 4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mesures d'urgence pour l'examen "produits chimiques"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:</w:t>
        <w:tab/>
        <w:t>-</w:t>
        <w:tab/>
        <w:t>Dommages corporel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:</w:t>
        <w:tab/>
        <w:t>-</w:t>
        <w:tab/>
        <w:t>Dommages corporel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/>
      </w:pPr>
      <w:r>
        <w:rPr>
          <w:sz w:val="24"/>
          <w:szCs w:val="24"/>
        </w:rPr>
        <w:tab/>
        <w:t>-</w:t>
        <w:tab/>
        <w:t>Objectif d'examen 3:</w:t>
        <w:tab/>
        <w:t>-</w:t>
        <w:tab/>
        <w:t>Dommages à l'environnemen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/>
      </w:pPr>
      <w:r>
        <w:rPr>
          <w:sz w:val="24"/>
          <w:szCs w:val="24"/>
        </w:rPr>
        <w:tab/>
        <w:t>-</w:t>
        <w:tab/>
        <w:t>Objectif d'examen 4:</w:t>
        <w:tab/>
        <w:t>-</w:t>
        <w:tab/>
        <w:t>Plans de sécurit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jc w:val="center"/>
        <w:rPr/>
      </w:pPr>
      <w:r>
        <w:rPr>
          <w:b/>
          <w:sz w:val="22"/>
          <w:szCs w:val="22"/>
          <w:lang w:val="fr-FR"/>
        </w:rPr>
        <w:t>Mesures en cas d’urgence</w:t>
        <w:br/>
      </w:r>
      <w:r>
        <w:rPr/>
        <w:t>Objectif d’examen 1: Dommages corporel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4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1</w:t>
        <w:tab/>
        <w:tab/>
        <w:t>A</w:t>
      </w:r>
    </w:p>
    <w:p>
      <w:pPr>
        <w:pStyle w:val="Normal"/>
        <w:tabs>
          <w:tab w:val="clear" w:pos="720"/>
          <w:tab w:val="left" w:pos="8245" w:leader="none"/>
        </w:tabs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Que devez-vous faire en premier lieu lorsque quelqu’un a reçu une matière </w:t>
        <w:br/>
        <w:t>chimique dans les yeux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Rincer longuement avec beaucoup d’eau puis aller chez le médeci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ler immédiatement chez le médeci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Rincer brièv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Frotter avec les mains puis aller chez le médecin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2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 faut-il avoir pour pouvoir prodiguer au mieux les premiers soin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e attestation AD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e attestation valable de secouris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attestation ADN-chimi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attestation de participation à un cours de lutte contre les incendies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3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Quelqu’un a perdu connaissance après avoir avalé une matière toxique. </w:t>
        <w:br/>
        <w:t>Pouvez-vous donner à boire à la victim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Oui, car cela nettoie la bouche et dilue éventuellement la matière dans l’estomac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Oui, mais cela doit être fait très lent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Oui, mais vous devez faire s’asseoir droit la victim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Non, il ne faut jamais donner à boire à une victime qui a perdu connaissance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4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Suite à une brûlure, des habits collent à la peau de la victime. </w:t>
        <w:br/>
        <w:t>Pouvez-vous arracher les habits de la pea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Oui, vous pouvez alors mieux refroidir la p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Oui, les habits peuvent éventuellement contenir des impureté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Oui, mais vous devez en même temps refroidi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Non, l’ouverture des cloques de brûlures augmente le danger d’infection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5</w:t>
        <w:tab/>
        <w:tab/>
        <w:t>A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Pourquoi est-il souvent recommandé à quelqu’un qui a avalé une matière toxique </w:t>
        <w:br/>
        <w:t>de boire de l’ea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diluer le contenu de l’estomac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ou rester consci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provoquer un vomiss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Pour rincer la bouch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tabs>
          <w:tab w:val="clear" w:pos="720"/>
          <w:tab w:val="left" w:pos="2205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: Dommages corporels</w:t>
      </w:r>
    </w:p>
    <w:p>
      <w:pPr>
        <w:pStyle w:val="Normal"/>
        <w:tabs>
          <w:tab w:val="clear" w:pos="720"/>
          <w:tab w:val="left" w:pos="810" w:leader="none"/>
        </w:tabs>
        <w:rPr>
          <w:lang w:val="fr-FR"/>
        </w:rPr>
      </w:pPr>
      <w:r>
        <w:rPr>
          <w:lang w:val="fr-FR"/>
        </w:rPr>
        <w:tab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6</w:t>
        <w:tab/>
        <w:tab/>
        <w:t>A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Pour certaines matières dangereuses, pourquoi ne faut-il pas provoquer </w:t>
        <w:br/>
        <w:t>de vomissement lorsque le patient a avalé la matièr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Parce que la matière parvient alors encore une fois dans l’œsophage, </w:t>
        <w:br/>
        <w:t>ce qui causera des dommages supplémentaires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Parce que la matière ne cause pas de dommage dans l’estomac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arce que la matière se dilue rapidement sous l’action de </w:t>
        <w:br/>
        <w:t>l’acide gastrique et que par conséquent un vomissement devient superfl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pendant le vomissement le contenu de l’estomac peut parvenir </w:t>
        <w:br/>
        <w:t>dans les bronches du patient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7</w:t>
        <w:tab/>
        <w:tab/>
        <w:t>B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134" w:hanging="0"/>
        <w:rPr/>
      </w:pPr>
      <w:r>
        <w:rPr>
          <w:lang w:val="fr-FR"/>
        </w:rPr>
        <w:t xml:space="preserve">Un membre de l’équipage a perdu connaissance à cause d’une matière. </w:t>
        <w:br/>
        <w:t>Que ne faut-il jamais fair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Transporter le pati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Essayer de faire ingurgiter de l’eau au pati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Se coucher sur le patient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567"/>
        <w:rPr/>
      </w:pPr>
      <w:r>
        <w:rPr>
          <w:lang w:val="fr-FR"/>
        </w:rPr>
        <w:t>D</w:t>
        <w:tab/>
        <w:t>Essayer de le ranimer avec de l’eau froid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: Dommages corporel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M 201</w:t>
        <w:tab/>
        <w:tab/>
        <w:t>A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Où trouvez-vous les prescriptions relatives au signal «n’approchez-pas»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le CEVNI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ans l’ADN, Partie 1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ans l’ADN, Partie 2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ans les prescriptions techniques de construction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M 202</w:t>
        <w:tab/>
        <w:tab/>
        <w:t>C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Par suite d’une avarie du gaz toxique s’est libéré. Au moyen de quoi pouvez-vous </w:t>
        <w:br/>
        <w:t xml:space="preserve">déterminer la concentration de ce gaz pour savoir si la valeur maximale admissible </w:t>
        <w:br/>
        <w:t>en ppm est dépassé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u moyen d’un oxygène-mèt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u moyen d’un détecteur de gaz inflammabl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u moyen d’un toximètr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u moyen d’un compteur Geiger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M 203</w:t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Pendant le chargement une fuite est constatée à l’une des tuyauteries flexibles </w:t>
        <w:br/>
        <w:t>de chargement. Que devez-vous faire en premier lieu 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Tenir éloignées les personnes non autorisé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Informer 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Mesurer la concentration de gaz et de toxicité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Interrompre immédiatement le chargement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M 204</w:t>
        <w:tab/>
        <w:tab/>
        <w:t>A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Un bateau subit un grand dommage à la suite d’une avarie. </w:t>
        <w:br/>
        <w:t>Qui en informez-vous en premier lie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client auquel est destinée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’expéditeur de la cargaison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e producteur de la matière chargée</w:t>
      </w:r>
      <w:bookmarkStart w:id="0" w:name="QuickMark"/>
      <w:bookmarkEnd w:id="0"/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M 205</w:t>
        <w:tab/>
        <w:tab/>
        <w:t>C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Un accident se produit avec la matière dangereuse que vous transportez. </w:t>
        <w:br/>
        <w:t xml:space="preserve">Vous voudriez obtenir des informations supplémentaires sur cette matière. </w:t>
        <w:br/>
        <w:t>À qui devez-vous vous adresser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 l’autorité compéten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Aux pompier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 l’expéditeur de la mati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A l’affretteur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: Dommages corporel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>CM 206</w:t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personne munie de la tenue de protection réglementaire pénètre dans </w:t>
        <w:br/>
        <w:t xml:space="preserve">une citerne à cargaison. Vous voyez cette personne étendue sans connaissance </w:t>
        <w:br/>
        <w:t xml:space="preserve">dans la citerne à cargaison. </w:t>
        <w:br/>
        <w:t>Que faites-vou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Vous descendez aussi vite que possible pour sauver la person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veillez à porter la tenue de protection correspondante et descendez </w:t>
        <w:br/>
        <w:t>aussi vite que possible pour sauver la person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Vous préparez le treuil de sauvetage, veillez à porter la tenue de protection </w:t>
        <w:br/>
        <w:t>correspondante et descendez aussi vite que possible pour sauver la personn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 xml:space="preserve">Vous appelez d’abord les deux autres personnes à bord, veillez à porter </w:t>
        <w:br/>
        <w:t>la tenue de protection correspondante et descendez alors pour sauver la personne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: Dommages à l’environn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1</w:t>
        <w:tab/>
        <w:tab/>
        <w:t>A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Du gaz s’échappe à travers une fuit</w:t>
        <w:br/>
        <w:t>De quoi dépend notamment le comportement de ce nuage de gaz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densité relative du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a conductivité du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point d’ébullition du ga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2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Un liquide s’échappe à travers une fuite. </w:t>
        <w:br/>
        <w:t xml:space="preserve">De quoi </w:t>
      </w:r>
      <w:r>
        <w:rPr>
          <w:b/>
          <w:lang w:val="fr-FR"/>
        </w:rPr>
        <w:t>ne</w:t>
      </w:r>
      <w:r>
        <w:rPr>
          <w:lang w:val="fr-FR"/>
        </w:rPr>
        <w:t xml:space="preserve"> dépend </w:t>
      </w:r>
      <w:r>
        <w:rPr>
          <w:b/>
          <w:lang w:val="fr-FR"/>
        </w:rPr>
        <w:t>pas</w:t>
      </w:r>
      <w:r>
        <w:rPr>
          <w:lang w:val="fr-FR"/>
        </w:rPr>
        <w:t xml:space="preserve"> la vitesse d’évaporation du liquid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surface du liqu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a température du liqu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 la vitesse à laquelle la vapeur est éloignée par le ven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3</w:t>
        <w:tab/>
        <w:tab/>
        <w:t>C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Pendant le raccordement de la tuyauterie flexible de chargement un liquide corrosif </w:t>
        <w:br/>
        <w:t>s’écoule du flexible sur le pont. Que faites-vous en premier lie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Vous éloignez le liquide par rinçage abondant avec de l’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éloignez le liquide par rinçage abondant avec de l’eau </w:t>
        <w:br/>
        <w:t xml:space="preserve">et vous informez l’autorité compétente pour que des mesures supplémentaires </w:t>
        <w:br/>
        <w:t>puissent être pri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Vous essayez d’endiguer le liquide et de l’absorber avec les moyens </w:t>
        <w:br/>
        <w:t>prévus à cet effe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Vous éloignez le liquide par rinçage et vous nettoyez le pont avec du savon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4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Où doivent être vidés les fûts contenant des résidus (slops)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une écluse, dans une citerne mise à disposition à cet effe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une firme d’avitaill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un poste de chargement approprié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 une firme agréée par l’autorité compétente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5</w:t>
        <w:tab/>
        <w:tab/>
        <w:t>A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Où remettez-vous les éprouvettes de mesure usagée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un conteneur pour déchets chimiqu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ans la poubel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iquement au fournisseur des éprouvettes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Il faut les conserver pour pouvoir prouver lors d’un contrôle éventuel </w:t>
        <w:br/>
        <w:t>d’une autorité que les mesures ont été fait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spacing w:before="0" w:after="240"/>
        <w:rPr/>
      </w:pPr>
      <w:r>
        <w:rPr/>
        <w:t>Objectif d’examen 4: Pla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1</w:t>
        <w:tab/>
        <w:tab/>
        <w:tab/>
        <w:t>D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>Quand faudrait-il qu’un plan de sécurité et d’alarme soit établi?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Il est raisonnable de faire cela immédiatement après une catastrophe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 xml:space="preserve">Au moment où une catastrophe se produit, de sorte que l’on sache </w:t>
        <w:br/>
        <w:t>comment il faut agir dans cette situation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 xml:space="preserve">Immédiatement avant qu’il faille s’attendre à une catastrophe; </w:t>
        <w:br/>
        <w:t>de sorte que l’on soit bien préparé à la situation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 xml:space="preserve">Il est raisonnable de disposer d’un plan de sécurité et d’alarme </w:t>
        <w:br/>
        <w:t>de sorte que l’on soit toujours préparé aux catastroph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2</w:t>
        <w:tab/>
        <w:tab/>
        <w:tab/>
        <w:t>A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 xml:space="preserve">Normalement, qu’est-ce qui ne figure </w:t>
      </w:r>
      <w:r>
        <w:rPr>
          <w:b/>
          <w:lang w:val="fr-FR"/>
        </w:rPr>
        <w:t>pas</w:t>
      </w:r>
      <w:r>
        <w:rPr>
          <w:lang w:val="fr-FR"/>
        </w:rPr>
        <w:t xml:space="preserve"> dans un plan de sécurité et d’alarm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matière qui est transport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l’autorité compétente doit être informée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>Qu’il faut éventuellement déclencher le signal «n’approchez-pas»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tenir éloignées les personnes non autorisé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403</w:t>
        <w:tab/>
        <w:tab/>
        <w:tab/>
        <w:t>C</w:t>
        <w:tab/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 xml:space="preserve">Normalement, qu’est-ce qui ne figure </w:t>
      </w:r>
      <w:r>
        <w:rPr>
          <w:b/>
          <w:lang w:val="fr-FR"/>
        </w:rPr>
        <w:t>pas</w:t>
      </w:r>
      <w:r>
        <w:rPr>
          <w:lang w:val="fr-FR"/>
        </w:rPr>
        <w:t xml:space="preserve"> dans un plan de sécurité et d’alarm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e l’équipement personnel de protection doit être disponible prêt à l’emploi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le matériel de lutte contre l’incendie doit être dispon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nom du produit à transporter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informer l’autorité compétente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4</w:t>
        <w:tab/>
        <w:tab/>
        <w:tab/>
        <w:t>D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 xml:space="preserve">Que n’êtes-vous </w:t>
      </w:r>
      <w:r>
        <w:rPr>
          <w:b/>
          <w:lang w:val="fr-FR"/>
        </w:rPr>
        <w:t>plus</w:t>
      </w:r>
      <w:r>
        <w:rPr>
          <w:lang w:val="fr-FR"/>
        </w:rPr>
        <w:t xml:space="preserve"> obligés de faire lorsque votre bateau a subi une grave collis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former l’autorité compétente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Eventuellement déclencher le signal «n’approchez-pas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ventuellement fermer tous les orific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tablir un plan de sécurité et d’alarm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5</w:t>
        <w:tab/>
        <w:tab/>
        <w:tab/>
        <w:t>C</w:t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Que devez-vous faire en premier lieu après une collision ayant occasionné </w:t>
        <w:br/>
        <w:t>la fuite de matières dangereuse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former 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erter par radio les bateau se trouvant aux alentours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>Déclencher le signal «n’approchez-pas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Mettre le bateau à l’ancre pour pouvoir évaluer les dégât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: Plans de sécurité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6</w:t>
        <w:tab/>
        <w:tab/>
        <w:tab/>
        <w:t>B</w:t>
      </w:r>
    </w:p>
    <w:p>
      <w:pPr>
        <w:pStyle w:val="BodyText22"/>
        <w:widowControl/>
        <w:tabs>
          <w:tab w:val="clear" w:pos="565"/>
          <w:tab w:val="clear" w:pos="1131"/>
          <w:tab w:val="clear" w:pos="8502"/>
          <w:tab w:val="clear" w:pos="9068"/>
          <w:tab w:val="left" w:pos="-1135" w:leader="none"/>
          <w:tab w:val="left" w:pos="-568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 devez-vous faire en premier lieu lorsque vous présumez une fuite </w:t>
        <w:br/>
        <w:t>dans un caisson latéral et que vous voulez le contrôler?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Vous immobilisez le bateau et pénétrez dans le caisson pour contrôler cela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immobilisez le bateau, faites des mesures, prenez les mesures </w:t>
        <w:br/>
        <w:t xml:space="preserve">appropriées qui en résultent et pénétrez dans le caisson pour contrôler cela 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Vous immobilisez le bateau, informez l’autorité compétente et attende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Vous immobilisez le bateau, informez l’autorité compétente, faites </w:t>
        <w:br/>
        <w:t xml:space="preserve">des mesures, prenez les mesures appropriées qui en résultent et pénétrez </w:t>
        <w:br/>
        <w:t>dans le caisson pour contrôler cela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18"/>
      <w:headerReference w:type="default" r:id="rId19"/>
      <w:footerReference w:type="even" r:id="rId20"/>
      <w:footerReference w:type="default" r:id="rId2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840" w:leader="none"/>
        <w:tab w:val="right" w:pos="8640" w:leader="none"/>
      </w:tabs>
      <w:rPr/>
    </w:pPr>
    <w:r>
      <w:rPr>
        <w:sz w:val="24"/>
        <w:szCs w:val="24"/>
        <w:lang w:val="fr-CH"/>
      </w:rPr>
      <w:t>GE.09-</w:t>
    </w:r>
  </w:p>
  <w:p>
    <w:pPr>
      <w:pStyle w:val="Footer"/>
      <w:tabs>
        <w:tab w:val="center" w:pos="4320" w:leader="none"/>
        <w:tab w:val="left" w:pos="6840" w:leader="none"/>
        <w:tab w:val="right" w:pos="8640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CH"/>
      </w:rPr>
      <w:tab/>
    </w:r>
    <w:r>
      <w:rPr>
        <w:sz w:val="24"/>
        <w:szCs w:val="24"/>
      </w:rPr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55:00Z</dcterms:created>
  <dc:creator>Collet</dc:creator>
  <dc:description/>
  <cp:keywords/>
  <dc:language>en-US</dc:language>
  <cp:lastModifiedBy>Collet</cp:lastModifiedBy>
  <cp:lastPrinted>2009-06-04T09:55:00Z</cp:lastPrinted>
  <dcterms:modified xsi:type="dcterms:W3CDTF">2009-06-04T07:55:00Z</dcterms:modified>
  <cp:revision>2</cp:revision>
  <dc:subject/>
  <dc:title>Mesures en cas d’urgence</dc:title>
</cp:coreProperties>
</file>