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  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14601393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213474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921347447"/>
            <w:bookmarkStart w:id="3" w:name="__Fieldmark__0_192134744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2134744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921347447"/>
            <w:bookmarkStart w:id="5" w:name="__Fieldmark__1_192134744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spacing w:lineRule="auto" w:line="240"/>
        <w:rPr/>
      </w:pPr>
      <w:r>
        <w:rPr/>
        <w:t>к Европейскому соглашению 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 (Комитет по вопросам</w:t>
      </w:r>
    </w:p>
    <w:p>
      <w:pPr>
        <w:pStyle w:val="Normal"/>
        <w:spacing w:lineRule="auto" w:line="240"/>
        <w:rPr/>
      </w:pPr>
      <w:r>
        <w:rPr/>
        <w:t>безопасности ВОПОГ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 xml:space="preserve">Пятнадцатая сессия </w:t>
        <w:br/>
        <w:t xml:space="preserve">Женева, 24-28 августа 2009 года </w:t>
        <w:b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азы - знания по физике и химии и меры, принимаемые в чрезвычайной ситуа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 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 в целях проверки знаний по физике и химии и мерах, принимаемых в чрезвычайной ситуации по теме "Газы"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1:</w:t>
        <w:tab/>
        <w:t xml:space="preserve">Закон состояния идеальных газов:  Бойль </w:t>
        <w:noBreakHyphen/>
        <w:t xml:space="preserve"> Гей-Люссак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2:</w:t>
        <w:tab/>
        <w:t>Закон состояния идеальных газов, основные закон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1:</w:t>
        <w:tab/>
        <w:t>Телесные повреждения - попадание сжиженного газа на кож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2:</w:t>
        <w:tab/>
        <w:t>Телесные повреждения - вдыхание газ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3:</w:t>
        <w:tab/>
        <w:t>Телесные повреждения - общие принципы 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1:</w:t>
        <w:tab/>
        <w:t>Неисправности, связанные с грузом, - течь в соединительном патрубк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2:</w:t>
        <w:tab/>
        <w:t>Неисправности, связанные с грузом, - пожар в машинном отделе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3:</w:t>
        <w:tab/>
        <w:t>Неисправности, связанные с грузом, - источники опасности вблизи судн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4:</w:t>
        <w:tab/>
        <w:t xml:space="preserve">Неисправности, связанные с грузом, - переполнени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5:</w:t>
        <w:tab/>
        <w:t>Неисправности, связанные с грузом, - полимеризац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804"/>
        <w:gridCol w:w="1429"/>
        <w:gridCol w:w="12"/>
      </w:tblGrid>
      <w:tr>
        <w:trPr>
          <w:tblHeader w:val="true"/>
        </w:trPr>
        <w:tc>
          <w:tcPr>
            <w:tcW w:w="9407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Газ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евая тема 1.1:  Закон состояния идеальных газов, Бойль </w:t>
              <w:noBreakHyphen/>
              <w:t xml:space="preserve"> Гей-Люссак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blHeader w:val="true"/>
        </w:trPr>
        <w:tc>
          <w:tcPr>
            <w:tcW w:w="11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8" w:leader="none"/>
                <w:tab w:val="left" w:pos="284" w:leader="none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  <w:tab w:val="left" w:pos="8502" w:leader="none"/>
                <w:tab w:val="left" w:pos="9068" w:leader="none"/>
              </w:tabs>
              <w:spacing w:lineRule="auto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680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8" w:leader="none"/>
                <w:tab w:val="left" w:pos="284" w:leader="none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  <w:tab w:val="left" w:pos="8502" w:leader="none"/>
                <w:tab w:val="left" w:pos="9068" w:leader="none"/>
              </w:tabs>
              <w:spacing w:lineRule="auto" w:line="24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42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8" w:leader="none"/>
                <w:tab w:val="left" w:pos="284" w:leader="none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  <w:tab w:val="left" w:pos="8502" w:leader="none"/>
                <w:tab w:val="left" w:pos="9068" w:leader="none"/>
              </w:tabs>
              <w:spacing w:lineRule="auto" w:line="240"/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Некоторое количество азота под абсолютным давлением в 100 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нимает объем 60 м</w:t>
            </w:r>
            <w:r>
              <w:rPr>
                <w:vertAlign w:val="superscript"/>
              </w:rPr>
              <w:t>3</w:t>
            </w:r>
            <w:r>
              <w:rPr/>
              <w:t>.  При постоянной температуре 10 °С азо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сжимается до абсолютного давления, равного 5 барам. </w:t>
              <w:br/>
              <w:t>Каким в этом случае будет объем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left="1701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870" w:leader="none"/>
                <w:tab w:val="left" w:pos="2268" w:leader="none"/>
                <w:tab w:val="left" w:pos="6237" w:leader="none"/>
              </w:tabs>
              <w:ind w:left="1122" w:hanging="1122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1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2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вместимостью 250 м</w:t>
            </w:r>
            <w:r>
              <w:rPr>
                <w:vertAlign w:val="superscript"/>
              </w:rPr>
              <w:t>3</w:t>
            </w:r>
            <w:r>
              <w:rPr/>
              <w:t xml:space="preserve"> находятся пары пропана при температуре окружающей среды и под абсолютным давлением, равны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4 бара.  Через отверстие в трубопроводе выделяется такое количество пропана, что давление в грузовом танке уравнивается с атмосферным давлением.  </w:t>
              <w:br/>
              <w:t xml:space="preserve">Какой будет объем облака пропана, если он </w:t>
            </w:r>
            <w:r>
              <w:rPr>
                <w:b/>
              </w:rPr>
              <w:t>не</w:t>
            </w:r>
            <w:r>
              <w:rPr/>
              <w:t xml:space="preserve"> смешается с воздухом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2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5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2057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  7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1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1" w:leader="none"/>
                <w:tab w:val="left" w:pos="1699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3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Определенное количество азота под  избыточным давлением 0,6 ба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нимает объем 50 м</w:t>
            </w:r>
            <w:r>
              <w:rPr>
                <w:vertAlign w:val="superscript"/>
              </w:rPr>
              <w:t>3</w:t>
            </w:r>
            <w:r>
              <w:rPr/>
              <w:t>.  Азот сжимается до объема 20 м</w:t>
            </w:r>
            <w:r>
              <w:rPr>
                <w:vertAlign w:val="superscript"/>
              </w:rPr>
              <w:t>3</w:t>
            </w:r>
            <w:r>
              <w:rPr/>
              <w:t>.  Температура остается постоянной. Каким будет в этом случае давление азота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1,5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3,0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4,0 бара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5,0 бар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вместимостью 250 м</w:t>
            </w:r>
            <w:r>
              <w:rPr>
                <w:vertAlign w:val="superscript"/>
              </w:rPr>
              <w:t xml:space="preserve">3 </w:t>
            </w:r>
            <w:r>
              <w:rPr/>
              <w:t>находится азот.  Маномет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показывает давление 1,2 бара.  Какое нужно количество азота, для тог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бы довести давление в этом грузовом танке до 3 бар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4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7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  9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12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5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Закон Бойля-Мариотта: </w:t>
            </w:r>
            <w:r>
              <w:rPr>
                <w:i/>
                <w:lang w:val="en-US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Определенное количество азота под абсолютным давлением 3,2 ба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нимает объем 50 м</w:t>
            </w:r>
            <w:r>
              <w:rPr>
                <w:vertAlign w:val="superscript"/>
              </w:rPr>
              <w:t>3</w:t>
            </w:r>
            <w:r>
              <w:rPr/>
              <w:t>.  При постоянной температуре этот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доводится до 10 м</w:t>
            </w:r>
            <w:r>
              <w:rPr>
                <w:vertAlign w:val="superscript"/>
              </w:rPr>
              <w:t>3</w:t>
            </w:r>
            <w:r>
              <w:rPr/>
              <w:t xml:space="preserve">.  </w:t>
              <w:br/>
              <w:t>Каким будет в этом случае давление азота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11 бар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16 бар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20 бар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1 бар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06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закрытом грузовом танке находятся пары пропана под давлени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1,2 бара (абсолютное давление) при температуре +10 °С.  Вместим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танка остается постоянной, а температура повышается до тех пор, пока давление не достигнет 1,4 бара (абсолютное давление).  </w:t>
              <w:br/>
              <w:t>Какой будет в этом случае температура газа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12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20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  57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93 °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Г 110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находится пропан в газообразном состоянии п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давлением 5,0 бар (абсолютное давление) и при температуре +40 °С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Газ охлаждается до +10 °С.  </w:t>
              <w:br/>
              <w:t>Каким будет в этом случае давление в грузовом танке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1,0 бар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1,2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3,6 бара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4,5 бара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Г 1108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находится азот под давление 1,5 бара (абсолютн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давление)  при температуре –10 °С.  Температура азота повы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до +30 °С.  </w:t>
              <w:br/>
              <w:t>Каким будет в этом случае давление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1,8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2,9 бара (абсолютное давление)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4,5 бара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64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7,5 бара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Г 1109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барабане вместимостью 10 м</w:t>
            </w:r>
            <w:r>
              <w:rPr>
                <w:vertAlign w:val="superscript"/>
              </w:rPr>
              <w:t>3</w:t>
            </w:r>
            <w:r>
              <w:rPr/>
              <w:t>, заполненном азотом,  поддерживается давление 10 бар (абсолютное давление) при температуре 100 °С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местимость барабана остается постоянной, а его содержим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охлаждается до –10 °С.  </w:t>
              <w:br/>
              <w:t>Каким будет в этом случае давление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ab/>
              <w:t>1 бар (абсолютное давление)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B</w:t>
            </w:r>
            <w:r>
              <w:rPr/>
              <w:tab/>
              <w:t>6 бар (абсолютное давление)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C</w:t>
            </w:r>
            <w:r>
              <w:rPr/>
              <w:tab/>
              <w:t>7 бар (абсолютное давление)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8 бар (абсолютное давление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 1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кон Гей-Люссака:</w:t>
            </w:r>
            <w:r>
              <w:rPr>
                <w:i/>
              </w:rPr>
              <w:t xml:space="preserve">  Р/Т = констант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245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 находится азот при температуре 40 °С.  Д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5 бар (абсолютное давление) должно быть снижено до 4 ба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(абсолютное давление). </w:t>
              <w:br/>
              <w:t>До какой температуры следует охладить этот азот?</w:t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A</w:t>
            </w:r>
            <w:r>
              <w:rPr/>
              <w:tab/>
              <w:t>–22,6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B</w:t>
            </w:r>
            <w:r>
              <w:rPr/>
              <w:tab/>
              <w:t>–12,2 °С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fr-FR"/>
              </w:rPr>
              <w:t>C</w:t>
            </w:r>
            <w:r>
              <w:rPr/>
              <w:tab/>
              <w:t>+33,3 °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+32 °С</w:t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szCs w:val="24"/>
          <w:lang w:val="fr-FR"/>
        </w:rPr>
      </w:pPr>
      <w:r>
        <w:rPr>
          <w:bCs/>
          <w:szCs w:val="24"/>
          <w:lang w:val="fr-FR"/>
        </w:rPr>
      </w:r>
    </w:p>
    <w:tbl>
      <w:tblPr>
        <w:tblW w:w="938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"/>
        <w:gridCol w:w="6505"/>
        <w:gridCol w:w="16"/>
        <w:gridCol w:w="1417"/>
        <w:gridCol w:w="1"/>
      </w:tblGrid>
      <w:tr>
        <w:trPr>
          <w:tblHeader w:val="true"/>
        </w:trPr>
        <w:tc>
          <w:tcPr>
            <w:tcW w:w="9373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Газы - знания по физике и химии</w:t>
            </w:r>
          </w:p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b/>
                <w:szCs w:val="24"/>
              </w:rPr>
              <w:t>Целевая тема 1.2:  Закон состояния идеальных газов, основные законы</w:t>
            </w:r>
          </w:p>
          <w:p>
            <w:pPr>
              <w:pStyle w:val="Header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blHeader w:val="true"/>
        </w:trPr>
        <w:tc>
          <w:tcPr>
            <w:tcW w:w="1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Номер</w:t>
            </w:r>
          </w:p>
        </w:tc>
        <w:tc>
          <w:tcPr>
            <w:tcW w:w="652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Источник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Правильный ответ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6521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01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емпература газа объемов 40 м</w:t>
            </w:r>
            <w:r>
              <w:rPr>
                <w:vertAlign w:val="superscript"/>
              </w:rPr>
              <w:t>3</w:t>
            </w:r>
            <w:r>
              <w:rPr/>
              <w:t xml:space="preserve"> под давлением 1</w:t>
            </w:r>
            <w:r>
              <w:rPr>
                <w:lang w:val="fr-FR"/>
              </w:rPr>
              <w:t> </w:t>
            </w:r>
            <w:r>
              <w:rPr/>
              <w:t>бар (абсолютное давление) увеличивается с 20°</w:t>
            </w:r>
            <w:r>
              <w:rPr>
                <w:lang w:val="fr-FR"/>
              </w:rPr>
              <w:t>C</w:t>
            </w:r>
            <w:r>
              <w:rPr/>
              <w:t xml:space="preserve"> до 50°</w:t>
            </w:r>
            <w:r>
              <w:rPr>
                <w:lang w:val="fr-FR"/>
              </w:rPr>
              <w:t>C</w:t>
            </w:r>
            <w:r>
              <w:rPr/>
              <w:t xml:space="preserve">.  Давление увеличивается на 2 бара (абсолютное давление).  </w:t>
            </w:r>
          </w:p>
          <w:p>
            <w:pPr>
              <w:pStyle w:val="Normal"/>
              <w:rPr/>
            </w:pPr>
            <w:r>
              <w:rPr/>
              <w:t>Каким будет в этом случае объем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22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29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33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vertAlign w:val="superscript"/>
              </w:rPr>
            </w:pPr>
            <w:r>
              <w:rPr>
                <w:lang w:val="fr-FR"/>
              </w:rPr>
              <w:t>D</w:t>
            </w:r>
            <w:r>
              <w:rPr/>
              <w:tab/>
              <w:t>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fr-FR"/>
              </w:rPr>
              <w:t xml:space="preserve"> 1202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B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  9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fr-FR"/>
              </w:rPr>
              <w:t> </w:t>
            </w:r>
            <w:r>
              <w:rPr/>
              <w:t>бар (абсолютное давление) и температуре 10°</w:t>
            </w:r>
            <w:r>
              <w:rPr>
                <w:lang w:val="fr-FR"/>
              </w:rPr>
              <w:t>C</w:t>
            </w:r>
            <w:r>
              <w:rPr/>
              <w:t>.  Температура</w:t>
            </w:r>
          </w:p>
          <w:p>
            <w:pPr>
              <w:pStyle w:val="Normal"/>
              <w:rPr/>
            </w:pPr>
            <w:r>
              <w:rPr/>
              <w:t>повышается до 50°</w:t>
            </w:r>
            <w:r>
              <w:rPr>
                <w:lang w:val="fr-FR"/>
              </w:rPr>
              <w:t>C</w:t>
            </w:r>
            <w:r>
              <w:rPr/>
              <w:t xml:space="preserve"> при одновременном снижении объема до 1 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Каким будет в этом случае давление?</w:t>
            </w:r>
          </w:p>
          <w:p>
            <w:pPr>
              <w:pStyle w:val="Header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A</w:t>
              <w:tab/>
            </w:r>
            <w:r>
              <w:rPr/>
              <w:t xml:space="preserve"> </w:t>
            </w:r>
            <w:r>
              <w:rPr>
                <w:lang w:val="fr-FR"/>
              </w:rPr>
              <w:t>9,3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B</w:t>
              <w:tab/>
              <w:t>10,3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  <w:tab/>
              <w:t>11,3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  <w:tab/>
              <w:t>20,5 бара (абсолютное давление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  <w:lang w:val="fr-FR"/>
              </w:rPr>
            </w:pPr>
            <w:r>
              <w:rPr>
                <w:sz w:val="16"/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fr-FR"/>
              </w:rPr>
              <w:t xml:space="preserve"> 1203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Header"/>
              <w:spacing w:lineRule="auto" w:line="288"/>
              <w:rPr/>
            </w:pPr>
            <w:r>
              <w:rPr/>
              <w:t>Определенное количество газа занимает объем 40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</w:t>
            </w:r>
          </w:p>
          <w:p>
            <w:pPr>
              <w:pStyle w:val="Header"/>
              <w:spacing w:lineRule="auto" w:line="288"/>
              <w:rPr/>
            </w:pPr>
            <w:r>
              <w:rPr/>
              <w:t>5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</w:t>
            </w:r>
            <w:r>
              <w:rPr>
                <w:lang w:val="fr-FR"/>
              </w:rPr>
              <w:t> </w:t>
            </w:r>
            <w:r>
              <w:rPr/>
              <w:t>бара (абсолютное давление).  Температура газа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/>
              <w:t>снижается до 10°</w:t>
            </w:r>
            <w:r>
              <w:rPr>
                <w:lang w:val="fr-FR"/>
              </w:rPr>
              <w:t>C</w:t>
            </w:r>
            <w:r>
              <w:rPr/>
              <w:t>, а давление доводится до 1 бара (абсолютное давление).  Каким будет в этом случае объем?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</w:t>
              <w:tab/>
              <w:t xml:space="preserve">12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</w:t>
              <w:tab/>
              <w:t xml:space="preserve">16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  <w:tab/>
              <w:t xml:space="preserve">52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val="fr-FR"/>
              </w:rPr>
              <w:t>D</w:t>
              <w:tab/>
              <w:t xml:space="preserve">70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 xml:space="preserve">Г </w:t>
            </w:r>
            <w:r>
              <w:rPr>
                <w:szCs w:val="24"/>
                <w:lang w:val="en-US"/>
              </w:rPr>
              <w:t>1204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C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 20 м</w:t>
            </w:r>
            <w:r>
              <w:rPr>
                <w:vertAlign w:val="superscript"/>
              </w:rPr>
              <w:t>3</w:t>
            </w:r>
            <w:r>
              <w:rPr/>
              <w:t xml:space="preserve"> при температуре</w:t>
            </w:r>
          </w:p>
          <w:p>
            <w:pPr>
              <w:pStyle w:val="Normal"/>
              <w:rPr/>
            </w:pPr>
            <w:r>
              <w:rPr/>
              <w:t>5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</w:t>
            </w:r>
            <w:r>
              <w:rPr>
                <w:lang w:val="fr-FR"/>
              </w:rPr>
              <w:t> </w:t>
            </w:r>
            <w:r>
              <w:rPr/>
              <w:t>бара (абсолютное давление).  Температура газа снижается до 20°</w:t>
            </w:r>
            <w:r>
              <w:rPr>
                <w:lang w:val="fr-FR"/>
              </w:rPr>
              <w:t>C</w:t>
            </w:r>
            <w:r>
              <w:rPr/>
              <w:t>, а объем увеличивается до 40 м</w:t>
            </w:r>
            <w:r>
              <w:rPr>
                <w:vertAlign w:val="superscript"/>
              </w:rPr>
              <w:t>3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Каким будет в этом случае давление газа?</w:t>
            </w:r>
          </w:p>
          <w:p>
            <w:pPr>
              <w:pStyle w:val="Header"/>
              <w:spacing w:lineRule="auto" w:line="28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0,4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0,6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0,9 бара (абсолютн</w:t>
            </w:r>
            <w:r>
              <w:rPr>
                <w:lang w:val="en-US"/>
              </w:rPr>
              <w:t>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  <w:tab/>
              <w:t>1,4 бара (абсолютное давление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05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 10 м</w:t>
            </w:r>
            <w:r>
              <w:rPr>
                <w:vertAlign w:val="superscript"/>
              </w:rPr>
              <w:t>3</w:t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t>температуре 3,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1,0 бара (абсолютное давление).</w:t>
              <w:br/>
              <w:t xml:space="preserve">До какой температуры необходимо довести газ, чтобы при </w:t>
            </w:r>
          </w:p>
          <w:p>
            <w:pPr>
              <w:pStyle w:val="Normal"/>
              <w:rPr/>
            </w:pPr>
            <w:r>
              <w:rPr/>
              <w:t>давлении 1,1 бара (абсолютное давление) он занимал объем 11 м</w:t>
            </w:r>
            <w:r>
              <w:rPr>
                <w:vertAlign w:val="superscript"/>
              </w:rPr>
              <w:t>3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A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3,5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B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3,6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C</w:t>
              <w:tab/>
              <w:t>46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D</w:t>
              <w:tab/>
              <w:t>61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fr-FR"/>
              </w:rPr>
              <w:t xml:space="preserve"> 1206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B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 20 м</w:t>
            </w:r>
            <w:r>
              <w:rPr>
                <w:vertAlign w:val="superscript"/>
              </w:rPr>
              <w:t>3</w:t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t>температуре 77°</w:t>
            </w:r>
            <w:r>
              <w:rPr>
                <w:lang w:val="fr-FR"/>
              </w:rPr>
              <w:t>C</w:t>
            </w:r>
            <w:r>
              <w:rPr/>
              <w:t xml:space="preserve"> и давлении 1,0 бара (абсолютное давление).</w:t>
              <w:br/>
              <w:t xml:space="preserve">До какой температуры необходимо охладить газ, чтобы при </w:t>
            </w:r>
          </w:p>
          <w:p>
            <w:pPr>
              <w:pStyle w:val="Normal"/>
              <w:rPr/>
            </w:pPr>
            <w:r>
              <w:rPr/>
              <w:t>давлении 2 бара (абсолютное давление) он занимал объем 8 м</w:t>
            </w:r>
            <w:r>
              <w:rPr>
                <w:vertAlign w:val="superscript"/>
              </w:rPr>
              <w:t>3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A</w:t>
              <w:tab/>
              <w:t>-63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B</w:t>
              <w:tab/>
            </w:r>
            <w:r>
              <w:rPr/>
              <w:t xml:space="preserve">   </w:t>
            </w:r>
            <w:r>
              <w:rPr>
                <w:lang w:val="fr-FR"/>
              </w:rPr>
              <w:t>7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C</w:t>
              <w:tab/>
            </w:r>
            <w:r>
              <w:rPr/>
              <w:t xml:space="preserve"> </w:t>
            </w:r>
            <w:r>
              <w:rPr>
                <w:lang w:val="fr-FR"/>
              </w:rPr>
              <w:t>46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D</w:t>
              <w:tab/>
            </w:r>
            <w:r>
              <w:rPr/>
              <w:t xml:space="preserve"> </w:t>
            </w:r>
            <w:r>
              <w:rPr>
                <w:lang w:val="fr-FR"/>
              </w:rPr>
              <w:t>62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/>
              <w:t>Г 1207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 температуре 1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1 бар (абсолютное давление) определенное количество газа занимает объем 70 м</w:t>
            </w:r>
            <w:r>
              <w:rPr>
                <w:vertAlign w:val="superscript"/>
              </w:rPr>
              <w:t>3</w:t>
            </w:r>
            <w:r>
              <w:rPr/>
              <w:t>.  Каким будет объем газа, если давление будет доведено до 2 бар (абсолютное давление), а температура </w:t>
              <w:noBreakHyphen/>
              <w:t xml:space="preserve"> до 50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  <w:t>A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40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  <w:t>B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53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  <w:tab/>
              <w:t>117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vertAlign w:val="superscript"/>
              </w:rPr>
            </w:pPr>
            <w:r>
              <w:rPr>
                <w:lang w:val="fr-FR"/>
              </w:rPr>
              <w:t>D</w:t>
              <w:tab/>
              <w:t>175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spacing w:lineRule="auto" w:line="240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08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B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При температуре 10°</w:t>
            </w:r>
            <w:r>
              <w:rPr>
                <w:lang w:val="fr-FR"/>
              </w:rPr>
              <w:t>C</w:t>
            </w:r>
            <w:r>
              <w:rPr/>
              <w:t xml:space="preserve"> и давлении 1 бар (абсолютное давление) определенное количество газа занимает объем 5 м</w:t>
            </w:r>
            <w:r>
              <w:rPr>
                <w:vertAlign w:val="superscript"/>
              </w:rPr>
              <w:t>3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 xml:space="preserve">Каким будет объем газа, если давление будет доведено до 2 бар </w:t>
            </w:r>
          </w:p>
          <w:p>
            <w:pPr>
              <w:pStyle w:val="Normal"/>
              <w:rPr/>
            </w:pPr>
            <w:r>
              <w:rPr/>
              <w:t>(абсолютное давление), а температура </w:t>
              <w:noBreakHyphen/>
              <w:t xml:space="preserve"> до 170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A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2,0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B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3,9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C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5,3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lang w:val="fr-FR"/>
              </w:rPr>
              <w:t>D</w:t>
              <w:tab/>
              <w:t>42,5 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09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Газ объемом 8 м</w:t>
            </w:r>
            <w:r>
              <w:rPr>
                <w:vertAlign w:val="superscript"/>
              </w:rPr>
              <w:t>3</w:t>
            </w:r>
            <w:r>
              <w:rPr/>
              <w:t xml:space="preserve"> и температурой 7°</w:t>
            </w:r>
            <w:r>
              <w:rPr>
                <w:lang w:val="fr-FR"/>
              </w:rPr>
              <w:t>C</w:t>
            </w:r>
            <w:r>
              <w:rPr/>
              <w:t xml:space="preserve"> подвергается давлению 2 бара (абсолютное давление).</w:t>
              <w:br/>
              <w:t>Каким будет давление в том случае, если объем будет доведен до 20 м</w:t>
            </w:r>
            <w:r>
              <w:rPr>
                <w:vertAlign w:val="superscript"/>
              </w:rPr>
              <w:t>3</w:t>
            </w:r>
            <w:r>
              <w:rPr/>
              <w:t xml:space="preserve">, а температура </w:t>
              <w:noBreakHyphen/>
              <w:t xml:space="preserve"> до 77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</w:t>
              <w:tab/>
            </w:r>
            <w:r>
              <w:rPr/>
              <w:t xml:space="preserve">  </w:t>
            </w:r>
            <w:r>
              <w:rPr>
                <w:lang w:val="en-US"/>
              </w:rPr>
              <w:t>1,0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</w:t>
              <w:tab/>
            </w:r>
            <w:r>
              <w:rPr/>
              <w:t xml:space="preserve">  </w:t>
            </w:r>
            <w:r>
              <w:rPr>
                <w:lang w:val="en-US"/>
              </w:rPr>
              <w:t>1,5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</w:t>
              <w:tab/>
            </w:r>
            <w:r>
              <w:rPr/>
              <w:t xml:space="preserve">  </w:t>
            </w:r>
            <w:r>
              <w:rPr>
                <w:lang w:val="en-US"/>
              </w:rPr>
              <w:t>8,8 бара (абсолютное давление).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>D</w:t>
              <w:tab/>
              <w:t>13,2 бара (абсолютное давление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Г</w:t>
            </w:r>
            <w:r>
              <w:rPr>
                <w:szCs w:val="24"/>
                <w:lang w:val="en-US"/>
              </w:rPr>
              <w:t xml:space="preserve"> 1210</w:t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  <w:t xml:space="preserve">Основной закон состояния газов: 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>.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>/</w:t>
            </w:r>
            <w:r>
              <w:rPr>
                <w:i/>
                <w:lang w:val="fr-FR"/>
              </w:rPr>
              <w:t>T</w:t>
            </w:r>
            <w:r>
              <w:rPr/>
              <w:t xml:space="preserve"> = констант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/>
            </w:pPr>
            <w:r>
              <w:rPr/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Определенное количество газа занимает объем 8 м</w:t>
            </w:r>
            <w:r>
              <w:rPr>
                <w:vertAlign w:val="superscript"/>
              </w:rPr>
              <w:t>3</w:t>
            </w:r>
            <w:r>
              <w:rPr/>
              <w:t xml:space="preserve"> при </w:t>
            </w:r>
          </w:p>
          <w:p>
            <w:pPr>
              <w:pStyle w:val="Normal"/>
              <w:rPr/>
            </w:pPr>
            <w:r>
              <w:rPr/>
              <w:t>температуре 7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 бара (абсолютное давление).</w:t>
              <w:br/>
              <w:t xml:space="preserve">Какой должна быть температура, чтобы газ при давлении 1 бар </w:t>
            </w:r>
          </w:p>
          <w:p>
            <w:pPr>
              <w:pStyle w:val="Normal"/>
              <w:rPr/>
            </w:pPr>
            <w:r>
              <w:rPr/>
              <w:t>(абсолютное давление) занимал объем 20 м</w:t>
            </w:r>
            <w:r>
              <w:rPr>
                <w:vertAlign w:val="superscript"/>
              </w:rPr>
              <w:t>3</w:t>
            </w:r>
            <w:r>
              <w:rPr/>
              <w:t>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A</w:t>
              <w:tab/>
            </w:r>
            <w:r>
              <w:rPr/>
              <w:t xml:space="preserve">    </w:t>
            </w:r>
            <w:r>
              <w:rPr>
                <w:lang w:val="fr-FR"/>
              </w:rPr>
              <w:t>9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B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12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val="fr-FR"/>
              </w:rPr>
              <w:t>C</w:t>
              <w:tab/>
            </w:r>
            <w:r>
              <w:rPr/>
              <w:t xml:space="preserve">  </w:t>
            </w:r>
            <w:r>
              <w:rPr>
                <w:lang w:val="fr-FR"/>
              </w:rPr>
              <w:t>77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521" w:type="dxa"/>
            <w:gridSpan w:val="2"/>
            <w:tcBorders/>
          </w:tcPr>
          <w:p>
            <w:pPr>
              <w:pStyle w:val="Normal"/>
              <w:spacing w:lineRule="auto" w:line="240"/>
              <w:jc w:val="both"/>
              <w:rPr>
                <w:lang w:val="fr-FR"/>
              </w:rPr>
            </w:pPr>
            <w:r>
              <w:rPr>
                <w:lang w:val="fr-FR"/>
              </w:rPr>
              <w:t>D</w:t>
              <w:tab/>
              <w:t>194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3" w:type="dxa"/>
            <w:gridSpan w:val="2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>
          <w:trHeight w:val="100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1:  Телесные повреждения - попадание сжиженного газа на кожу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101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 xml:space="preserve">На руки одного из членов экипажа вылился сжиженный бутан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Какую первую помощь вы должны оказат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A</w:t>
      </w:r>
      <w:r>
        <w:rPr/>
        <w:t>.</w:t>
        <w:tab/>
        <w:t>Сполоснуть немного ру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B</w:t>
      </w:r>
      <w:r>
        <w:rPr/>
        <w:t>.</w:t>
        <w:tab/>
        <w:t>Споласкивать руки водой в течение не менее 15 мину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C</w:t>
      </w:r>
      <w:r>
        <w:rPr/>
        <w:t>.</w:t>
        <w:tab/>
        <w:t>Наложить на руки мазь от ожог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D</w:t>
      </w:r>
      <w:r>
        <w:rPr/>
        <w:t>.</w:t>
        <w:tab/>
        <w:t>Обернуть руки, чтобы они были в тепл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  <w:t>ГМ 1102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 xml:space="preserve">На руки одного из членов экипажа вылился сжиженный бутан.  Вы споласкиваете водой руки пострадавшего в течение не менее 15 минут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Если после споласкивания руки не приобрели вновь свой естественный оттенок, что вы должны еще сделат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A.</w:t>
        <w:tab/>
        <w:t>Вы должны вызвать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567" w:hanging="567"/>
        <w:rPr/>
      </w:pPr>
      <w:r>
        <w:rPr/>
        <w:tab/>
        <w:tab/>
        <w:t>B.</w:t>
        <w:tab/>
        <w:t>Вы вызываете членов семьи пострадавшего, чтобы они за ним прибы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C.</w:t>
        <w:tab/>
        <w:t>Вы кладете пострадавшего на кровать, чтобы он оставался в тепл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D.</w:t>
        <w:tab/>
        <w:t>Вы обрабатываете ему руки мазью от ожогов и обертываете и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  <w:t>ГМ 1103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C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Что вы делаете в том случае, если на тело одного из членов экипажа попал сжиженный бутан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A.</w:t>
        <w:tab/>
        <w:t>Вы сразу же снимаете с него одежду и протираете его тело водой и стерильным ватным тампоно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B.</w:t>
        <w:tab/>
        <w:t>Вы сразу же снимаете с него одежду и затем помещаете его под душ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Вы помещаете пострадавшего под душ и снимаете с него одежду под душе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D.</w:t>
        <w:tab/>
        <w:t>Вы сажаете пострадавшего в одежде в ванную с теплой водой минимум на 15 минут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>
          <w:trHeight w:val="100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1:  Телесные повреждения - попадание сжиженного газа на кожу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104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D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 xml:space="preserve">На руки одного из членов экипажа вылился сжиженный аммиак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A.</w:t>
        <w:tab/>
        <w:t>Вы вызыв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B.</w:t>
        <w:tab/>
        <w:t>Вы перевозите пострадавшего как можно быстрее в ожоговый цент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Вы обильно смазываете руки пострадавшего мазью от ожог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D.</w:t>
        <w:tab/>
        <w:t>Вы ему споласкиваете руки водой в течение как минимум 15 мину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2:  Телесные повреждения – вдыхание газ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>
          <w:lang w:val="fr-CH"/>
        </w:rPr>
        <w:tab/>
        <w:t>ГМ 1201</w:t>
        <w:tab/>
      </w:r>
      <w:r>
        <w:rPr/>
        <w:t>Вдыхание</w:t>
      </w:r>
      <w:r>
        <w:rPr>
          <w:lang w:val="fr-FR"/>
        </w:rPr>
        <w:t xml:space="preserve"> </w:t>
      </w:r>
      <w:r>
        <w:rPr/>
        <w:t>газа</w:t>
      </w:r>
      <w:r>
        <w:rPr>
          <w:lang w:val="fr-CH"/>
        </w:rPr>
        <w:tab/>
      </w:r>
      <w:r>
        <w:rPr>
          <w:lang w:val="fr-FR"/>
        </w:rPr>
        <w:tab/>
        <w:tab/>
        <w:tab/>
        <w:tab/>
        <w:tab/>
        <w:tab/>
        <w:tab/>
      </w:r>
      <w:r>
        <w:rPr/>
        <w:tab/>
      </w:r>
      <w:r>
        <w:rPr>
          <w:lang w:val="fr-FR"/>
        </w:rPr>
        <w:tab/>
        <w:tab/>
      </w:r>
      <w:r>
        <w:rPr>
          <w:lang w:val="fr-CH"/>
        </w:rPr>
        <w:t>C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 xml:space="preserve">Один из членов экипажа судна вдохнул большое количество газа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(пропана), но не потерял сознания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A.</w:t>
        <w:tab/>
        <w:t>Вы делаете пострадавшему искусственную вентиляцию легки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2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D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газ (пропан) и потерял сознание, но продолжает дышать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A.</w:t>
        <w:tab/>
        <w:t>Вы делаете ему искусственное дыхание способом "изо рта в рот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3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вдохнул газ (пропан), потерял сознание и не дышит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Вы выносите пострадавшего из опасной зоны и делаете ему искусственное дыхание способом "изо рта в рот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2:  Телесные повреждения – вдыхание газ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4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аммиак. Пострадавший кашляет и дышит с трудом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Вы даете пострадавшему кислородную маску до тех пор, пока он не перестанет кашлять, а затем вы его укладываете на крова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Вы выносите пострадавшего из опасной зоны, наблюдаете за ним и вызыв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С.</w:t>
        <w:tab/>
        <w:t xml:space="preserve">Вы помещаете пострадавшего под душ и снимаете с него одежду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делаете искусственное дыхание способом "изо рта в рот" и срочно извещ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205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газ (пропан).  В каком случае вы делаете искусственное дыхание способом "изо рта в рот"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Когда пострадавший потерял сознание и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Когда пострадавший потерял сознание и не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Когда пострадавший не потерял сознание и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Когда пострадавший не потерял сознание и не дыши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.3:  Телесные повреждения - общие принципы</w:t>
        <w:br/>
        <w:t>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134" w:hanging="1134"/>
        <w:rPr/>
      </w:pPr>
      <w:r>
        <w:rPr/>
        <w:t>Г</w:t>
      </w:r>
      <w:r>
        <w:rPr>
          <w:lang w:val="fr-CH"/>
        </w:rPr>
        <w:t>M</w:t>
      </w:r>
      <w:r>
        <w:rPr/>
        <w:t xml:space="preserve"> 1301</w:t>
        <w:tab/>
        <w:t xml:space="preserve">Общие принципы оказания первой помощи </w:t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22" w:hanging="1122"/>
        <w:rPr>
          <w:lang w:val="en-US"/>
        </w:rPr>
      </w:pPr>
      <w:r>
        <w:rPr/>
        <w:tab/>
        <w:tab/>
        <w:t>Один из членов экипажа судна во время проверки в трюмном помещении почувствовал себя плохо.  Что вы делаете</w:t>
      </w:r>
      <w:r>
        <w:rPr>
          <w:lang w:val="en-US"/>
        </w:rPr>
        <w:t xml:space="preserve"> </w:t>
      </w:r>
      <w:r>
        <w:rPr/>
        <w:t>в первую очередь?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22" w:hanging="1122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>
          <w:lang w:val="en-US"/>
        </w:rPr>
        <w:tab/>
        <w:tab/>
      </w:r>
      <w:r>
        <w:rPr/>
        <w:t>А</w:t>
        <w:tab/>
        <w:t>Информируете судоводителя и оказываете помощ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Спускаетесь в трюмное помещение и смотрите, что произошло с пострадавши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>Немедленно выводите пострадавшего из трюмного помещения с помощью коллег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Выставляете сигнал "Держитесь в стороне от 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  <w:t>Г</w:t>
      </w:r>
      <w:r>
        <w:rPr>
          <w:lang w:val="fr-CH"/>
        </w:rPr>
        <w:t>M</w:t>
      </w:r>
      <w:r>
        <w:rPr/>
        <w:t xml:space="preserve"> 1302</w:t>
        <w:tab/>
        <w:t>Общие принципы оказания первой помощ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Один из членов экипажа судна спотыкается о трубопровод и тяжело падает.  Что вы делаете в первую очередь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</w:t>
        <w:tab/>
        <w:t>Вы делаете искусственное дыхание способом "изо рта в рот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Укладываете пострадавшего на крова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>Смотрите, не потерял ли пострадавший созн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Извещаете врач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>
          <w:lang w:val="en-US"/>
        </w:rPr>
        <w:t>GM</w:t>
      </w:r>
      <w:r>
        <w:rPr/>
        <w:t xml:space="preserve"> 1303</w:t>
        <w:tab/>
        <w:t xml:space="preserve">Общие принципы оказания первой помощи </w:t>
        <w:tab/>
        <w:tab/>
      </w:r>
      <w:r>
        <w:rPr>
          <w:lang w:val="en-US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Каким образом вы определяете, что в результате несчастного случая пострадавший потерял сознани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</w:t>
        <w:tab/>
        <w:t>Вы проверяете, прощупывается ли пуль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Вы проверяете, вздымается ли у пострадавшего грудная клетка и дышит</w:t>
      </w:r>
      <w:r>
        <w:rPr>
          <w:lang w:val="en-US"/>
        </w:rPr>
        <w:t> </w:t>
      </w:r>
      <w:r>
        <w:rPr/>
        <w:t>ли о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 xml:space="preserve">Вы проверяете, реагирует ли пострадавший на ваши слова и другие </w:t>
        <w:br/>
        <w:t>действия по привлечению его вним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Вы проверяете, реагирует ли пострадавший на запах эфира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.3:  Телесные повреждения - общие принципы</w:t>
        <w:br/>
        <w:t>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</w:t>
      </w:r>
      <w:r>
        <w:rPr>
          <w:lang w:val="fr-CH"/>
        </w:rPr>
        <w:t>M</w:t>
      </w:r>
      <w:r>
        <w:rPr/>
        <w:t xml:space="preserve"> 1304</w:t>
        <w:tab/>
        <w:t xml:space="preserve">Общие принципы оказания первой помощи </w:t>
        <w:tab/>
        <w:tab/>
      </w:r>
      <w:r>
        <w:rPr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Один из членов экипажа судна вдохнул опасный газ и должен бы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доставлен в больницу.  Какие самые важные сведения вы передает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вместе с пострадавши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</w:t>
        <w:tab/>
        <w:t>Его служебную книж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Номер телефона его семь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>Его паспор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Данные о груз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1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Течь в соединительном патрубк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101</w:t>
        <w:tab/>
        <w:t>Течь в соединительном патрубке</w:t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 xml:space="preserve">Во время разгрузки обнаруживается, что в месте соединения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>погрузочно-разгрузочной трубы и пунктом погрузки капает жидкос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>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</w:t>
        <w:tab/>
        <w:t>Вы останавливаете насосы и закрываете соответствующ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ab/>
        <w:t>запорные клапан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подставляете под соединение емкость для сбора капающ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жидк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</w:t>
        <w:tab/>
        <w:t>Вы продолжаете медленно перекачива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Вы оборачиваете соединение мокрой тряпкой и продолжает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разгруз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102</w:t>
        <w:tab/>
        <w:t>Течь в соединительном патрубке</w:t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разгрузки обнаруживается, что место соединения межд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погрузочно-разгрузочным трубопроводом и пунктом погруз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негерметично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</w:t>
        <w:tab/>
        <w:t>Продолжаете погрузку более медленн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Приостанавливаете погрузку после согласования с оператор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</w:t>
        <w:tab/>
        <w:t>Продолжаете погруз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Ставите под течь в соединительном патрубке соответствующу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емк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103</w:t>
        <w:tab/>
        <w:t>Течь в соединительном патрубке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плавания судна с грузом обнаруживается, что один из участков погрузочно-разгрузочного трубопровода негерметичен.  Все закрывающие устройства закрыты.  Каким образом вы поступаете?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1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Течь в соединительном патрубк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</w:t>
        <w:tab/>
        <w:t>Вы выставляете сигнал "Держитесь в стороне от меня ", швартуетесь и извещаете компетентный орган</w:t>
      </w:r>
    </w:p>
    <w:p>
      <w:pPr>
        <w:pStyle w:val="Normal"/>
        <w:ind w:left="1701" w:hanging="567"/>
        <w:rPr/>
      </w:pPr>
      <w:r>
        <w:rPr/>
        <w:t>В</w:t>
        <w:tab/>
        <w:t>Вы выставляете сигнал "Держитесь в стороне от меня" и продолжаете</w:t>
        <w:br/>
        <w:t>пла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</w:t>
        <w:tab/>
        <w:t>Вы снимаете давление с трубопров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>
          <w:lang w:val="en-US"/>
        </w:rPr>
        <w:t>D</w:t>
      </w:r>
      <w:r>
        <w:rPr/>
        <w:tab/>
        <w:t xml:space="preserve">Вы продолжаете плавание, не принимая никаких дополнительных </w:t>
        <w:br/>
        <w:t>мер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/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2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Пожар в машинном отделе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797"/>
        <w:gridCol w:w="2090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7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201</w:t>
        <w:tab/>
        <w:t>Пожар в машинном отделени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 xml:space="preserve">Во время погрузки в машинном отделении возник пожар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</w:t>
        <w:tab/>
        <w:t>Вы продолжаете погрузку, но информируете об этом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только информируете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С</w:t>
        <w:tab/>
        <w:t xml:space="preserve">Вы включаете быстродействующую запорную систему и информируете </w:t>
        <w:br/>
        <w:tab/>
        <w:t>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Вы вызываете речную поли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>
          <w:lang w:val="en-US"/>
        </w:rPr>
        <w:t>GM</w:t>
      </w:r>
      <w:r>
        <w:rPr/>
        <w:t xml:space="preserve"> 2202</w:t>
        <w:tab/>
        <w:t>Пожар в машинном отделении</w:t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ы везете груз № ООН 1011 БУТАН.  Во время плавания в машинном отделении возник пожар.  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  <w:t>А</w:t>
        <w:tab/>
        <w:t>Вы информируете компетентный орга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  <w:t>В</w:t>
        <w:tab/>
        <w:t>Вы информируете грузополуч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С</w:t>
        <w:tab/>
        <w:t>Вы продолжаете плавание и выставляете сигнал "Держитесь в стороне от</w:t>
      </w:r>
      <w:r>
        <w:rPr>
          <w:lang w:val="en-US"/>
        </w:rPr>
        <w:t> </w:t>
      </w:r>
      <w:r>
        <w:rPr/>
        <w:t>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>
          <w:lang w:val="en-US"/>
        </w:rPr>
        <w:t>D</w:t>
      </w:r>
      <w:r>
        <w:rPr/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  <w:t>ГМ 2203</w:t>
        <w:tab/>
        <w:t>Пожар в машинном отделени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 xml:space="preserve">Во время разгрузки в машинном отделении возник пожар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</w:t>
        <w:tab/>
        <w:t>Вы просто продолжаете пла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только информируете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С</w:t>
        <w:tab/>
        <w:t>Вы включаете быстродействующую запорную систему и информируете</w:t>
        <w:tab/>
        <w:t>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>
          <w:lang w:val="en-US"/>
        </w:rPr>
        <w:t>D</w:t>
      </w:r>
      <w:r>
        <w:rPr/>
        <w:tab/>
        <w:t>Вы выставляете сигнал "Держитесь в стороне от меня"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/>
      </w:pPr>
      <w:r>
        <w:rPr>
          <w:b/>
        </w:rPr>
        <w:t>Целевая тема 2.3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  <w:lang w:val="en-US"/>
        </w:rPr>
      </w:pPr>
      <w:r>
        <w:rPr>
          <w:b/>
        </w:rPr>
        <w:t>Источники опасности вблизи судн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>ГМ 2301</w:t>
        <w:tab/>
        <w:t>Источники опасности вблизи судна</w:t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 xml:space="preserve">Ваше судно пришвартовано к береговому сооружению и готов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к разгрузке.  С берегового сооружения поступает сигнал предупреждения о возникновении пожара.  На причале и вокруг никакого пожара вы не видите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</w:t>
        <w:tab/>
        <w:t>Вы отсоединяетесь и уходите вместе с суд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Вы включаете сигнал "Держитесь в стороне от 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302</w:t>
        <w:tab/>
        <w:t>Источники опасности вблизи судна</w:t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о время разгрузки на причале возник пожар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</w:t>
        <w:tab/>
        <w:t>Вы включаете быстродействующую запорную систему, отсоединяетесь и уходите вместе с суд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вызываете речную поли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>ГМ 2303</w:t>
        <w:tab/>
        <w:t>Источники опасности в районе судна</w:t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разгрузки пропана на береговом сооружении происходит утеч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газа.  Включается сигнал тревоги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С</w:t>
        <w:tab/>
        <w:t xml:space="preserve">Вы продолжаете разгрузку, однако надеваете противогаз для защиты дыхательных путе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ab/>
        <w:t>Измеряете непрерывно концентрацию газа на палуб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4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67"/>
        <w:gridCol w:w="180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1</w:t>
        <w:tab/>
        <w:t>Переполнение</w:t>
        <w:tab/>
        <w:t>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  <w:tab/>
        <w:t>Во время загрузки пропана вы регулярно проверяете указатели уровня.  Вы обнаруживаете, что один грузовой танк содержит больше, чем это допускается с учетом максимальной допустимости степени наполнения.  Что вы дел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A</w:t>
      </w:r>
      <w:r>
        <w:rPr/>
        <w:tab/>
        <w:t>Вы даете указание оператору берегового сооружения прекратить загрузку и перекачать излишки в 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B</w:t>
      </w:r>
      <w:r>
        <w:rPr/>
        <w:tab/>
        <w:t>Вы включаете быстродействующую запорную систему и перекачиваете излишки в 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C</w:t>
      </w:r>
      <w:r>
        <w:rPr/>
        <w:tab/>
        <w:t>Вы следите за тем, чтобы общее допустимое количество не было превышено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D</w:t>
      </w:r>
      <w:r>
        <w:rPr/>
        <w:tab/>
        <w:t>В процессе дальнейшей загрузки вы переливаете излишки в 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2</w:t>
        <w:tab/>
        <w:t>Переполнение</w:t>
        <w:tab/>
      </w:r>
      <w:r>
        <w:rPr>
          <w:lang w:val="en-US"/>
        </w:rPr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загрузки бутана вы регулярно проверяете указатели уровня.  Вы обнаруживаете, что один грузовой танк содержит больше, чем это допускается с учетом максимальной допустимости степени наполнения.  Что вы дел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</w:t>
        <w:tab/>
        <w:t xml:space="preserve">Вы даете указание оператору берегового сооружения прекратить загрузку и перекачать излишки в другой грузовой танк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</w:t>
        <w:tab/>
        <w:t>Вы отсоединяете этот грузовой танк от другого из оставшихся грузовых танков и с помощью компрессора вы перекачиваете жидкость в другой грузовой танк, продолжая при этом процесс загру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</w:t>
        <w:tab/>
        <w:t xml:space="preserve">Вы следите за тем, чтобы общее допустимое количество не было превышено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</w:t>
        <w:tab/>
        <w:t xml:space="preserve">Вы не принимаете никаких мер, поскольку в особых обстоятельствах вы можете загрузить в </w:t>
      </w:r>
      <w:r>
        <w:rPr>
          <w:b/>
        </w:rPr>
        <w:t>один</w:t>
      </w:r>
      <w:r>
        <w:rPr/>
        <w:t xml:space="preserve"> грузовой танк немного больше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4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67"/>
        <w:gridCol w:w="180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3</w:t>
        <w:tab/>
        <w:t>Переполнение</w:t>
        <w:tab/>
        <w:tab/>
        <w:t xml:space="preserve">D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 xml:space="preserve">Во время загрузки пропана срабатывает устройство предотвращения переполнения.  Вы должны сделать короткий рейс в зимнее время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Как вы поступ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</w:t>
        <w:tab/>
        <w:t>Вы отключаете устройство предотвращения перепол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и продолжаете загруз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</w:t>
        <w:tab/>
        <w:t>Вы уходите с судном, не предпринимая никаких ме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</w:t>
        <w:tab/>
        <w:t>Вы можете взять большее количество груза, поэтому никакой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проблемы не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</w:t>
        <w:tab/>
        <w:t>Вы перекачиваете груз обратно до достижения максимальной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степени напол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5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1</w:t>
        <w:tab/>
        <w:t>Полимеризация</w:t>
        <w:tab/>
        <w:t>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БУТАДИЕН-1-2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spacing w:lineRule="auto" w:line="240"/>
        <w:ind w:left="1131" w:hanging="11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A</w:t>
      </w:r>
      <w:r>
        <w:rPr/>
        <w:tab/>
        <w:t>Вы включаете водораспылительную установку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B</w:t>
      </w:r>
      <w:r>
        <w:rPr/>
        <w:tab/>
        <w:t>Вы заполняете трюм водой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C</w:t>
      </w:r>
      <w:r>
        <w:rPr/>
        <w:tab/>
        <w:t>Вы информируете грузополучател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D</w:t>
      </w:r>
      <w:r>
        <w:rPr/>
        <w:tab/>
        <w:t>Вы время от времени спускаете пар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2</w:t>
        <w:tab/>
        <w:t>Полимеризация</w:t>
        <w:tab/>
        <w:tab/>
        <w:t>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БУТАДИЕН-1-3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</w:t>
        <w:tab/>
        <w:t>Вы добавляете имеющийся стабилизато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</w:t>
        <w:tab/>
        <w:t xml:space="preserve">Вы информируете грузополучател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</w:t>
        <w:tab/>
        <w:t>Вы пришвартовываете судно и информируете 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</w:t>
        <w:tab/>
        <w:t xml:space="preserve">Вы заполняете трюмное помещение водой в целях охлаждени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3</w:t>
        <w:tab/>
        <w:t>Полимеризация</w:t>
        <w:tab/>
        <w:tab/>
        <w:t xml:space="preserve">D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БУТАДИЕН-1-3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131" w:hanging="11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</w:t>
        <w:tab/>
        <w:t>Вы время от времени спускаете пар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</w:t>
        <w:tab/>
        <w:t>Вы включаете водораспылительную установку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</w:t>
        <w:tab/>
        <w:t>Вы перекачиваете и смешиваете вещество, содержащееся в данном грузовом танке, с веществом в других грузовых танка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</w:t>
        <w:tab/>
        <w:t>Вы информируете грузополучател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2095   (</w:t>
    </w:r>
    <w:r>
      <w:rPr>
        <w:lang w:val="en-US"/>
      </w:rPr>
      <w:t>R)</w:t>
    </w:r>
    <w:r>
      <w:rPr/>
      <w:t xml:space="preserve">    180809    23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3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WP.15/AC.2/2009/23</w:t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387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4:52:00Z</dcterms:created>
  <dc:creator>Светлана Прокудина</dc:creator>
  <dc:description/>
  <cp:keywords/>
  <dc:language>en-US</dc:language>
  <cp:lastModifiedBy>Collet</cp:lastModifiedBy>
  <cp:lastPrinted>2009-08-25T15:59:00Z</cp:lastPrinted>
  <dcterms:modified xsi:type="dcterms:W3CDTF">2009-08-25T14:52:00Z</dcterms:modified>
  <cp:revision>2</cp:revision>
  <dc:subject>БАЙРАШ</dc:subject>
  <dc:title>0922095</dc:title>
</cp:coreProperties>
</file>