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965002487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23</w:t>
              <w:br/>
              <w:t>4 juin 2009</w:t>
            </w:r>
          </w:p>
          <w:p>
            <w:pPr>
              <w:pStyle w:val="Normal"/>
              <w:spacing w:before="0" w:after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/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s </w:t>
        <w:br/>
        <w:t xml:space="preserve">de navigation intérieures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rPr>
          <w:b w:val="false"/>
          <w:b w:val="false"/>
          <w:szCs w:val="24"/>
          <w:u w:val="single"/>
          <w:lang w:val="fr-CH"/>
        </w:rPr>
      </w:pPr>
      <w:r>
        <w:rPr>
          <w:b w:val="false"/>
          <w:szCs w:val="24"/>
          <w:lang w:val="fr-CH"/>
        </w:rPr>
        <w:t>CATALOGUE DE QUESTIONS</w:t>
      </w:r>
    </w:p>
    <w:p>
      <w:pPr>
        <w:pStyle w:val="Heading1"/>
        <w:rPr>
          <w:b w:val="false"/>
          <w:b w:val="false"/>
          <w:szCs w:val="24"/>
          <w:u w:val="single"/>
          <w:lang w:val="fr-CH"/>
        </w:rPr>
      </w:pPr>
      <w:r>
        <w:rPr>
          <w:b w:val="false"/>
          <w:szCs w:val="24"/>
          <w:u w:val="single"/>
          <w:lang w:val="fr-CH"/>
        </w:rPr>
      </w:r>
    </w:p>
    <w:p>
      <w:pPr>
        <w:pStyle w:val="Heading1"/>
        <w:rPr/>
      </w:pPr>
      <w:r>
        <w:rPr>
          <w:b w:val="false"/>
          <w:szCs w:val="24"/>
          <w:u w:val="single"/>
          <w:lang w:val="fr-CH"/>
        </w:rPr>
        <w:t xml:space="preserve">Gaz – </w:t>
      </w:r>
      <w:r>
        <w:rPr>
          <w:b w:val="false"/>
          <w:szCs w:val="24"/>
          <w:u w:val="single"/>
          <w:lang w:val="fr-FR"/>
        </w:rPr>
        <w:t>connaissances en physique et en chimie</w:t>
      </w:r>
      <w:r>
        <w:rPr>
          <w:b w:val="false"/>
          <w:szCs w:val="24"/>
          <w:u w:val="single"/>
          <w:lang w:val="fr-CH"/>
        </w:rPr>
        <w:t xml:space="preserve"> et mesures en cas d'urgence</w:t>
      </w:r>
    </w:p>
    <w:p>
      <w:pPr>
        <w:pStyle w:val="Normal"/>
        <w:rPr>
          <w:b/>
          <w:b/>
          <w:sz w:val="24"/>
          <w:szCs w:val="24"/>
          <w:u w:val="single"/>
          <w:lang w:val="fr-CH"/>
        </w:rPr>
      </w:pPr>
      <w:r>
        <w:rPr>
          <w:b/>
          <w:sz w:val="24"/>
          <w:szCs w:val="24"/>
          <w:u w:val="single"/>
          <w:lang w:val="fr-CH"/>
        </w:rPr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  <w:vertAlign w:val="superscript"/>
          <w:lang w:val="fr-CH"/>
        </w:rPr>
      </w:pPr>
      <w:r>
        <w:rPr>
          <w:sz w:val="24"/>
          <w:szCs w:val="24"/>
          <w:u w:val="single"/>
          <w:lang w:val="fr-CH"/>
        </w:rPr>
        <w:t>Communication de la Commission Centrale pour la Navigation du Rhin (CCNR</w:t>
      </w:r>
      <w:r>
        <w:rPr>
          <w:sz w:val="24"/>
          <w:szCs w:val="24"/>
          <w:lang w:val="fr-CH"/>
        </w:rPr>
        <w:t>)</w:t>
      </w:r>
      <w:r>
        <w:rPr>
          <w:rStyle w:val="FootnoteCharacters"/>
          <w:rStyle w:val="FootnoteAnchor"/>
          <w:szCs w:val="24"/>
          <w:lang w:val="fr-CH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  <w:lang w:val="fr-CH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  <w:lang w:val="fr-CH"/>
        </w:rPr>
        <w:t>2.</w:t>
        <w:tab/>
        <w:t xml:space="preserve">Le présent document contient les listes de questions proposées par la CCNR en ce qui concerne les </w:t>
      </w:r>
      <w:r>
        <w:rPr>
          <w:sz w:val="24"/>
          <w:szCs w:val="24"/>
          <w:lang w:val="fr-FR"/>
        </w:rPr>
        <w:t>connaissances en physique et en chimie</w:t>
      </w:r>
      <w:r>
        <w:rPr>
          <w:sz w:val="22"/>
          <w:szCs w:val="22"/>
          <w:lang w:val="fr-CH"/>
        </w:rPr>
        <w:t xml:space="preserve"> </w:t>
      </w:r>
      <w:r>
        <w:rPr>
          <w:sz w:val="24"/>
          <w:szCs w:val="24"/>
          <w:lang w:val="fr-CH"/>
        </w:rPr>
        <w:t>et</w:t>
      </w:r>
      <w:r>
        <w:rPr>
          <w:sz w:val="22"/>
          <w:szCs w:val="22"/>
          <w:lang w:val="fr-CH"/>
        </w:rPr>
        <w:t xml:space="preserve"> </w:t>
      </w:r>
      <w:r>
        <w:rPr>
          <w:sz w:val="24"/>
          <w:szCs w:val="24"/>
          <w:lang w:val="fr-CH"/>
        </w:rPr>
        <w:t>mesures d'urgence pour l'examen gaz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1.1:</w:t>
        <w:tab/>
      </w:r>
      <w:r>
        <w:rPr>
          <w:sz w:val="24"/>
          <w:szCs w:val="24"/>
          <w:lang w:val="fr-FR"/>
        </w:rPr>
        <w:t>Loi des gaz parfaits, Boyle – Gay Lussac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rPr/>
      </w:pPr>
      <w:r>
        <w:rPr>
          <w:sz w:val="24"/>
          <w:szCs w:val="24"/>
        </w:rPr>
        <w:tab/>
        <w:t>-</w:t>
        <w:tab/>
        <w:t>Objectif d'examen 1.2:</w:t>
        <w:tab/>
      </w:r>
      <w:r>
        <w:rPr>
          <w:sz w:val="24"/>
          <w:szCs w:val="24"/>
          <w:lang w:val="fr-FR"/>
        </w:rPr>
        <w:t>Loi des gaz parfaits, lois fondamental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rPr/>
      </w:pPr>
      <w:r>
        <w:rPr>
          <w:sz w:val="24"/>
          <w:szCs w:val="24"/>
          <w:lang w:val="fr-CH"/>
        </w:rPr>
        <w:tab/>
        <w:t>-</w:t>
        <w:tab/>
        <w:t>Objectif d'examen 1.1:</w:t>
        <w:tab/>
        <w:t>Dommages corporels – Gaz liquéfiés sur la peau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rPr/>
      </w:pPr>
      <w:r>
        <w:rPr>
          <w:sz w:val="24"/>
          <w:szCs w:val="24"/>
          <w:lang w:val="fr-CH"/>
        </w:rPr>
        <w:tab/>
        <w:t>-</w:t>
        <w:tab/>
        <w:t>Objectif d'examen 1.2:</w:t>
        <w:tab/>
        <w:t>Dommages corporels –  Respiration de ga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-</w:t>
        <w:tab/>
        <w:t>Objectif d'examen 1.3:</w:t>
        <w:tab/>
        <w:t>Dommages corporels – Secours généralité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-</w:t>
        <w:tab/>
        <w:t>Objectif d'examen 2.1:</w:t>
        <w:tab/>
        <w:t>Irrégularité en liaison avec la cargaison – Fuite à un raccord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ind w:left="3402" w:hanging="3402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-</w:t>
        <w:tab/>
        <w:t>Objectif d'examen 2.2:</w:t>
        <w:tab/>
        <w:t>Irrégularité en liaison avec la cargaison – Incendie dans la salle des machin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ind w:left="3402" w:hanging="3402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-</w:t>
        <w:tab/>
        <w:t>Objectif d'examen 2.3:</w:t>
        <w:tab/>
        <w:t>Irrégularité en liaison avec la cargaison – Dangers aux alentours du bateau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ind w:left="3402" w:hanging="3402"/>
        <w:rPr/>
      </w:pPr>
      <w:r>
        <w:rPr>
          <w:sz w:val="24"/>
          <w:szCs w:val="24"/>
          <w:lang w:val="fr-CH"/>
        </w:rPr>
        <w:tab/>
        <w:t>-</w:t>
        <w:tab/>
        <w:t>Objectif d'examen 2.4:</w:t>
        <w:tab/>
        <w:t>Irrégularité en liaison avec la cargaison – Surremplissag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ind w:left="3402" w:hanging="3402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  <w:tab/>
        <w:t>-</w:t>
        <w:tab/>
        <w:t>Objectif d'examen 2.5:</w:t>
        <w:tab/>
        <w:t xml:space="preserve">Irrégularité en liaison avec la cargaison – Polymérisation 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851" w:leader="none"/>
          <w:tab w:val="left" w:pos="3420" w:leader="none"/>
        </w:tabs>
        <w:spacing w:before="0" w:after="240"/>
        <w:rPr>
          <w:sz w:val="24"/>
          <w:szCs w:val="24"/>
          <w:lang w:val="fr-CH"/>
        </w:rPr>
      </w:pPr>
      <w:r>
        <w:rPr>
          <w:sz w:val="24"/>
          <w:szCs w:val="24"/>
          <w:lang w:val="fr-CH"/>
        </w:rPr>
      </w:r>
    </w:p>
    <w:p>
      <w:pPr>
        <w:pStyle w:val="Heading1"/>
        <w:rPr/>
      </w:pPr>
      <w:r>
        <w:rPr>
          <w:sz w:val="22"/>
          <w:szCs w:val="22"/>
          <w:lang w:val="fr-FR"/>
        </w:rPr>
        <w:t>Gaz - connaissances en physique et en chimie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right="284" w:hanging="1418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Objectif d’examen 1.1: Loi des gaz parfaits, Boyle – Gay Lussac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lineRule="exact" w:line="220"/>
        <w:ind w:left="1701" w:right="283" w:hanging="1417"/>
        <w:jc w:val="both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none"/>
        </w:tabs>
        <w:spacing w:lineRule="exact" w:line="220"/>
        <w:ind w:left="1701" w:right="283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4" w:right="284" w:hanging="1134"/>
        <w:jc w:val="both"/>
        <w:rPr/>
      </w:pPr>
      <w:r>
        <w:rPr>
          <w:lang w:val="fr-FR"/>
        </w:rPr>
        <w:tab/>
        <w:t>G 1101</w:t>
        <w:tab/>
        <w:t xml:space="preserve">Loi Boyle-Mariotte: </w:t>
      </w:r>
      <w:r>
        <w:rPr>
          <w:i/>
          <w:lang w:val="fr-FR"/>
        </w:rPr>
        <w:t xml:space="preserve">P.V 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 xml:space="preserve">Une certaine quantité d’azote sous une pression absolue de 100 kPa </w:t>
        <w:br/>
        <w:t>occupe un volume de 6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À température constante de 10 °C l’azote </w:t>
        <w:br/>
        <w:t xml:space="preserve">est comprimé à une pression de 5 bars absolus. </w:t>
        <w:br/>
        <w:t>Quel est alors le volume?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A</w:t>
        <w:tab/>
        <w:t xml:space="preserve">  1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11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12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0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2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4" w:right="284" w:hanging="1134"/>
        <w:jc w:val="both"/>
        <w:rPr/>
      </w:pPr>
      <w:r>
        <w:rPr>
          <w:lang w:val="fr-FR"/>
        </w:rPr>
        <w:tab/>
        <w:t>G 1102</w:t>
        <w:tab/>
        <w:t xml:space="preserve">Loi Boyle-Mariotte: </w:t>
      </w:r>
      <w:r>
        <w:rPr>
          <w:i/>
          <w:lang w:val="fr-FR"/>
        </w:rPr>
        <w:t>P.V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>De la vapeur de propane se trouve dans une citerne à cargaison de 250m</w:t>
      </w:r>
      <w:r>
        <w:rPr>
          <w:vertAlign w:val="superscript"/>
          <w:lang w:val="fr-FR"/>
        </w:rPr>
        <w:t xml:space="preserve">3 </w:t>
        <w:br/>
      </w:r>
      <w:r>
        <w:rPr>
          <w:lang w:val="fr-FR"/>
        </w:rPr>
        <w:t xml:space="preserve">à température ambiante et sous une pression de 4 bars absolus. </w:t>
        <w:br/>
        <w:t xml:space="preserve">Par un trou dans une tuyauterie il se dégage tant de propane que la citerne à cargaison </w:t>
        <w:br/>
        <w:t xml:space="preserve">se retrouve à la pression atmosphérique. </w:t>
        <w:br/>
        <w:t xml:space="preserve">Quel est le volume du nuage de propane s’il ne se mélange </w:t>
      </w:r>
      <w:r>
        <w:rPr>
          <w:b/>
          <w:lang w:val="fr-FR"/>
        </w:rPr>
        <w:t>pas</w:t>
      </w:r>
      <w:r>
        <w:rPr>
          <w:lang w:val="fr-FR"/>
        </w:rPr>
        <w:t xml:space="preserve"> avec l’air?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A</w:t>
        <w:tab/>
        <w:t xml:space="preserve">  25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B</w:t>
        <w:tab/>
        <w:t xml:space="preserve">  50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C</w:t>
        <w:tab/>
        <w:t xml:space="preserve">  75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before="0" w:after="12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100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4" w:right="284" w:hanging="1134"/>
        <w:jc w:val="both"/>
        <w:rPr/>
      </w:pPr>
      <w:r>
        <w:rPr>
          <w:lang w:val="fr-FR"/>
        </w:rPr>
        <w:tab/>
        <w:t>G 1103</w:t>
        <w:tab/>
        <w:t xml:space="preserve">Loi Boyle-Mariotte: </w:t>
      </w:r>
      <w:r>
        <w:rPr>
          <w:i/>
          <w:lang w:val="fr-FR"/>
        </w:rPr>
        <w:t>P.V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>Une quantité déterminée d’azote a un volume de 50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à une surpression de 0,6 bar. </w:t>
        <w:br/>
        <w:t>L’azote est comprimé à un volume de 2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La température reste constante. </w:t>
        <w:br/>
        <w:t>Quelle est alors la pression de l’azote?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/>
      </w:pPr>
      <w:r>
        <w:rPr>
          <w:lang w:val="fr-FR"/>
        </w:rPr>
        <w:t>A</w:t>
        <w:tab/>
        <w:t>1,5 bar (bar absolu)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/>
      </w:pPr>
      <w:r>
        <w:rPr>
          <w:lang w:val="en-US"/>
        </w:rPr>
        <w:t>B</w:t>
        <w:tab/>
        <w:t>3,0 bar (bar absolu)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>
          <w:lang w:val="en-US"/>
        </w:rPr>
      </w:pPr>
      <w:r>
        <w:rPr>
          <w:lang w:val="en-US"/>
        </w:rPr>
        <w:t>C</w:t>
        <w:tab/>
        <w:t>4,0 bar (bar absolu)</w:t>
      </w:r>
    </w:p>
    <w:p>
      <w:pPr>
        <w:pStyle w:val="Normal"/>
        <w:widowControl w:val="false"/>
        <w:spacing w:before="0" w:after="120"/>
        <w:ind w:left="1701" w:hanging="567"/>
        <w:jc w:val="both"/>
        <w:rPr/>
      </w:pPr>
      <w:r>
        <w:rPr>
          <w:lang w:val="fr-FR"/>
        </w:rPr>
        <w:t>D</w:t>
        <w:tab/>
        <w:t>5,0 bar (bar absolu)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lineRule="exact" w:line="220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4" w:right="284" w:hanging="1134"/>
        <w:jc w:val="both"/>
        <w:rPr/>
      </w:pPr>
      <w:r>
        <w:rPr>
          <w:lang w:val="fr-FR"/>
        </w:rPr>
        <w:tab/>
        <w:t>G 1104</w:t>
        <w:tab/>
        <w:t xml:space="preserve">Loi Boyle-Mariotte: </w:t>
      </w:r>
      <w:r>
        <w:rPr>
          <w:i/>
          <w:lang w:val="fr-FR"/>
        </w:rPr>
        <w:t>P.V</w:t>
      </w:r>
      <w:r>
        <w:rPr>
          <w:lang w:val="fr-FR"/>
        </w:rPr>
        <w:t xml:space="preserve"> = constante</w:t>
        <w:tab/>
        <w:t>A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>Dans une citerne à cargaison de 25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il y a de l’azote. </w:t>
        <w:br/>
        <w:t>Le manomètre indique une pression de 1,2 bar.</w:t>
        <w:br/>
        <w:t xml:space="preserve">Quelle quantité d’azote est nécessaire pour porter la pression </w:t>
        <w:br/>
        <w:t>de cette citerne à cargaison à 3 bars?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A</w:t>
        <w:tab/>
        <w:t xml:space="preserve">  45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B</w:t>
        <w:tab/>
        <w:t xml:space="preserve">  70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>
          <w:lang w:val="fr-FR"/>
        </w:rPr>
      </w:pPr>
      <w:r>
        <w:rPr>
          <w:lang w:val="fr-FR"/>
        </w:rPr>
        <w:t>C</w:t>
        <w:tab/>
        <w:t xml:space="preserve">  95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before="0" w:after="12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120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lineRule="exact" w:line="220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4" w:right="284" w:hanging="1134"/>
        <w:jc w:val="both"/>
        <w:rPr/>
      </w:pPr>
      <w:r>
        <w:rPr>
          <w:lang w:val="fr-FR"/>
        </w:rPr>
        <w:t>G 1105</w:t>
        <w:tab/>
        <w:t xml:space="preserve">Loi Boyle-Mariotte: </w:t>
      </w:r>
      <w:r>
        <w:rPr>
          <w:i/>
          <w:lang w:val="fr-FR"/>
        </w:rPr>
        <w:t>P.V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>Une quantité d’azote occupe un volume de 5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à une pression absolue </w:t>
        <w:br/>
        <w:t>de 3,2 bars absolus. A température constante lle volume est réduit à 10m</w:t>
      </w:r>
      <w:r>
        <w:rPr>
          <w:vertAlign w:val="superscript"/>
          <w:lang w:val="fr-FR"/>
        </w:rPr>
        <w:t>3</w:t>
      </w:r>
      <w:r>
        <w:rPr>
          <w:lang w:val="fr-FR"/>
        </w:rPr>
        <w:t>.</w:t>
        <w:br/>
        <w:t>Quelle est alors la pression de l’azote?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/>
      </w:pPr>
      <w:r>
        <w:rPr>
          <w:lang w:val="en-US"/>
        </w:rPr>
        <w:t>A</w:t>
        <w:tab/>
        <w:t>11 bar (bar absolu).</w:t>
      </w:r>
    </w:p>
    <w:p>
      <w:pPr>
        <w:pStyle w:val="Normal"/>
        <w:widowControl w:val="false"/>
        <w:spacing w:lineRule="exact" w:line="220"/>
        <w:ind w:left="1701" w:right="283" w:hanging="567"/>
        <w:jc w:val="both"/>
        <w:rPr/>
      </w:pPr>
      <w:r>
        <w:rPr>
          <w:lang w:val="en-US"/>
        </w:rPr>
        <w:t>B</w:t>
        <w:tab/>
        <w:t>16 bar (bar absolu).</w:t>
      </w:r>
    </w:p>
    <w:p>
      <w:pPr>
        <w:pStyle w:val="Normal"/>
        <w:widowControl w:val="false"/>
        <w:spacing w:lineRule="exact" w:line="200"/>
        <w:ind w:left="1701" w:hanging="567"/>
        <w:jc w:val="both"/>
        <w:rPr>
          <w:lang w:val="en-US"/>
        </w:rPr>
      </w:pPr>
      <w:r>
        <w:rPr>
          <w:lang w:val="en-US"/>
        </w:rPr>
        <w:t>C</w:t>
        <w:tab/>
        <w:t>20 bar (bar absolu).</w:t>
      </w:r>
    </w:p>
    <w:p>
      <w:pPr>
        <w:pStyle w:val="Normal"/>
        <w:widowControl w:val="false"/>
        <w:spacing w:before="0" w:after="120"/>
        <w:ind w:left="1701" w:hanging="567"/>
        <w:jc w:val="both"/>
        <w:rPr>
          <w:lang w:val="en-US"/>
        </w:rPr>
      </w:pPr>
      <w:r>
        <w:rPr>
          <w:lang w:val="en-US"/>
        </w:rPr>
        <w:t>D</w:t>
        <w:tab/>
        <w:t>21 bar (bar absolu).</w:t>
      </w:r>
    </w:p>
    <w:p>
      <w:pPr>
        <w:pStyle w:val="Heading1"/>
        <w:rPr>
          <w:lang w:val="fr-FR"/>
        </w:rPr>
      </w:pPr>
      <w:r>
        <w:rPr>
          <w:lang w:val="fr-FR"/>
        </w:rPr>
        <w:t>Gaz - connaissances en physique et en chimie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right="284" w:hanging="1418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Objectif d’examen 1.1: Loi des gaz parfaits, Boyle – Gay Lussac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lineRule="exact" w:line="220"/>
        <w:ind w:left="1701" w:right="283" w:hanging="1417"/>
        <w:jc w:val="both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none"/>
        </w:tabs>
        <w:spacing w:lineRule="exact" w:line="220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106</w:t>
        <w:tab/>
        <w:t xml:space="preserve">Loi de Gay-Lussac: </w:t>
      </w:r>
      <w:r>
        <w:rPr>
          <w:i/>
          <w:lang w:val="fr-FR"/>
        </w:rPr>
        <w:t>P / T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 xml:space="preserve">Dans une citerne à cargaison fermée se trouve de la vapeur de propane à </w:t>
        <w:br/>
        <w:t xml:space="preserve">une pression absolue de 1,2 bar (bar absolu) à une température de +10 °C. </w:t>
        <w:br/>
        <w:t xml:space="preserve">Le volume de la citerne à cargaison restant constant, la température est augmentée </w:t>
        <w:br/>
        <w:t>jusqu’à ce que la pression absolue atteigne 1,4 bar (bar absolu).</w:t>
        <w:br/>
        <w:t>Quelle est alors la température du gaz?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A</w:t>
        <w:tab/>
        <w:t xml:space="preserve">  12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.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B</w:t>
        <w:tab/>
        <w:t xml:space="preserve">  20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.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C</w:t>
        <w:tab/>
        <w:t xml:space="preserve">  57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.</w:t>
      </w:r>
    </w:p>
    <w:p>
      <w:pPr>
        <w:pStyle w:val="Normal"/>
        <w:widowControl w:val="false"/>
        <w:spacing w:before="0" w:after="120"/>
        <w:ind w:left="1701" w:hanging="567"/>
        <w:jc w:val="both"/>
        <w:rPr/>
      </w:pPr>
      <w:r>
        <w:rPr>
          <w:lang w:val="fr-FR"/>
        </w:rPr>
        <w:t>D</w:t>
        <w:tab/>
        <w:t>293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107</w:t>
        <w:tab/>
        <w:t>Loi de Gay-Lussac: P / T = constante</w:t>
        <w:tab/>
        <w:t>D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 xml:space="preserve">Une citerne à cargaison contient du gaz propane à une pression absolue </w:t>
        <w:br/>
        <w:t xml:space="preserve">de 5,0 bars (bar absolu)et une température de +40 °C. </w:t>
        <w:br/>
        <w:t xml:space="preserve">Le gaz propane se refroidit à +10 °C. </w:t>
        <w:br/>
        <w:t>Quelle est alors la pression dans la citerne à cargaison?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A</w:t>
        <w:tab/>
        <w:t>1,0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B</w:t>
        <w:tab/>
        <w:t>1,2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en-US"/>
        </w:rPr>
        <w:t>C</w:t>
        <w:tab/>
        <w:t>3,6 bar (bar absolu).</w:t>
      </w:r>
    </w:p>
    <w:p>
      <w:pPr>
        <w:pStyle w:val="Normal"/>
        <w:widowControl w:val="false"/>
        <w:spacing w:before="0" w:after="120"/>
        <w:ind w:left="1701" w:hanging="567"/>
        <w:jc w:val="both"/>
        <w:rPr/>
      </w:pPr>
      <w:r>
        <w:rPr>
          <w:lang w:val="en-US"/>
        </w:rPr>
        <w:t>D</w:t>
        <w:tab/>
        <w:t>4,5 bar (bar absolu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108</w:t>
        <w:tab/>
        <w:t>Loi de Gay-Lussac: P / T = constante</w:t>
        <w:tab/>
        <w:t>B</w:t>
      </w:r>
    </w:p>
    <w:p>
      <w:pPr>
        <w:pStyle w:val="Normal"/>
        <w:widowControl w:val="false"/>
        <w:spacing w:before="0" w:after="60"/>
        <w:ind w:left="1134" w:hanging="0"/>
        <w:rPr/>
      </w:pPr>
      <w:r>
        <w:rPr>
          <w:lang w:val="fr-FR"/>
        </w:rPr>
        <w:t xml:space="preserve">Une citerne à cargaison contient de l’azote à une pression absolue </w:t>
        <w:br/>
        <w:t xml:space="preserve">de 1,5 bar (bar absolu) à une température de -10 °C. </w:t>
        <w:br/>
        <w:t xml:space="preserve">La température de l’azote monte à +30 °C. Quelle est alors la pression? 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A</w:t>
        <w:tab/>
        <w:t>1,8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en-US"/>
        </w:rPr>
        <w:t>B</w:t>
        <w:tab/>
        <w:t>2,9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en-US"/>
        </w:rPr>
        <w:t>C</w:t>
        <w:tab/>
        <w:t>4,5 bar (bar absolu).</w:t>
      </w:r>
    </w:p>
    <w:p>
      <w:pPr>
        <w:pStyle w:val="Normal"/>
        <w:widowControl w:val="false"/>
        <w:spacing w:before="0" w:after="120"/>
        <w:ind w:left="1701" w:hanging="567"/>
        <w:jc w:val="both"/>
        <w:rPr/>
      </w:pPr>
      <w:r>
        <w:rPr>
          <w:lang w:val="en-US"/>
        </w:rPr>
        <w:t>D</w:t>
        <w:tab/>
        <w:t>7,5 bar (bar absolu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109</w:t>
        <w:tab/>
        <w:t>Loi de Gay-Lussac: P / T = constante</w:t>
        <w:tab/>
        <w:t>C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>Dans un fût de 1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rempli d’azote règne une pression absolue </w:t>
        <w:br/>
        <w:t xml:space="preserve">de 10 bars (bar absolu) à une température de 100 °C. </w:t>
        <w:br/>
        <w:t xml:space="preserve">Le volume du fût restant constant, le fût et son contenu sont refroidis à -10  °C. </w:t>
        <w:br/>
        <w:t>Quelle est alors la pression?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1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en-US"/>
        </w:rPr>
        <w:t>B</w:t>
        <w:tab/>
        <w:t>6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C</w:t>
        <w:tab/>
        <w:t>7 bar (bar absolu).</w:t>
      </w:r>
    </w:p>
    <w:p>
      <w:pPr>
        <w:pStyle w:val="Normal"/>
        <w:widowControl w:val="false"/>
        <w:spacing w:before="0" w:after="12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8 bar (bar absolu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110</w:t>
        <w:tab/>
        <w:t>Loi de Gay-Lussac: P / T = constante</w:t>
        <w:tab/>
        <w:t>B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 xml:space="preserve">Dans une citerne à cargaison se trouve de l’azote à une température de 40 °C. </w:t>
        <w:br/>
        <w:t xml:space="preserve">La pression de 5 bars (bar absolu) doit être réduite à 4 bars (bar absolu). </w:t>
        <w:br/>
        <w:t>Jusqu’à quelle température faut-il refroidir cet azote?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A</w:t>
        <w:tab/>
        <w:t xml:space="preserve">-22,6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B</w:t>
        <w:tab/>
        <w:t xml:space="preserve">-12,2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C</w:t>
        <w:tab/>
        <w:t xml:space="preserve">+33,3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 xml:space="preserve">+32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  <w:r>
        <w:br w:type="page"/>
      </w:r>
    </w:p>
    <w:p>
      <w:pPr>
        <w:pStyle w:val="Normal"/>
        <w:widowControl w:val="false"/>
        <w:spacing w:lineRule="exact" w:line="220"/>
        <w:jc w:val="center"/>
        <w:rPr/>
      </w:pPr>
      <w:r>
        <w:rPr>
          <w:b/>
          <w:sz w:val="22"/>
          <w:szCs w:val="22"/>
          <w:lang w:val="fr-FR"/>
        </w:rPr>
        <w:t>Gaz - connaissances en physique et en chimie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120"/>
        <w:ind w:left="1418" w:right="284" w:hanging="1418"/>
        <w:jc w:val="center"/>
        <w:rPr/>
      </w:pPr>
      <w:r>
        <w:rPr/>
        <w:t>Objectif d’examen 1.2: Loi des gaz parfaits, lois fondamental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none"/>
        </w:tabs>
        <w:spacing w:lineRule="exact" w:line="220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201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A</w:t>
      </w:r>
    </w:p>
    <w:p>
      <w:pPr>
        <w:pStyle w:val="Normal"/>
        <w:widowControl w:val="false"/>
        <w:spacing w:before="0" w:after="120"/>
        <w:ind w:left="1134" w:hanging="0"/>
        <w:rPr>
          <w:lang w:val="fr-FR"/>
        </w:rPr>
      </w:pPr>
      <w:r>
        <w:rPr>
          <w:lang w:val="fr-FR"/>
        </w:rPr>
        <w:t>La température d’un volume de gaz de 4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pression absolue </w:t>
        <w:br/>
        <w:t xml:space="preserve">de 1 bar (bar absolu) est portée de 20 °C à 50 °C. </w:t>
        <w:br/>
        <w:t>La pression absolue monte à 2 bars (bar absolu). Quel est alors le volume?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2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29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33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before="0" w:after="16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5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202</w:t>
        <w:tab/>
        <w:t>Loi fondamentale des gaz: P.V</w:t>
      </w:r>
      <w:r>
        <w:rPr>
          <w:i/>
          <w:lang w:val="fr-FR"/>
        </w:rPr>
        <w:t xml:space="preserve"> / T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spacing w:before="0" w:after="120"/>
        <w:ind w:left="1134" w:hanging="0"/>
        <w:rPr>
          <w:lang w:val="fr-FR"/>
        </w:rPr>
      </w:pPr>
      <w:r>
        <w:rPr>
          <w:lang w:val="fr-FR"/>
        </w:rPr>
        <w:t>Une quantité de gaz occupe un volume de 9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à une pression absolue </w:t>
        <w:br/>
        <w:t xml:space="preserve">de 1 bar (bar absolu) et une température de 10 °C. </w:t>
        <w:br/>
        <w:t>La température est augmentée à 50 °C et simultanément le volume est réduit à 1 m</w:t>
      </w:r>
      <w:r>
        <w:rPr>
          <w:vertAlign w:val="superscript"/>
          <w:lang w:val="fr-FR"/>
        </w:rPr>
        <w:t>3.</w:t>
        <w:br/>
      </w:r>
      <w:r>
        <w:rPr>
          <w:lang w:val="fr-FR"/>
        </w:rPr>
        <w:t>Quelle est alors la pression?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A</w:t>
        <w:tab/>
        <w:t xml:space="preserve">  9,3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10,3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en-US"/>
        </w:rPr>
        <w:t>C</w:t>
        <w:tab/>
        <w:t>11,3 bar (bar absolu).</w:t>
      </w:r>
    </w:p>
    <w:p>
      <w:pPr>
        <w:pStyle w:val="Normal"/>
        <w:widowControl w:val="false"/>
        <w:spacing w:before="0" w:after="160"/>
        <w:ind w:left="1701" w:hanging="567"/>
        <w:jc w:val="both"/>
        <w:rPr>
          <w:lang w:val="en-US"/>
        </w:rPr>
      </w:pPr>
      <w:r>
        <w:rPr>
          <w:lang w:val="en-US"/>
        </w:rPr>
        <w:t>D</w:t>
        <w:tab/>
        <w:t>20,5 bar (bar absolu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203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D</w:t>
      </w:r>
    </w:p>
    <w:p>
      <w:pPr>
        <w:pStyle w:val="Normal"/>
        <w:widowControl w:val="false"/>
        <w:spacing w:before="0" w:after="120"/>
        <w:ind w:left="1134" w:hanging="0"/>
        <w:rPr>
          <w:lang w:val="fr-FR"/>
        </w:rPr>
      </w:pPr>
      <w:r>
        <w:rPr>
          <w:lang w:val="fr-FR"/>
        </w:rPr>
        <w:t>Une quantité de gaz occupe un volume de 4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à une température </w:t>
        <w:br/>
        <w:t xml:space="preserve">de 50 °C et une pression absolue de 2 bars (bar absolu). </w:t>
        <w:br/>
        <w:t xml:space="preserve">La température ayant été réduite à 10 °C, le gaz a été sous une pression absolue </w:t>
        <w:br/>
        <w:t>de 1 bar (bar absolu). Quel est alors le volume?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1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16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5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before="0" w:after="16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7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204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spacing w:before="0" w:after="120"/>
        <w:ind w:left="1134" w:hanging="0"/>
        <w:rPr>
          <w:lang w:val="fr-FR"/>
        </w:rPr>
      </w:pPr>
      <w:r>
        <w:rPr>
          <w:lang w:val="fr-FR"/>
        </w:rPr>
        <w:t>Une quantité de gaz occupe un volume de 2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à une température </w:t>
        <w:br/>
        <w:t>de 50 °C et une pression absolue de 2 bars (bar absolu).</w:t>
        <w:br/>
        <w:t>La température du gaz est réduite à 20 °C et le volume est agrandi à 40 m</w:t>
      </w:r>
      <w:r>
        <w:rPr>
          <w:vertAlign w:val="superscript"/>
          <w:lang w:val="fr-FR"/>
        </w:rPr>
        <w:t>3.</w:t>
        <w:br/>
      </w:r>
      <w:r>
        <w:rPr>
          <w:lang w:val="fr-FR"/>
        </w:rPr>
        <w:t>Quel est alors la pression du gaz?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0,4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B</w:t>
        <w:tab/>
        <w:t>0,6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C</w:t>
        <w:tab/>
        <w:t>0,9 bar (bar absolu).</w:t>
      </w:r>
    </w:p>
    <w:p>
      <w:pPr>
        <w:pStyle w:val="Normal"/>
        <w:widowControl w:val="false"/>
        <w:spacing w:before="0" w:after="16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1,4 bar (bar absolu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135" w:hanging="851"/>
        <w:jc w:val="both"/>
        <w:rPr/>
      </w:pPr>
      <w:r>
        <w:rPr>
          <w:lang w:val="fr-FR"/>
        </w:rPr>
        <w:t>G 1205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D</w:t>
      </w:r>
    </w:p>
    <w:p>
      <w:pPr>
        <w:pStyle w:val="Normal"/>
        <w:widowControl w:val="false"/>
        <w:spacing w:before="0" w:after="120"/>
        <w:ind w:left="1134" w:hanging="0"/>
        <w:rPr>
          <w:lang w:val="fr-FR"/>
        </w:rPr>
      </w:pPr>
      <w:r>
        <w:rPr>
          <w:lang w:val="fr-FR"/>
        </w:rPr>
        <w:t>Une quantité de gaz occupe un volume de 1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à une température </w:t>
        <w:br/>
        <w:t>de 3,0 °C et une pression absolue de 1,0 bar (bar absolu).</w:t>
        <w:br/>
        <w:t xml:space="preserve">À quelle température doit être porté le gaz pour qu’à une pression absolue </w:t>
        <w:br/>
        <w:t>de 1,1bar (bar absolu) il occupe un volume de 11 m</w:t>
      </w:r>
      <w:r>
        <w:rPr>
          <w:vertAlign w:val="superscript"/>
          <w:lang w:val="fr-FR"/>
        </w:rPr>
        <w:t>3</w:t>
      </w:r>
      <w:r>
        <w:rPr>
          <w:lang w:val="fr-FR"/>
        </w:rPr>
        <w:t>?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A</w:t>
        <w:tab/>
        <w:t xml:space="preserve">  3,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B</w:t>
        <w:tab/>
        <w:t xml:space="preserve">  3,6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ind w:left="1701" w:hanging="567"/>
        <w:jc w:val="both"/>
        <w:rPr/>
      </w:pPr>
      <w:r>
        <w:rPr>
          <w:lang w:val="fr-FR"/>
        </w:rPr>
        <w:t>C</w:t>
        <w:tab/>
        <w:t xml:space="preserve">46   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 xml:space="preserve">61   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Heading1"/>
        <w:rPr/>
      </w:pPr>
      <w:r>
        <w:rPr>
          <w:sz w:val="22"/>
          <w:szCs w:val="22"/>
          <w:lang w:val="fr-FR"/>
        </w:rPr>
        <w:t>Gaz - connaissances en physique et en chimie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120"/>
        <w:ind w:left="1418" w:right="284" w:hanging="1418"/>
        <w:jc w:val="center"/>
        <w:rPr/>
      </w:pPr>
      <w:r>
        <w:rPr/>
        <w:t>Objectif d’examen 1.2: Loi des gaz parfaits, lois fondamental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ind w:left="284" w:right="283" w:hanging="0"/>
        <w:jc w:val="both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00"/>
        <w:ind w:left="1135" w:hanging="851"/>
        <w:jc w:val="both"/>
        <w:rPr/>
      </w:pPr>
      <w:r>
        <w:rPr>
          <w:lang w:val="fr-FR"/>
        </w:rPr>
        <w:t>G 1206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>Une quantité de gaz occupe un volume de 2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à une température </w:t>
        <w:br/>
        <w:t xml:space="preserve">de 77 °C et une pression absolue de 1,0 bar (bar absolu). </w:t>
        <w:br/>
        <w:t xml:space="preserve">À quelle température faut-il refroidir le gaz pour qu’il occupe un volume </w:t>
        <w:br/>
        <w:t>de 8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pression absolue de 2 bars (bar absolu)?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A</w:t>
        <w:tab/>
        <w:t>- 63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B</w:t>
        <w:tab/>
        <w:t xml:space="preserve">    7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C</w:t>
        <w:tab/>
        <w:t xml:space="preserve">  46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spacing w:before="0" w:after="200"/>
        <w:ind w:left="1701" w:hanging="567"/>
        <w:jc w:val="both"/>
        <w:rPr/>
      </w:pPr>
      <w:r>
        <w:rPr>
          <w:lang w:val="fr-FR"/>
        </w:rPr>
        <w:t>D</w:t>
        <w:tab/>
        <w:t xml:space="preserve">  62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00"/>
        <w:ind w:left="1135" w:hanging="851"/>
        <w:jc w:val="both"/>
        <w:rPr/>
      </w:pPr>
      <w:r>
        <w:rPr>
          <w:lang w:val="fr-FR"/>
        </w:rPr>
        <w:t>G 1207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A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 xml:space="preserve">A une température de 10 °C et une pression absolue de 1 bar (bar absolu), </w:t>
        <w:br/>
        <w:t>une quantité de gaz occupe un volume de 70 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</w:t>
        <w:br/>
        <w:t xml:space="preserve">Quel est le volume lorsque la pression absolue est portée à 2 bars (bar absolu) </w:t>
        <w:br/>
        <w:t>et la température à 50 °C?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 xml:space="preserve">  4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 xml:space="preserve">  53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117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before="0" w:after="20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175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00"/>
        <w:ind w:left="1135" w:hanging="851"/>
        <w:jc w:val="both"/>
        <w:rPr/>
      </w:pPr>
      <w:r>
        <w:rPr>
          <w:lang w:val="fr-FR"/>
        </w:rPr>
        <w:t>G 1208</w:t>
        <w:tab/>
        <w:t>Loi fondamentale des gaz:</w:t>
      </w:r>
      <w:r>
        <w:rPr>
          <w:i/>
          <w:lang w:val="fr-FR"/>
        </w:rPr>
        <w:t xml:space="preserve"> P.V / T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 xml:space="preserve">A une température de 10 °C et une pression absolue de 1 bar (bar absolu), </w:t>
        <w:br/>
        <w:t>une quantité de gaz occupe un volume de 5 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</w:t>
        <w:br/>
        <w:t xml:space="preserve">Quel est le volume lorsque la pression absolue est portée à 2 bars (bar absolu) </w:t>
        <w:br/>
        <w:t>et la température à 170 °C?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 xml:space="preserve">  2,0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 xml:space="preserve">  3,9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 xml:space="preserve">  5,3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spacing w:before="0" w:after="20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42,5 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00"/>
        <w:ind w:left="1135" w:hanging="851"/>
        <w:jc w:val="both"/>
        <w:rPr/>
      </w:pPr>
      <w:r>
        <w:rPr>
          <w:lang w:val="fr-FR"/>
        </w:rPr>
        <w:t>G 1209</w:t>
        <w:tab/>
        <w:t xml:space="preserve">Loi fondamentale des gaz: </w:t>
      </w:r>
      <w:r>
        <w:rPr>
          <w:i/>
          <w:lang w:val="fr-FR"/>
        </w:rPr>
        <w:t>P.V / T</w:t>
      </w:r>
      <w:r>
        <w:rPr>
          <w:lang w:val="fr-FR"/>
        </w:rPr>
        <w:t xml:space="preserve"> = constante</w:t>
        <w:tab/>
        <w:t>A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>Un volume de gaz de 8 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7 °C a une pression absolue </w:t>
        <w:br/>
        <w:t xml:space="preserve">de 2 bars (bar absolu). </w:t>
        <w:br/>
        <w:t>Quelle est la pression lorsque le volume est porté à 20 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t la température à 77 °C?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A</w:t>
        <w:tab/>
        <w:t xml:space="preserve">  1,0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>
          <w:lang w:val="en-US"/>
        </w:rPr>
      </w:pPr>
      <w:r>
        <w:rPr>
          <w:lang w:val="en-US"/>
        </w:rPr>
        <w:t>B</w:t>
        <w:tab/>
        <w:t xml:space="preserve">  1,5 bar (bar absolu).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en-US"/>
        </w:rPr>
        <w:t>C</w:t>
        <w:tab/>
        <w:t xml:space="preserve">  8,8 bar (bar absolu).</w:t>
      </w:r>
    </w:p>
    <w:p>
      <w:pPr>
        <w:pStyle w:val="Normal"/>
        <w:widowControl w:val="false"/>
        <w:spacing w:before="0" w:after="200"/>
        <w:ind w:left="1701" w:hanging="567"/>
        <w:jc w:val="both"/>
        <w:rPr/>
      </w:pPr>
      <w:r>
        <w:rPr>
          <w:lang w:val="en-US"/>
        </w:rPr>
        <w:t>D</w:t>
        <w:tab/>
        <w:t>13,2 bar (bar absolu)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00"/>
        <w:ind w:left="1135" w:hanging="851"/>
        <w:jc w:val="both"/>
        <w:rPr/>
      </w:pPr>
      <w:r>
        <w:rPr>
          <w:lang w:val="fr-FR"/>
        </w:rPr>
        <w:t>G 1210</w:t>
        <w:tab/>
        <w:t>Loi fondamentale des gaz:</w:t>
      </w:r>
      <w:r>
        <w:rPr>
          <w:i/>
          <w:lang w:val="fr-FR"/>
        </w:rPr>
        <w:t xml:space="preserve"> P.V / T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spacing w:before="0" w:after="60"/>
        <w:ind w:left="1134" w:hanging="0"/>
        <w:rPr>
          <w:lang w:val="fr-FR"/>
        </w:rPr>
      </w:pPr>
      <w:r>
        <w:rPr>
          <w:lang w:val="fr-FR"/>
        </w:rPr>
        <w:t>Une quantité de gaz occupe un volume de 8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7 °C </w:t>
        <w:br/>
        <w:t xml:space="preserve">et une pression absolue de 2 bars (bar absolu). </w:t>
        <w:br/>
        <w:t>Quelle doit être la température pour que le gaz occupe un volume de 2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</w:t>
        <w:br/>
        <w:t>à une pression absolue de 1 bar (bar absolu)?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A</w:t>
        <w:tab/>
        <w:t xml:space="preserve">    9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B</w:t>
        <w:tab/>
        <w:t xml:space="preserve">  12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spacing w:lineRule="exact" w:line="220"/>
        <w:ind w:left="1701" w:hanging="567"/>
        <w:jc w:val="both"/>
        <w:rPr/>
      </w:pPr>
      <w:r>
        <w:rPr>
          <w:lang w:val="fr-FR"/>
        </w:rPr>
        <w:t>C</w:t>
        <w:tab/>
        <w:t xml:space="preserve">  77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194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center"/>
        <w:rPr>
          <w:b/>
          <w:b/>
          <w:sz w:val="22"/>
          <w:szCs w:val="22"/>
          <w:lang w:val="fr-CH"/>
        </w:rPr>
      </w:pPr>
      <w:r>
        <w:rPr>
          <w:b/>
          <w:sz w:val="22"/>
          <w:szCs w:val="22"/>
          <w:lang w:val="fr-CH"/>
        </w:rPr>
        <w:t>Mesures en cas d’urgence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sz w:val="22"/>
          <w:szCs w:val="22"/>
          <w:lang w:val="fr-CH"/>
        </w:rPr>
        <w:t xml:space="preserve">Objectif d’examen 1.1: Dommages corporels - </w:t>
      </w:r>
      <w:r>
        <w:rPr/>
        <w:t>Gaz liquéfiés sur la peau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Bonne réponse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305" w:hanging="1021"/>
        <w:jc w:val="both"/>
        <w:rPr/>
      </w:pPr>
      <w:r>
        <w:rPr>
          <w:lang w:val="fr-CH"/>
        </w:rPr>
        <w:t>GM 1101</w:t>
        <w:tab/>
        <w:t>Gaz liquéfiés sur la peau</w:t>
        <w:tab/>
        <w:t>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305" w:hanging="1021"/>
        <w:rPr/>
      </w:pPr>
      <w:r>
        <w:rPr>
          <w:lang w:val="fr-CH"/>
        </w:rPr>
        <w:tab/>
        <w:t xml:space="preserve">Un membre de l’équipage a reçu un déversement de butane liquéfié sur les mains. </w:t>
        <w:br/>
        <w:t>Quelle mesure de premier secours devez-vous entreprendre?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A.</w:t>
        <w:tab/>
        <w:t>Rincer brièvement les mains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B.</w:t>
        <w:tab/>
        <w:t>Rincer les mains avec de l’eau pendant au moins 15 minutes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C.</w:t>
        <w:tab/>
        <w:t>Enduire les mains d’un baume anti-brûlures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spacing w:before="0" w:after="120"/>
        <w:ind w:left="1305" w:hanging="1021"/>
        <w:rPr/>
      </w:pPr>
      <w:r>
        <w:rPr>
          <w:lang w:val="fr-CH"/>
        </w:rPr>
        <w:tab/>
        <w:t>D.</w:t>
        <w:tab/>
        <w:t>Envelopper les mains pour qu’elles soient tenues au chaud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305" w:hanging="1021"/>
        <w:jc w:val="both"/>
        <w:rPr/>
      </w:pPr>
      <w:r>
        <w:rPr>
          <w:lang w:val="fr-CH"/>
        </w:rPr>
        <w:t>GM 1102</w:t>
        <w:tab/>
        <w:t>Gaz liquéfiés sur la peau</w:t>
        <w:tab/>
        <w:t>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305" w:hanging="1021"/>
        <w:rPr/>
      </w:pPr>
      <w:r>
        <w:rPr>
          <w:lang w:val="fr-CH"/>
        </w:rPr>
        <w:tab/>
        <w:t xml:space="preserve">Un membre de l’équipage a reçu un déversement de butane liquéfié sur les mains. </w:t>
        <w:br/>
        <w:t>Vous rincez les mains de la victime avec de l’eau pendant au moins 15 minutes.</w:t>
        <w:br/>
        <w:t xml:space="preserve">Si après ce rinçage les mains ne retrouvent pas leur teint naturel, </w:t>
        <w:br/>
        <w:t>que devez-vous encore faire?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A.</w:t>
        <w:tab/>
        <w:t>Vous devez appeler un médecin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B.</w:t>
        <w:tab/>
        <w:t>Vous appelez la famille de la victime pour qu’on vienne la chercher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C.</w:t>
        <w:tab/>
        <w:t>Vous couchez la victime au lit pour qu’elle soit maintenue au chaud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spacing w:before="0" w:after="120"/>
        <w:ind w:left="1305" w:hanging="1021"/>
        <w:rPr/>
      </w:pPr>
      <w:r>
        <w:rPr>
          <w:lang w:val="fr-CH"/>
        </w:rPr>
        <w:tab/>
        <w:t>D.</w:t>
        <w:tab/>
        <w:t>Vous traitez les mains avec un baume anti-brûlures et vous les enveloppe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305" w:hanging="1021"/>
        <w:jc w:val="both"/>
        <w:rPr/>
      </w:pPr>
      <w:r>
        <w:rPr>
          <w:lang w:val="fr-CH"/>
        </w:rPr>
        <w:t>GM 1103</w:t>
        <w:tab/>
        <w:t>Gaz liquéfiés sur la peau</w:t>
        <w:tab/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305" w:hanging="1021"/>
        <w:rPr/>
      </w:pPr>
      <w:r>
        <w:rPr>
          <w:lang w:val="fr-CH"/>
        </w:rPr>
        <w:tab/>
        <w:t>Que faites-vous si un membre de l’équipage a reçu du butane liquéfié sur son corps?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A.</w:t>
        <w:tab/>
        <w:t xml:space="preserve">Vous déshabillez immédiatement la personne et tamponnez son corps avec </w:t>
        <w:br/>
        <w:tab/>
        <w:t>de l’eau et du coton stérile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B.</w:t>
        <w:tab/>
        <w:t xml:space="preserve">Vous déshabillez immédiatement la personne et vous la placez ensuite </w:t>
        <w:br/>
        <w:tab/>
        <w:t>sous une douche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C.</w:t>
        <w:tab/>
        <w:t xml:space="preserve">Vous placez la personne sous une douche vous lui ôtez les vêtements </w:t>
        <w:br/>
        <w:tab/>
        <w:t>sous la douche</w:t>
      </w:r>
    </w:p>
    <w:p>
      <w:pPr>
        <w:pStyle w:val="Normal"/>
        <w:widowControl w:val="false"/>
        <w:tabs>
          <w:tab w:val="clear" w:pos="720"/>
          <w:tab w:val="left" w:pos="1985" w:leader="none"/>
          <w:tab w:val="left" w:pos="8505" w:leader="none"/>
        </w:tabs>
        <w:spacing w:before="0" w:after="120"/>
        <w:ind w:left="1305" w:hanging="1021"/>
        <w:rPr/>
      </w:pPr>
      <w:r>
        <w:rPr>
          <w:lang w:val="fr-CH"/>
        </w:rPr>
        <w:tab/>
        <w:t>D.</w:t>
        <w:tab/>
        <w:t xml:space="preserve">Vous faites asseoir la personne habillée dans un bain chaud </w:t>
        <w:br/>
        <w:tab/>
        <w:t>pendant 15 minutes au moin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305" w:hanging="1021"/>
        <w:jc w:val="both"/>
        <w:rPr/>
      </w:pPr>
      <w:r>
        <w:rPr>
          <w:lang w:val="fr-CH"/>
        </w:rPr>
        <w:t>GM 1104</w:t>
        <w:tab/>
        <w:t>Gaz liquéfiés sur la peau</w:t>
        <w:tab/>
        <w:t>D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120"/>
        <w:ind w:left="1305" w:hanging="1021"/>
        <w:rPr/>
      </w:pPr>
      <w:r>
        <w:rPr>
          <w:lang w:val="fr-CH"/>
        </w:rPr>
        <w:tab/>
        <w:t xml:space="preserve">Un membre de l’équipage a reçu un déversement d’ammoniac liquéfié sur les mains </w:t>
        <w:br/>
        <w:t>Que faites-vous en premier lieu?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A.</w:t>
        <w:tab/>
        <w:t>Vous appelez un médecin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B.</w:t>
        <w:tab/>
        <w:t>Vous le faites transporter aussi vite que possible dans une clinique de brûlés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C.</w:t>
        <w:tab/>
        <w:t>Vous appliquez abondamment un baume anti-brûlures sur les mains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305" w:hanging="1021"/>
        <w:rPr/>
      </w:pPr>
      <w:r>
        <w:rPr>
          <w:lang w:val="fr-CH"/>
        </w:rPr>
        <w:tab/>
        <w:t>D.</w:t>
        <w:tab/>
        <w:t>Vous lui rincez les mains avec de l’eau pendant au moins 15 minutes.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footnotePr>
            <w:numFmt w:val="decimal"/>
          </w:footnotePr>
          <w:type w:val="nextPage"/>
          <w:pgSz w:w="11906" w:h="16838"/>
          <w:pgMar w:left="1701" w:right="851" w:gutter="0" w:header="851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center"/>
        <w:rPr>
          <w:b/>
          <w:b/>
          <w:sz w:val="22"/>
          <w:szCs w:val="22"/>
          <w:lang w:val="fr-CH"/>
        </w:rPr>
      </w:pPr>
      <w:r>
        <w:rPr>
          <w:b/>
          <w:sz w:val="22"/>
          <w:szCs w:val="22"/>
          <w:lang w:val="fr-CH"/>
        </w:rPr>
        <w:t>Mesures en cas d’urgence</w:t>
      </w:r>
    </w:p>
    <w:p>
      <w:pPr>
        <w:pStyle w:val="Heading1"/>
        <w:rPr/>
      </w:pPr>
      <w:r>
        <w:rPr>
          <w:lang w:val="fr-CH"/>
        </w:rPr>
        <w:t>Objectif d’examen 1.2: Dommages corporels - Respiration de gaz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Bonne réponse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/>
      </w:pPr>
      <w:r>
        <w:rPr>
          <w:lang w:val="fr-CH"/>
        </w:rPr>
        <w:tab/>
        <w:t>GM 1201</w:t>
        <w:tab/>
        <w:t>Respiration de gaz</w:t>
        <w:tab/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Un membre de l’équipage du bateau a respiré beaucoup de gaz propane </w:t>
        <w:br/>
        <w:t xml:space="preserve">mais n’a pas perdu connaissance. </w:t>
        <w:br/>
        <w:t>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A.</w:t>
        <w:tab/>
        <w:t>Vous faites respirer la person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B.</w:t>
        <w:tab/>
        <w:t>Vous administrez de l’oxygène à la person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C.</w:t>
        <w:tab/>
        <w:t>Vous amenez la personne hors de la zone de danger et vous la surveillez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40"/>
        <w:ind w:left="1985" w:hanging="567"/>
        <w:rPr/>
      </w:pPr>
      <w:r>
        <w:rPr>
          <w:lang w:val="fr-CH"/>
        </w:rPr>
        <w:t>D.</w:t>
        <w:tab/>
        <w:t xml:space="preserve">Vous amenez la personne hors de la zone de danger et la placez </w:t>
        <w:br/>
        <w:t>en position latérale stabl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/>
      </w:pPr>
      <w:r>
        <w:rPr>
          <w:lang w:val="fr-CH"/>
        </w:rPr>
        <w:tab/>
        <w:t>GM 1202</w:t>
        <w:tab/>
        <w:t>Respiration de gaz</w:t>
        <w:tab/>
        <w:t>D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Un membre de l’équipage du bateau a respiré du gaz propane, </w:t>
        <w:br/>
        <w:t xml:space="preserve">il a perdu connaissance mais respire. </w:t>
        <w:br/>
        <w:t>Que faites –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A.</w:t>
        <w:tab/>
        <w:t>Vous appliquez la respiration bouche à bouch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B.</w:t>
        <w:tab/>
        <w:t>Vous donnez de l’oxygène à la person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C.</w:t>
        <w:tab/>
        <w:t>Vous amenez la personne hors de la zone de danger et vous la surveillez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985" w:hanging="567"/>
        <w:rPr/>
      </w:pPr>
      <w:r>
        <w:rPr>
          <w:lang w:val="fr-CH"/>
        </w:rPr>
        <w:t>D.</w:t>
        <w:tab/>
        <w:t xml:space="preserve">Vous amenez la personne hors de la zone de danger et la placez </w:t>
        <w:br/>
        <w:t>en position latérale stabl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/>
      </w:pPr>
      <w:r>
        <w:rPr>
          <w:lang w:val="fr-CH"/>
        </w:rPr>
        <w:tab/>
        <w:t>GM 1203</w:t>
        <w:tab/>
        <w:t>Respiration de gaz</w:t>
        <w:tab/>
        <w:t>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Un membre de l’équipage du bateau a respiré du gaz propane, il a perdu </w:t>
        <w:br/>
        <w:t xml:space="preserve">connaissance et ne respire pas. </w:t>
        <w:br/>
        <w:t>Que faites –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A.</w:t>
        <w:tab/>
        <w:t xml:space="preserve">Vous amenez la personne hors de la zone de danger et vous appliquez </w:t>
        <w:br/>
        <w:t>la respiration bouche à bouch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B.</w:t>
        <w:tab/>
        <w:t>Vous donnez de l’oxygène à la person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C.</w:t>
        <w:tab/>
        <w:t>Vous amenez la personne hors de la zone de danger et vous la surveillez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985" w:hanging="567"/>
        <w:rPr/>
      </w:pPr>
      <w:r>
        <w:rPr>
          <w:lang w:val="fr-CH"/>
        </w:rPr>
        <w:t>D.</w:t>
        <w:tab/>
        <w:t xml:space="preserve">Vous amenez la personne hors de la zone de danger et la placez </w:t>
        <w:br/>
        <w:t>en position latérale stabl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/>
      </w:pPr>
      <w:r>
        <w:rPr>
          <w:lang w:val="fr-CH"/>
        </w:rPr>
        <w:tab/>
        <w:t>GM 1204</w:t>
        <w:tab/>
        <w:t>Respiration de gaz</w:t>
        <w:tab/>
        <w:t>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Un membre de l’équipage du bateau a respiré de l’ammoniac. La personne tousse </w:t>
        <w:br/>
        <w:t>et a des difficultés respiratoires.</w:t>
        <w:br/>
        <w:t>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A.</w:t>
        <w:tab/>
        <w:t xml:space="preserve">Vous donnez de l’oxygène à la personne jusqu’à ce qu’elle ne tousse plus </w:t>
        <w:br/>
        <w:t>et ensuite vous la faites coucher sur le li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B.</w:t>
        <w:tab/>
        <w:t xml:space="preserve">Vous amenez la personne hors de la zone de danger, vous la surveillez </w:t>
        <w:br/>
        <w:t>et vous appelez un médeci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.</w:t>
        <w:tab/>
        <w:t>Vous placez la personne sous la douche et vous la déshabillez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.</w:t>
        <w:tab/>
        <w:t>Vous appliquez la respiration bouche à bouche et vous alarmez le médecin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center"/>
        <w:rPr>
          <w:b/>
          <w:b/>
          <w:sz w:val="24"/>
          <w:szCs w:val="24"/>
          <w:lang w:val="fr-CH"/>
        </w:rPr>
      </w:pPr>
      <w:r>
        <w:rPr>
          <w:b/>
          <w:sz w:val="24"/>
          <w:szCs w:val="24"/>
          <w:lang w:val="fr-CH"/>
        </w:rPr>
        <w:t>Mesures en cas d’urgence</w:t>
      </w:r>
    </w:p>
    <w:p>
      <w:pPr>
        <w:pStyle w:val="Heading1"/>
        <w:rPr/>
      </w:pPr>
      <w:r>
        <w:rPr>
          <w:lang w:val="fr-CH"/>
        </w:rPr>
        <w:t>Objectif d’examen 1.2: Dommages corporels - Respiration de gaz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/>
      </w:pPr>
      <w:r>
        <w:rPr>
          <w:lang w:val="fr-CH"/>
        </w:rPr>
        <w:tab/>
        <w:t>GM 1205</w:t>
        <w:tab/>
        <w:t>Respiration de gaz</w:t>
        <w:tab/>
        <w:t>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Un membre de l’équipage du bateau a respiré du gaz propane. </w:t>
        <w:br/>
        <w:t>Quand appliquez vous la respiration bouche à bouch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A.</w:t>
        <w:tab/>
        <w:t>Lorsque la victime a perdu connaissance et respi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B.</w:t>
        <w:tab/>
        <w:t>Lorsque la victime a perdu connaissance et ne respire pas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C.</w:t>
        <w:tab/>
        <w:t>Lorsque la victime n’a pas perdu connaissance et respi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  <w:t>D.</w:t>
        <w:tab/>
        <w:t>Lorsque la victime n’a pas perdu connaissance et ne respire pas</w:t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jc w:val="center"/>
        <w:rPr>
          <w:b/>
          <w:b/>
          <w:sz w:val="22"/>
          <w:szCs w:val="22"/>
          <w:lang w:val="fr-CH"/>
        </w:rPr>
      </w:pPr>
      <w:r>
        <w:rPr>
          <w:b/>
          <w:sz w:val="22"/>
          <w:szCs w:val="22"/>
          <w:lang w:val="fr-CH"/>
        </w:rPr>
        <w:t>Mesures en cas d’urgence</w:t>
        <w:br/>
        <w:t>Objectif d’examen 1.3: Dommages corporels - Secours généralité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jc w:val="center"/>
        <w:rPr>
          <w:b/>
          <w:b/>
          <w:sz w:val="22"/>
          <w:szCs w:val="22"/>
          <w:lang w:val="fr-CH"/>
        </w:rPr>
      </w:pPr>
      <w:r>
        <w:rPr>
          <w:b/>
          <w:sz w:val="22"/>
          <w:szCs w:val="22"/>
          <w:lang w:val="fr-CH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lang w:val="fr-CH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/>
      </w:pPr>
      <w:r>
        <w:rPr>
          <w:lang w:val="fr-CH"/>
        </w:rPr>
        <w:tab/>
        <w:t>GM 1301</w:t>
        <w:tab/>
        <w:t>Secours généralités</w:t>
        <w:tab/>
        <w:t>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Un membre de l’équipage du bateau s’est senti mal dans un espace </w:t>
        <w:br/>
        <w:t>de cale pendant un contrôle? 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A.</w:t>
        <w:tab/>
        <w:t>Informer le conducteur et porter secour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.</w:t>
        <w:tab/>
        <w:t>Pénétrer dans l’espace de cale et examiner ce qui est arrivé à la victim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.</w:t>
        <w:tab/>
        <w:t>Sortir immédiatement la victime de l’espace de cale avec l’aide d’un collègu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D.</w:t>
        <w:tab/>
        <w:t>Déclencher le signal «n’approchez-pas»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/>
      </w:pPr>
      <w:r>
        <w:rPr>
          <w:lang w:val="fr-CH"/>
        </w:rPr>
        <w:tab/>
        <w:t>GM 1302</w:t>
        <w:tab/>
        <w:t>Secours généralités</w:t>
        <w:tab/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Un membre de l’équipage du bateau trébuche sur une tuyauterie et chute lourdement. </w:t>
        <w:br/>
        <w:t>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.</w:t>
        <w:tab/>
        <w:t>Appliquer la respiration bouche à bouch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.</w:t>
        <w:tab/>
        <w:t>Amener la victime au li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.</w:t>
        <w:tab/>
        <w:t>Contrôler si la victime a perdu connaissanc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985" w:hanging="567"/>
        <w:rPr>
          <w:lang w:val="fr-CH"/>
        </w:rPr>
      </w:pPr>
      <w:r>
        <w:rPr>
          <w:lang w:val="fr-CH"/>
        </w:rPr>
        <w:t>D.</w:t>
        <w:tab/>
        <w:t>Informer un médeci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/>
      </w:pPr>
      <w:r>
        <w:rPr>
          <w:lang w:val="fr-CH"/>
        </w:rPr>
        <w:tab/>
        <w:t>GM 1303</w:t>
        <w:tab/>
        <w:t>Secours généralités</w:t>
        <w:tab/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>Comment constatez-vous que suite à un accident une victime a perdu connaissanc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.</w:t>
        <w:tab/>
        <w:t>Vous contrôlez si vous percevez les battements du poul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.</w:t>
        <w:tab/>
        <w:t>Vous contrôlez si la victime remue la cage thoracique et si elle respi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.</w:t>
        <w:tab/>
        <w:t>Vous contrôlez si la victime réagit à vos paroles ou à d’autres stimulation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985" w:hanging="567"/>
        <w:rPr>
          <w:lang w:val="fr-CH"/>
        </w:rPr>
      </w:pPr>
      <w:r>
        <w:rPr>
          <w:lang w:val="fr-CH"/>
        </w:rPr>
        <w:t>D.</w:t>
        <w:tab/>
        <w:t>Vous contrôlez si la victime réagit à l’odeur de l’éthe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/>
      </w:pPr>
      <w:r>
        <w:rPr>
          <w:lang w:val="fr-CH"/>
        </w:rPr>
        <w:tab/>
        <w:t>GM 1304</w:t>
        <w:tab/>
        <w:t>Secours généralités</w:t>
        <w:tab/>
        <w:t>D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Un membre de l’équipage du bateau a respiré un gaz dangereux et doit être </w:t>
        <w:br/>
        <w:t xml:space="preserve">transporté à l’hôpital. Quel est le renseignement le plus important dont vous </w:t>
        <w:br/>
        <w:t>faites accompagner la victim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.</w:t>
        <w:tab/>
        <w:t>Son livret de servic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.</w:t>
        <w:tab/>
        <w:t>Le numéro de téléphone de sa famil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.</w:t>
        <w:tab/>
        <w:t>Son passeport</w:t>
        <w:tab/>
        <w:tab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D.</w:t>
        <w:tab/>
        <w:t>Les données relatives à la cargaison</w:t>
      </w:r>
    </w:p>
    <w:p>
      <w:pPr>
        <w:sectPr>
          <w:headerReference w:type="even" r:id="rId24"/>
          <w:headerReference w:type="default" r:id="rId25"/>
          <w:footerReference w:type="even" r:id="rId26"/>
          <w:footerReference w:type="default" r:id="rId27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CH"/>
        </w:rPr>
      </w:pPr>
      <w:r>
        <w:rPr>
          <w:lang w:val="fr-CH"/>
        </w:rPr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Mesures en cas d’urgence</w:t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Objectif d’examen 2.1: Irrégularités en liaison avec la cargaison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240"/>
        <w:ind w:left="1702" w:hanging="1418"/>
        <w:jc w:val="center"/>
        <w:rPr/>
      </w:pPr>
      <w:r>
        <w:rPr/>
        <w:t>Fuite à un raccord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Bonne réponse</w:t>
            </w:r>
          </w:p>
        </w:tc>
      </w:tr>
    </w:tbl>
    <w:p>
      <w:pPr>
        <w:pStyle w:val="Normal"/>
        <w:widowControl w:val="false"/>
        <w:ind w:left="1701" w:hanging="1701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8222" w:leader="none"/>
        </w:tabs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>
          <w:lang w:val="fr-CH"/>
        </w:rPr>
      </w:pPr>
      <w:r>
        <w:rPr>
          <w:lang w:val="fr-CH"/>
        </w:rPr>
        <w:t>GM 2101</w:t>
        <w:tab/>
        <w:t>Fuite à un raccord</w:t>
        <w:tab/>
        <w:t>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>Pendant le déchargement il s’avère que du liquide goutte du raccord entre</w:t>
        <w:br/>
        <w:t xml:space="preserve">la tuyauterie de chargement et de déchargement et le poste de chargement. </w:t>
        <w:br/>
        <w:t>Que faites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</w:t>
        <w:tab/>
        <w:t>Arrêter les pompes et fermer les vannes de sectionnement correspondante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Placer un récipient sous le raccord pour recueillir les fuite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Pomper lentem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>Mettre un chiffon mouillé autour du raccord et continuer le déchargement</w:t>
      </w:r>
    </w:p>
    <w:p>
      <w:pPr>
        <w:pStyle w:val="Normal"/>
        <w:widowControl w:val="false"/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>
          <w:lang w:val="fr-CH"/>
        </w:rPr>
      </w:pPr>
      <w:r>
        <w:rPr>
          <w:lang w:val="fr-CH"/>
        </w:rPr>
        <w:t>GM 2102</w:t>
        <w:tab/>
        <w:t>Fuite à un raccord</w:t>
        <w:tab/>
        <w:t>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Pendant le chargement il s’avère qu’un endroit du raccord entre la tuyauterie </w:t>
        <w:br/>
        <w:t xml:space="preserve">de chargement et de déchargement et le poste de chargement n’est pas étanche. </w:t>
        <w:br/>
        <w:t>Que faites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</w:t>
        <w:tab/>
        <w:t>Charger plus lentem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Arrêter le chargement après concertation avec l’installation à ter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Continuer à char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 xml:space="preserve">Placer un récipient sous le raccord </w:t>
      </w:r>
    </w:p>
    <w:p>
      <w:pPr>
        <w:pStyle w:val="Normal"/>
        <w:widowControl w:val="false"/>
        <w:ind w:left="1701" w:hanging="56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>
          <w:lang w:val="fr-CH"/>
        </w:rPr>
      </w:pPr>
      <w:r>
        <w:rPr>
          <w:lang w:val="fr-CH"/>
        </w:rPr>
        <w:t>GM 2103</w:t>
        <w:tab/>
        <w:t>Fuite à un raccord</w:t>
        <w:tab/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En cours de navigation avec un bateau chargé, il s’avère qu’il y a un endroit </w:t>
        <w:br/>
        <w:t xml:space="preserve">non étanche à la tuyauterie de chargement et de déchargement. </w:t>
        <w:br/>
        <w:t xml:space="preserve">Tous les dispositifs d’obturation sont fermés. </w:t>
        <w:br/>
        <w:t>Comment procédez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A</w:t>
        <w:tab/>
        <w:t>Vous déclenchez le signal «n’approchez-pas», amarrez et alertez l’autor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Vous déclenchez le signal «n’approchez-pas» et continuez à navigu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Vous mettez la tuyauterie hors press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>Vous continuez à naviguer sans prendre de mesures additionnelles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Mesures en cas d’urgence</w:t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Objectif d’examen 2.2: Irrégularités en liaison avec la cargaison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240"/>
        <w:ind w:left="1702" w:hanging="1418"/>
        <w:jc w:val="center"/>
        <w:rPr/>
      </w:pPr>
      <w:r>
        <w:rPr/>
        <w:t>Incendie dans la salle des machin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none"/>
        </w:tabs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>
          <w:lang w:val="fr-CH"/>
        </w:rPr>
      </w:pPr>
      <w:r>
        <w:rPr>
          <w:lang w:val="fr-CH"/>
        </w:rPr>
        <w:t>GM 2201</w:t>
        <w:tab/>
        <w:t>Incendie dans la salle des machines</w:t>
        <w:tab/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Pendant le chargement un incendie se déclare dans la salle des machines. </w:t>
        <w:br/>
        <w:t>Que faites-vous à part éteindre l’incendi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</w:t>
        <w:tab/>
        <w:t>Continuer à charger, mais informer l’installation à ter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Uniquement informer l’installation à ter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C</w:t>
        <w:tab/>
        <w:t xml:space="preserve">Mettre en marche le système de sectionnement rapide et informer </w:t>
        <w:br/>
        <w:t>l’installation à ter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>Appeler la police de la navigation</w:t>
      </w:r>
    </w:p>
    <w:p>
      <w:pPr>
        <w:pStyle w:val="Normal"/>
        <w:widowControl w:val="false"/>
        <w:ind w:left="28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>
          <w:lang w:val="fr-CH"/>
        </w:rPr>
      </w:pPr>
      <w:r>
        <w:rPr>
          <w:lang w:val="fr-CH"/>
        </w:rPr>
        <w:t>GM 2202</w:t>
        <w:tab/>
        <w:t>Incendie dans la salle des machines</w:t>
        <w:tab/>
        <w:t>A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Vous avez une cargaison de UN 1011 BUTANE. Pendant la navigation </w:t>
        <w:br/>
        <w:t xml:space="preserve">un incendie se déclare dans la salle des machines. </w:t>
        <w:br/>
        <w:t>Que faites-vous à part éteindre l’incendi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</w:t>
        <w:tab/>
        <w:t>Informer l’autorité compéte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Informer le destinatai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C</w:t>
        <w:tab/>
        <w:t>Continuer à naviguer et déclencher le signal «n’approchez-pas»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>Mettre en marche l’installation de pulvérisation d’eau</w:t>
      </w:r>
    </w:p>
    <w:p>
      <w:pPr>
        <w:pStyle w:val="Normal"/>
        <w:widowControl w:val="false"/>
        <w:ind w:left="284" w:hanging="0"/>
        <w:jc w:val="both"/>
        <w:rPr>
          <w:vanish/>
          <w:lang w:val="fr-CH"/>
        </w:rPr>
      </w:pPr>
      <w:r>
        <w:rPr>
          <w:vanish/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>
          <w:lang w:val="fr-CH"/>
        </w:rPr>
      </w:pPr>
      <w:r>
        <w:rPr>
          <w:lang w:val="fr-CH"/>
        </w:rPr>
        <w:t>GM 2203</w:t>
        <w:tab/>
        <w:t>Incendie dans la salle des machines</w:t>
        <w:tab/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Pendant le déchargement un incendie se déclare dans la salle des machines. </w:t>
        <w:br/>
        <w:t>Que faites-vous à part éteindre l’incendi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</w:t>
        <w:tab/>
        <w:t>Simplement continuer à navigu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Uniquement informer l’installation à ter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C</w:t>
        <w:tab/>
        <w:t xml:space="preserve">Mettre en marche le système de sectionnement rapide et informer </w:t>
        <w:br/>
        <w:t>l’installation à ter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D</w:t>
        <w:tab/>
        <w:t>Déclencher le signal «n’approchez-pas»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Mesures en cas d’urgence</w:t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Objectif d’examen 2.3: Irrégularités en liaison avec la cargaison</w:t>
      </w:r>
    </w:p>
    <w:p>
      <w:pPr>
        <w:pStyle w:val="Heading1"/>
        <w:spacing w:before="0" w:after="240"/>
        <w:rPr/>
      </w:pPr>
      <w:r>
        <w:rPr/>
        <w:t>Dangers aux alentours du bateau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none"/>
        </w:tabs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>
          <w:lang w:val="fr-CH"/>
        </w:rPr>
      </w:pPr>
      <w:r>
        <w:rPr>
          <w:lang w:val="fr-CH"/>
        </w:rPr>
        <w:t>GM 2301</w:t>
        <w:tab/>
        <w:t>Dangers aux alentours du bateau</w:t>
        <w:tab/>
        <w:t>B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CH"/>
        </w:rPr>
        <w:tab/>
        <w:tab/>
        <w:t xml:space="preserve">Votre bateau est amarré à une installation à terre et est prêt à être déchargé. </w:t>
        <w:br/>
        <w:t xml:space="preserve">De l’installation à terre parvient une alerte incendie. Sur le quai et aux alentours </w:t>
        <w:br/>
        <w:t>vous ne voyez pas d’incendie. Que faites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</w:t>
        <w:tab/>
        <w:t>Débrancher les raccordements et partir avec le bateau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Attendre les instructions de l’installation à ter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Mettre en marche l’installation de pulvérisation d’eau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>Déclencher le signal « n’approchez-pas »</w:t>
      </w:r>
    </w:p>
    <w:p>
      <w:pPr>
        <w:pStyle w:val="Normal"/>
        <w:widowControl w:val="false"/>
        <w:ind w:left="28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>
          <w:lang w:val="fr-CH"/>
        </w:rPr>
      </w:pPr>
      <w:r>
        <w:rPr>
          <w:lang w:val="fr-CH"/>
        </w:rPr>
        <w:t>GM 2302</w:t>
        <w:tab/>
        <w:t>Dangers aux alentours du bateau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 xml:space="preserve">Pendant le déchargement un incendie se déclare sur le quai.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Que faites-vous?</w:t>
      </w:r>
    </w:p>
    <w:p>
      <w:pPr>
        <w:pStyle w:val="Normal"/>
        <w:widowControl w:val="false"/>
        <w:ind w:left="1701" w:hanging="56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A</w:t>
        <w:tab/>
        <w:t xml:space="preserve">Mettre en marche le système de sectionnement rapide, débrancher </w:t>
        <w:br/>
        <w:t>les raccordements et partir avec le bateau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Appeler la police de la navigat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Mettre en marche l’installation de pulvérisation d’eau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>Attendre les instructions de l’installation à terre</w:t>
      </w:r>
    </w:p>
    <w:p>
      <w:pPr>
        <w:pStyle w:val="Normal"/>
        <w:widowControl w:val="false"/>
        <w:ind w:left="28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8505" w:leader="none"/>
        </w:tabs>
        <w:spacing w:before="0" w:after="240"/>
        <w:ind w:left="1418" w:hanging="1418"/>
        <w:jc w:val="both"/>
        <w:rPr>
          <w:lang w:val="fr-CH"/>
        </w:rPr>
      </w:pPr>
      <w:r>
        <w:rPr>
          <w:lang w:val="fr-CH"/>
        </w:rPr>
        <w:t>GM 2303</w:t>
        <w:tab/>
        <w:t>Dangers aux alentours du bateau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8505" w:leader="none"/>
        </w:tabs>
        <w:spacing w:before="0" w:after="120"/>
        <w:ind w:left="1418" w:hanging="0"/>
        <w:rPr/>
      </w:pPr>
      <w:r>
        <w:rPr>
          <w:lang w:val="fr-CH"/>
        </w:rPr>
        <w:t xml:space="preserve">Pendant le déchargement de propane une fuite de gaz se produit </w:t>
        <w:br/>
        <w:t xml:space="preserve">à l’installation à terre. L’alarme est déclenchée. </w:t>
        <w:br/>
        <w:t>Que faites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</w:t>
        <w:tab/>
        <w:t>Mettre en marche l’installation de pulvérisation d’eau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Attendre les instructions de l’installation à ter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Continuer à décharger, mais porter un appareil de protection respiratoi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>Mesurer sans interruption la concentration de gaz sur le pont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1701" w:hanging="567"/>
        <w:jc w:val="both"/>
        <w:rPr>
          <w:lang w:val="fr-CH"/>
        </w:rPr>
      </w:pPr>
      <w:r>
        <w:rPr>
          <w:lang w:val="fr-CH"/>
        </w:rPr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Mesures en cas d’urgence</w:t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Objectif d’examen 2.4: Irrégularités en liaison avec la cargaison</w:t>
      </w:r>
    </w:p>
    <w:p>
      <w:pPr>
        <w:pStyle w:val="Normal"/>
        <w:widowControl w:val="false"/>
        <w:spacing w:before="0" w:after="240"/>
        <w:ind w:left="1702" w:hanging="1418"/>
        <w:jc w:val="center"/>
        <w:rPr/>
      </w:pPr>
      <w:r>
        <w:rPr/>
        <w:t>Surremplissag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Bonne réponse</w:t>
            </w:r>
          </w:p>
        </w:tc>
      </w:tr>
    </w:tbl>
    <w:p>
      <w:pPr>
        <w:pStyle w:val="Normal"/>
        <w:widowControl w:val="false"/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>
          <w:lang w:val="fr-CH"/>
        </w:rPr>
      </w:pPr>
      <w:r>
        <w:rPr>
          <w:lang w:val="fr-CH"/>
        </w:rPr>
        <w:t>GM 2401</w:t>
        <w:tab/>
        <w:t>Surremplissage</w:t>
        <w:tab/>
        <w:t>A</w:t>
      </w:r>
    </w:p>
    <w:p>
      <w:pPr>
        <w:pStyle w:val="Normal"/>
        <w:widowControl w:val="false"/>
        <w:ind w:left="113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120"/>
        <w:ind w:left="1418" w:hanging="1134"/>
        <w:rPr/>
      </w:pPr>
      <w:r>
        <w:rPr>
          <w:lang w:val="fr-CH"/>
        </w:rPr>
        <w:tab/>
        <w:t xml:space="preserve">Pendant le chargement de propane vous contrôlez régulièrement les indicateurs </w:t>
        <w:br/>
        <w:t xml:space="preserve">de niveau. Il s’avère qu’une citerne à cargaison contient plus que ce qui est </w:t>
        <w:br/>
        <w:t xml:space="preserve">admis sur la base du degré maximal de remplissage admissible. </w:t>
        <w:br/>
        <w:t>Que faites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A</w:t>
        <w:tab/>
        <w:t xml:space="preserve">Faire interrompre le chargement par l’installation à terre et pomper </w:t>
        <w:br/>
        <w:t>le trop-plein dans une autre citerne à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B</w:t>
        <w:tab/>
        <w:t xml:space="preserve">Mettre en marche le système de sectionnement rapide et pomper </w:t>
        <w:br/>
        <w:t>le trop-plein dans une autre citerne à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Veiller à ce que la quantité totale admissible ne soit pas dépassé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8505" w:leader="none"/>
        </w:tabs>
        <w:ind w:left="1985" w:hanging="567"/>
        <w:rPr/>
      </w:pPr>
      <w:r>
        <w:rPr>
          <w:lang w:val="fr-CH"/>
        </w:rPr>
        <w:t>D</w:t>
        <w:tab/>
        <w:t xml:space="preserve">Pendant la suite du chargement, laisser couler le trop-plein dans </w:t>
        <w:br/>
        <w:t>une autre citerne à cargaison</w:t>
      </w:r>
    </w:p>
    <w:p>
      <w:pPr>
        <w:pStyle w:val="Normal"/>
        <w:widowControl w:val="false"/>
        <w:ind w:left="1701" w:hanging="1417"/>
        <w:jc w:val="both"/>
        <w:rPr>
          <w:vanish/>
          <w:lang w:val="fr-CH"/>
        </w:rPr>
      </w:pPr>
      <w:r>
        <w:rPr>
          <w:vanish/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>
          <w:lang w:val="fr-CH"/>
        </w:rPr>
      </w:pPr>
      <w:r>
        <w:rPr>
          <w:lang w:val="fr-CH"/>
        </w:rPr>
        <w:t>GM 2402</w:t>
        <w:tab/>
        <w:t>Surremplissage</w:t>
        <w:tab/>
        <w:t>A</w:t>
      </w:r>
    </w:p>
    <w:p>
      <w:pPr>
        <w:pStyle w:val="Normal"/>
        <w:widowControl w:val="false"/>
        <w:ind w:left="113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120"/>
        <w:ind w:left="1418" w:hanging="1134"/>
        <w:rPr/>
      </w:pPr>
      <w:r>
        <w:rPr>
          <w:lang w:val="fr-CH"/>
        </w:rPr>
        <w:tab/>
        <w:t xml:space="preserve">Pendant le chargement de butane vous contrôlez régulièrement </w:t>
        <w:br/>
        <w:t xml:space="preserve">les indicateurs de niveau. Il s’avère qu’une citerne à cargaison contient plus </w:t>
        <w:br/>
        <w:t xml:space="preserve">que ce qui est admis sur la base du degré maximal de remplissage admissible. </w:t>
        <w:br/>
        <w:t>Que faites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A</w:t>
        <w:tab/>
        <w:t xml:space="preserve">Vous faites interrompre le chargement par l’installation à terre et pompez </w:t>
        <w:br/>
        <w:t>le trop-plein dans une autre citerne à cargaison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B</w:t>
        <w:tab/>
        <w:t xml:space="preserve">Vous séparez cette citerne à cargaison et une autre des citernes à cargaisons </w:t>
        <w:br/>
        <w:t xml:space="preserve">restantes et à l’aide du compresseur vous pressez du liquide dans l’autre </w:t>
        <w:br/>
        <w:t>citerne à cargaison pendant que vous continuez à char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Vous veillez à ce que la quantité totale admissible ne soit pas dépassé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D</w:t>
        <w:tab/>
        <w:t xml:space="preserve">Vous ne faites rien car dans des circonstances particulières vous pouvez </w:t>
        <w:br/>
        <w:t xml:space="preserve">emporter un peu plus dans </w:t>
      </w:r>
      <w:r>
        <w:rPr>
          <w:b/>
          <w:lang w:val="fr-CH"/>
        </w:rPr>
        <w:t>une</w:t>
      </w:r>
      <w:r>
        <w:rPr>
          <w:lang w:val="fr-CH"/>
        </w:rPr>
        <w:t xml:space="preserve"> citerne à cargaison</w:t>
      </w:r>
    </w:p>
    <w:p>
      <w:pPr>
        <w:pStyle w:val="Normal"/>
        <w:widowControl w:val="false"/>
        <w:ind w:left="28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>
          <w:lang w:val="fr-CH"/>
        </w:rPr>
      </w:pPr>
      <w:r>
        <w:rPr>
          <w:lang w:val="fr-CH"/>
        </w:rPr>
        <w:t>GM 2403</w:t>
        <w:tab/>
        <w:t>Surremplissage</w:t>
        <w:tab/>
        <w:t>D</w:t>
      </w:r>
    </w:p>
    <w:p>
      <w:pPr>
        <w:pStyle w:val="Normal"/>
        <w:widowControl w:val="false"/>
        <w:ind w:left="113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120"/>
        <w:ind w:left="1418" w:hanging="1134"/>
        <w:rPr>
          <w:lang w:val="fr-CH"/>
        </w:rPr>
      </w:pPr>
      <w:r>
        <w:rPr>
          <w:lang w:val="fr-CH"/>
        </w:rPr>
        <w:tab/>
        <w:t xml:space="preserve">Pendant le chargement de propane le dispositif contre le surremplissage </w:t>
        <w:br/>
        <w:t xml:space="preserve">se déclenche. Vous devez faire un court voyage en hiver. </w:t>
        <w:br/>
        <w:t>Comment procédez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A</w:t>
        <w:tab/>
        <w:t xml:space="preserve">Vous débranchez le dispositif contre le surremplissage et vous continuez </w:t>
        <w:br/>
        <w:t>à char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Vous partez avec le bateau sans rien entreprend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C</w:t>
        <w:tab/>
        <w:t xml:space="preserve">Vous pouvez emporter une quantité de cargaison supérieure, il n’y a donc </w:t>
        <w:br/>
        <w:t>pas de problèm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D</w:t>
        <w:tab/>
        <w:t xml:space="preserve">Vous pompez de la cargaison en retour jusqu’au degré maximal de </w:t>
        <w:br/>
        <w:t>remplissage admissible</w:t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113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Mesures en cas d’urgence</w:t>
      </w:r>
    </w:p>
    <w:p>
      <w:pPr>
        <w:pStyle w:val="Heading1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t>Objectif d’examen 2.5: Irrégularités en liaison avec la cargaison</w:t>
      </w:r>
    </w:p>
    <w:p>
      <w:pPr>
        <w:pStyle w:val="Heading1"/>
        <w:spacing w:before="0" w:after="240"/>
        <w:rPr/>
      </w:pPr>
      <w:r>
        <w:rPr/>
        <w:t>Polyméris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CH"/>
              </w:rPr>
            </w:pPr>
            <w:r>
              <w:rPr>
                <w:lang w:val="fr-CH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none"/>
        </w:tabs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>
          <w:lang w:val="fr-CH"/>
        </w:rPr>
      </w:pPr>
      <w:r>
        <w:rPr>
          <w:lang w:val="fr-CH"/>
        </w:rPr>
        <w:t>GM 2501</w:t>
        <w:tab/>
        <w:t>Polymérisation</w:t>
        <w:tab/>
        <w:t>C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120"/>
        <w:ind w:left="1418" w:hanging="1134"/>
        <w:rPr/>
      </w:pPr>
      <w:r>
        <w:rPr>
          <w:lang w:val="fr-CH"/>
        </w:rPr>
        <w:tab/>
        <w:t xml:space="preserve">Pendant le transport de UN 1010 BUTADIENE-1-2, stabilisé, il s’avère </w:t>
        <w:br/>
        <w:t xml:space="preserve">que la température a augmenté dans une des citernes à cargaison. </w:t>
        <w:br/>
        <w:t>Vous présumez que la cargaison a commencé à polymériser. Que faites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</w:t>
        <w:tab/>
        <w:t>Mettre en marche l’installation de pulvérisation d’eau pour refroidi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Remplir d’eau l’espace de cale pour refroidi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Informer le destinataire de la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>Lâcher de la vapeur de temps en temps</w:t>
      </w:r>
    </w:p>
    <w:p>
      <w:pPr>
        <w:pStyle w:val="Normal"/>
        <w:widowControl w:val="false"/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CH"/>
        </w:rPr>
      </w:pPr>
      <w:r>
        <w:rPr>
          <w:lang w:val="fr-CH"/>
        </w:rPr>
        <w:t>GM 2502</w:t>
        <w:tab/>
        <w:t>Polymérisation</w:t>
        <w:tab/>
        <w:t>B</w:t>
      </w:r>
    </w:p>
    <w:p>
      <w:pPr>
        <w:pStyle w:val="Normal"/>
        <w:widowControl w:val="false"/>
        <w:ind w:left="113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120"/>
        <w:ind w:left="1418" w:hanging="1134"/>
        <w:rPr/>
      </w:pPr>
      <w:r>
        <w:rPr>
          <w:lang w:val="fr-CH"/>
        </w:rPr>
        <w:tab/>
        <w:t xml:space="preserve">Pendant le transport de UN 1010 BUTADIENE-1-3, stabilisé, il s’avère </w:t>
        <w:br/>
        <w:t xml:space="preserve">que la température a augmenté dans une des citernes à cargaison. </w:t>
        <w:br/>
        <w:t>Vous présumez que la cargaison a commencé à polymériser. Que faites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A</w:t>
        <w:tab/>
        <w:t>Ajouter le stabilisateur empor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Informer le destinataire de la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C</w:t>
        <w:tab/>
        <w:t>Amarrer le bateau et informer l’autorité compéte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D</w:t>
        <w:tab/>
        <w:t>Remplir d’eau l’espace de cale pour refroidir</w:t>
      </w:r>
    </w:p>
    <w:p>
      <w:pPr>
        <w:pStyle w:val="Normal"/>
        <w:widowControl w:val="false"/>
        <w:ind w:left="1701" w:hanging="1417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701" w:hanging="1417"/>
        <w:jc w:val="both"/>
        <w:rPr>
          <w:lang w:val="fr-CH"/>
        </w:rPr>
      </w:pPr>
      <w:r>
        <w:rPr>
          <w:lang w:val="fr-CH"/>
        </w:rPr>
        <w:t>GM 2503</w:t>
        <w:tab/>
        <w:t>Polymérisation</w:t>
        <w:tab/>
        <w:t>D</w:t>
      </w:r>
    </w:p>
    <w:p>
      <w:pPr>
        <w:pStyle w:val="Normal"/>
        <w:widowControl w:val="false"/>
        <w:ind w:left="1134" w:hanging="0"/>
        <w:jc w:val="both"/>
        <w:rPr>
          <w:lang w:val="fr-CH"/>
        </w:rPr>
      </w:pPr>
      <w:r>
        <w:rPr>
          <w:lang w:val="fr-CH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0" w:after="120"/>
        <w:ind w:left="1418" w:hanging="1134"/>
        <w:rPr/>
      </w:pPr>
      <w:r>
        <w:rPr>
          <w:lang w:val="fr-CH"/>
        </w:rPr>
        <w:tab/>
        <w:t xml:space="preserve">Pendant le transport de UN 1010 BUTADIENE-1-3, stabilisé, il s’avère </w:t>
        <w:br/>
        <w:t xml:space="preserve">que la température a augmenté dans une des citernes à cargaison. </w:t>
        <w:br/>
        <w:t>Vous présumez que la cargaison a commencé à polymériser. Que faites-vou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A</w:t>
        <w:tab/>
        <w:t>Lâcher de la vapeur de temps en temps pour refroidi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>
          <w:lang w:val="fr-CH"/>
        </w:rPr>
      </w:pPr>
      <w:r>
        <w:rPr>
          <w:lang w:val="fr-CH"/>
        </w:rPr>
        <w:t>B</w:t>
        <w:tab/>
        <w:t>Mettre en marche l’installation de pulvérisation d’eau pour refroidi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985" w:hanging="567"/>
        <w:rPr/>
      </w:pPr>
      <w:r>
        <w:rPr>
          <w:lang w:val="fr-CH"/>
        </w:rPr>
        <w:t>C</w:t>
        <w:tab/>
        <w:t xml:space="preserve">Transvaser et mélanger le produit de la citerne à cargaison concernée </w:t>
        <w:br/>
        <w:t xml:space="preserve">avec celui des autres citernes à cargaison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985" w:hanging="567"/>
        <w:rPr>
          <w:lang w:val="fr-CH"/>
        </w:rPr>
      </w:pPr>
      <w:r>
        <w:rPr>
          <w:lang w:val="fr-CH"/>
        </w:rPr>
        <w:t>D</w:t>
        <w:tab/>
        <w:t>Informer le destinataire de la cargaison.</w:t>
      </w:r>
    </w:p>
    <w:p>
      <w:pPr>
        <w:pStyle w:val="Normal"/>
        <w:widowControl w:val="false"/>
        <w:spacing w:before="0" w:after="240"/>
        <w:jc w:val="center"/>
        <w:rPr>
          <w:lang w:val="fr-CH"/>
        </w:rPr>
      </w:pPr>
      <w:r>
        <w:rPr>
          <w:lang w:val="fr-CH"/>
        </w:rPr>
        <w:t>____________</w:t>
      </w:r>
    </w:p>
    <w:sectPr>
      <w:headerReference w:type="even" r:id="rId44"/>
      <w:headerReference w:type="default" r:id="rId45"/>
      <w:footerReference w:type="even" r:id="rId46"/>
      <w:footerReference w:type="default" r:id="rId47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2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</w:t>
    </w:r>
    <w:r>
      <w:rPr>
        <w:rStyle w:val="PageNumber"/>
        <w:sz w:val="24"/>
        <w:szCs w:val="24"/>
      </w:rPr>
      <w:fldChar w:fldCharType="end"/>
    </w:r>
  </w:p>
  <w:p>
    <w:pPr>
      <w:pStyle w:val="Heading1"/>
      <w:jc w:val="left"/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7</w:t>
    </w:r>
    <w:r>
      <w:rPr>
        <w:rStyle w:val="PageNumber"/>
        <w:sz w:val="24"/>
        <w:szCs w:val="24"/>
      </w:rPr>
      <w:fldChar w:fldCharType="end"/>
    </w:r>
  </w:p>
  <w:p>
    <w:pPr>
      <w:pStyle w:val="Heading1"/>
      <w:jc w:val="left"/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8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/>
      <w:tab/>
    </w:r>
    <w:r>
      <w:rPr>
        <w:sz w:val="24"/>
        <w:szCs w:val="24"/>
      </w:rPr>
      <w:t>page</w:t>
    </w:r>
    <w:r>
      <w:rPr/>
      <w:t xml:space="preserve">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1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clear" w:pos="9072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/>
      <w:tab/>
    </w:r>
    <w:r>
      <w:rPr>
        <w:sz w:val="24"/>
        <w:szCs w:val="24"/>
      </w:rPr>
      <w:t>page</w:t>
    </w:r>
    <w:r>
      <w:rPr/>
      <w:t xml:space="preserve">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1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clear" w:pos="9072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/>
      <w:tab/>
    </w:r>
    <w:r>
      <w:rPr>
        <w:sz w:val="24"/>
        <w:szCs w:val="24"/>
      </w:rPr>
      <w:t>page</w:t>
    </w:r>
    <w:r>
      <w:rPr/>
      <w:t xml:space="preserve">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clear" w:pos="9072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clear" w:pos="9072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6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clear" w:pos="9072"/>
      </w:tabs>
      <w:rPr>
        <w:sz w:val="24"/>
        <w:szCs w:val="24"/>
        <w:lang w:val="fr-FR"/>
      </w:rPr>
    </w:pPr>
    <w:r>
      <w:rPr>
        <w:sz w:val="24"/>
        <w:szCs w:val="24"/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  <w:lang w:val="fr-CH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CH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3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3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pacing w:lineRule="auto" w:line="285"/>
      <w:ind w:left="1134" w:hanging="1134"/>
      <w:jc w:val="both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header" Target="header12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header" Target="header22.xml"/><Relationship Id="rId46" Type="http://schemas.openxmlformats.org/officeDocument/2006/relationships/footer" Target="footer21.xml"/><Relationship Id="rId47" Type="http://schemas.openxmlformats.org/officeDocument/2006/relationships/footer" Target="footer22.xml"/><Relationship Id="rId48" Type="http://schemas.openxmlformats.org/officeDocument/2006/relationships/footnotes" Target="footnote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40:00Z</dcterms:created>
  <dc:creator>Collet</dc:creator>
  <dc:description/>
  <cp:keywords/>
  <dc:language>en-US</dc:language>
  <cp:lastModifiedBy>Collet</cp:lastModifiedBy>
  <cp:lastPrinted>2009-06-04T09:39:00Z</cp:lastPrinted>
  <dcterms:modified xsi:type="dcterms:W3CDTF">2009-06-04T07:40:00Z</dcterms:modified>
  <cp:revision>2</cp:revision>
  <dc:subject/>
  <dc:title>Mesures en cas d’urgence</dc:title>
</cp:coreProperties>
</file>