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61385553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2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48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Cs w:val="24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>Produits chimiques - connaissances en physique et en chimie, objectifs 7, 8, 9, 10, 11, 12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:</w:t>
        <w:tab/>
        <w:t>Molécules, atom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8:</w:t>
        <w:tab/>
        <w:t>Polyméris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9:</w:t>
        <w:tab/>
        <w:t>Acides, bas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0:</w:t>
        <w:tab/>
        <w:t>Oxyd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1:</w:t>
        <w:tab/>
        <w:t>Connaissance des produit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2:</w:t>
        <w:tab/>
        <w:t>Réactions chimiques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1</w:t>
        <w:tab/>
        <w:t>A</w:t>
      </w:r>
    </w:p>
    <w:p>
      <w:pPr>
        <w:pStyle w:val="Normal"/>
        <w:widowControl w:val="false"/>
        <w:spacing w:before="0" w:after="120"/>
        <w:ind w:left="1134" w:hanging="1134"/>
        <w:rPr/>
      </w:pPr>
      <w:r>
        <w:rPr>
          <w:lang w:val="fr-FR"/>
        </w:rPr>
        <w:tab/>
        <w:t>Qu’est-ce que NaNO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2</w:t>
        <w:tab/>
        <w:t>B</w:t>
      </w:r>
    </w:p>
    <w:p>
      <w:pPr>
        <w:pStyle w:val="Normal"/>
        <w:widowControl w:val="false"/>
        <w:spacing w:before="0" w:after="120"/>
        <w:ind w:left="1134" w:hanging="1134"/>
        <w:rPr/>
      </w:pPr>
      <w:r>
        <w:rPr>
          <w:lang w:val="fr-FR"/>
        </w:rPr>
        <w:tab/>
        <w:t>Qu’est-ce que C3H8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3</w:t>
        <w:tab/>
        <w:t>D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oxygène»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Z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H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.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4</w:t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azote»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H.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5</w:t>
        <w:tab/>
        <w:t>C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quelle des affirmations ci-dessous est fausse? 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molécules sont composées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corps pur est composé d’une seule sorte de molécul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est toujours composée d’une seule sorte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 est composé d’une seule sorte d’atom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6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hydrogène»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H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W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N.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7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quelle des affirmations ci-dessous est </w:t>
      </w:r>
      <w:r>
        <w:rPr>
          <w:b/>
          <w:lang w:val="fr-FR"/>
        </w:rPr>
        <w:t>bonne</w:t>
      </w:r>
      <w:r>
        <w:rPr>
          <w:lang w:val="fr-FR"/>
        </w:rPr>
        <w:t>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molécule est la plus petite partie d’une liaison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Une molécule est la plus petite partie d’une matière ayant encore </w:t>
        <w:br/>
        <w:t>toutes les propriétés de cette matièr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Les éléments sont composés de molécules qui comprennent </w:t>
        <w:br/>
        <w:t xml:space="preserve">plusieurs sortes d’atomes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y a environ 11 millions de sortes d’atom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8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est toujours composé un éléme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’atom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 mélang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iaison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molécul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9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est appelée la plus petite partie d’une matière ayant encore toutes </w:t>
        <w:br/>
        <w:t>les propriétés de cette matiè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tom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Molécu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roton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10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’écriture correcte pour trois molécules d’eau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(H</w:t>
      </w:r>
      <w:r>
        <w:rPr>
          <w:vertAlign w:val="subscript"/>
          <w:lang w:val="fr-FR"/>
        </w:rPr>
        <w:t>2</w:t>
      </w:r>
      <w:r>
        <w:rPr>
          <w:lang w:val="fr-FR"/>
        </w:rPr>
        <w:t>O)</w:t>
      </w:r>
      <w:r>
        <w:rPr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3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H</w:t>
      </w:r>
      <w:r>
        <w:rPr>
          <w:vertAlign w:val="subscript"/>
          <w:lang w:val="fr-FR"/>
        </w:rPr>
        <w:t>6</w:t>
      </w:r>
      <w:r>
        <w:rPr>
          <w:lang w:val="fr-FR"/>
        </w:rPr>
        <w:t>O</w:t>
      </w:r>
      <w:r>
        <w:rPr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00"/>
        <w:ind w:left="284" w:hanging="0"/>
        <w:rPr/>
      </w:pPr>
      <w:r>
        <w:rPr>
          <w:lang w:val="fr-FR"/>
        </w:rPr>
        <w:t>C 711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nom latin de l’oxygèn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Ferr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Hydrogeni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Nitrogeni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Oxygenium.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00"/>
        <w:ind w:left="284" w:hanging="0"/>
        <w:rPr/>
      </w:pPr>
      <w:r>
        <w:rPr>
          <w:lang w:val="fr-FR"/>
        </w:rPr>
        <w:t>C 712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Dans les formules chimiques, quelle est la signification de la lettre «N»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arb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Hydrogène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xygène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713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du carbon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H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714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Quelle est la masse moléculaire de UN 1294 TOLUENE (C6H5CH3 )? </w:t>
        <w:br/>
        <w:t>(C = 12, H = 1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78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92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10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1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C 71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À quelle température l’énergie cinétique des molécules est-elle nul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A -273 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A 212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A 273 °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D</w:t>
        <w:tab/>
        <w:t>A -100 °C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5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1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matière qui accélère une réac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matière qui empêche une polyméris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matière qui attaque le système nerveux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e matière qui empêche une charge électrostat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>C 802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matière empêche une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conden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atalys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dic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3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Laquelle des affirmations ci-dessous est bon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 doit bien se mélange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inhibiteur peut réagi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inhibiteur peut facilement s’évaporer du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hibiteur doit avoir un point d’éclair b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4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e la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 xml:space="preserve">Le processus par lequel une ou plusieurs réactions aboutissent </w:t>
        <w:br/>
        <w:t>à une très grosse molécu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cessus de combustion pendant lequel se libère beaucoup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e processus par lequel une liaison est détruite sous l’effet de la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 processus par lequel une liaison est détruite sous l’effet du courant électr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5</w:t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un produit susceptible de polymériser facilement. </w:t>
        <w:br/>
        <w:t xml:space="preserve">Pour empêcher la polymérisation un inhibiteur a été ajouté. Pendant le transport </w:t>
        <w:br/>
        <w:t xml:space="preserve">une petite quantité du produit se vaporise et se condense un peu plus tard à </w:t>
        <w:br/>
        <w:t>la surface des citernes à cargaison. Que peut-il se passer avec ce condensat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Ce condensat ne peut pas polymériser parce qu’il contient 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Ce condensat ne peut pas polymériser parce qu’il se vaporise d’abor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Ce condensat peut polymériser parce qu’il ne contient pas d’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Ce condensat peut polymériser bien qu’il contienne toujours encore de l’inhibiteur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>C 806</w:t>
        <w:tab/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Pendant le transport d’une cargaison de styrène des mesures de précaution doivent être </w:t>
        <w:br/>
        <w:t xml:space="preserve">prises pour s’assurer que la cargaison est suffisamment stabilisée. </w:t>
        <w:br/>
        <w:t xml:space="preserve">Quelle(s) donnée(s)n’a(ont) </w:t>
      </w:r>
      <w:r>
        <w:rPr>
          <w:b/>
          <w:lang w:val="fr-FR"/>
        </w:rPr>
        <w:t>pas</w:t>
      </w:r>
      <w:r>
        <w:rPr>
          <w:lang w:val="fr-FR"/>
        </w:rPr>
        <w:t xml:space="preserve"> à figurer dans le document de transport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e nom et la quantité de stabilisateur ajout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pression qui règne au dessus du liquide stabilis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a date à laquelle le stabilisateur a été ajouté et la durée d’efficience </w:t>
        <w:br/>
        <w:t>sous conditions normales escompt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s limites des températures qui influencent le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7</w:t>
        <w:tab/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 signifie «poly» dans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Gran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B</w:t>
        <w:tab/>
        <w:t>Long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C</w:t>
        <w:tab/>
        <w:t>Atom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D</w:t>
        <w:tab/>
        <w:t>Beaucoup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8</w:t>
        <w:tab/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i caractérise une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augmentation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chute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hangement de la cou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changement de la mass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9</w:t>
        <w:tab/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sorte de col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duit de nettoy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produit abaissant le point de congél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10</w:t>
        <w:tab/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matière est liquide à 20 °C et se décompose facilement à des températures </w:t>
        <w:br/>
        <w:t>supérieures à 35 °C. Qu’est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gaz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gaz in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liquide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liquide insta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811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positif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empêch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empêche la charge électrostat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accélère la réacti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empêche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 812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négatif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favoris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ralentit une réaction chim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empêche la charge électrostatiqu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agit contre l’évaporation d’un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 813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différence entre une matière chimiquement stable et une matière </w:t>
        <w:br/>
        <w:t>chimiquement instabl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matière chimiquement stable se décompose plus facilement qu’une </w:t>
        <w:br/>
        <w:t>matière chimiquement inst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e matière chimiquement instable se décompose facilement et </w:t>
        <w:br/>
        <w:t>une matière chimiquement stable ne se décompose pas facil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Une matière chimiquement instable s’évapore plus facilement qu’une </w:t>
        <w:br/>
        <w:t>matière chimiquement st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e matière chimiquement instable a un point de fusion plus élevé </w:t>
        <w:br/>
        <w:t>qu’une matière chimiquement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814</w:t>
        <w:tab/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appelle-t-on le processus selon lequel des monomères se relient entre eux </w:t>
        <w:br/>
        <w:t>lors d’une réaction chimiqu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vaporation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Polymérisation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écomposition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lang w:val="fr-FR"/>
        </w:rPr>
        <w:t>D</w:t>
        <w:tab/>
        <w:t>Condensatio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815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 produit doit être transporté à l’état stabilis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114 BENZE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1301 ACETATE DE VINYLE STABILI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863 CARBUREACTEUR CONTENANT PLUS DE 10% DE BENZ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2312 PHENOL FONDU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240"/>
        <w:ind w:left="567" w:hanging="567"/>
        <w:rPr>
          <w:lang w:val="fr-FR"/>
        </w:rPr>
      </w:pPr>
      <w:r>
        <w:rPr>
          <w:lang w:val="fr-FR"/>
        </w:rPr>
        <w:tab/>
        <w:t>C 816</w:t>
        <w:tab/>
        <w:tab/>
        <w:tab/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ourquoi ajoute-ton un stabilisateur (inhibiteur) à certains produit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empêcher qu’ils explos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empêcher qu’ils s’évapor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empêcher qu’ils polymérisent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empêcher qu’ils gèle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C 817</w:t>
        <w:tab/>
        <w:tab/>
        <w:t xml:space="preserve"> </w:t>
        <w:tab/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ar quoi est souvent initiée une ploymérisation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Par un Inhibiteu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un excédent d’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 une augmentation de la températur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>Par une chute de la température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1</w:t>
        <w:tab/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appelle-t-on des solutions dont la valeur du pH est supérieure à 7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Savon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Suspension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2</w:t>
        <w:tab/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 xml:space="preserve">UN 1824 HYDROXYDE DE SODIUM EN SOLUTION </w:t>
        <w:br/>
        <w:t>est un exemple pour quelle affirma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3</w:t>
        <w:tab/>
        <w:tab/>
        <w:t>A</w:t>
      </w:r>
    </w:p>
    <w:p>
      <w:pPr>
        <w:pStyle w:val="Normal"/>
        <w:spacing w:before="0" w:after="100"/>
        <w:ind w:left="1134" w:hanging="0"/>
        <w:rPr/>
      </w:pPr>
      <w:r>
        <w:rPr>
          <w:lang w:val="fr-FR"/>
        </w:rPr>
        <w:t xml:space="preserve">UN 1830 ACIDE SULFURIQUE contenant plus de 51% d'acide est un exemple </w:t>
        <w:br/>
        <w:t>pour laquelle des affirmation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4</w:t>
        <w:tab/>
        <w:tab/>
        <w:t>D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Quelle est la valeur du pH d'une base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>Le pH est toujours supérieur à 14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H est toujours inf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H est toujours égal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H est toujours supérieur à 7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5</w:t>
        <w:tab/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peut-on neutraliser une solution basiqu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ajoutant du savon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ajoutant de l'eau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ajoutant une solution acide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ajoutant de la soude caustique avec précaution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6</w:t>
        <w:tab/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itez trois propriétés d'un acide: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Corrosif, attaque le métal, pH sup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Corrosif, attaque le métal, pH inf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orrosif, attaque le métal, odeur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Corrosif, attaque le métal, colore le papier tournesol en rouge, odeur savonneus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7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 acide avec un pH égal à 1 et un acide </w:t>
        <w:br/>
        <w:t>avec un pH égal à 3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 est 2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 est 3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 est 20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solution avec un pH égal à 1 est 100 fois plus acid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8</w:t>
        <w:tab/>
        <w:tab/>
        <w:t>B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e solution avec un pH égal à 11 et une solution </w:t>
        <w:br/>
        <w:t>avec un pH égal à 8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1 est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1 est plus bas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1 est plus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Il n'y a pas de différence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9</w:t>
        <w:tab/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le est la valeur du pH d'une solution neut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0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 est le plus grand danger des acides et des bas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inflammabil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corrosivité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1</w:t>
        <w:tab/>
        <w:tab/>
        <w:t>A</w:t>
      </w:r>
    </w:p>
    <w:p>
      <w:pPr>
        <w:pStyle w:val="Normal"/>
        <w:widowControl w:val="false"/>
        <w:spacing w:before="0" w:after="120"/>
        <w:ind w:left="1134" w:hanging="0"/>
        <w:rPr/>
      </w:pPr>
      <w:r>
        <w:rPr>
          <w:lang w:val="fr-FR"/>
        </w:rPr>
        <w:t>Que contiennent toujours les hydroxydes?</w:t>
      </w:r>
    </w:p>
    <w:p>
      <w:pPr>
        <w:pStyle w:val="Normal"/>
        <w:widowControl w:val="false"/>
        <w:ind w:left="1701" w:hanging="567"/>
        <w:rPr>
          <w:lang w:val="en-US"/>
        </w:rPr>
      </w:pPr>
      <w:r>
        <w:rPr>
          <w:lang w:val="en-US"/>
        </w:rPr>
        <w:t>A</w:t>
        <w:tab/>
        <w:t>OH</w:t>
      </w:r>
      <w:r>
        <w:rPr>
          <w:vertAlign w:val="superscript"/>
          <w:lang w:val="en-US"/>
        </w:rPr>
        <w:t>-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H</w:t>
      </w:r>
      <w:r>
        <w:rPr>
          <w:vertAlign w:val="superscript"/>
          <w:lang w:val="fr-FR"/>
        </w:rPr>
        <w:t>+</w:t>
      </w:r>
    </w:p>
    <w:p>
      <w:pPr>
        <w:pStyle w:val="Normal"/>
        <w:widowControl w:val="false"/>
        <w:ind w:left="1588" w:hanging="454"/>
        <w:rPr>
          <w:lang w:val="fr-FR"/>
        </w:rPr>
      </w:pPr>
      <w:r>
        <w:rPr>
          <w:lang w:val="fr-FR"/>
        </w:rPr>
        <w:t>C</w:t>
        <w:tab/>
        <w:t>H</w:t>
      </w:r>
      <w:r>
        <w:rPr>
          <w:vertAlign w:val="subscript"/>
          <w:lang w:val="fr-FR"/>
        </w:rPr>
        <w:t>3</w:t>
      </w:r>
      <w:r>
        <w:rPr>
          <w:lang w:val="fr-FR"/>
        </w:rPr>
        <w:t>O</w:t>
      </w:r>
      <w:r>
        <w:rPr>
          <w:vertAlign w:val="superscript"/>
          <w:lang w:val="fr-FR"/>
        </w:rPr>
        <w:t>+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CO</w:t>
      </w:r>
      <w:r>
        <w:rPr>
          <w:vertAlign w:val="superscript"/>
          <w:lang w:val="fr-FR"/>
        </w:rPr>
        <w:t>-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2</w:t>
        <w:tab/>
        <w:tab/>
        <w:t>B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1789ACIDE CHLORHYDRIQUE, GE III, est un exemple </w:t>
        <w:br/>
        <w:t>pour quelle affirmati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3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le matière est produite lorsqu'un acide réagit avec un métal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eau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4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Comment appelle-t-on encore les bases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Matières 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Matières in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cides alk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Matières alcaline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283"/>
        <w:rPr/>
      </w:pPr>
      <w:r>
        <w:rPr>
          <w:lang w:val="fr-FR"/>
        </w:rPr>
        <w:t>C 915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equel des produits ci-dessous est une bas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685 ARSENIATE DE SODIUM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1814 HYDROXYDE DE POTASSIUM EN SOL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1230 METHANOL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573 ARSENIATE DE CALCIUM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6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valeur de pH peut avoir un acide fort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0 - 3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8 - 1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4 - 6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0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>C 1001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l est un exemple d'oxydation lent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formation de rouille de fer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explosion de gaz liquéfié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combustion de gaz naturel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évaporation de l'essenc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ab/>
        <w:t>Qu'appelle-t-on des réducteur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appelle-t-on une oxydati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liaison d'une matière avec le carbo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liaison d'une matière avec l'hydro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liaison d'une matière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liaison d'une matière avec l'azo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4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ab/>
        <w:t>Qu'appelle-t-on des oxydant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5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réaction caractérise les matières inflammable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libèrent de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s ne réagissent pas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créent de l'oxygè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5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C 1006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est-ce qui caractérise les matières facilement inflammable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ne réagissent que diffi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fa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Elles ne réagissent jamais avec l'oxygène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libèrent de l'oxygèn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0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lineRule="atLeast" w:line="240"/>
        <w:ind w:left="567" w:hanging="567"/>
        <w:jc w:val="both"/>
        <w:rPr/>
      </w:pPr>
      <w:r>
        <w:rPr>
          <w:lang w:val="fr-FR"/>
        </w:rPr>
        <w:tab/>
        <w:t>C 1007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567" w:hanging="567"/>
        <w:jc w:val="both"/>
        <w:rPr>
          <w:lang w:val="fr-FR"/>
        </w:rPr>
      </w:pPr>
      <w:r>
        <w:rPr>
          <w:lang w:val="fr-FR"/>
        </w:rPr>
        <w:tab/>
        <w:tab/>
        <w:tab/>
        <w:t>Que signifie oxyd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liaison d'une matière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liaison d'une matière avec l'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'addition d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addition d'azote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1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</w:t>
      </w:r>
      <w:r>
        <w:rPr>
          <w:vertAlign w:val="subscript"/>
          <w:lang w:val="fr-FR"/>
        </w:rPr>
        <w:t>4</w:t>
      </w:r>
      <w:r>
        <w:rPr>
          <w:lang w:val="fr-FR"/>
        </w:rPr>
        <w:t>H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 est un exemple pour quoi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lca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lc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aroma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cyclo-alca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2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s sont deux groupes importants d'hydrocarbure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oxydants et les réducteur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cide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alcanes et les 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bases et les hydroxyd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3</w:t>
        <w:tab/>
        <w:tab/>
        <w:t>A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Qu'est ce qu'un polymère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liaison dont les très grosses molécules sont composées d'unités </w:t>
        <w:br/>
        <w:t>moléculaires répétitive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 produit qui doit empêcher la polymérisation d'une certaine matière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Un produit qui accélère une réaction sans participer lui-même à la réac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produit facilement inflammable qui peut être la cause d'une </w:t>
        <w:br/>
        <w:t>réaction chimique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4</w:t>
        <w:tab/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Comment sont appelées les liaisons organiques azotées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Aromate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Nitrile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Ether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Esters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5</w:t>
        <w:tab/>
        <w:tab/>
        <w:t>C</w:t>
      </w:r>
    </w:p>
    <w:p>
      <w:pPr>
        <w:pStyle w:val="BodyText21"/>
        <w:tabs>
          <w:tab w:val="clear" w:pos="567"/>
          <w:tab w:val="clear" w:pos="8505"/>
          <w:tab w:val="left" w:pos="284" w:leader="none"/>
          <w:tab w:val="left" w:pos="113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Comment appelle-t-on les hydrocarbures dont un ou plusieurs </w:t>
        <w:br/>
        <w:t>atomes d'hydrogène sont remplacés par un hydroxyle (radical OH)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Est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Eth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Alcools</w:t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D</w:t>
        <w:tab/>
        <w:t>Cétones.</w:t>
      </w:r>
    </w:p>
    <w:p>
      <w:pPr>
        <w:pStyle w:val="Normal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6</w:t>
        <w:tab/>
        <w:tab/>
        <w:t>C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Comment appelle-t-on les matières dont la molécule contient une </w:t>
        <w:br/>
        <w:t>très grande quantité d'oxygè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Céto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itril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7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exemple pour une céto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170 ETHANOL.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UN 1203 ESSENCE.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UN 2055 STYRENE MONOMERE STABILI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090 ACETO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8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groupe important des ester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savon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9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/>
      </w:pPr>
      <w:r>
        <w:rPr>
          <w:lang w:val="fr-FR"/>
        </w:rPr>
        <w:t xml:space="preserve">La masse atomique de l'hydrogène est 1, la masse atomique de l'oxygène est 16 </w:t>
        <w:br/>
        <w:t xml:space="preserve">et la masse atomique du soufre est 32. </w:t>
        <w:br/>
        <w:t>Quelle est la masse moléculaire de l'acide sulfurique (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4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9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12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0</w:t>
        <w:tab/>
        <w:tab/>
        <w:t>C</w:t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La masse atomique du carbone est 12, la masse atomique de l'oxygène est 16. </w:t>
        <w:br/>
        <w:t>Quelle est la masse moléculaire du dioxyde de carbone (CO</w:t>
      </w:r>
      <w:r>
        <w:rPr>
          <w:vertAlign w:val="superscript"/>
          <w:lang w:val="fr-FR"/>
        </w:rPr>
        <w:t>2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3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4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4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7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1</w:t>
        <w:tab/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/>
      </w:pPr>
      <w:r>
        <w:rPr>
          <w:lang w:val="fr-FR"/>
        </w:rPr>
        <w:t xml:space="preserve">La masse atomique du calcium est 40, la masse atomique de l'oxygène est 16 et </w:t>
        <w:br/>
        <w:t xml:space="preserve">la masse atomique de l'hydrogène est 1. </w:t>
        <w:br/>
        <w:t>Quelle est la masse moléculaire de l'hydroxyde de calcium (Ca(OH)</w:t>
      </w:r>
      <w:r>
        <w:rPr>
          <w:vertAlign w:val="subscript"/>
          <w:lang w:val="fr-FR"/>
        </w:rPr>
        <w:t>2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5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7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96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2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ourquoi les aromates sont-ils appelés ainsi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cause de leur od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cause de leur coul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cause de leur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 cause de leur solubilité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3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pour une liaison nitriqu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2312 PHENOL FOND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90 ACETO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203 ESSENC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664 NITROTOLUENES LIQUID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4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Pour quoi UN 1230 METHANOL est-il un exempl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un este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un alco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un nitri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Pour un éther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5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d'alcy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11 BUT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170 ETHAN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001 ACETYLENE DISSOU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6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Laquelle des matières suivantes est saturé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265 PENTANES, liquid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962 ETHYLENE, DISSOU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>UN 1011 BUTANE.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7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groupe de matières est généralement toxique et cancérigè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es aroma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es acides alcan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es alcan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8</w:t>
        <w:tab/>
        <w:tab/>
        <w:t>C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e le «PVC»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mono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alc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poly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aroma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9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Comment sont appelés les hydrocarbures à double liaison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ca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lcy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lcyon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20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information donne la classe de température d'un produit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information sur la température d'explosivité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e information sur la température d'évapora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information sur la température d'inflamma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information sur le point d'éclair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1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Pourquoi faut-il éviter que de l'eau ne parvienne dans de l'ACIDE SULFURIQUE </w:t>
        <w:br/>
        <w:t>concentré contenant plus de 51% d'acide (UN 1830)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Parce qu'après l'adjonction d'eau il se forme du gaz hydrogène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cela provoque la libération de beaucoup de chaleur par laquelle </w:t>
        <w:br/>
        <w:t>l'eau se vaporise et commence à éclabousser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Parce que cela provoque la polymérisation de l'acide sulfur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'acide sulfurique réagit avec l'eau, ce qui libère </w:t>
        <w:br/>
        <w:t>des vapeurs très toxiqu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2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est une auto-réaction connu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 du styr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décomposition de l'eau en hydrogène et 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réaction de l'azote avec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'oxydation du fer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3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ind w:left="1134" w:hanging="0"/>
        <w:rPr>
          <w:lang w:val="fr-FR"/>
        </w:rPr>
      </w:pPr>
      <w:r>
        <w:rPr>
          <w:lang w:val="fr-FR"/>
        </w:rPr>
        <w:t xml:space="preserve">Vous charger un produit sujet à polymérisation. La citerne à cargaison contigüe </w:t>
        <w:br/>
        <w:t xml:space="preserve">contient un autre produit. À quoi devez-vous faire attention en ce qui concerne </w:t>
        <w:br/>
        <w:t xml:space="preserve">le produit dans la citerne à cargaison contigüe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produit ne doit pas contenir d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roduit ne doit pas être trop chaud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roduit ne doit pas être facilement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roduit ne doit pas contenir d'inhibi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4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ar quoi peut être initiée une auto-réaction d'une matièr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ar chauffage de la matiè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 l'adjonction d'un stabilisat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 l'évitement d'une contamination avec une autr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Par l'adjonction d'un gaz iner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5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la réaction d'une cargaison avec l'air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chauff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refroidiss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couvrant  la cargaison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faisant circuler la cargaison en permanenc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6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s sont deux sortes de matières avec des propriétés corrosive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 et les 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lcool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métaux précieux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acides et les bas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7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orsqu'un métal réagit avec un acide, il se libère un gaz. Quel est ce gaz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'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métha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chlor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8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'est-ce qui résulte de la combustion totale du propa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9</w:t>
        <w:tab/>
        <w:tab/>
        <w:t>B</w:t>
      </w:r>
    </w:p>
    <w:p>
      <w:pPr>
        <w:pStyle w:val="Normal"/>
        <w:ind w:left="1134" w:hanging="0"/>
        <w:rPr/>
      </w:pPr>
      <w:r>
        <w:rPr>
          <w:lang w:val="fr-FR"/>
        </w:rPr>
        <w:t>Qu'est-ce qui résulte de la combustion incomplète du propa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10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une auto-réaction de la cargaison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la couvrant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veillant à la souiller encore plu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la chauff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la transvasant en permanence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11</w:t>
        <w:tab/>
        <w:tab/>
        <w:t>A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est empêché par l'adjonction d'un inhibiteur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'ébulli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chute de press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a condensation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2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totale du penta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u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oxyde de penta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3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incomplète de l'hexa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hexanol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oxygè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u monoxyde de carbo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4</w:t>
        <w:tab/>
        <w:tab/>
        <w:t>B</w:t>
      </w:r>
    </w:p>
    <w:p>
      <w:pPr>
        <w:pStyle w:val="Normal"/>
        <w:spacing w:lineRule="atLeast" w:line="240"/>
        <w:ind w:left="1134" w:hanging="0"/>
        <w:rPr/>
      </w:pPr>
      <w:r>
        <w:rPr>
          <w:lang w:val="fr-FR"/>
        </w:rPr>
        <w:t xml:space="preserve">Une réaction chimique libère de la chaleur. Comment est appelée cette réaction </w:t>
        <w:br/>
        <w:t xml:space="preserve">Bei einer chemischen Reaktion wird Wärme frei gesetzt. </w:t>
        <w:br/>
        <w:t>Wie wird diese Reaktion genannt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endotherm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e réaction exotherm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C</w:t>
        <w:tab/>
        <w:t>Une réaction hétérogèn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D</w:t>
        <w:tab/>
        <w:t>Une réaction homogène</w:t>
      </w:r>
    </w:p>
    <w:p>
      <w:pPr>
        <w:pStyle w:val="Normal"/>
        <w:spacing w:lineRule="atLeast" w:line="240"/>
        <w:ind w:left="567" w:hanging="283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5</w:t>
        <w:tab/>
        <w:tab/>
        <w:t>A</w:t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Une réaction a donné naissance à une nouvelle matière. Comment est appelée </w:t>
        <w:br/>
        <w:t>une telle réaction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chim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B</w:t>
        <w:tab/>
        <w:t>Une réaction phys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C</w:t>
        <w:tab/>
        <w:t>Une réaction météorolog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D</w:t>
        <w:tab/>
        <w:t>Une réaction logique</w:t>
      </w:r>
    </w:p>
    <w:p>
      <w:pPr>
        <w:pStyle w:val="Normal"/>
        <w:spacing w:lineRule="atLeast" w:line="240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6</w:t>
        <w:tab/>
        <w:tab/>
        <w:t>D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pacing w:lineRule="atLeast" w:line="240"/>
        <w:ind w:left="1134" w:hanging="0"/>
        <w:rPr>
          <w:lang w:val="fr-FR"/>
        </w:rPr>
      </w:pPr>
      <w:r>
        <w:rPr>
          <w:lang w:val="fr-FR"/>
        </w:rPr>
        <w:t xml:space="preserve">L'auto-oxydation est une réaction chimique au cours de laquelle la matière elle-même </w:t>
        <w:br/>
        <w:t>fournit le composant. Quel est ce composant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Le dioxyde de carbon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Le gaz carbon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L'azote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l'oxygèn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right="283" w:hanging="1417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0"/>
      <w:headerReference w:type="default" r:id="rId41"/>
      <w:footerReference w:type="even" r:id="rId42"/>
      <w:footerReference w:type="default" r:id="rId43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CH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5:00Z</dcterms:created>
  <dc:creator>Collet</dc:creator>
  <dc:description/>
  <cp:keywords/>
  <dc:language>en-US</dc:language>
  <cp:lastModifiedBy>Collet</cp:lastModifiedBy>
  <cp:lastPrinted>2009-06-04T09:24:00Z</cp:lastPrinted>
  <dcterms:modified xsi:type="dcterms:W3CDTF">2009-06-04T07:25:00Z</dcterms:modified>
  <cp:revision>2</cp:revision>
  <dc:subject/>
  <dc:title>NATIONS UNIES</dc:title>
</cp:coreProperties>
</file>