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00"/>
        <w:gridCol w:w="344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2292698" r:id="rId2"/>
              </w:objec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06487842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064878421"/>
            <w:bookmarkStart w:id="3" w:name="__Fieldmark__0_206487842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2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June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064878421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064878421"/>
            <w:bookmarkStart w:id="5" w:name="__Fieldmark__1_206487842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ая группа по перевозкам опасных гру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 (ВОПОГ) (Комитет по вопросам безопасности ВОПО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надцатая сессия</w:t>
        <w:br/>
        <w:t>Женева, 24-28 августа 2009 года</w:t>
        <w:br/>
        <w:t>Пункт 5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ТАЛОГ ВОПРО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Химические продукты - знания по физике и химии, целевые темы 1, 2, 3, 4, 5, 6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ередано Центральной комиссией судоходства по Рейну (ЦКСР</w:t>
      </w:r>
      <w:r>
        <w:rPr/>
        <w:t>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На своей четырнадцатой сессии Комитет по вопросам безопасности ВОПОГ, напомнив о том, что в соответствии с пунктом 8.2.2.7.2.3 Правил, прилагаемых к ВОПОГ, Административный комитет ВОПОГ должен составить каталог вопросов для экзаменов по ВОПОГ, принял решение о том, что этот вопрос необходимо будет включать в повестку </w:t>
      </w:r>
      <w:r>
        <w:br w:type="page"/>
      </w:r>
    </w:p>
    <w:p>
      <w:pPr>
        <w:pStyle w:val="Normal"/>
        <w:rPr/>
      </w:pPr>
      <w:r>
        <w:rPr/>
        <w:t>дня следующих сессий, с тем чтобы можно было постепенно переводить на другие языки и принимать составленные перечни вопросов (ECE/TRANS/WP.15/AC.2/30, пункты 38 и 4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настоящем документе содержатся предложенные ЦКСР перечни экзаменационных вопросов в целях проверки знаний по физике и химии по теме "химические продукты"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>-</w:t>
        <w:tab/>
        <w:t>Целевая тема 1:</w:t>
        <w:tab/>
        <w:t>Общие свед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>-</w:t>
        <w:tab/>
        <w:t>Целевая тема 2:</w:t>
        <w:tab/>
        <w:t>Температура, давление, объем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>-</w:t>
        <w:tab/>
        <w:t>Целевая тема 3:</w:t>
        <w:tab/>
        <w:t>Физическое состояни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>-</w:t>
        <w:tab/>
        <w:t>Целевая тема 4:</w:t>
        <w:tab/>
        <w:t>Огнестойкость, горени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>-</w:t>
        <w:tab/>
        <w:t>Целевая тема 5:</w:t>
        <w:tab/>
        <w:t>Плотность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>-</w:t>
        <w:tab/>
        <w:t>Целевая тема 6:</w:t>
        <w:tab/>
        <w:t>Смеси, соедин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2"/>
        <w:gridCol w:w="6463"/>
        <w:gridCol w:w="1716"/>
      </w:tblGrid>
      <w:tr>
        <w:trPr>
          <w:tblHeader w:val="true"/>
        </w:trPr>
        <w:tc>
          <w:tcPr>
            <w:tcW w:w="94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Химические продукты - знания по физике и хим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Целевая тема 1:  Общие сведен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Номер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101</w:t>
            </w:r>
          </w:p>
        </w:tc>
        <w:tc>
          <w:tcPr>
            <w:tcW w:w="646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Что представляет собой горение бутана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Физическая реакц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Химическая реакц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>Биологическая реакц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>Геологическая реакц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102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Как может изменяться состояние вещества в процессе физических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реакций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Состояние изменяется, и изменяется также само вещество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Состояние изменяется, но само вещество не изменяетс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>Состояние не изменяется, но само вещество изменяетс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>Состояние не изменяется, и само вещество также не изменяетс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103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Какая из упомянутых ниже реакций представляет собой химическую реакцию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Плавление воска свечк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Растворение сахара в вод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>Окисление желез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>Испарение бензин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104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 xml:space="preserve">Какая из упомянутых ниже реакций представляет собой физическую реакцию?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Горение дизельного топлив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Разложение воды на водород и кислород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>Окисление алюмин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>Затвердевание бензол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105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Какая из упомянутых ниже реакций представляет собой физическую реакцию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Разложение окиси ртути на ртуть и кислород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Расширение дизельного топлив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>Полимеризация стирол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>Горение печного топлив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106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Что представляет собой испарение № ООН 1846 ТЕТРАХЛОРИД УГЛЕРОДА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Физическую реакцию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Химическую реакцию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>Биологическую реакцию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>Геологическую реакцию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107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Что представляет собой полимеризация № ООН 2055 СТИРОЛ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Физическую реакцию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Химическую реакцию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>Биологическую реакцию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>Геологическую реакцию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108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Что представляет собой горение № ООН 2247 н-ДЕКАН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Физическую реакцию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Химическую реакцию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>Биологическую реакцию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>Геологическую реакцию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2"/>
        <w:gridCol w:w="6463"/>
        <w:gridCol w:w="1716"/>
      </w:tblGrid>
      <w:tr>
        <w:trPr>
          <w:tblHeader w:val="true"/>
        </w:trPr>
        <w:tc>
          <w:tcPr>
            <w:tcW w:w="94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имические продукты - знания по физике и хим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евая тема 2:  Температура, давление, объем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Номер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201</w:t>
            </w:r>
          </w:p>
        </w:tc>
        <w:tc>
          <w:tcPr>
            <w:tcW w:w="646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Какое значение соответствует 0,5 бара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0,5 кП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5,0 кП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>50,0 кП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>500,0 кП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202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 закрытом сосуде поддерживается давление 180 кПа пр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температуре 27 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.  Объем сосуда не изменяется.  Какое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 xml:space="preserve">избыточное давление будет при температуре 77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154,3 кП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210,0 кП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>230,0 кП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>513,3 кП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203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Грузовой танк заполнен на 95% емкости № ООН 1547 АНИЛИН.  Грузовой танк закрыт.  До каких пор будет испаряться анилин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/>
            </w:pPr>
            <w:r>
              <w:rPr/>
              <w:t>А</w:t>
              <w:tab/>
              <w:t>До тех пор, пока давление паров анилина не сравняется с давлением атмосферного воздух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До тех пор, пока анилин полностью не испаритьс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 xml:space="preserve">До тех пор, пока не будет достигнута критическая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ab/>
              <w:t>температур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/>
            </w:pPr>
            <w:r>
              <w:rPr>
                <w:lang w:val="en-US"/>
              </w:rPr>
              <w:t>D</w:t>
            </w:r>
            <w:r>
              <w:rPr/>
              <w:tab/>
              <w:t xml:space="preserve">До тех пор, пока давление паров анилина не достигнет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/>
            </w:pPr>
            <w:r>
              <w:rPr/>
              <w:tab/>
              <w:t>давления паров насыщен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204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Давление над поверхностью жидкости повышается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Что происходит с температурой кипения этой жидкости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Температура кипения повышаетс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Температура кипения снижаетс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>Температура кипения остается постоянной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Температура кипения сначала повышается, затем опускается ниже уровня температуры кипен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205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Закрытый баллон с газом нагревается на солнце.  Что происходит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 этом случае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Повышается только давлени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Повышается только температур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>Повышается как давление, так и температур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>Давление снижается, а температура повышаетс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206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 закрытом порожнем грузовом танке емкостью 240 м</w:t>
            </w:r>
            <w:r>
              <w:rPr>
                <w:vertAlign w:val="superscript"/>
              </w:rPr>
              <w:t>3</w:t>
            </w:r>
            <w:r>
              <w:rPr/>
              <w:t xml:space="preserve"> поддерживается избыточное давление на уровне 10 кПа. 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 грузовой танк заливается 80 м</w:t>
            </w:r>
            <w:r>
              <w:rPr>
                <w:vertAlign w:val="superscript"/>
              </w:rPr>
              <w:t>3</w:t>
            </w:r>
            <w:r>
              <w:rPr/>
              <w:t xml:space="preserve"> жидкости.  Температура остается постоянной.  Каким будет в этом случае избыточное давление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 грузовом танке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Normal"/>
              <w:ind w:left="1134" w:hanging="1134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5 кПа</w:t>
            </w:r>
          </w:p>
          <w:p>
            <w:pPr>
              <w:pStyle w:val="Normal"/>
              <w:ind w:left="1701" w:hanging="1701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7,5 кПа</w:t>
            </w:r>
          </w:p>
          <w:p>
            <w:pPr>
              <w:pStyle w:val="Normal"/>
              <w:ind w:left="1701" w:hanging="1701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15 кП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fr-FR"/>
              </w:rPr>
              <w:t>D</w:t>
            </w:r>
            <w:r>
              <w:rPr/>
              <w:tab/>
              <w:t>30 кП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207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Что означает жидкость при неизменной температуре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Определенную форму и определенный объем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Неопределенную форму, но определенный объем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>Определенную форму, но неопределенный объем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>Неопределенную форму и неопределенный объем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208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Что означает критическая температура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Температура, при которой можно сжижать газ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Самая низкая возможная температура, а именно 0 К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>Температура, выше которой можно сжижать газ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Температура, при которой достигается нижний предел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/>
            </w:pPr>
            <w:r>
              <w:rPr/>
              <w:tab/>
              <w:t>взрываемост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left="567" w:hanging="567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209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Что соответствует температуре 353 К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ind w:left="1701" w:hanging="1701"/>
              <w:rPr/>
            </w:pPr>
            <w:r>
              <w:rPr/>
              <w:t>А</w:t>
              <w:tab/>
              <w:t>80</w:t>
            </w:r>
            <w:r>
              <w:rPr>
                <w:lang w:val="fr-FR"/>
              </w:rPr>
              <w:t> </w:t>
            </w:r>
            <w:r>
              <w:rPr/>
              <w:t>º</w:t>
            </w:r>
            <w:r>
              <w:rPr>
                <w:lang w:val="fr-FR"/>
              </w:rPr>
              <w:t>C</w:t>
            </w:r>
          </w:p>
          <w:p>
            <w:pPr>
              <w:pStyle w:val="Normal"/>
              <w:ind w:left="1701" w:hanging="1701"/>
              <w:rPr/>
            </w:pPr>
            <w:r>
              <w:rPr>
                <w:lang w:val="fr-FR"/>
              </w:rPr>
              <w:t>B</w:t>
            </w:r>
            <w:r>
              <w:rPr/>
              <w:tab/>
              <w:t>253</w:t>
            </w:r>
            <w:r>
              <w:rPr>
                <w:lang w:val="fr-FR"/>
              </w:rPr>
              <w:t> </w:t>
            </w:r>
            <w:r>
              <w:rPr/>
              <w:t>º</w:t>
            </w:r>
            <w:r>
              <w:rPr>
                <w:lang w:val="fr-FR"/>
              </w:rPr>
              <w:t>C</w:t>
            </w:r>
          </w:p>
          <w:p>
            <w:pPr>
              <w:pStyle w:val="Normal"/>
              <w:ind w:left="1701" w:hanging="1701"/>
              <w:rPr/>
            </w:pPr>
            <w:r>
              <w:rPr>
                <w:lang w:val="fr-FR"/>
              </w:rPr>
              <w:t>C</w:t>
            </w:r>
            <w:r>
              <w:rPr/>
              <w:tab/>
              <w:t>353</w:t>
            </w:r>
            <w:r>
              <w:rPr>
                <w:lang w:val="fr-FR"/>
              </w:rPr>
              <w:t> </w:t>
            </w:r>
            <w:r>
              <w:rPr/>
              <w:t>º</w:t>
            </w:r>
            <w:r>
              <w:rPr>
                <w:lang w:val="fr-FR"/>
              </w:rPr>
              <w:t>C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fr-FR"/>
              </w:rPr>
              <w:t>D</w:t>
            </w:r>
            <w:r>
              <w:rPr/>
              <w:tab/>
              <w:t>626</w:t>
            </w:r>
            <w:r>
              <w:rPr>
                <w:lang w:val="fr-FR"/>
              </w:rPr>
              <w:t> </w:t>
            </w:r>
            <w:r>
              <w:rPr/>
              <w:t>º</w:t>
            </w:r>
            <w:r>
              <w:rPr>
                <w:lang w:val="fr-FR"/>
              </w:rPr>
              <w:t>C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210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При 21 º</w:t>
            </w:r>
            <w:r>
              <w:rPr>
                <w:lang w:val="fr-FR"/>
              </w:rPr>
              <w:t>C</w:t>
            </w:r>
            <w:r>
              <w:rPr/>
              <w:t xml:space="preserve"> объем газов в закрытой емкости составляет 98 литров.  Давление остается постоянным.  Каким будет объем при 30 º</w:t>
            </w:r>
            <w:r>
              <w:rPr>
                <w:lang w:val="fr-FR"/>
              </w:rPr>
              <w:t>C</w:t>
            </w:r>
            <w:r>
              <w:rPr/>
              <w:t>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95 литров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98 литров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>101 литр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>140 литро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211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Какая самая низкая температура может быть достигнута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1701" w:hanging="1701"/>
              <w:rPr/>
            </w:pPr>
            <w:r>
              <w:rPr>
                <w:lang w:val="fr-FR"/>
              </w:rPr>
              <w:t>A</w:t>
            </w:r>
            <w:r>
              <w:rPr/>
              <w:tab/>
              <w:t xml:space="preserve">    0 º</w:t>
            </w:r>
            <w:r>
              <w:rPr>
                <w:lang w:val="fr-FR"/>
              </w:rPr>
              <w:t>C</w:t>
            </w:r>
          </w:p>
          <w:p>
            <w:pPr>
              <w:pStyle w:val="Normal"/>
              <w:spacing w:lineRule="auto" w:line="240"/>
              <w:ind w:left="1701" w:hanging="1701"/>
              <w:rPr/>
            </w:pPr>
            <w:r>
              <w:rPr>
                <w:lang w:val="fr-FR"/>
              </w:rPr>
              <w:t>B</w:t>
            </w:r>
            <w:r>
              <w:rPr/>
              <w:tab/>
              <w:t xml:space="preserve">     0 </w:t>
            </w:r>
            <w:r>
              <w:rPr>
                <w:lang w:val="fr-FR"/>
              </w:rPr>
              <w:t>K</w:t>
            </w:r>
          </w:p>
          <w:p>
            <w:pPr>
              <w:pStyle w:val="Normal"/>
              <w:spacing w:lineRule="auto" w:line="240"/>
              <w:ind w:left="1701" w:hanging="1701"/>
              <w:rPr/>
            </w:pPr>
            <w:r>
              <w:rPr>
                <w:lang w:val="fr-FR"/>
              </w:rPr>
              <w:t>C</w:t>
            </w:r>
            <w:r>
              <w:rPr/>
              <w:tab/>
              <w:t xml:space="preserve">-273 </w:t>
            </w:r>
            <w:r>
              <w:rPr>
                <w:lang w:val="fr-FR"/>
              </w:rPr>
              <w:t>K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>
                <w:lang w:val="fr-FR"/>
              </w:rPr>
              <w:t>D</w:t>
            </w:r>
            <w:r>
              <w:rPr/>
              <w:tab/>
              <w:t xml:space="preserve"> 273 </w:t>
            </w:r>
            <w:r>
              <w:rPr>
                <w:lang w:val="fr-FR"/>
              </w:rPr>
              <w:t>K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212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Какие жидкости относятся к жидкостям с низкой температурой кипения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 xml:space="preserve">Жидкости с температурой кипения ниже 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 xml:space="preserve">Жидкости с температурой кипения ниже 10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 xml:space="preserve">Жидкости с температурой кипения в диапазоне от 10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 до 15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 xml:space="preserve">Жидкости с температурой кипения выше 15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213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Каким образом изменяется температура в процессе плавления чистого вещества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Повышаетс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Снижаетс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>Остается постоянной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>Повышается или снижается в зависимости от веществ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214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Температура кипения № ООН 1897 ТЕТРОХЛОРЭТИЛЕН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оставляет 121 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  Что представляет собой тетрахлорэтилен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Жидкость с низкой температурой кипен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Жидкость со средней температурой кипен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>Жидкость с высокой температурой кипен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>Газ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215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 xml:space="preserve">Какому значению соответствует температура 3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1701"/>
                <w:tab w:val="clear" w:pos="2268"/>
                <w:tab w:val="clear" w:pos="6237"/>
                <w:tab w:val="left" w:pos="-1135" w:leader="none"/>
                <w:tab w:val="left" w:pos="-569" w:leader="none"/>
                <w:tab w:val="left" w:pos="567" w:leader="none"/>
                <w:tab w:val="left" w:pos="1134" w:leader="none"/>
                <w:tab w:val="left" w:pos="1699" w:leader="none"/>
                <w:tab w:val="left" w:pos="2266" w:leader="none"/>
                <w:tab w:val="left" w:pos="2833" w:leader="none"/>
                <w:tab w:val="left" w:pos="3400" w:leader="none"/>
                <w:tab w:val="left" w:pos="3966" w:leader="none"/>
                <w:tab w:val="left" w:pos="4534" w:leader="none"/>
                <w:tab w:val="left" w:pos="5100" w:leader="none"/>
                <w:tab w:val="left" w:pos="5668" w:leader="none"/>
                <w:tab w:val="left" w:pos="6234" w:leader="none"/>
                <w:tab w:val="left" w:pos="6802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ind w:left="1701" w:hanging="1701"/>
              <w:rPr>
                <w:lang w:val="fr-FR"/>
              </w:rPr>
            </w:pPr>
            <w:r>
              <w:rPr>
                <w:lang w:val="fr-FR"/>
              </w:rPr>
              <w:t>A</w:t>
              <w:tab/>
              <w:t xml:space="preserve">  30 K</w:t>
            </w:r>
          </w:p>
          <w:p>
            <w:pPr>
              <w:pStyle w:val="Normal"/>
              <w:tabs>
                <w:tab w:val="clear" w:pos="1701"/>
                <w:tab w:val="clear" w:pos="2268"/>
                <w:tab w:val="clear" w:pos="6237"/>
                <w:tab w:val="left" w:pos="-1135" w:leader="none"/>
                <w:tab w:val="left" w:pos="-569" w:leader="none"/>
                <w:tab w:val="left" w:pos="567" w:leader="none"/>
                <w:tab w:val="left" w:pos="1134" w:leader="none"/>
                <w:tab w:val="left" w:pos="1699" w:leader="none"/>
                <w:tab w:val="left" w:pos="2266" w:leader="none"/>
                <w:tab w:val="left" w:pos="2833" w:leader="none"/>
                <w:tab w:val="left" w:pos="3400" w:leader="none"/>
                <w:tab w:val="left" w:pos="3966" w:leader="none"/>
                <w:tab w:val="left" w:pos="4534" w:leader="none"/>
                <w:tab w:val="left" w:pos="5100" w:leader="none"/>
                <w:tab w:val="left" w:pos="5668" w:leader="none"/>
                <w:tab w:val="left" w:pos="6234" w:leader="none"/>
                <w:tab w:val="left" w:pos="6802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ind w:left="1701" w:hanging="1701"/>
              <w:rPr>
                <w:lang w:val="fr-FR"/>
              </w:rPr>
            </w:pPr>
            <w:r>
              <w:rPr>
                <w:lang w:val="fr-FR"/>
              </w:rPr>
              <w:t>B</w:t>
              <w:tab/>
              <w:t xml:space="preserve"> 243 K</w:t>
            </w:r>
          </w:p>
          <w:p>
            <w:pPr>
              <w:pStyle w:val="Normal"/>
              <w:tabs>
                <w:tab w:val="clear" w:pos="1701"/>
                <w:tab w:val="clear" w:pos="2268"/>
                <w:tab w:val="clear" w:pos="6237"/>
                <w:tab w:val="left" w:pos="-1135" w:leader="none"/>
                <w:tab w:val="left" w:pos="-569" w:leader="none"/>
                <w:tab w:val="left" w:pos="567" w:leader="none"/>
                <w:tab w:val="left" w:pos="1134" w:leader="none"/>
                <w:tab w:val="left" w:pos="1699" w:leader="none"/>
                <w:tab w:val="left" w:pos="2266" w:leader="none"/>
                <w:tab w:val="left" w:pos="2833" w:leader="none"/>
                <w:tab w:val="left" w:pos="3400" w:leader="none"/>
                <w:tab w:val="left" w:pos="3966" w:leader="none"/>
                <w:tab w:val="left" w:pos="4534" w:leader="none"/>
                <w:tab w:val="left" w:pos="5100" w:leader="none"/>
                <w:tab w:val="left" w:pos="5668" w:leader="none"/>
                <w:tab w:val="left" w:pos="6234" w:leader="none"/>
                <w:tab w:val="left" w:pos="6802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ind w:left="1701" w:hanging="1701"/>
              <w:rPr>
                <w:lang w:val="fr-FR"/>
              </w:rPr>
            </w:pPr>
            <w:r>
              <w:rPr>
                <w:lang w:val="fr-FR"/>
              </w:rPr>
              <w:t>C</w:t>
              <w:tab/>
              <w:t xml:space="preserve"> 303 K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lang w:val="fr-FR"/>
              </w:rPr>
            </w:pPr>
            <w:r>
              <w:rPr>
                <w:lang w:val="fr-FR"/>
              </w:rPr>
              <w:t>D</w:t>
              <w:tab/>
              <w:t>-243 K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216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Какие жидкости называют жидкостями с высокой температурой кипения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 xml:space="preserve">Жидкости и температурой кипения ниже 5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 xml:space="preserve">Жидкости с температурой кипения ниже 10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 xml:space="preserve">Жидкости с температурой кипения в диапазоне от 10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 до 15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 xml:space="preserve">Жидкости с температурой кипения выше 15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217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 каких единицах должна всегда указываться температура по закону Гей</w:t>
              <w:noBreakHyphen/>
              <w:t>Люссака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 xml:space="preserve">В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В К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>В П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 xml:space="preserve">В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en-US"/>
              </w:rPr>
              <w:t>F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218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Температура кипения № ООН 1155 ЭФИР ДИЕТИЛОВЫЙ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оставляет 35 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  Что представляет собой диетиловый эфир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Жидкость с низкой температурой кипен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Жидкость со средней температурой кипен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>Жидкость с высокой температурой кипен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>Жидкость с очень высокой температурой кипения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219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В каких единицах выражается давление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А</w:t>
              <w:tab/>
              <w:t>Кельвинах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В</w:t>
              <w:tab/>
              <w:t>Литрах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С</w:t>
              <w:tab/>
              <w:t>Ньютонах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Паскалях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220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Какое значение млн.</w:t>
            </w:r>
            <w:r>
              <w:rPr>
                <w:vertAlign w:val="superscript"/>
              </w:rPr>
              <w:t>-1</w:t>
            </w:r>
            <w:r>
              <w:rPr/>
              <w:t xml:space="preserve"> соответствует 100% по объему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-1135" w:leader="none"/>
                <w:tab w:val="left" w:pos="-568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1701" w:hanging="1701"/>
              <w:rPr/>
            </w:pPr>
            <w:r>
              <w:rPr>
                <w:lang w:val="en-US"/>
              </w:rPr>
              <w:t>A</w:t>
            </w:r>
            <w:r>
              <w:rPr/>
              <w:tab/>
              <w:t xml:space="preserve">              1 млн.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spacing w:lineRule="auto" w:line="240"/>
              <w:ind w:left="1701" w:hanging="1701"/>
              <w:rPr/>
            </w:pPr>
            <w:r>
              <w:rPr>
                <w:lang w:val="en-US"/>
              </w:rPr>
              <w:t>B</w:t>
            </w:r>
            <w:r>
              <w:rPr/>
              <w:tab/>
              <w:t xml:space="preserve">          100 млн.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spacing w:lineRule="auto" w:line="240"/>
              <w:ind w:left="1701" w:hanging="1701"/>
              <w:rPr/>
            </w:pPr>
            <w:r>
              <w:rPr>
                <w:lang w:val="en-US"/>
              </w:rPr>
              <w:t>C</w:t>
            </w:r>
            <w:r>
              <w:rPr/>
              <w:tab/>
              <w:t xml:space="preserve">       1</w:t>
            </w:r>
            <w:r>
              <w:rPr>
                <w:lang w:val="en-US"/>
              </w:rPr>
              <w:t> </w:t>
            </w:r>
            <w:r>
              <w:rPr/>
              <w:t>000 млн.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/>
              <w:tab/>
              <w:t>1</w:t>
            </w:r>
            <w:r>
              <w:rPr>
                <w:lang w:val="en-US"/>
              </w:rPr>
              <w:t> </w:t>
            </w:r>
            <w:r>
              <w:rPr/>
              <w:t>000</w:t>
            </w:r>
            <w:r>
              <w:rPr>
                <w:lang w:val="en-US"/>
              </w:rPr>
              <w:t> </w:t>
            </w:r>
            <w:r>
              <w:rPr/>
              <w:t>000 млн.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221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 закрытом сосуде поддерживается давление на уровне 2 бар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 xml:space="preserve">при температуре 7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  Давление повышается до 4 бар.  Объем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не изменяется.  Какой будет в этом случае температура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1701" w:hanging="1701"/>
              <w:rPr>
                <w:lang w:val="en-US"/>
              </w:rPr>
            </w:pPr>
            <w:r>
              <w:rPr>
                <w:lang w:val="en-US"/>
              </w:rPr>
              <w:t>A</w:t>
              <w:tab/>
              <w:t xml:space="preserve">   14 ºC</w:t>
            </w:r>
          </w:p>
          <w:p>
            <w:pPr>
              <w:pStyle w:val="Normal"/>
              <w:spacing w:lineRule="auto" w:line="240"/>
              <w:ind w:left="1701" w:hanging="1701"/>
              <w:rPr>
                <w:lang w:val="en-US"/>
              </w:rPr>
            </w:pPr>
            <w:r>
              <w:rPr>
                <w:lang w:val="en-US"/>
              </w:rPr>
              <w:t>B</w:t>
              <w:tab/>
              <w:t xml:space="preserve"> 287 ºC</w:t>
            </w:r>
          </w:p>
          <w:p>
            <w:pPr>
              <w:pStyle w:val="Normal"/>
              <w:spacing w:lineRule="auto" w:line="240"/>
              <w:ind w:left="1701" w:hanging="1701"/>
              <w:rPr>
                <w:lang w:val="en-US"/>
              </w:rPr>
            </w:pPr>
            <w:r>
              <w:rPr>
                <w:lang w:val="en-US"/>
              </w:rPr>
              <w:t>C</w:t>
              <w:tab/>
              <w:t xml:space="preserve"> 560 ºC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D</w:t>
              <w:tab/>
              <w:t>-133 ºC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222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 xml:space="preserve">В закрытом помещении температура снижается наполовину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 xml:space="preserve">по отношению к первоначальной температуре.  Каким образом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изменяется давление в этом помещении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Давление удваиваетс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Давление остается неизменным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>Давление снижается наполовину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>Давление снижается в четыре раза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223</w:t>
            </w:r>
          </w:p>
        </w:tc>
        <w:tc>
          <w:tcPr>
            <w:tcW w:w="646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Что означает температура кипения жидкости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 xml:space="preserve">Давление жидкости при температуре 10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Количество жидкости, которая достигает температуры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ab/>
              <w:t>кипен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/>
            </w:pPr>
            <w:r>
              <w:rPr/>
              <w:t>С</w:t>
              <w:tab/>
              <w:t>Температура, при которой жидкость переходит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/>
            </w:pPr>
            <w:r>
              <w:rPr/>
              <w:tab/>
              <w:t>в парообразное состояние при давлении 100 кПа (1 бар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 xml:space="preserve">Объем жидкости при температуре 10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 и давлен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ab/>
              <w:t>100 кПа (1 бар)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2"/>
        <w:gridCol w:w="6650"/>
        <w:gridCol w:w="1529"/>
      </w:tblGrid>
      <w:tr>
        <w:trPr>
          <w:tblHeader w:val="true"/>
        </w:trPr>
        <w:tc>
          <w:tcPr>
            <w:tcW w:w="94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имические продукты - знания по физике и хим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Целевая тема 3:  Физическое состояни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blHeader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Источни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Правильный ответ</w:t>
            </w:r>
          </w:p>
        </w:tc>
      </w:tr>
      <w:tr>
        <w:trPr>
          <w:tblHeader w:val="true"/>
        </w:trPr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З 301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>Как называется процесс перехода из твердого состояния в газообразное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ab/>
              <w:t>затвердевани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ab/>
              <w:t>конденсац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ab/>
              <w:t>возгонк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ab/>
              <w:t>газификац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З 302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ак называется процесс перехода из газообразного состояния в твердое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ab/>
              <w:t>затвердевани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ab/>
              <w:t>конденсац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ab/>
              <w:t>созревани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ab/>
              <w:t>возгонк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З 303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Что может служить примером конденсации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>А</w:t>
              <w:tab/>
              <w:t>Переход газа в твердое состояни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>В</w:t>
              <w:tab/>
              <w:t>Переход газа в жидкое состояни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>С</w:t>
              <w:tab/>
              <w:t>Переход жидкости в газообразное состояни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ab/>
              <w:t>Испарение веществ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З 304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Что может служить примером возгонки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>А</w:t>
              <w:tab/>
              <w:t>Переход сухого льда в газообразное состояни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>В</w:t>
              <w:tab/>
              <w:t>Образование конденсата на холодном стекл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>С</w:t>
              <w:tab/>
              <w:t>Затвердевание жидкого желез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ab/>
              <w:t>Испарение жидкого диксана в соевых жмыхах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1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З 305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Что означает затвердевание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>А</w:t>
              <w:tab/>
              <w:t>Переход из твердого состояния в жидко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>В</w:t>
              <w:tab/>
              <w:t>Переход из жидкого состояния в газообразно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>С</w:t>
              <w:tab/>
              <w:t>Переход из газообразного состояния в жидко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ab/>
              <w:t>Переход из жидкого состояния в твердо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З 306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>Данное вещество имеет постоянный объем, но не постоянную форму.  Каково физическое состояние этого вещества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А</w:t>
              <w:tab/>
              <w:t>Твердо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</w:t>
              <w:tab/>
              <w:t>Жидко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</w:t>
              <w:tab/>
              <w:t>Газообразно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ab/>
              <w:t>Твердое или газообразно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З 307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ак называется процесс перехода из твердого состояния в газообразное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А</w:t>
              <w:tab/>
              <w:t>Плавлени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</w:t>
              <w:tab/>
              <w:t>Затвердевани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</w:t>
              <w:tab/>
              <w:t>Возгонк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ab/>
              <w:t>Газификац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З 308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При нормальном давлении температура вещества превышает температуру кипения этого вещества.  Что представляет собой </w:t>
              <w:br/>
              <w:t>в данном случае это вещество с точки зрения физического состояния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>А</w:t>
              <w:tab/>
              <w:t>Газ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>В</w:t>
              <w:tab/>
              <w:t>Жидкость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>С</w:t>
              <w:tab/>
              <w:t>Твердое вещество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ab/>
              <w:t>Жидкость или твердое вещество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З 309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szCs w:val="24"/>
              </w:rPr>
              <w:t xml:space="preserve">В каком физическом состоянии находится № ООН 1605 ЭТИЛЕНДИБРОМИД при температуре +5 </w:t>
            </w:r>
            <w:r>
              <w:rPr>
                <w:rFonts w:eastAsia="Symbol" w:cs="Symbol" w:ascii="Symbol" w:hAnsi="Symbol"/>
                <w:szCs w:val="24"/>
              </w:rPr>
              <w:t></w:t>
            </w:r>
            <w:r>
              <w:rPr>
                <w:szCs w:val="24"/>
              </w:rPr>
              <w:t>С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>А</w:t>
              <w:tab/>
              <w:t>В газообразном состоян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>В</w:t>
              <w:tab/>
              <w:t>В твердом состоян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>С</w:t>
              <w:tab/>
              <w:t>В жидком состоян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ab/>
              <w:t>В неопределенном состоян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З 310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>Как называется процесс перехода вещества из твердого состояния в газообразное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>А</w:t>
              <w:tab/>
              <w:t>Испарени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>В</w:t>
              <w:tab/>
              <w:t>Конденсац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>С</w:t>
              <w:tab/>
              <w:t>Возгонк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ab/>
              <w:t>Рекомбинац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З 311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В результате реакции образовалось новое вещество.  </w:t>
              <w:br/>
              <w:t>Как называется в этом случае произошедшая реакция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>
                <w:szCs w:val="24"/>
              </w:rPr>
            </w:pPr>
            <w:r>
              <w:rPr>
                <w:szCs w:val="24"/>
              </w:rPr>
              <w:t>А</w:t>
              <w:tab/>
              <w:t>Химическая реакц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>В</w:t>
              <w:tab/>
              <w:t>Физическая реакц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>
                <w:szCs w:val="24"/>
              </w:rPr>
            </w:pPr>
            <w:r>
              <w:rPr>
                <w:szCs w:val="24"/>
              </w:rPr>
              <w:t>С</w:t>
              <w:tab/>
              <w:t>Метеорологическая реакц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ab/>
              <w:t>Логическая реакц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4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2"/>
        <w:gridCol w:w="6650"/>
        <w:gridCol w:w="1529"/>
      </w:tblGrid>
      <w:tr>
        <w:trPr>
          <w:tblHeader w:val="true"/>
        </w:trPr>
        <w:tc>
          <w:tcPr>
            <w:tcW w:w="94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Химические продукты - знания по физике и хим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Целевая тема 4:  Огнестойкость, горени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Номер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Источни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Правильный ответ</w:t>
            </w:r>
          </w:p>
        </w:tc>
      </w:tr>
      <w:tr>
        <w:trPr>
          <w:tblHeader w:val="true"/>
        </w:trPr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З 401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  <w:t>Диапазон взрываемости № ООН 1547 АНИЛИН составляет 1,2</w:t>
              <w:noBreakHyphen/>
              <w:t>11% (по объему).  Имеется смесь, содержащая 0,1% анилина (по объему) и 99,9% воздуха (по объему).  Каким свойством обладает эта смесь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right="1501" w:hanging="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  <w:t>А</w:t>
              <w:tab/>
              <w:t>Легковоспламеняема, но не взрывоопасн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  <w:t>В</w:t>
              <w:tab/>
              <w:t>Не легковоспламеняема и не взрывоопасн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  <w:t>С</w:t>
              <w:tab/>
              <w:t>Легковоспламеняема и не взрывоопасн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right="1501" w:hanging="567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Не легковоспламеняема, но взрывоопасн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left="567" w:right="1501" w:hanging="567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З 402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  <w:t xml:space="preserve">Температура самовоспламенения № ООН 1779 МУРАВЬИНАЯ КИСЛОТА составляет 48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.  Что происходит с муравьиной кислотой при температуре ниже 480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right="1501" w:hanging="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  <w:t>А</w:t>
              <w:tab/>
              <w:t>Муравьиную кислоту нельзя поджечь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right="1501" w:hanging="567"/>
              <w:rPr/>
            </w:pPr>
            <w:r>
              <w:rPr/>
              <w:t>В</w:t>
              <w:tab/>
              <w:t>Муравьиная кислота не может внезапно воспламениться (самопроизвольно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right="1501" w:hanging="567"/>
              <w:rPr/>
            </w:pPr>
            <w:r>
              <w:rPr/>
              <w:t>С</w:t>
              <w:tab/>
              <w:t>Муравьиная кислота может внезапно воспламениться (самопроизвольно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right="1501" w:hanging="567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Муравьиная кислота не может внезапно воспламениться (самопроизвольно), но может взорватьс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left="567" w:right="1501" w:hanging="567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З 403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  <w:t>Что представляет собой катализатор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right="1501" w:hanging="0"/>
              <w:rPr/>
            </w:pPr>
            <w:r>
              <w:rPr/>
            </w:r>
          </w:p>
          <w:p>
            <w:pPr>
              <w:pStyle w:val="Normal"/>
              <w:ind w:left="567" w:right="1501" w:hanging="567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Вещество, имеющее целью предотвратить полимеризацию данного продукта без его загрязнения</w:t>
            </w:r>
          </w:p>
          <w:p>
            <w:pPr>
              <w:pStyle w:val="Normal"/>
              <w:ind w:left="567" w:right="1501" w:hanging="567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Вещество, имеющее целью предотвратить образование статического электричества без загрязнения продукта</w:t>
            </w:r>
          </w:p>
          <w:p>
            <w:pPr>
              <w:pStyle w:val="Normal"/>
              <w:ind w:left="567" w:right="1501" w:hanging="567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Вещество, имеющее целью ускорить скорость реакции, не участвуя в ней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right="1501" w:hanging="567"/>
              <w:rPr/>
            </w:pPr>
            <w:r>
              <w:rPr>
                <w:lang w:val="fr-FR"/>
              </w:rPr>
              <w:t>D</w:t>
            </w:r>
            <w:r>
              <w:rPr/>
              <w:tab/>
              <w:t>Вещество, добавляемое в продукт в качестве красителя без его загрязнен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right="1501" w:hanging="567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З 404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Что представляет собой детонация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А</w:t>
              <w:tab/>
              <w:t>Средство для очистк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В</w:t>
              <w:tab/>
              <w:t>Взрыв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С</w:t>
              <w:tab/>
              <w:t>Пробирка для взятия пробы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Ингибитор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З 405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314" w:hanging="0"/>
              <w:rPr/>
            </w:pPr>
            <w:r>
              <w:rPr/>
              <w:t>Температура вспышки № ООН 1282 ПИРИДИН составляет 20 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. 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  <w:t>Что происходит с пиридином при температуре 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  <w:t>А</w:t>
              <w:tab/>
              <w:t>Пиридин может внезапно воспламенитьс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right="1501" w:hanging="567"/>
              <w:rPr/>
            </w:pPr>
            <w:r>
              <w:rPr/>
              <w:t>В</w:t>
              <w:tab/>
              <w:t>Пиридин не образует достаточного количества паров, чтобы его можно было воспламенить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right="1501" w:hanging="567"/>
              <w:rPr/>
            </w:pPr>
            <w:r>
              <w:rPr/>
              <w:t>С</w:t>
              <w:tab/>
              <w:t>Пиридин образует достаточное количество паров, чтобы его можно было воспламенить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right="1501" w:hanging="567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Пиридин образует слишком большое количество паров, чтобы его можно было воспламенить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left="567" w:right="1501" w:hanging="567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З 406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/>
              <w:t>Какая реакция соответствует наибольшей скорости горения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ind w:left="1701" w:right="1688" w:hanging="1701"/>
              <w:rPr/>
            </w:pPr>
            <w:r>
              <w:rPr/>
              <w:t>А</w:t>
              <w:tab/>
              <w:t>Детонация</w:t>
            </w:r>
          </w:p>
          <w:p>
            <w:pPr>
              <w:pStyle w:val="Normal"/>
              <w:ind w:left="1701" w:right="1688" w:hanging="1701"/>
              <w:rPr/>
            </w:pPr>
            <w:r>
              <w:rPr>
                <w:lang w:val="fr-FR"/>
              </w:rPr>
              <w:t>B</w:t>
            </w:r>
            <w:r>
              <w:rPr/>
              <w:tab/>
              <w:t>Дефлаграция</w:t>
            </w:r>
          </w:p>
          <w:p>
            <w:pPr>
              <w:pStyle w:val="Normal"/>
              <w:ind w:left="1701" w:right="1688" w:hanging="1701"/>
              <w:rPr/>
            </w:pPr>
            <w:r>
              <w:rPr>
                <w:lang w:val="fr-FR"/>
              </w:rPr>
              <w:t>C</w:t>
            </w:r>
            <w:r>
              <w:rPr/>
              <w:tab/>
              <w:t>Взрыв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>
                <w:lang w:val="fr-FR"/>
              </w:rPr>
              <w:t>D</w:t>
            </w:r>
            <w:r>
              <w:rPr/>
              <w:tab/>
              <w:t>Взрыв, направленный внутрь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З 407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Как можно предотвратить взрыв термическим способом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Нагревая вещество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 xml:space="preserve">Увеличивая давление на вещество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С</w:t>
              <w:tab/>
              <w:t>Охлаждая вещество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>Сжимая вещество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408</w:t>
            </w:r>
          </w:p>
        </w:tc>
        <w:tc>
          <w:tcPr>
            <w:tcW w:w="6650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2062" w:hanging="0"/>
              <w:rPr/>
            </w:pPr>
            <w:r>
              <w:rPr/>
              <w:t>Диапазон взрываемости № ООН 1114 БЕНЗОЛ составляет 1,2-8,6% (по объему).  Имеется смесь, содержащая 5% бензола (по объему) и 95% воздуха (по объему).  Каким свойством обладает эта смесь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2062" w:hanging="0"/>
              <w:rPr/>
            </w:pPr>
            <w:r>
              <w:rPr/>
            </w:r>
          </w:p>
          <w:p>
            <w:pPr>
              <w:pStyle w:val="Normal"/>
              <w:ind w:left="1701" w:right="2062" w:hanging="1701"/>
              <w:rPr/>
            </w:pPr>
            <w:r>
              <w:rPr>
                <w:lang w:val="fr-FR"/>
              </w:rPr>
              <w:t>A</w:t>
            </w:r>
            <w:r>
              <w:rPr/>
              <w:tab/>
              <w:t>Смесь не легковоспламеняема, но взрывоопасна</w:t>
            </w:r>
          </w:p>
          <w:p>
            <w:pPr>
              <w:pStyle w:val="Normal"/>
              <w:ind w:left="1701" w:right="2062" w:hanging="1701"/>
              <w:rPr/>
            </w:pPr>
            <w:r>
              <w:rPr>
                <w:lang w:val="fr-FR"/>
              </w:rPr>
              <w:t>B</w:t>
            </w:r>
            <w:r>
              <w:rPr/>
              <w:tab/>
              <w:t>Смесь легковоспламеняема и взрывоопасна</w:t>
            </w:r>
          </w:p>
          <w:p>
            <w:pPr>
              <w:pStyle w:val="Normal"/>
              <w:ind w:left="1701" w:right="2062" w:hanging="1701"/>
              <w:rPr/>
            </w:pPr>
            <w:r>
              <w:rPr>
                <w:lang w:val="fr-FR"/>
              </w:rPr>
              <w:t>C</w:t>
            </w:r>
            <w:r>
              <w:rPr/>
              <w:tab/>
              <w:t>Смесь не легковоспламеняема и не взрывоопасн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2062" w:hanging="0"/>
              <w:rPr/>
            </w:pPr>
            <w:r>
              <w:rPr>
                <w:lang w:val="fr-FR"/>
              </w:rPr>
              <w:t>D</w:t>
            </w:r>
            <w:r>
              <w:rPr/>
              <w:tab/>
              <w:t>Смесь легковоспламеняема, но не взрывоопасна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4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2"/>
        <w:gridCol w:w="6650"/>
        <w:gridCol w:w="1529"/>
      </w:tblGrid>
      <w:tr>
        <w:trPr>
          <w:tblHeader w:val="true"/>
        </w:trPr>
        <w:tc>
          <w:tcPr>
            <w:tcW w:w="94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Химические продукты - знания по физике и хим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Целевая тема 5:  Плотность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Номер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Источни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Правильный ответ</w:t>
            </w:r>
          </w:p>
        </w:tc>
      </w:tr>
      <w:tr>
        <w:trPr>
          <w:tblHeader w:val="true"/>
        </w:trPr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З 501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/>
              <w:t>Масса груза № ООН 2874 ФУРФУРИЛОВЫЙ СПИРТ составляет 550 т.  Относительная плотность фурфурилового спирта составляет 1,1.  Какой объем этого груза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right="168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40"/>
              <w:ind w:left="1701" w:right="1688" w:hanging="1701"/>
              <w:rPr/>
            </w:pPr>
            <w:r>
              <w:rPr>
                <w:lang w:val="fr-FR"/>
              </w:rPr>
              <w:t>A</w:t>
            </w:r>
            <w:r>
              <w:rPr/>
              <w:tab/>
              <w:t xml:space="preserve">       5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40"/>
              <w:ind w:left="1701" w:right="1688" w:hanging="1701"/>
              <w:rPr/>
            </w:pPr>
            <w:r>
              <w:rPr>
                <w:lang w:val="fr-FR"/>
              </w:rPr>
              <w:t>B</w:t>
            </w:r>
            <w:r>
              <w:rPr/>
              <w:tab/>
              <w:t xml:space="preserve">   500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40"/>
              <w:ind w:left="1701" w:right="1688" w:hanging="1701"/>
              <w:rPr/>
            </w:pPr>
            <w:r>
              <w:rPr>
                <w:lang w:val="fr-FR"/>
              </w:rPr>
              <w:t>C</w:t>
            </w:r>
            <w:r>
              <w:rPr/>
              <w:tab/>
              <w:t xml:space="preserve">   605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40"/>
              <w:ind w:left="1701" w:right="1688" w:hanging="1701"/>
              <w:rPr/>
            </w:pPr>
            <w:r>
              <w:rPr>
                <w:lang w:val="fr-FR"/>
              </w:rPr>
              <w:t>D</w:t>
            </w:r>
            <w:r>
              <w:rPr/>
              <w:tab/>
              <w:t>2 000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16"/>
              <w:ind w:right="1688" w:hanging="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З 502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/>
              <w:t>Объем груза № ООН 1991 ХЛОРОПРЕН составляет 500 м</w:t>
            </w:r>
            <w:r>
              <w:rPr>
                <w:vertAlign w:val="superscript"/>
              </w:rPr>
              <w:t>3</w:t>
            </w:r>
            <w:r>
              <w:rPr/>
              <w:t xml:space="preserve">. 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/>
              <w:t>Относительная плотность хлоропрена составляет 0,96.  Какая масса этого груза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right="168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right" w:pos="1760" w:leader="none"/>
                <w:tab w:val="left" w:pos="2268" w:leader="none"/>
                <w:tab w:val="left" w:pos="6237" w:leader="none"/>
              </w:tabs>
              <w:spacing w:lineRule="auto" w:line="240"/>
              <w:ind w:right="1688" w:hanging="0"/>
              <w:rPr/>
            </w:pPr>
            <w:r>
              <w:rPr>
                <w:lang w:val="fr-FR"/>
              </w:rPr>
              <w:t>A</w:t>
              <w:tab/>
              <w:t xml:space="preserve">0,48 </w:t>
            </w:r>
            <w:r>
              <w:rPr/>
              <w:t>т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right" w:pos="1760" w:leader="none"/>
                <w:tab w:val="left" w:pos="2268" w:leader="none"/>
                <w:tab w:val="left" w:pos="6237" w:leader="none"/>
              </w:tabs>
              <w:spacing w:lineRule="auto" w:line="240"/>
              <w:ind w:right="1688" w:hanging="0"/>
              <w:rPr/>
            </w:pPr>
            <w:r>
              <w:rPr>
                <w:lang w:val="fr-FR"/>
              </w:rPr>
              <w:t>B</w:t>
              <w:tab/>
              <w:t xml:space="preserve">192,0 </w:t>
            </w:r>
            <w:r>
              <w:rPr/>
              <w:t>т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right" w:pos="1760" w:leader="none"/>
                <w:tab w:val="left" w:pos="2268" w:leader="none"/>
                <w:tab w:val="left" w:pos="6237" w:leader="none"/>
              </w:tabs>
              <w:spacing w:lineRule="auto" w:line="240"/>
              <w:ind w:right="1688" w:hanging="0"/>
              <w:rPr/>
            </w:pPr>
            <w:r>
              <w:rPr>
                <w:lang w:val="fr-FR"/>
              </w:rPr>
              <w:t>C</w:t>
              <w:tab/>
              <w:t xml:space="preserve">480,0 </w:t>
            </w:r>
            <w:r>
              <w:rPr/>
              <w:t>т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right" w:pos="1760" w:leader="none"/>
                <w:tab w:val="left" w:pos="2268" w:leader="none"/>
                <w:tab w:val="left" w:pos="6237" w:leader="none"/>
              </w:tabs>
              <w:spacing w:lineRule="auto" w:line="240"/>
              <w:ind w:right="1688" w:hanging="0"/>
              <w:rPr/>
            </w:pPr>
            <w:r>
              <w:rPr>
                <w:lang w:val="fr-FR"/>
              </w:rPr>
              <w:t>D</w:t>
              <w:tab/>
              <w:t xml:space="preserve">521,0 </w:t>
            </w:r>
            <w:r>
              <w:rPr/>
              <w:t>т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16"/>
              <w:ind w:right="1688" w:hanging="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З 503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ind w:left="1701" w:hanging="1701"/>
              <w:rPr/>
            </w:pPr>
            <w:r>
              <w:rPr/>
              <w:t>Масса груза № 1218 ИЗОПРЕН объемом 600 м</w:t>
            </w:r>
            <w:r>
              <w:rPr>
                <w:vertAlign w:val="superscript"/>
              </w:rPr>
              <w:t>3</w:t>
            </w:r>
            <w:r>
              <w:rPr/>
              <w:t xml:space="preserve"> составляет 420 т.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ind w:left="1701" w:hanging="1701"/>
              <w:rPr/>
            </w:pPr>
            <w:r>
              <w:rPr/>
              <w:t xml:space="preserve">Какая будет в этом случае относительная плотность изопрена?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16"/>
              <w:ind w:right="168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40"/>
              <w:ind w:left="1701" w:hanging="1701"/>
              <w:rPr/>
            </w:pPr>
            <w:r>
              <w:rPr>
                <w:lang w:val="fr-FR"/>
              </w:rPr>
              <w:t>A</w:t>
            </w:r>
            <w:r>
              <w:rPr/>
              <w:tab/>
              <w:t xml:space="preserve">0,7 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40"/>
              <w:ind w:left="1701" w:hanging="1701"/>
              <w:rPr/>
            </w:pPr>
            <w:r>
              <w:rPr>
                <w:lang w:val="fr-FR"/>
              </w:rPr>
              <w:t>B</w:t>
            </w:r>
            <w:r>
              <w:rPr/>
              <w:tab/>
              <w:t>2,03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40"/>
              <w:ind w:left="1701" w:hanging="1701"/>
              <w:rPr/>
            </w:pPr>
            <w:r>
              <w:rPr>
                <w:lang w:val="fr-FR"/>
              </w:rPr>
              <w:t>C</w:t>
            </w:r>
            <w:r>
              <w:rPr/>
              <w:tab/>
              <w:t>1,43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40"/>
              <w:ind w:left="1701" w:hanging="1701"/>
              <w:rPr/>
            </w:pPr>
            <w:r>
              <w:rPr>
                <w:lang w:val="fr-FR"/>
              </w:rPr>
              <w:t>D</w:t>
            </w:r>
            <w:r>
              <w:rPr/>
              <w:tab/>
              <w:t>2,52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З 504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right="1688" w:hanging="0"/>
              <w:rPr/>
            </w:pPr>
            <w:r>
              <w:rPr/>
              <w:t>Как рассчитывается плотность вещества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right="168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701"/>
                <w:tab w:val="clear" w:pos="2268"/>
                <w:tab w:val="clear" w:pos="6237"/>
                <w:tab w:val="left" w:pos="-1135" w:leader="none"/>
                <w:tab w:val="left" w:pos="-569" w:leader="none"/>
                <w:tab w:val="left" w:pos="567" w:leader="none"/>
                <w:tab w:val="left" w:pos="1134" w:leader="none"/>
                <w:tab w:val="left" w:pos="1699" w:leader="none"/>
                <w:tab w:val="left" w:pos="2266" w:leader="none"/>
                <w:tab w:val="left" w:pos="2833" w:leader="none"/>
                <w:tab w:val="left" w:pos="3400" w:leader="none"/>
                <w:tab w:val="left" w:pos="3966" w:leader="none"/>
                <w:tab w:val="left" w:pos="4534" w:leader="none"/>
                <w:tab w:val="left" w:pos="5100" w:leader="none"/>
                <w:tab w:val="left" w:pos="5668" w:leader="none"/>
                <w:tab w:val="left" w:pos="6234" w:leader="none"/>
                <w:tab w:val="left" w:pos="6802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ind w:left="1701" w:hanging="1701"/>
              <w:rPr/>
            </w:pPr>
            <w:r>
              <w:rPr>
                <w:lang w:val="fr-FR"/>
              </w:rPr>
              <w:t>A</w:t>
            </w:r>
            <w:r>
              <w:rPr/>
              <w:tab/>
              <w:t>Путем деления объема на массу</w:t>
            </w:r>
          </w:p>
          <w:p>
            <w:pPr>
              <w:pStyle w:val="Normal"/>
              <w:tabs>
                <w:tab w:val="clear" w:pos="1701"/>
                <w:tab w:val="clear" w:pos="2268"/>
                <w:tab w:val="clear" w:pos="6237"/>
                <w:tab w:val="left" w:pos="-1135" w:leader="none"/>
                <w:tab w:val="left" w:pos="-569" w:leader="none"/>
                <w:tab w:val="left" w:pos="567" w:leader="none"/>
                <w:tab w:val="left" w:pos="1134" w:leader="none"/>
                <w:tab w:val="left" w:pos="1699" w:leader="none"/>
                <w:tab w:val="left" w:pos="2266" w:leader="none"/>
                <w:tab w:val="left" w:pos="2833" w:leader="none"/>
                <w:tab w:val="left" w:pos="3400" w:leader="none"/>
                <w:tab w:val="left" w:pos="3966" w:leader="none"/>
                <w:tab w:val="left" w:pos="4534" w:leader="none"/>
                <w:tab w:val="left" w:pos="5100" w:leader="none"/>
                <w:tab w:val="left" w:pos="5668" w:leader="none"/>
                <w:tab w:val="left" w:pos="6234" w:leader="none"/>
                <w:tab w:val="left" w:pos="6802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ind w:left="1701" w:hanging="1701"/>
              <w:rPr/>
            </w:pPr>
            <w:r>
              <w:rPr>
                <w:lang w:val="fr-FR"/>
              </w:rPr>
              <w:t>B</w:t>
            </w:r>
            <w:r>
              <w:rPr/>
              <w:tab/>
              <w:t>Путем деления массы на объем</w:t>
            </w:r>
          </w:p>
          <w:p>
            <w:pPr>
              <w:pStyle w:val="Normal"/>
              <w:tabs>
                <w:tab w:val="clear" w:pos="1701"/>
                <w:tab w:val="clear" w:pos="2268"/>
                <w:tab w:val="clear" w:pos="6237"/>
                <w:tab w:val="left" w:pos="-1135" w:leader="none"/>
                <w:tab w:val="left" w:pos="-569" w:leader="none"/>
                <w:tab w:val="left" w:pos="567" w:leader="none"/>
                <w:tab w:val="left" w:pos="1134" w:leader="none"/>
                <w:tab w:val="left" w:pos="1699" w:leader="none"/>
                <w:tab w:val="left" w:pos="2266" w:leader="none"/>
                <w:tab w:val="left" w:pos="2833" w:leader="none"/>
                <w:tab w:val="left" w:pos="3400" w:leader="none"/>
                <w:tab w:val="left" w:pos="3966" w:leader="none"/>
                <w:tab w:val="left" w:pos="4534" w:leader="none"/>
                <w:tab w:val="left" w:pos="5100" w:leader="none"/>
                <w:tab w:val="left" w:pos="5668" w:leader="none"/>
                <w:tab w:val="left" w:pos="6234" w:leader="none"/>
                <w:tab w:val="left" w:pos="6802" w:leader="none"/>
                <w:tab w:val="left" w:pos="7368" w:leader="none"/>
                <w:tab w:val="left" w:pos="7934" w:leader="none"/>
                <w:tab w:val="left" w:pos="8502" w:leader="none"/>
                <w:tab w:val="left" w:pos="9068" w:leader="none"/>
              </w:tabs>
              <w:ind w:left="1701" w:hanging="1701"/>
              <w:rPr/>
            </w:pPr>
            <w:r>
              <w:rPr>
                <w:lang w:val="fr-FR"/>
              </w:rPr>
              <w:t>C</w:t>
            </w:r>
            <w:r>
              <w:rPr/>
              <w:tab/>
              <w:t>Путем умножения объема на массу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fr-FR"/>
              </w:rPr>
              <w:t>D</w:t>
            </w:r>
            <w:r>
              <w:rPr/>
              <w:tab/>
              <w:t>Путем сложения массы и объем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505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/>
              <w:t xml:space="preserve">Температура определенного количества № ООН 1547 АНИЛИН увеличивается. 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/>
              <w:t>Что происходит в этом случае с плотностью анилина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/>
              <w:t>А</w:t>
              <w:tab/>
              <w:t>Плотность увеличиваетс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/>
              <w:t>В</w:t>
              <w:tab/>
              <w:t>Плотность остается постоянной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/>
              <w:t>С</w:t>
              <w:tab/>
              <w:t>Плотность уменьшаетс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Плотность иногда увеличивается и иногда уменьшаетс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506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/>
              <w:t>Объемная масса (плотность) данного вещества составляет 2,15 кг/д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/>
              <w:t>Какое значение соответствует этой плотности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ind w:left="1701" w:right="1688" w:hanging="1701"/>
              <w:rPr/>
            </w:pPr>
            <w:r>
              <w:rPr>
                <w:lang w:val="fr-FR"/>
              </w:rPr>
              <w:t>A</w:t>
            </w:r>
            <w:r>
              <w:rPr/>
              <w:tab/>
              <w:t>0,00215 т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ind w:left="1701" w:right="1688" w:hanging="1701"/>
              <w:rPr/>
            </w:pPr>
            <w:r>
              <w:rPr>
                <w:lang w:val="fr-FR"/>
              </w:rPr>
              <w:t>B</w:t>
            </w:r>
            <w:r>
              <w:rPr/>
              <w:tab/>
              <w:t>2,15 т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ind w:left="1701" w:right="1688" w:hanging="1701"/>
              <w:rPr/>
            </w:pPr>
            <w:r>
              <w:rPr>
                <w:lang w:val="fr-FR"/>
              </w:rPr>
              <w:t>C</w:t>
            </w:r>
            <w:r>
              <w:rPr/>
              <w:tab/>
              <w:t>21,5 т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ind w:left="1701" w:right="1688" w:hanging="1701"/>
              <w:rPr/>
            </w:pPr>
            <w:r>
              <w:rPr>
                <w:lang w:val="fr-FR"/>
              </w:rPr>
              <w:t>D</w:t>
            </w:r>
            <w:r>
              <w:rPr/>
              <w:tab/>
              <w:t>215 т/д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507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/>
              <w:t>Относительная плотность жидкости составляет 0,95.  Какая масса этой жидкости объемом 1 900 м</w:t>
            </w:r>
            <w:r>
              <w:rPr>
                <w:vertAlign w:val="superscript"/>
              </w:rPr>
              <w:t>3</w:t>
            </w:r>
            <w:r>
              <w:rPr/>
              <w:t>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/>
            </w:r>
          </w:p>
          <w:p>
            <w:pPr>
              <w:pStyle w:val="Normal"/>
              <w:tabs>
                <w:tab w:val="left" w:pos="-1135" w:leader="none"/>
                <w:tab w:val="left" w:pos="-569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701" w:right="1688" w:hanging="1701"/>
              <w:rPr>
                <w:lang w:val="en-US"/>
              </w:rPr>
            </w:pPr>
            <w:r>
              <w:rPr>
                <w:lang w:val="en-US"/>
              </w:rPr>
              <w:t>A</w:t>
              <w:tab/>
              <w:t xml:space="preserve">1 805 </w:t>
            </w:r>
            <w:r>
              <w:rPr/>
              <w:t>кг</w:t>
            </w:r>
          </w:p>
          <w:p>
            <w:pPr>
              <w:pStyle w:val="Normal"/>
              <w:ind w:left="1701" w:right="1688" w:hanging="1701"/>
              <w:rPr>
                <w:lang w:val="en-US"/>
              </w:rPr>
            </w:pPr>
            <w:r>
              <w:rPr>
                <w:lang w:val="en-US"/>
              </w:rPr>
              <w:t>B</w:t>
              <w:tab/>
              <w:t xml:space="preserve">1 805 </w:t>
            </w:r>
            <w:r>
              <w:rPr/>
              <w:t>т</w:t>
            </w:r>
          </w:p>
          <w:p>
            <w:pPr>
              <w:pStyle w:val="Normal"/>
              <w:ind w:left="1701" w:right="1688" w:hanging="1701"/>
              <w:rPr>
                <w:lang w:val="en-US"/>
              </w:rPr>
            </w:pPr>
            <w:r>
              <w:rPr>
                <w:lang w:val="en-US"/>
              </w:rPr>
              <w:t>C</w:t>
              <w:tab/>
              <w:t xml:space="preserve">   200 </w:t>
            </w:r>
            <w:r>
              <w:rPr/>
              <w:t>кг</w:t>
            </w:r>
          </w:p>
          <w:p>
            <w:pPr>
              <w:pStyle w:val="Normal"/>
              <w:ind w:left="1701" w:right="1688" w:hanging="1701"/>
              <w:rPr>
                <w:lang w:val="en-US"/>
              </w:rPr>
            </w:pPr>
            <w:r>
              <w:rPr>
                <w:lang w:val="en-US"/>
              </w:rPr>
              <w:t>D</w:t>
              <w:tab/>
              <w:t xml:space="preserve">   200 </w:t>
            </w:r>
            <w:r>
              <w:rPr/>
              <w:t>т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508</w:t>
            </w:r>
          </w:p>
        </w:tc>
        <w:tc>
          <w:tcPr>
            <w:tcW w:w="6650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/>
              <w:t>Масса 180 л № ООН 1092 АКРОЛЕИН составляет 144 кг.  Какая относительная плотность этого вещества?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right="1688" w:hanging="0"/>
              <w:rPr/>
            </w:pPr>
            <w:r>
              <w:rPr/>
            </w:r>
          </w:p>
          <w:p>
            <w:pPr>
              <w:pStyle w:val="Normal"/>
              <w:keepNext w:val="true"/>
              <w:tabs>
                <w:tab w:val="clear" w:pos="1134"/>
                <w:tab w:val="clear" w:pos="1701"/>
                <w:tab w:val="left" w:pos="-1135" w:leader="none"/>
                <w:tab w:val="left" w:pos="-569" w:leader="none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40"/>
              <w:ind w:left="1701" w:right="1688" w:hanging="1701"/>
              <w:rPr/>
            </w:pPr>
            <w:r>
              <w:rPr>
                <w:lang w:val="fr-FR"/>
              </w:rPr>
              <w:t>A</w:t>
            </w:r>
            <w:r>
              <w:rPr/>
              <w:tab/>
              <w:t>0,8</w:t>
            </w:r>
          </w:p>
          <w:p>
            <w:pPr>
              <w:pStyle w:val="Normal"/>
              <w:keepNext w:val="true"/>
              <w:tabs>
                <w:tab w:val="clear" w:pos="1134"/>
                <w:tab w:val="clear" w:pos="1701"/>
                <w:tab w:val="left" w:pos="-1135" w:leader="none"/>
                <w:tab w:val="left" w:pos="-569" w:leader="none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40"/>
              <w:ind w:left="1701" w:right="1688" w:hanging="1701"/>
              <w:rPr/>
            </w:pPr>
            <w:r>
              <w:rPr>
                <w:lang w:val="fr-FR"/>
              </w:rPr>
              <w:t>B</w:t>
            </w:r>
            <w:r>
              <w:rPr/>
              <w:tab/>
              <w:t>1,25</w:t>
            </w:r>
          </w:p>
          <w:p>
            <w:pPr>
              <w:pStyle w:val="Normal"/>
              <w:keepNext w:val="true"/>
              <w:tabs>
                <w:tab w:val="clear" w:pos="1134"/>
                <w:tab w:val="clear" w:pos="1701"/>
                <w:tab w:val="left" w:pos="-1135" w:leader="none"/>
                <w:tab w:val="left" w:pos="-569" w:leader="none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40"/>
              <w:ind w:left="1701" w:right="1688" w:hanging="1701"/>
              <w:rPr/>
            </w:pPr>
            <w:r>
              <w:rPr>
                <w:lang w:val="fr-FR"/>
              </w:rPr>
              <w:t>C</w:t>
            </w:r>
            <w:r>
              <w:rPr/>
              <w:tab/>
              <w:t>2,59</w:t>
            </w:r>
          </w:p>
          <w:p>
            <w:pPr>
              <w:pStyle w:val="Normal"/>
              <w:keepNext w:val="true"/>
              <w:tabs>
                <w:tab w:val="clear" w:pos="1134"/>
                <w:tab w:val="clear" w:pos="1701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40"/>
              <w:ind w:left="1701" w:right="1688" w:hanging="1701"/>
              <w:rPr/>
            </w:pPr>
            <w:r>
              <w:rPr>
                <w:lang w:val="fr-FR"/>
              </w:rPr>
              <w:t>D</w:t>
            </w:r>
            <w:r>
              <w:rPr/>
              <w:tab/>
              <w:t>3,6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509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  <w:t>Относительная плотность вещества составляет 1,15.  Какой объем этого вещества, если его масса составляет 2 300 т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-1135" w:leader="none"/>
                <w:tab w:val="left" w:pos="-569" w:leader="none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40"/>
              <w:ind w:left="1701" w:right="1688" w:hanging="1701"/>
              <w:rPr>
                <w:lang w:val="fr-FR"/>
              </w:rPr>
            </w:pPr>
            <w:r>
              <w:rPr>
                <w:lang w:val="fr-FR"/>
              </w:rPr>
              <w:t>A</w:t>
              <w:tab/>
              <w:t xml:space="preserve">   250 </w:t>
            </w:r>
            <w:r>
              <w:rPr/>
              <w:t>м</w:t>
            </w:r>
            <w:r>
              <w:rPr>
                <w:vertAlign w:val="superscript"/>
                <w:lang w:val="fr-FR"/>
              </w:rPr>
              <w:t>3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-1135" w:leader="none"/>
                <w:tab w:val="left" w:pos="-569" w:leader="none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40"/>
              <w:ind w:left="1701" w:right="1688" w:hanging="1701"/>
              <w:rPr>
                <w:lang w:val="fr-FR"/>
              </w:rPr>
            </w:pPr>
            <w:r>
              <w:rPr>
                <w:lang w:val="fr-FR"/>
              </w:rPr>
              <w:t>B</w:t>
              <w:tab/>
              <w:t xml:space="preserve">   500 </w:t>
            </w:r>
            <w:r>
              <w:rPr/>
              <w:t>м</w:t>
            </w:r>
            <w:r>
              <w:rPr>
                <w:vertAlign w:val="superscript"/>
                <w:lang w:val="fr-FR"/>
              </w:rPr>
              <w:t>3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-1135" w:leader="none"/>
                <w:tab w:val="left" w:pos="-569" w:leader="none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40"/>
              <w:ind w:left="1701" w:right="1688" w:hanging="1701"/>
              <w:rPr>
                <w:lang w:val="fr-FR"/>
              </w:rPr>
            </w:pPr>
            <w:r>
              <w:rPr>
                <w:lang w:val="fr-FR"/>
              </w:rPr>
              <w:t>C</w:t>
              <w:tab/>
              <w:t xml:space="preserve">2 000 </w:t>
            </w:r>
            <w:r>
              <w:rPr/>
              <w:t>м</w:t>
            </w:r>
            <w:r>
              <w:rPr>
                <w:vertAlign w:val="superscript"/>
                <w:lang w:val="fr-FR"/>
              </w:rPr>
              <w:t>3</w:t>
            </w:r>
          </w:p>
          <w:p>
            <w:pPr>
              <w:pStyle w:val="Normal"/>
              <w:tabs>
                <w:tab w:val="clear" w:pos="1134"/>
                <w:tab w:val="clear" w:pos="1701"/>
                <w:tab w:val="left" w:pos="-1135" w:leader="none"/>
                <w:tab w:val="left" w:pos="-569" w:leader="none"/>
                <w:tab w:val="left" w:pos="567" w:leader="none"/>
                <w:tab w:val="left" w:pos="1132" w:leader="none"/>
                <w:tab w:val="left" w:pos="1699" w:leader="none"/>
                <w:tab w:val="left" w:pos="2268" w:leader="none"/>
                <w:tab w:val="left" w:pos="6237" w:leader="none"/>
              </w:tabs>
              <w:spacing w:lineRule="auto" w:line="240"/>
              <w:ind w:left="1701" w:right="1688" w:hanging="1701"/>
              <w:rPr>
                <w:lang w:val="fr-FR"/>
              </w:rPr>
            </w:pPr>
            <w:r>
              <w:rPr>
                <w:lang w:val="fr-FR"/>
              </w:rPr>
              <w:t>D</w:t>
              <w:tab/>
              <w:t xml:space="preserve">2 645 </w:t>
            </w:r>
            <w:r>
              <w:rPr/>
              <w:t>м</w:t>
            </w:r>
            <w:r>
              <w:rPr>
                <w:vertAlign w:val="superscript"/>
                <w:lang w:val="fr-FR"/>
              </w:rPr>
              <w:t>3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510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jc w:val="both"/>
              <w:rPr/>
            </w:pPr>
            <w:r>
              <w:rPr/>
              <w:t xml:space="preserve">Объем данного количества газа уменьшается. 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/>
              <w:t>Каким образом изменяется плотность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/>
            </w:r>
          </w:p>
          <w:p>
            <w:pPr>
              <w:pStyle w:val="Normal"/>
              <w:ind w:left="1701" w:right="1688" w:hanging="1701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Плотность увеличивается</w:t>
            </w:r>
          </w:p>
          <w:p>
            <w:pPr>
              <w:pStyle w:val="Normal"/>
              <w:ind w:left="1701" w:right="1688" w:hanging="1701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Плотность остается постоянной</w:t>
            </w:r>
          </w:p>
          <w:p>
            <w:pPr>
              <w:pStyle w:val="Normal"/>
              <w:ind w:left="1701" w:right="1688" w:hanging="1701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Плотность уменьшаетс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Плотность иногда увеличивается и иногда уменьшаетс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688" w:hanging="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511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  <w:t>Как рассчитывается масса вещества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  <w:t>А</w:t>
              <w:tab/>
              <w:t>Путем умножения объемной массы (плотности) на объем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  <w:t>В</w:t>
              <w:tab/>
              <w:t>Путем деления объемной массы (плотности) на объем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  <w:t>С</w:t>
              <w:tab/>
              <w:t>Путем деления объема на объемную массу (плотность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Путем деления объема на давлени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З 512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Как рассчитывается объем вещества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Путем умножения объемной массы (плотности) на массу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Путем деления объемной массы (плотности) на массу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/>
            </w:pPr>
            <w:r>
              <w:rPr/>
              <w:t>С</w:t>
              <w:tab/>
              <w:t>Путем деления массы на объемную массу (плотность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>Путем деления массы на давлени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23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513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23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Температура данного количества № ООН 2789 УКСУСНАЯ КИСЛОТА снижается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Как изменяется в этом случае плотность уксусной кислоты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Плотность увеличиваетс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Плотность уменьшаетс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/>
            </w:pPr>
            <w:r>
              <w:rPr/>
              <w:t>С</w:t>
              <w:tab/>
              <w:t>Плотность остается постоянной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>Плотность иногда увеличивается и иногда уменьшаетс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З 514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  <w:t xml:space="preserve">Какая используется единица измерения для объемной массы (плотности) (в соответствии с международной системой единиц измерения </w:t>
              <w:noBreakHyphen/>
              <w:t xml:space="preserve"> СИ)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right="1501" w:hanging="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right="1501" w:hanging="0"/>
              <w:rPr/>
            </w:pPr>
            <w:r>
              <w:rPr/>
              <w:t>А</w:t>
              <w:tab/>
              <w:t>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right="1501" w:hanging="0"/>
              <w:rPr/>
            </w:pPr>
            <w:r>
              <w:rPr/>
              <w:t>В</w:t>
              <w:tab/>
              <w:t>кг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left="567" w:right="1501" w:hanging="567"/>
              <w:rPr/>
            </w:pPr>
            <w:r>
              <w:rPr/>
              <w:t>С</w:t>
              <w:tab/>
              <w:t>кг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right="1501" w:hanging="0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л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З 515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От чего зависит плотность газа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Только от температуры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Только от давлен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/>
            </w:pPr>
            <w:r>
              <w:rPr/>
              <w:t>С</w:t>
              <w:tab/>
              <w:t>От давления и температуры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ab/>
              <w:t>Только от объема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З 516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right="1501" w:hanging="0"/>
              <w:rPr/>
            </w:pPr>
            <w:r>
              <w:rPr/>
              <w:t xml:space="preserve">Какова плотность паров жидкостей </w:t>
            </w:r>
            <w:r>
              <w:rPr>
                <w:b/>
              </w:rPr>
              <w:t>в большинстве случаев</w:t>
            </w:r>
            <w:r>
              <w:rPr/>
              <w:t xml:space="preserve"> по отношению к плотности атмосферного воздуха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  <w:t>А</w:t>
              <w:tab/>
              <w:t>Плотность паров одинаков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  <w:t>В</w:t>
              <w:tab/>
              <w:t>Плотность паров выш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right="1501" w:hanging="567"/>
              <w:rPr/>
            </w:pPr>
            <w:r>
              <w:rPr/>
              <w:t>С</w:t>
              <w:tab/>
              <w:t>Плотность паров ниж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right="1501" w:hanging="567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Ни один из указанных выше ответов </w:t>
              <w:noBreakHyphen/>
              <w:t xml:space="preserve"> правильны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4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2"/>
        <w:gridCol w:w="6650"/>
        <w:gridCol w:w="1529"/>
      </w:tblGrid>
      <w:tr>
        <w:trPr>
          <w:tblHeader w:val="true"/>
        </w:trPr>
        <w:tc>
          <w:tcPr>
            <w:tcW w:w="94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Химические продукты - знания по физике и хим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Целевая тема 6:  Смеси, соединен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Номер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Источни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Правильный ответ</w:t>
            </w:r>
          </w:p>
        </w:tc>
      </w:tr>
      <w:tr>
        <w:trPr>
          <w:tblHeader w:val="true"/>
        </w:trPr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2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601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  <w:t xml:space="preserve">Металл вступает в реакцию с кислородом.  В результате образуется черное порошкообразное вещество.  </w:t>
              <w:br/>
              <w:t>Как называется это вещество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right="1501" w:hanging="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Элемент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Соединени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/>
            </w:pPr>
            <w:r>
              <w:rPr/>
              <w:t>С</w:t>
              <w:tab/>
              <w:t>Сплав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fr-FR"/>
              </w:rPr>
              <w:t>D</w:t>
              <w:tab/>
            </w:r>
            <w:r>
              <w:rPr/>
              <w:t>Смесь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602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Какое из приведенных ниже утверждений правильно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right="1501" w:hanging="567"/>
              <w:rPr/>
            </w:pPr>
            <w:r>
              <w:rPr/>
              <w:t>А</w:t>
              <w:tab/>
              <w:t>Смесь состоит всегда из трех веществ в определенной пропорц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  <w:t>В</w:t>
              <w:tab/>
              <w:t>Смесь является результатом химической реакц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right="1501" w:hanging="567"/>
              <w:rPr/>
            </w:pPr>
            <w:r>
              <w:rPr/>
              <w:t>С</w:t>
              <w:tab/>
              <w:t>В процессе образования смеси всегда выделяется тепло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>
                <w:lang w:val="fr-FR"/>
              </w:rPr>
              <w:t>D</w:t>
            </w:r>
            <w:r>
              <w:rPr/>
              <w:tab/>
              <w:t>Смесь представляет собой физическое поняти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right="1501" w:hanging="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603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Примером чего является чистая вода (Н</w:t>
            </w:r>
            <w:r>
              <w:rPr>
                <w:vertAlign w:val="subscript"/>
              </w:rPr>
              <w:t>2</w:t>
            </w:r>
            <w:r>
              <w:rPr/>
              <w:t>О)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Сплав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Элемент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/>
            </w:pPr>
            <w:r>
              <w:rPr/>
              <w:t>С</w:t>
              <w:tab/>
              <w:t>Соединен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fr-FR"/>
              </w:rPr>
              <w:t>D</w:t>
              <w:tab/>
            </w:r>
            <w:r>
              <w:rPr/>
              <w:t>Смес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604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Что всегда содержит органическое соединение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Атомы водород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Атомы кислород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/>
            </w:pPr>
            <w:r>
              <w:rPr/>
              <w:t>С</w:t>
              <w:tab/>
              <w:t>Атомы углерод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fr-FR"/>
              </w:rPr>
              <w:t>D</w:t>
            </w:r>
            <w:r>
              <w:rPr/>
              <w:tab/>
              <w:t>Атомы азот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605</w:t>
            </w:r>
          </w:p>
        </w:tc>
        <w:tc>
          <w:tcPr>
            <w:tcW w:w="6650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Что образуется в процессе растворения сахара?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Смесь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Соединени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/>
            </w:pPr>
            <w:r>
              <w:rPr/>
              <w:t>С</w:t>
              <w:tab/>
              <w:t>Сплав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fr-FR"/>
              </w:rPr>
              <w:t>D</w:t>
              <w:tab/>
            </w:r>
            <w:r>
              <w:rPr/>
              <w:t>Элемент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606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right="1501" w:hanging="0"/>
              <w:rPr/>
            </w:pPr>
            <w:r>
              <w:rPr/>
              <w:t>Что происходит в том случае, когда из соединения выделяется водород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right="1501" w:hanging="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Он легче воздуха и собирается на земл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Он легче воздуха и поднимается вверх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/>
            </w:pPr>
            <w:r>
              <w:rPr/>
              <w:t>С</w:t>
              <w:tab/>
              <w:t>Он сразу же соединяется с азотом воздух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fr-FR"/>
              </w:rPr>
              <w:t>D</w:t>
            </w:r>
            <w:r>
              <w:rPr/>
              <w:tab/>
              <w:t>В результате каталитической реакции образуется вод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607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Какие элементы содержатся в азотной кислоте (</w:t>
            </w:r>
            <w:r>
              <w:rPr>
                <w:lang w:val="en-US"/>
              </w:rPr>
              <w:t>HNO</w:t>
            </w:r>
            <w:r>
              <w:rPr>
                <w:vertAlign w:val="subscript"/>
              </w:rPr>
              <w:t>3</w:t>
            </w:r>
            <w:r>
              <w:rPr/>
              <w:t>)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Сера, азот и кислород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Углерод, водород и азот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/>
            </w:pPr>
            <w:r>
              <w:rPr/>
              <w:t>С</w:t>
              <w:tab/>
              <w:t>Гелий, натрий и кислород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fr-FR"/>
              </w:rPr>
              <w:t>D</w:t>
            </w:r>
            <w:r>
              <w:rPr/>
              <w:tab/>
              <w:t>Водород, азот и кислород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З 608</w:t>
            </w:r>
          </w:p>
        </w:tc>
        <w:tc>
          <w:tcPr>
            <w:tcW w:w="665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  <w:t>Могут ли смешиваться жидкости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232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9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А</w:t>
              <w:tab/>
              <w:t>Да, жидкости смешиваются во всех случаях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/>
              <w:t>В</w:t>
              <w:tab/>
              <w:t>Да, но не все жидкости смешиваются между собой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ind w:left="567" w:hanging="567"/>
              <w:rPr/>
            </w:pPr>
            <w:r>
              <w:rPr/>
              <w:t>С</w:t>
              <w:tab/>
              <w:t>Нет, жидкости никогда не смешиваютс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rPr/>
            </w:pPr>
            <w:r>
              <w:rPr>
                <w:lang w:val="fr-FR"/>
              </w:rPr>
              <w:t>D</w:t>
            </w:r>
            <w:r>
              <w:rPr/>
              <w:tab/>
              <w:t>Да, жидкости смешиваются в любых пропорция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2087    (R)    180809    1908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Распространено на немецком языке Центральной комиссией судоходства по Рейну (ЦКСР) в качестве документа </w:t>
      </w:r>
      <w:r>
        <w:rPr>
          <w:color w:val="000000"/>
          <w:lang w:val="en-US"/>
        </w:rPr>
        <w:t>CCNR</w:t>
      </w:r>
      <w:r>
        <w:rPr>
          <w:color w:val="000000"/>
        </w:rPr>
        <w:t>/</w:t>
      </w:r>
      <w:r>
        <w:rPr>
          <w:color w:val="000000"/>
          <w:lang w:val="en-US"/>
        </w:rPr>
        <w:t>ZKR</w:t>
      </w:r>
      <w:r>
        <w:rPr>
          <w:color w:val="000000"/>
        </w:rPr>
        <w:t>/</w:t>
      </w:r>
      <w:r>
        <w:rPr>
          <w:color w:val="000000"/>
          <w:lang w:val="en-US"/>
        </w:rPr>
        <w:t>ADN</w:t>
      </w:r>
      <w:r>
        <w:rPr>
          <w:color w:val="000000"/>
        </w:rPr>
        <w:t>/</w:t>
      </w:r>
      <w:r>
        <w:rPr>
          <w:color w:val="000000"/>
          <w:lang w:val="en-US"/>
        </w:rPr>
        <w:t>WP</w:t>
      </w:r>
      <w:r>
        <w:rPr>
          <w:color w:val="000000"/>
        </w:rPr>
        <w:t>.15/</w:t>
      </w:r>
      <w:r>
        <w:rPr>
          <w:color w:val="000000"/>
          <w:lang w:val="en-US"/>
        </w:rPr>
        <w:t>AC</w:t>
      </w:r>
      <w:r>
        <w:rPr>
          <w:color w:val="000000"/>
        </w:rPr>
        <w:t>.2/2009/21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2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387" w:leader="none"/>
        <w:tab w:val="right" w:pos="8306" w:leader="none"/>
      </w:tabs>
      <w:rPr/>
    </w:pPr>
    <w:r>
      <w:rPr>
        <w:lang w:val="en-US"/>
      </w:rPr>
      <w:tab/>
      <w:tab/>
      <w:t>ECE/TRANS/WP.15/AC.2/2009/21</w:t>
    </w:r>
  </w:p>
  <w:p>
    <w:pPr>
      <w:pStyle w:val="Header"/>
      <w:tabs>
        <w:tab w:val="center" w:pos="4153" w:leader="none"/>
        <w:tab w:val="left" w:pos="538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3:38:00Z</dcterms:created>
  <dc:creator>Svetlana Prokoudina</dc:creator>
  <dc:description/>
  <cp:keywords/>
  <dc:language>en-US</dc:language>
  <cp:lastModifiedBy>Collet</cp:lastModifiedBy>
  <cp:lastPrinted>2009-08-25T15:38:00Z</cp:lastPrinted>
  <dcterms:modified xsi:type="dcterms:W3CDTF">2009-08-25T13:39:00Z</dcterms:modified>
  <cp:revision>3</cp:revision>
  <dc:subject/>
  <dc:title>0922087</dc:title>
</cp:coreProperties>
</file>