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00"/>
        <w:gridCol w:w="344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95870574" r:id="rId2"/>
              </w:objec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9922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9922198"/>
            <w:bookmarkStart w:id="3" w:name="__Fieldmark__0_1199221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992219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9922198"/>
            <w:bookmarkStart w:id="5" w:name="__Fieldmark__1_11992219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 (ВОПОГ) 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имические продукты - знания по физике и химии, целевые темы 1, 2, 3, 4, 5,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</w:t>
      </w:r>
      <w:r>
        <w:br w:type="page"/>
      </w:r>
    </w:p>
    <w:p>
      <w:pPr>
        <w:pStyle w:val="Normal"/>
        <w:rPr/>
      </w:pPr>
      <w:r>
        <w:rPr/>
        <w:t>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 в целях проверки знаний по физике и химии по теме "химические продукты"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1:</w:t>
        <w:tab/>
        <w:t>Общие свед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2:</w:t>
        <w:tab/>
        <w:t>Температура, давление, объе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3:</w:t>
        <w:tab/>
        <w:t>Физическое состоя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4:</w:t>
        <w:tab/>
        <w:t>Огнестойкость, гор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5:</w:t>
        <w:tab/>
        <w:t>Плот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6:</w:t>
        <w:tab/>
        <w:t>Смеси, соеди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463"/>
        <w:gridCol w:w="1716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:  Общие свед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1</w:t>
            </w:r>
          </w:p>
        </w:tc>
        <w:tc>
          <w:tcPr>
            <w:tcW w:w="6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представляет собой горение бутан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Физ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Хим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Биолог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еолог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2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 может изменяться состояние вещества в процессе физически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реакций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Состояние изменяется, и изменяется также само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остояние изменяется, но само вещество не изменя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Состояние не изменяется, но само вещество изменя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Состояние не изменяется, и само вещество также не изменя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3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ая из упомянутых ниже реакций представляет собой химическую реакцию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лавление воска свечк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Растворение сахара в вод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кисление желез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Испарение бензи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4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Какая из упомянутых ниже реакций представляет собой физическую реакцию?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Горение дизельного топли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Разложение воды на водород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кисление алюми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Затвердевание бензол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5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ая из упомянутых ниже реакций представляет собой физическую реакцию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Разложение окиси ртути на ртуть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Расширение дизельного топли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Полимеризация стирол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орение печного топли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6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 представляет собой испарение № ООН 1846 ТЕТРАХЛОРИД УГЛЕРОД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Физ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Хим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Би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е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7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представляет собой полимеризация № ООН 2055 СТИРОЛ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Физ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Хим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Би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е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8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представляет собой горение № ООН 2247 н-ДЕКАН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Физ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Хим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Би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е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463"/>
        <w:gridCol w:w="1716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2:  Температура, давление,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1</w:t>
            </w:r>
          </w:p>
        </w:tc>
        <w:tc>
          <w:tcPr>
            <w:tcW w:w="6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ое значение соответствует 0,5 бар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0,5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5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50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500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2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закрытом сосуде поддерживается давление 180 кПа пр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температуре 27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 Объем сосуда не изменяется.  Какое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избыточное давление будет при температуре 7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154,3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210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230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513,3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3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рузовой танк заполнен на 95% емкости № ООН 1547 АНИЛИН.  Грузовой танк закрыт.  До каких пор будет испаряться анилин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А</w:t>
              <w:tab/>
              <w:t>До тех пор, пока давление паров анилина не сравняется с давлением атмосферного воздух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До тех пор, пока анилин полностью не испарить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 xml:space="preserve">До тех пор, пока не будет достигнута критическая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ab/>
              <w:t>температу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До тех пор, пока давление паров анилина не достигнет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ab/>
              <w:t>давления паров насыщ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4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Давление над поверхностью жидкости повышается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 происходит с температурой кипения этой жидкости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Температура кипения повы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Температура кипения сниж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Температура кипения остается постоянн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Температура кипения сначала повышается, затем опускается ниже уровня температуры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5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крытый баллон с газом нагревается на солнце.  Что происходи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этом случа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овышается только д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Повышается только температу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Повышается как давление, так и температу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вление снижается, а температура повы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6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закрытом порожнем грузовом танке емкостью 240 м</w:t>
            </w:r>
            <w:r>
              <w:rPr>
                <w:vertAlign w:val="superscript"/>
              </w:rPr>
              <w:t>3</w:t>
            </w:r>
            <w:r>
              <w:rPr/>
              <w:t xml:space="preserve"> поддерживается избыточное давление на уровне 10 кПа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й танк заливается 80 м</w:t>
            </w:r>
            <w:r>
              <w:rPr>
                <w:vertAlign w:val="superscript"/>
              </w:rPr>
              <w:t>3</w:t>
            </w:r>
            <w:r>
              <w:rPr/>
              <w:t xml:space="preserve"> жидкости.  Температура остается постоянной.  Каким будет в этом случае избыточное давление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ind w:left="1134" w:hanging="1134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5 кПа</w:t>
            </w:r>
          </w:p>
          <w:p>
            <w:pPr>
              <w:pStyle w:val="Normal"/>
              <w:ind w:left="1701" w:hanging="1701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7,5 кПа</w:t>
            </w:r>
          </w:p>
          <w:p>
            <w:pPr>
              <w:pStyle w:val="Normal"/>
              <w:ind w:left="1701" w:hanging="1701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15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3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7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означает жидкость при неизменной температур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Определенную форму и определенный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Неопределенную форму, но определенный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пределенную форму, но неопределенный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определенную форму и неопределенный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8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означает критическая температур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Температура, при которой можно сжижать г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амая низкая возможная температура, а именно 0 К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Температура, выше которой можно сжижать г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Температура, при которой достигается нижний предел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ab/>
              <w:t>взрываемост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9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соответствует температуре 353 К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1701" w:hanging="1701"/>
              <w:rPr/>
            </w:pPr>
            <w:r>
              <w:rPr/>
              <w:t>А</w:t>
              <w:tab/>
              <w:t>80</w:t>
            </w:r>
            <w:r>
              <w:rPr>
                <w:lang w:val="fr-FR"/>
              </w:rPr>
              <w:t> </w:t>
            </w:r>
            <w:r>
              <w:rPr/>
              <w:t>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ind w:left="1701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253</w:t>
            </w:r>
            <w:r>
              <w:rPr>
                <w:lang w:val="fr-FR"/>
              </w:rPr>
              <w:t> </w:t>
            </w:r>
            <w:r>
              <w:rPr/>
              <w:t>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353</w:t>
            </w:r>
            <w:r>
              <w:rPr>
                <w:lang w:val="fr-FR"/>
              </w:rPr>
              <w:t> </w:t>
            </w:r>
            <w:r>
              <w:rPr/>
              <w:t>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626</w:t>
            </w:r>
            <w:r>
              <w:rPr>
                <w:lang w:val="fr-FR"/>
              </w:rPr>
              <w:t> </w:t>
            </w:r>
            <w:r>
              <w:rPr/>
              <w:t>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0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При 21 º</w:t>
            </w:r>
            <w:r>
              <w:rPr>
                <w:lang w:val="fr-FR"/>
              </w:rPr>
              <w:t>C</w:t>
            </w:r>
            <w:r>
              <w:rPr/>
              <w:t xml:space="preserve"> объем газов в закрытой емкости составляет 98 литров.  Давление остается постоянным.  Каким будет объем при 30 º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95 литро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98 литро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101 лит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140 литро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1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ая самая низкая температура может быть достигнут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  0 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   0 </w:t>
            </w:r>
            <w:r>
              <w:rPr>
                <w:lang w:val="fr-FR"/>
              </w:rPr>
              <w:t>K</w:t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-273 </w:t>
            </w:r>
            <w:r>
              <w:rPr>
                <w:lang w:val="fr-FR"/>
              </w:rPr>
              <w:t>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 xml:space="preserve"> 273 </w:t>
            </w:r>
            <w:r>
              <w:rPr>
                <w:lang w:val="fr-FR"/>
              </w:rPr>
              <w:t>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2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ие жидкости относятся к жидкостям с низкой температурой кипен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 xml:space="preserve">Жидкости с температурой кипения ниже 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 xml:space="preserve">Жидкости с температурой кипения ниже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 xml:space="preserve">Жидкости с температурой кипения в диапазоне от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до 1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Жидкости с температурой кипения выше 1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3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им образом изменяется температура в процессе плавления чистого 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овы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ниж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стается постоянн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овышается или снижается в зависимости от вещест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4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Температура кипения № ООН 1897 ТЕТРОХЛОРЭТИЛЕН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оставляет 121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Что представляет собой тетрахлорэтилен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Жидкость с низко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Жидкость со средне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Жидкость с высоко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аз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5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Какому значению соответствует температура 3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>
                <w:lang w:val="fr-FR"/>
              </w:rPr>
            </w:pPr>
            <w:r>
              <w:rPr>
                <w:lang w:val="fr-FR"/>
              </w:rPr>
              <w:t>A</w:t>
              <w:tab/>
              <w:t xml:space="preserve">  30 K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>
                <w:lang w:val="fr-FR"/>
              </w:rPr>
            </w:pPr>
            <w:r>
              <w:rPr>
                <w:lang w:val="fr-FR"/>
              </w:rPr>
              <w:t>B</w:t>
              <w:tab/>
              <w:t xml:space="preserve"> 243 K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>
                <w:lang w:val="fr-FR"/>
              </w:rPr>
            </w:pPr>
            <w:r>
              <w:rPr>
                <w:lang w:val="fr-FR"/>
              </w:rPr>
              <w:t>C</w:t>
              <w:tab/>
              <w:t xml:space="preserve"> 303 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lang w:val="fr-FR"/>
              </w:rPr>
            </w:pPr>
            <w:r>
              <w:rPr>
                <w:lang w:val="fr-FR"/>
              </w:rPr>
              <w:t>D</w:t>
              <w:tab/>
              <w:t>-243 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6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ие жидкости называют жидкостями с высокой температурой кипен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 xml:space="preserve">Жидкости и температурой кипения ниже 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 xml:space="preserve">Жидкости с температурой кипения ниже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 xml:space="preserve">Жидкости с температурой кипения в диапазоне от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до 1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Жидкости с температурой кипения выше 1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7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каких единицах должна всегда указываться температура по закону Гей</w:t>
              <w:noBreakHyphen/>
              <w:t>Люссак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 xml:space="preserve">В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В К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В 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В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8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Температура кипения № ООН 1155 ЭФИР ДИЕТИЛОВЫ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оставляет 35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Что представляет собой диетиловый эфир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Жидкость с низко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Жидкость со средне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Жидкость с высоко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Жидкость с очень высокой температурой кипения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9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В каких единицах выражается давлени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А</w:t>
              <w:tab/>
              <w:t>Кельвин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В</w:t>
              <w:tab/>
              <w:t>Литр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С</w:t>
              <w:tab/>
              <w:t>Ньютон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аскаля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20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ое значение млн.</w:t>
            </w:r>
            <w:r>
              <w:rPr>
                <w:vertAlign w:val="superscript"/>
              </w:rPr>
              <w:t>-1</w:t>
            </w:r>
            <w:r>
              <w:rPr/>
              <w:t xml:space="preserve"> соответствует 100% по объему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-1135" w:leader="none"/>
                <w:tab w:val="left" w:pos="-56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en-US"/>
              </w:rPr>
              <w:t>A</w:t>
            </w:r>
            <w:r>
              <w:rPr/>
              <w:tab/>
              <w:t xml:space="preserve">              1 мл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en-US"/>
              </w:rPr>
              <w:t>B</w:t>
            </w:r>
            <w:r>
              <w:rPr/>
              <w:tab/>
              <w:t xml:space="preserve">          100 мл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en-US"/>
              </w:rPr>
              <w:t>C</w:t>
            </w:r>
            <w:r>
              <w:rPr/>
              <w:tab/>
              <w:t xml:space="preserve">       1</w:t>
            </w:r>
            <w:r>
              <w:rPr>
                <w:lang w:val="en-US"/>
              </w:rPr>
              <w:t> </w:t>
            </w:r>
            <w:r>
              <w:rPr/>
              <w:t>000 мл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ab/>
              <w:t>1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 мл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21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закрытом сосуде поддерживается давление на уровне 2 ба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при температуре 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Давление повышается до 4 бар. 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не изменяется.  Какой будет в этом случае температур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701" w:hanging="1701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 xml:space="preserve">   14 ºC</w:t>
            </w:r>
          </w:p>
          <w:p>
            <w:pPr>
              <w:pStyle w:val="Normal"/>
              <w:spacing w:lineRule="auto" w:line="240"/>
              <w:ind w:left="1701" w:hanging="1701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 xml:space="preserve"> 287 ºC</w:t>
            </w:r>
          </w:p>
          <w:p>
            <w:pPr>
              <w:pStyle w:val="Normal"/>
              <w:spacing w:lineRule="auto" w:line="240"/>
              <w:ind w:left="1701" w:hanging="1701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 xml:space="preserve"> 560 º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>-133 º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22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В закрытом помещении температура снижается наполовину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по отношению к первоначальной температуре.  Каким образом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изменяется давление в этом помещени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Давление удваив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Давление остается неизменны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Давление снижается наполовин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вление снижается в четыре раз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23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 означает температура кипения жидкост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 xml:space="preserve">Давление жидкости при температуре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Количество жидкости, которая достигает температур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ab/>
              <w:t>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Температура, при которой жидкость переходи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ab/>
              <w:t>в парообразное состояние при давлении 100 кПа (1 бар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Объем жидкости при температуре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и давле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ab/>
              <w:t>100 кПа (1 бар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650"/>
        <w:gridCol w:w="1529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евая тема 3:  Физическ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З 30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Как называется процесс перехода из твердого состояния в газообразн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ab/>
              <w:t>затвердева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ab/>
              <w:t>конденс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ab/>
              <w:t>возгон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ab/>
              <w:t>газифик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называется процесс перехода из газообразного состояния в тверд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ab/>
              <w:t>затвердева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ab/>
              <w:t>конденс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ab/>
              <w:t>созрева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ab/>
              <w:t>возгон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может служить примером конденсаци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Переход газа в тверд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Переход газа в жидк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Переход жидкости в газообразн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Испарение вещест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может служить примером возгонк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Переход сухого льда в газообразн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Образование конденсата на холодном стекл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Затвердевание жидкого желез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Испарение жидкого диксана в соевых жмых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означает затвердевани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Переход из твердого состояния в жидк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Переход из жидкого состояния в газообразн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Переход из газообразного состояния в жидк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Переход из жидкого состояния в тверд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Данное вещество имеет постоянный объем, но не постоянную форму.  Каково физическое состояние этого 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</w:t>
              <w:tab/>
              <w:t>Тверд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</w:t>
              <w:tab/>
              <w:t>Жидк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</w:t>
              <w:tab/>
              <w:t>Газообразн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Твердое или газообразн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7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называется процесс перехода из твердого состояния в газообразн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</w:t>
              <w:tab/>
              <w:t>Пл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</w:t>
              <w:tab/>
              <w:t>Затвердева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</w:t>
              <w:tab/>
              <w:t>Возгон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Газифик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8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и нормальном давлении температура вещества превышает температуру кипения этого вещества.  Что представляет собой </w:t>
              <w:br/>
              <w:t>в данном случае это вещество с точки зрения физического состоян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Г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Жидк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Твердое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Жидкость или твердое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9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</w:rPr>
              <w:t xml:space="preserve">В каком физическом состоянии находится № ООН 1605 ЭТИЛЕНДИБРОМИД при температуре +5 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szCs w:val="24"/>
              </w:rPr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В газообразном состоя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В твердом состоя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В жидком состоя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В неопределенном состоя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10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Как называется процесс перехода вещества из твердого состояния в газообразн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Испар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Конденс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Возгон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Рекомбин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1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В результате реакции образовалось новое вещество.  </w:t>
              <w:br/>
              <w:t>Как называется в этом случае произошедшая реакц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Cs w:val="24"/>
              </w:rPr>
            </w:pPr>
            <w:r>
              <w:rPr>
                <w:szCs w:val="24"/>
              </w:rPr>
              <w:t>А</w:t>
              <w:tab/>
              <w:t>Хим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Физ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Метеоролог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Лог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650"/>
        <w:gridCol w:w="1529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4:  Огнестойкость, гор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blHeader w:val="true"/>
        </w:trPr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Диапазон взрываемости № ООН 1547 АНИЛИН составляет 1,2</w:t>
              <w:noBreakHyphen/>
              <w:t>11% (по объему).  Имеется смесь, содержащая 0,1% анилина (по объему) и 99,9% воздуха (по объему).  Каким свойством обладает эта смесь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Легковоспламеняема, но не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В</w:t>
              <w:tab/>
              <w:t>Не легковоспламеняема и не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С</w:t>
              <w:tab/>
              <w:t>Легковоспламеняема и не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 легковоспламеняема, но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right="1501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 xml:space="preserve">Температура самовоспламенения № ООН 1779 МУРАВЬИНАЯ КИСЛОТА составляет 48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 Что происходит с муравьиной кислотой при температуре ниже 48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Муравьиную кислоту нельзя поджеч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В</w:t>
              <w:tab/>
              <w:t>Муравьиная кислота не может внезапно воспламениться (самопроизвольно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С</w:t>
              <w:tab/>
              <w:t>Муравьиная кислота может внезапно воспламениться (самопроизвольно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Муравьиная кислота не может внезапно воспламениться (самопроизвольно), но может взорвать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right="1501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Что представляет собой катализатор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  <w:p>
            <w:pPr>
              <w:pStyle w:val="Normal"/>
              <w:ind w:left="567" w:right="1501" w:hanging="567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Вещество, имеющее целью предотвратить полимеризацию данного продукта без его загрязнения</w:t>
            </w:r>
          </w:p>
          <w:p>
            <w:pPr>
              <w:pStyle w:val="Normal"/>
              <w:ind w:left="567" w:right="1501" w:hanging="567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Вещество, имеющее целью предотвратить образование статического электричества без загрязнения продукта</w:t>
            </w:r>
          </w:p>
          <w:p>
            <w:pPr>
              <w:pStyle w:val="Normal"/>
              <w:ind w:left="567" w:right="1501" w:hanging="567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Вещество, имеющее целью ускорить скорость реакции, не участвуя в не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Вещество, добавляемое в продукт в качестве красителя без его загрязн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 представляет собой детонац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А</w:t>
              <w:tab/>
              <w:t>Средство для очистк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В</w:t>
              <w:tab/>
              <w:t>Взры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С</w:t>
              <w:tab/>
              <w:t>Пробирка для взятия проб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Ингибито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314" w:hanging="0"/>
              <w:rPr/>
            </w:pPr>
            <w:r>
              <w:rPr/>
              <w:t>Температура вспышки № ООН 1282 ПИРИДИН составляет 20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Что происходит с пиридином при температуре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Пиридин может внезапно воспламенить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В</w:t>
              <w:tab/>
              <w:t>Пиридин не образует достаточного количества паров, чтобы его можно было воспламени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С</w:t>
              <w:tab/>
              <w:t>Пиридин образует достаточное количество паров, чтобы его можно было воспламени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иридин образует слишком большое количество паров, чтобы его можно было воспламени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right="1501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Какая реакция соответствует наибольшей скорости горен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1701" w:right="1688" w:hanging="1701"/>
              <w:rPr/>
            </w:pPr>
            <w:r>
              <w:rPr/>
              <w:t>А</w:t>
              <w:tab/>
              <w:t>Детонация</w:t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Дефлаграция</w:t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Взры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Взрыв, направленный внутр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7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 можно предотвратить взрыв термическим способом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Нагревая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 xml:space="preserve">Увеличивая давление на вещество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хлаждая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Сжимая вещество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408</w:t>
            </w:r>
          </w:p>
        </w:tc>
        <w:tc>
          <w:tcPr>
            <w:tcW w:w="665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2062" w:hanging="0"/>
              <w:rPr/>
            </w:pPr>
            <w:r>
              <w:rPr/>
              <w:t>Диапазон взрываемости № ООН 1114 БЕНЗОЛ составляет 1,2-8,6% (по объему).  Имеется смесь, содержащая 5% бензола (по объему) и 95% воздуха (по объему).  Каким свойством обладает эта смесь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2062" w:hanging="0"/>
              <w:rPr/>
            </w:pPr>
            <w:r>
              <w:rPr/>
            </w:r>
          </w:p>
          <w:p>
            <w:pPr>
              <w:pStyle w:val="Normal"/>
              <w:ind w:left="1701" w:right="2062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Смесь не легковоспламеняема, но взрывоопасна</w:t>
            </w:r>
          </w:p>
          <w:p>
            <w:pPr>
              <w:pStyle w:val="Normal"/>
              <w:ind w:left="1701" w:right="2062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Смесь легковоспламеняема и взрывоопасна</w:t>
            </w:r>
          </w:p>
          <w:p>
            <w:pPr>
              <w:pStyle w:val="Normal"/>
              <w:ind w:left="1701" w:right="2062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Смесь не легковоспламеняема и не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2062" w:hanging="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Смесь легковоспламеняема, но не взрывоопас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650"/>
        <w:gridCol w:w="1529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5:  Плотн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0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Масса груза № ООН 2874 ФУРФУРИЛОВЫЙ СПИРТ составляет 550 т.  Относительная плотность фурфурилового спирта составляет 1,1.  Какой объем этого груз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     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 5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   60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 0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0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Объем груза № ООН 1991 ХЛОРОПРЕН составляет 500 м</w:t>
            </w:r>
            <w:r>
              <w:rPr>
                <w:vertAlign w:val="superscript"/>
              </w:rPr>
              <w:t>3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Относительная плотность хлоропрена составляет 0,96.  Какая масса этого груз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right" w:pos="1760" w:leader="none"/>
                <w:tab w:val="left" w:pos="2268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>
                <w:lang w:val="fr-FR"/>
              </w:rPr>
              <w:t>A</w:t>
              <w:tab/>
              <w:t xml:space="preserve">0,48 </w:t>
            </w:r>
            <w:r>
              <w:rPr/>
              <w:t>т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right" w:pos="1760" w:leader="none"/>
                <w:tab w:val="left" w:pos="2268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>
                <w:lang w:val="fr-FR"/>
              </w:rPr>
              <w:t>B</w:t>
              <w:tab/>
              <w:t xml:space="preserve">192,0 </w:t>
            </w:r>
            <w:r>
              <w:rPr/>
              <w:t>т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right" w:pos="1760" w:leader="none"/>
                <w:tab w:val="left" w:pos="2268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>
                <w:lang w:val="fr-FR"/>
              </w:rPr>
              <w:t>C</w:t>
              <w:tab/>
              <w:t xml:space="preserve">480,0 </w:t>
            </w:r>
            <w:r>
              <w:rPr/>
              <w:t>т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right" w:pos="1760" w:leader="none"/>
                <w:tab w:val="left" w:pos="2268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>
                <w:lang w:val="fr-FR"/>
              </w:rPr>
              <w:t>D</w:t>
              <w:tab/>
              <w:t xml:space="preserve">521,0 </w:t>
            </w:r>
            <w:r>
              <w:rPr/>
              <w:t>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0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hanging="1701"/>
              <w:rPr/>
            </w:pPr>
            <w:r>
              <w:rPr/>
              <w:t>Масса груза № 1218 ИЗОПРЕН объемом 600 м</w:t>
            </w:r>
            <w:r>
              <w:rPr>
                <w:vertAlign w:val="superscript"/>
              </w:rPr>
              <w:t>3</w:t>
            </w:r>
            <w:r>
              <w:rPr/>
              <w:t xml:space="preserve"> составляет 420 т.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hanging="1701"/>
              <w:rPr/>
            </w:pPr>
            <w:r>
              <w:rPr/>
              <w:t xml:space="preserve">Какая будет в этом случае относительная плотность изопрена?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0,7 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2,0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1,4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,5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0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  <w:t>Как рассчитывается плотность 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Путем деления объема на массу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Путем деления массы на объем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Путем умножения объема на масс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Путем сложения массы и объем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 xml:space="preserve">Температура определенного количества № ООН 1547 АНИЛИН увеличивается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Что происходит в этом случае с плотностью анилин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А</w:t>
              <w:tab/>
              <w:t>Плотность увеличив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В</w:t>
              <w:tab/>
              <w:t>Плотность остается постоянн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С</w:t>
              <w:tab/>
              <w:t>Плотность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лотность иногда увеличивается и иногда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Объемная масса (плотность) данного вещества составляет 2,15 кг/д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Какое значение соответствует этой плотност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right="1688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0,00215 т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right="1688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2,15 т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right="1688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21,5 т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right="1688" w:hanging="1701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15 т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7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Относительная плотность жидкости составляет 0,95.  Какая масса этой жидкости объемом 1 900 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1" w:right="1688" w:hanging="1701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 xml:space="preserve">1 805 </w:t>
            </w:r>
            <w:r>
              <w:rPr/>
              <w:t>кг</w:t>
            </w:r>
          </w:p>
          <w:p>
            <w:pPr>
              <w:pStyle w:val="Normal"/>
              <w:ind w:left="1701" w:right="1688" w:hanging="1701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 xml:space="preserve">1 805 </w:t>
            </w:r>
            <w:r>
              <w:rPr/>
              <w:t>т</w:t>
            </w:r>
          </w:p>
          <w:p>
            <w:pPr>
              <w:pStyle w:val="Normal"/>
              <w:ind w:left="1701" w:right="1688" w:hanging="1701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 xml:space="preserve">   200 </w:t>
            </w:r>
            <w:r>
              <w:rPr/>
              <w:t>кг</w:t>
            </w:r>
          </w:p>
          <w:p>
            <w:pPr>
              <w:pStyle w:val="Normal"/>
              <w:ind w:left="1701" w:right="1688" w:hanging="1701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 xml:space="preserve">   200 </w:t>
            </w:r>
            <w:r>
              <w:rPr/>
              <w:t>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8</w:t>
            </w:r>
          </w:p>
        </w:tc>
        <w:tc>
          <w:tcPr>
            <w:tcW w:w="665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Масса 180 л № ООН 1092 АКРОЛЕИН составляет 144 кг.  Какая относительная плотность этого вещества?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0,8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1,25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2,59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3,6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9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Относительная плотность вещества составляет 1,15.  Какой объем этого вещества, если его масса составляет 2 300 т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>
                <w:lang w:val="fr-FR"/>
              </w:rPr>
            </w:pPr>
            <w:r>
              <w:rPr>
                <w:lang w:val="fr-FR"/>
              </w:rPr>
              <w:t>A</w:t>
              <w:tab/>
              <w:t xml:space="preserve">   250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>
                <w:lang w:val="fr-FR"/>
              </w:rPr>
            </w:pPr>
            <w:r>
              <w:rPr>
                <w:lang w:val="fr-FR"/>
              </w:rPr>
              <w:t>B</w:t>
              <w:tab/>
              <w:t xml:space="preserve">   500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>
                <w:lang w:val="fr-FR"/>
              </w:rPr>
            </w:pPr>
            <w:r>
              <w:rPr>
                <w:lang w:val="fr-FR"/>
              </w:rPr>
              <w:t>C</w:t>
              <w:tab/>
              <w:t xml:space="preserve">2 000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>
                <w:lang w:val="fr-FR"/>
              </w:rPr>
            </w:pPr>
            <w:r>
              <w:rPr>
                <w:lang w:val="fr-FR"/>
              </w:rPr>
              <w:t>D</w:t>
              <w:tab/>
              <w:t xml:space="preserve">2 645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10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jc w:val="both"/>
              <w:rPr/>
            </w:pPr>
            <w:r>
              <w:rPr/>
              <w:t xml:space="preserve">Объем данного количества газа уменьшается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Каким образом изменяется плотность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Плотность увеличивается</w:t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Плотность остается постоянной</w:t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Плотность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лотность иногда увеличивается и иногда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1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Как рассчитывается масса 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Путем умножения объемной массы (плотности) на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В</w:t>
              <w:tab/>
              <w:t>Путем деления объемной массы (плотности) на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С</w:t>
              <w:tab/>
              <w:t>Путем деления объема на объемную массу (плотность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утем деления объема на д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1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 рассчитывается объем 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утем умножения объемной массы (плотности) на масс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Путем деления объемной массы (плотности) на масс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Путем деления массы на объемную массу (плотность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утем деления массы на д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1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Температура данного количества № ООН 2789 УКСУСНАЯ КИСЛОТА снижается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 изменяется в этом случае плотность уксусной кислоты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лотность увеличив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Плотность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Плотность остается постоянн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лотность иногда увеличивается и иногда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1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 xml:space="preserve">Какая используется единица измерения для объемной массы (плотности) (в соответствии с международной системой единиц измерения </w:t>
              <w:noBreakHyphen/>
              <w:t xml:space="preserve"> СИ)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  <w:t>А</w:t>
              <w:tab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  <w:t>В</w:t>
              <w:tab/>
              <w:t>кг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right="1501" w:hanging="567"/>
              <w:rPr/>
            </w:pPr>
            <w:r>
              <w:rPr/>
              <w:t>С</w:t>
              <w:tab/>
              <w:t>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л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1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От чего зависит плотность газ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Только от температур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Только от давл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От давления и температур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Только от объем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1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  <w:t xml:space="preserve">Какова плотность паров жидкостей </w:t>
            </w:r>
            <w:r>
              <w:rPr>
                <w:b/>
              </w:rPr>
              <w:t>в большинстве случаев</w:t>
            </w:r>
            <w:r>
              <w:rPr/>
              <w:t xml:space="preserve"> по отношению к плотности атмосферного воздух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Плотность паров одинако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В</w:t>
              <w:tab/>
              <w:t>Плотность паров выш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С</w:t>
              <w:tab/>
              <w:t>Плотность паров ниж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и один из указанных выше ответов </w:t>
              <w:noBreakHyphen/>
              <w:t xml:space="preserve"> правильны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650"/>
        <w:gridCol w:w="1529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6:  Смеси, соедин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 xml:space="preserve">Металл вступает в реакцию с кислородом.  В результате образуется черное порошкообразное вещество.  </w:t>
              <w:br/>
              <w:t>Как называется это вещество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Элемен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оедин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Спла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  <w:tab/>
            </w:r>
            <w:r>
              <w:rPr/>
              <w:t>Смес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ое из приведенных ниже утверждений правильно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А</w:t>
              <w:tab/>
              <w:t>Смесь состоит всегда из трех веществ в определенной пропор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В</w:t>
              <w:tab/>
              <w:t>Смесь является результатом химической реак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С</w:t>
              <w:tab/>
              <w:t>В процессе образования смеси всегда выделяется тепл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Смесь представляет собой физическое понят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Примером чего является чистая вода (Н</w:t>
            </w:r>
            <w:r>
              <w:rPr>
                <w:vertAlign w:val="subscript"/>
              </w:rPr>
              <w:t>2</w:t>
            </w:r>
            <w:r>
              <w:rPr/>
              <w:t>О)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Спла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Элемент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Соедин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  <w:tab/>
            </w:r>
            <w:r>
              <w:rPr/>
              <w:t>Смес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всегда содержит органическое соединени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Атомы водоро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Атомы кислоро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Атомы углеро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Атомы азот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образуется в процессе растворения сахара?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Смес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оедин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Спла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  <w:tab/>
            </w:r>
            <w:r>
              <w:rPr/>
              <w:t>Элемен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  <w:t>Что происходит в том случае, когда из соединения выделяется водород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Он легче воздуха и собирается на земл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Он легче воздуха и поднимается ввер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Он сразу же соединяется с азотом воздух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В результате каталитической реакции образуется во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7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ие элементы содержатся в азотной кислоте (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>)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Сера, азот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Углерод, водород и азо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Гелий, натрий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Водород, азот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8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Могут ли смешиваться жидкост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Да, жидкости смешиваются во всех случая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Да, но не все жидкости смешиваются между соб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Нет, жидкости никогда не смешиваю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Да, жидкости смешиваются в любых пропорц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087    (R)    180809    19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/>
    </w:pPr>
    <w:r>
      <w:rPr>
        <w:lang w:val="en-US"/>
      </w:rPr>
      <w:tab/>
      <w:tab/>
      <w:t>ECE/TRANS/WP.15/AC.2/2009/21</w:t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38:00Z</dcterms:created>
  <dc:creator>Svetlana Prokoudina</dc:creator>
  <dc:description/>
  <cp:keywords/>
  <dc:language>en-US</dc:language>
  <cp:lastModifiedBy>Collet</cp:lastModifiedBy>
  <cp:lastPrinted>2009-08-25T15:38:00Z</cp:lastPrinted>
  <dcterms:modified xsi:type="dcterms:W3CDTF">2009-08-25T13:39:00Z</dcterms:modified>
  <cp:revision>3</cp:revision>
  <dc:subject/>
  <dc:title>0922087</dc:title>
</cp:coreProperties>
</file>