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header1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media/image1.wmf" ContentType="image/x-wmf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header5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header23.xml" ContentType="application/vnd.openxmlformats-officedocument.wordprocessingml.header+xml"/>
  <Override PartName="/word/header25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19766983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1</w:t>
              <w:br/>
              <w:t>4 juin 2009</w:t>
            </w:r>
          </w:p>
          <w:p>
            <w:pPr>
              <w:pStyle w:val="Normal"/>
              <w:spacing w:before="0" w:after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48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Normal"/>
        <w:tabs>
          <w:tab w:val="clear" w:pos="720"/>
          <w:tab w:val="left" w:pos="5880" w:leader="none"/>
        </w:tabs>
        <w:spacing w:before="0" w:after="200"/>
        <w:jc w:val="center"/>
        <w:rPr/>
      </w:pPr>
      <w:r>
        <w:rPr>
          <w:sz w:val="24"/>
          <w:szCs w:val="24"/>
        </w:rPr>
        <w:t>CATALOGUE DE QUESTIONS</w:t>
      </w:r>
    </w:p>
    <w:p>
      <w:pPr>
        <w:pStyle w:val="Heading1"/>
        <w:spacing w:before="0" w:after="240"/>
        <w:rPr/>
      </w:pPr>
      <w:r>
        <w:rPr>
          <w:b w:val="false"/>
          <w:sz w:val="22"/>
          <w:szCs w:val="22"/>
          <w:u w:val="single"/>
          <w:lang w:val="fr-FR"/>
        </w:rPr>
        <w:t>Produits chimiques - c</w:t>
      </w:r>
      <w:r>
        <w:rPr>
          <w:b w:val="false"/>
          <w:szCs w:val="24"/>
          <w:u w:val="single"/>
          <w:lang w:val="fr-FR"/>
        </w:rPr>
        <w:t>onnaissances en physique et en chimie, objectifs 1, 2, 3, 4, 5, 6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physique et en chimie pour l'examen «produits chimiques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:</w:t>
        <w:tab/>
        <w:t>Généralité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:</w:t>
        <w:tab/>
        <w:t>Température, pression, volum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:</w:t>
        <w:tab/>
        <w:t>État physiqu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4:</w:t>
        <w:tab/>
        <w:t>Feu, combus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5:</w:t>
        <w:tab/>
        <w:t>Densit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6:</w:t>
        <w:tab/>
        <w:t>Mélanges, liaisons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>Objectif d’examen 1: G</w:t>
      </w:r>
      <w:r>
        <w:rPr/>
        <w:t>énéralité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5" w:leader="none"/>
          <w:tab w:val="left" w:pos="1418" w:leader="none"/>
          <w:tab w:val="left" w:pos="6804" w:leader="none"/>
          <w:tab w:val="left" w:pos="8502" w:leader="none"/>
          <w:tab w:val="left" w:pos="9068" w:leader="none"/>
        </w:tabs>
        <w:ind w:left="567" w:hanging="566"/>
        <w:rPr>
          <w:rFonts w:ascii="Times New Roman Standaard" w:hAnsi="Times New Roman Standaard" w:cs="Times New Roman Standaard"/>
          <w:sz w:val="24"/>
          <w:lang w:val="fr-FR"/>
        </w:rPr>
      </w:pPr>
      <w:r>
        <w:rPr>
          <w:rFonts w:cs="Times New Roman Standaard" w:ascii="Times New Roman Standaard" w:hAnsi="Times New Roman Standaard"/>
          <w:sz w:val="24"/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240"/>
        <w:ind w:left="567" w:hanging="567"/>
        <w:rPr/>
      </w:pPr>
      <w:r>
        <w:rPr>
          <w:lang w:val="fr-FR"/>
        </w:rPr>
        <w:tab/>
        <w:t>C 101</w:t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Qu’est ce que la combustion de butan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A</w:t>
        <w:tab/>
        <w:t>Une réaction phys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B</w:t>
        <w:tab/>
        <w:t>Une réaction chim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ind w:left="1701" w:hanging="567"/>
        <w:rPr>
          <w:lang w:val="fr-FR"/>
        </w:rPr>
      </w:pPr>
      <w:r>
        <w:rPr>
          <w:lang w:val="fr-FR"/>
        </w:rPr>
        <w:t>C</w:t>
        <w:tab/>
        <w:t>Une réaction biolog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sz w:val="24"/>
          <w:lang w:val="fr-FR"/>
        </w:rPr>
      </w:pPr>
      <w:r>
        <w:rPr>
          <w:lang w:val="fr-FR"/>
        </w:rPr>
        <w:t>D</w:t>
        <w:tab/>
        <w:t>Une réaction géologiqu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567" w:hanging="567"/>
        <w:rPr/>
      </w:pPr>
      <w:r>
        <w:rPr>
          <w:rFonts w:cs="Times New Roman Standaard" w:ascii="Times New Roman Standaard" w:hAnsi="Times New Roman Standaard"/>
          <w:lang w:val="fr-FR"/>
        </w:rPr>
        <w:tab/>
        <w:t>C 102</w:t>
        <w:tab/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Que peut-il arriver à l’état d’une matière lors de réactions physiques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’état varie et la matière elle-même varie égale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’état varie mais la matière elle-même ne varie pa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état ne varie pas mais la matière elle-même vari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rFonts w:ascii="Times New Roman Standaard" w:hAnsi="Times New Roman Standaard" w:cs="Times New Roman Standaard"/>
          <w:sz w:val="24"/>
          <w:lang w:val="fr-FR"/>
        </w:rPr>
      </w:pPr>
      <w:r>
        <w:rPr>
          <w:lang w:val="fr-FR"/>
        </w:rPr>
        <w:t>D</w:t>
        <w:tab/>
        <w:t>L’état ne varie pas et la matière elle-même ne varie pas non plus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567" w:hanging="567"/>
        <w:rPr/>
      </w:pPr>
      <w:r>
        <w:rPr>
          <w:rFonts w:cs="Times New Roman Standaard" w:ascii="Times New Roman Standaard" w:hAnsi="Times New Roman Standaard"/>
          <w:lang w:val="fr-FR"/>
        </w:rPr>
        <w:tab/>
        <w:t>C 103</w:t>
        <w:tab/>
        <w:tab/>
        <w:t>C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Laquelle des réactions mentionnées ci-dessous est une réaction chimiqu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fusion de la cire de bougi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issolution de sucre dans de l’eau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oxydation du fe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’évaporation de l’essenc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567" w:hanging="567"/>
        <w:rPr/>
      </w:pPr>
      <w:r>
        <w:rPr>
          <w:rFonts w:cs="Times New Roman Standaard" w:ascii="Times New Roman Standaard" w:hAnsi="Times New Roman Standaard"/>
          <w:lang w:val="fr-FR"/>
        </w:rPr>
        <w:tab/>
        <w:t>C 104</w:t>
        <w:tab/>
        <w:tab/>
        <w:t>D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Laquelle des réactions mentionnées ci-dessous est une réaction physiqu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combustion de carburant diesel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écomposition de l’eau en hydrogène et 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’oxydation de l’aluminium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solidification du benzène</w:t>
      </w:r>
    </w:p>
    <w:p>
      <w:pPr>
        <w:pStyle w:val="Normal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567" w:hanging="567"/>
        <w:rPr/>
      </w:pPr>
      <w:r>
        <w:rPr>
          <w:rFonts w:cs="Times New Roman Standaard" w:ascii="Times New Roman Standaard" w:hAnsi="Times New Roman Standaard"/>
          <w:lang w:val="fr-FR"/>
        </w:rPr>
        <w:tab/>
        <w:t>C 105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aquelle des réactions mentionnées ci-dessous est une réaction physiqu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a décomposition de l’oxyde de mercure en mercure et 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dilatation du gasoil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a polymérisation du styr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combustion de l’huile de chauffage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</w:tabs>
        <w:spacing w:before="0" w:after="240"/>
        <w:ind w:left="1701" w:hanging="567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  <w:br/>
        <w:t>Objectif d’examen 1: G</w:t>
      </w:r>
      <w:r>
        <w:rPr/>
        <w:t>énéralité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106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’évaporation du UN 1846 TETRACHLORURE DE CARBONE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réaction gé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107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polymérisation du UN 2055, STYRENE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réaction gé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108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combustion du UN 2247 n-DECANE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réaction biolog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réac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réaction chim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  <w:t>D</w:t>
        <w:tab/>
        <w:t>Une réaction géologique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>
          <w:sz w:val="22"/>
          <w:szCs w:val="22"/>
          <w:lang w:val="fr-FR"/>
        </w:rPr>
        <w:t>Objectif d’examen 2</w:t>
      </w:r>
      <w:r>
        <w:rPr/>
        <w:t>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87"/>
        <w:gridCol w:w="176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3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7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1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valeur correspond à 0,5 bar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  0,5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    5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  5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500,0 kPa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2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récipient fermé règne une pression de 180 kPa à une température de 27 °C. </w:t>
        <w:br/>
        <w:t>Le volume du récipient ne change pas. Quelle est la surpression à 77 °C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154,3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21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230,0 kPa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513,3 kPa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3</w:t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est remplie de UN 1547 ANILINE à 95%. </w:t>
        <w:br/>
        <w:t>La citerne à cargaison est fermée. Jusqu’à quand l’aniline va-t-elle se vaporiser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Jusqu’à ce que la pression de la vapeur d’aniline soit égale à la pression </w:t>
        <w:br/>
        <w:t>de l’air extérieu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Jusqu’à ce que l’aniline soit entièrement vaporis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Jusqu’à ce que la température critique soit attei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Jusqu’à ce que la pression de la vapeur d’aniline soit égale </w:t>
        <w:br/>
        <w:t>à la pression de vapeur de saturation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4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u-dessus d’un liquide la pression augmente. </w:t>
        <w:br/>
        <w:t>Que se passe-t-il avec le point d’ébullition de ce liquide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oint d’ébullition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point d’ébullition baiss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point d’ébullition reste le mêm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 point d’ébullition va augmenter puis s’abaisser sous le point d’ébullition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5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bouteille à gaz fermée est chauffée sous le soleil. Que se passe-t-il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eule la pression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Seule la température augm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ussi bien la pression que la température augment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ression diminue et la température augmente</w:t>
      </w:r>
      <w:r>
        <w:br w:type="page"/>
      </w:r>
    </w:p>
    <w:p>
      <w:pPr>
        <w:pStyle w:val="Normal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2: Température, pression, volume</w:t>
      </w:r>
    </w:p>
    <w:tbl>
      <w:tblPr>
        <w:tblW w:w="94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800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C 206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fermée vide d’un volume de 24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règne une surpression </w:t>
        <w:br/>
        <w:t>de 10 kPa. La citerne à cargaison reçoit une cargaison de 8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liquide. </w:t>
        <w:br/>
        <w:t>La température reste constante. Quelle est alors la surpression dans la citerne à cargais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134" w:hanging="1134"/>
        <w:rPr/>
      </w:pPr>
      <w:r>
        <w:rPr>
          <w:lang w:val="fr-FR"/>
        </w:rPr>
        <w:tab/>
        <w:t>A</w:t>
        <w:tab/>
        <w:t>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7,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5 kPa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0 kP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7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a un liquide à température inchangé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forme déterminée et un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s de forme déterminée mais un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forme déterminée mais pas de volume détermin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 xml:space="preserve">Pas de forme déterminée et pas de  volume déterminé 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5" w:leader="none"/>
        </w:tabs>
        <w:spacing w:before="0" w:after="240"/>
        <w:ind w:left="1985" w:hanging="1701"/>
        <w:rPr/>
      </w:pPr>
      <w:r>
        <w:rPr>
          <w:lang w:val="fr-FR"/>
        </w:rPr>
        <w:t>C 208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température critiqu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température jusqu’à laquelle on peut liquéfier des gaz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lus basse température possible, à savoir 0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température au-dessus de laquelle on peut liquéfier un gaz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température à laquelle on atteint la limite inférieure d’explosivité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C 209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correspond à une température de 353 K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80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253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353 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626 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C 210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À 21 °C le volume d’un gaz enfermé est de 98 litres. La pression reste constante. </w:t>
        <w:br/>
        <w:t>Quel est le volume à 30 °C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95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98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01 lit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140 litres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: Température, pression, volum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1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température la plus basse possibl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  0 º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     0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-273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 xml:space="preserve"> 273 K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2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s sont les liquides à bas point d’ébulli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s liquides à point d’ébullition inférieur à 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s liquides à point d’ébullition inférieur à 10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s liquides à point d’ébullition compris entre 100 °C et 15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s liquides à point d’ébullition supérieur à 150 °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3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se comporte la température pendant la fusion d’une matière pur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 augme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 dimin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 reste constan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 augmente ou diminue selon la matiè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4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point d’ébullition du UN 1897 PERCHLORETHYLENE est de 121 °C. </w:t>
        <w:br/>
        <w:t>Qu’est-ce que le perchloréthylèn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liquide à bas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 à moyen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liquide à haut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5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correspond à une température de 30 °C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30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243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303 K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-243 K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216</w:t>
        <w:tab/>
        <w:tab/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appelle-t-on des liquides à haut point d’ébullition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liquides à point d ébullition inférieur à 5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liquides à point d ébullition inférieur à 10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liquides à point d ébullition compris entre 100 °C et 150 °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liquides à point d ébullition supérieur à 150 °C</w:t>
      </w:r>
      <w:r>
        <w:br w:type="page"/>
      </w:r>
    </w:p>
    <w:p>
      <w:pPr>
        <w:pStyle w:val="Normal"/>
        <w:widowControl w:val="false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00"/>
        <w:rPr/>
      </w:pPr>
      <w:r>
        <w:rPr/>
        <w:t>Objectif d’examen 2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217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quelle unité doit toujours être exprimée la température dans la loi de Gay-Lussac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A</w:t>
        <w:tab/>
        <w:t>En 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>En K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C</w:t>
        <w:tab/>
        <w:t>En P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/>
      </w:pPr>
      <w:r>
        <w:rPr>
          <w:lang w:val="fr-FR"/>
        </w:rPr>
        <w:tab/>
        <w:t>D</w:t>
        <w:tab/>
        <w:t>En ºF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218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point d’ébullition du UN 1155 ETHER DIETHYLIQUE est de 35 °C. </w:t>
        <w:br/>
        <w:t>Qu’est-ce que l’éther diéthyliqu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liquide à bas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 à moyen point d’ébulli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liquide à haut point d’ébulli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liquide à très haut point d’ébulli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219</w:t>
        <w:tab/>
        <w:tab/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quelle unité est exprimée la pression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A</w:t>
        <w:tab/>
        <w:t>Kelvi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it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ewt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/>
      </w:pPr>
      <w:r>
        <w:rPr>
          <w:lang w:val="fr-FR"/>
        </w:rPr>
        <w:tab/>
        <w:t>D</w:t>
        <w:tab/>
        <w:t>Pascal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220</w:t>
        <w:tab/>
        <w:tab/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valeur ppm correspond à 100% en volume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           1 pp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B</w:t>
        <w:tab/>
        <w:t xml:space="preserve">         100 ppm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en-US"/>
        </w:rPr>
        <w:tab/>
        <w:t>C</w:t>
        <w:tab/>
        <w:t xml:space="preserve">      1 000 ppm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before="0" w:after="220"/>
        <w:ind w:left="1701" w:hanging="1701"/>
        <w:rPr/>
      </w:pPr>
      <w:r>
        <w:rPr>
          <w:lang w:val="fr-FR"/>
        </w:rPr>
        <w:tab/>
        <w:t>D</w:t>
        <w:tab/>
        <w:t>1 000 000 ppm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en-US"/>
        </w:rPr>
        <w:tab/>
      </w:r>
      <w:r>
        <w:rPr>
          <w:lang w:val="fr-FR"/>
        </w:rPr>
        <w:t>C 221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récipient fermé règne une pression de 2 bar à une température de 7 °C. </w:t>
        <w:br/>
        <w:t xml:space="preserve">La pression monte à 4 bar. Le volume ne change pas. </w:t>
        <w:br/>
        <w:t>Quelle est la nouvelle température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 xml:space="preserve">   14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en-US"/>
        </w:rPr>
        <w:tab/>
        <w:t>B</w:t>
        <w:tab/>
        <w:t xml:space="preserve"> 287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en-US"/>
        </w:rPr>
        <w:tab/>
        <w:t>C</w:t>
        <w:tab/>
        <w:t xml:space="preserve"> 560 º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20"/>
        <w:ind w:left="1701" w:hanging="1701"/>
        <w:rPr/>
      </w:pPr>
      <w:r>
        <w:rPr>
          <w:lang w:val="fr-FR"/>
        </w:rPr>
        <w:tab/>
        <w:t>D</w:t>
        <w:tab/>
        <w:t>-133 ºC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222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local fermé la température diminue de moitié par rapport à la température initiale. </w:t>
        <w:br/>
        <w:t>Comment se comporte la pression dans ce local?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pression va double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ression va rester constant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pression va diminuer de moitié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ression va devenir quatre fois plus petit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2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223</w:t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ignifie le point d’ébullition d’un liquid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A</w:t>
        <w:tab/>
        <w:t>La pression du liquide à une température de 100 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  <w:tab/>
        <w:t>B</w:t>
        <w:tab/>
        <w:t>La quantité de liquide qui a atteint le point d’ébullition</w:t>
      </w:r>
    </w:p>
    <w:p>
      <w:pPr>
        <w:pStyle w:val="BodyText21"/>
        <w:tabs>
          <w:tab w:val="clear" w:pos="284"/>
          <w:tab w:val="clear" w:pos="567"/>
          <w:tab w:val="clear" w:pos="7088"/>
          <w:tab w:val="clear" w:pos="8505"/>
          <w:tab w:val="left" w:pos="1134" w:leader="none"/>
          <w:tab w:val="left" w:pos="1701" w:leader="none"/>
        </w:tabs>
        <w:jc w:val="left"/>
        <w:rPr>
          <w:lang w:val="fr-FR"/>
        </w:rPr>
      </w:pPr>
      <w:r>
        <w:rPr>
          <w:lang w:val="fr-FR"/>
        </w:rPr>
        <w:tab/>
        <w:t>C</w:t>
        <w:tab/>
        <w:t xml:space="preserve">La température à laquelle le liquide passe à l’état de vapeur à une pression </w:t>
        <w:br/>
        <w:t>de 100 kPa (1 bar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701" w:hanging="1701"/>
        <w:jc w:val="both"/>
        <w:rPr/>
      </w:pPr>
      <w:r>
        <w:rPr>
          <w:lang w:val="fr-FR"/>
        </w:rPr>
        <w:tab/>
        <w:t>D</w:t>
        <w:tab/>
        <w:t>Le volume du liquide à une température de 100 °C et une pression de 100 kPa (1 bar)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699" w:leader="none"/>
          <w:tab w:val="left" w:pos="7088" w:leader="none"/>
          <w:tab w:val="left" w:pos="8502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3: État physiqu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699" w:leader="none"/>
          <w:tab w:val="left" w:pos="7088" w:leader="none"/>
          <w:tab w:val="left" w:pos="8502" w:leader="none"/>
        </w:tabs>
        <w:spacing w:lineRule="atLeast" w:line="240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301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est appelé le passage de l’état solide à l’état gazeux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olidific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sublim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gazéific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2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est appelé le passage de l’état gazeux à l’état liquid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olidific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matur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sublim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3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 quoi la condensation est-elle un exempl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assage d’un gaz à l’état sol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passage d’un gaz à l’état liqu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passage d’un liquide à l’é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’évaporation d’une matiè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4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un exemple pour la sublima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assage de la neige carbonique à l’é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formation de condensats à une vitre fro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solidification de fer liqu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’évaporation d’hexane liquide de tourteaux de soja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5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e la solidification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passage de l’état solide à l’état liquid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passage de l’état liquide à l’état gazeux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passage de l’état gazeux à l’état liquid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e passage de l’état liquide à l’état solid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306</w:t>
        <w:tab/>
        <w:t>B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Une matière déterminée a une un volume fixe mais pas de forme fixe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’état physique de cette matièr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olid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iquid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gazeux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solide ou gazeux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: État phys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7</w:t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appelle-t-on le passage de l’état solide à l’état gazeux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Fus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Solidific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Sublim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Gazéific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8502" w:leader="none"/>
        </w:tabs>
        <w:spacing w:before="0" w:after="240"/>
        <w:ind w:left="284" w:hanging="0"/>
        <w:rPr/>
      </w:pPr>
      <w:r>
        <w:rPr>
          <w:lang w:val="fr-FR"/>
        </w:rPr>
        <w:t>C 308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À pression normale la température d’une matière est supérieure au point </w:t>
        <w:br/>
        <w:t xml:space="preserve">d’ébullition de cette matière. Quel est alors l’état physique de cette matière? 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Un gaz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liqu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sol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Un liquide ou un solide.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309</w:t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 état physique prend UN 1605 DIBROMURE D’ETHYLENE </w:t>
        <w:br/>
        <w:t>à une température de +5 °C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tat gazeux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tat solid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tat liquid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ndéterminé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310</w:t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appelle-t-on le passage d’une matière de l’état solide à l’état gazeux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vapor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ndensa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Sublim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Recombination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311</w:t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près une réaction une nouvelle matière est apparue. </w:t>
        <w:br/>
        <w:t>Comment appelle-t-on la réaction qui a eu lieu dans ce cas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A</w:t>
        <w:tab/>
        <w:t>Réaction chim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B</w:t>
        <w:tab/>
        <w:t>Réaction phys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C</w:t>
        <w:tab/>
        <w:t>Réaction météorolog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tLeast" w:line="240"/>
        <w:ind w:left="1134" w:hanging="1134"/>
        <w:jc w:val="both"/>
        <w:rPr>
          <w:lang w:val="fr-FR"/>
        </w:rPr>
      </w:pPr>
      <w:r>
        <w:rPr>
          <w:lang w:val="fr-FR"/>
        </w:rPr>
        <w:tab/>
        <w:t>D</w:t>
        <w:tab/>
        <w:t>Réaction logique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160"/>
        <w:rPr/>
      </w:pPr>
      <w:r>
        <w:rPr/>
        <w:t>Objectif d’examen 4: Feu, combus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 401</w:t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plage d’explosivité de UN 1547 ANILINE est de 1,2% à 11% (volume). </w:t>
        <w:br/>
        <w:t xml:space="preserve">Soit un mélange de 0,1% (volume) d’aniline et de 99,9% (volume) d’air. </w:t>
        <w:br/>
        <w:t>Quelle caractéristique présente ce mélang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Il est inflammable mais non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Il n’est ni inflammable ni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l est inflammable et explosibl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n’est pas inflammable mais explosibl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402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auto-inflammation de UN 1779 ACIDE FORMIQUE est de 480°C. </w:t>
        <w:br/>
        <w:t>Que se passe-t-il avec l’acide formique à une température inférieure à 480 °C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’acide formique ne peut pas être enflammé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’acide formique ne peut pas s’enflammer spontanément (de soi-même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’acide formique peut s’enflammer spontanément (de soi-même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’acide formique peut s’enflammer spontanément (de soi-même) </w:t>
        <w:br/>
        <w:t>mais pas explose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60"/>
        <w:ind w:left="1701" w:hanging="1701"/>
        <w:rPr/>
      </w:pPr>
      <w:r>
        <w:rPr>
          <w:lang w:val="fr-FR"/>
        </w:rPr>
        <w:tab/>
        <w:t>C 403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 catalyseur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matière destinée à empêcher la polymérisation sans souiller le produi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matière destinée à empêcher l’électricité statique sans souiller le produi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matière destinée à favoriser la vitesse de réaction sans participer à la réact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matière ajoutée comme colorant sans souiller le produi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 404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e détona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produit de nettoyag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explosi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éprouvette de prise d’échantill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b/>
          <w:b/>
          <w:lang w:val="fr-FR"/>
        </w:rPr>
      </w:pPr>
      <w:r>
        <w:rPr>
          <w:lang w:val="fr-FR"/>
        </w:rPr>
        <w:tab/>
        <w:t>D</w:t>
        <w:tab/>
        <w:t>Un inhibiteur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 405</w:t>
        <w:tab/>
        <w:tab/>
        <w:tab/>
        <w:tab/>
        <w:t>C</w:t>
      </w:r>
    </w:p>
    <w:p>
      <w:pPr>
        <w:pStyle w:val="Normal"/>
        <w:ind w:left="1134" w:hanging="1134"/>
        <w:rPr/>
      </w:pPr>
      <w:r>
        <w:rPr>
          <w:lang w:val="fr-FR"/>
        </w:rPr>
        <w:tab/>
        <w:t>Le point d’éclair de UN 1282 PYRIDINE est de 20 ºC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 se passe-t-il avec la pyridine à une température de 25 ºC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pyridine peut s’enflammer spontanémen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pyridine ne produit pas assez de vapeur pour pouvoir être enflammé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La pyridine produit assez de vapeur pour pouvoir être enflammée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18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yridine produit trop de vapeur pour pouvoir être enflammé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 406</w:t>
        <w:tab/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le réaction est en relation avec la plus grande vitesse de combustion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déton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déflagr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explosion</w:t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e implosion</w:t>
      </w:r>
    </w:p>
    <w:p>
      <w:pPr>
        <w:pStyle w:val="Heading1"/>
        <w:keepNext w:val="false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: Feu, combus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ind w:left="1134" w:hanging="1134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407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peut-on empêcher une explosion pas intervention thermiqu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chauffant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augmentant la pression sur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refroidissant la matiè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comprimant la matièr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408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La plage d’explosivité de UN 1114 BENZENE est de 1,2 à 8,6% (volume). </w:t>
        <w:br/>
        <w:t xml:space="preserve">Soit un mélange de 5% (volume) de benzène et 95% (volume) d’air. </w:t>
        <w:br/>
        <w:t>Quelle caractéristique présente ce mélang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 mélange est non inflammable mais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e mélange est inflammable et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mélange n’est ni inflammable ni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Le mélange est inflammable mais non explosible</w:t>
      </w:r>
    </w:p>
    <w:p>
      <w:pPr>
        <w:sectPr>
          <w:headerReference w:type="even" r:id="rId34"/>
          <w:headerReference w:type="default" r:id="rId35"/>
          <w:headerReference w:type="first" r:id="rId36"/>
          <w:footerReference w:type="even" r:id="rId37"/>
          <w:footerReference w:type="default" r:id="rId38"/>
          <w:footerReference w:type="first" r:id="rId3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jc w:val="left"/>
        <w:rPr/>
      </w:pPr>
      <w:r>
        <w:rPr>
          <w:sz w:val="22"/>
          <w:szCs w:val="22"/>
          <w:lang w:val="fr-FR"/>
        </w:rPr>
        <w:tab/>
        <w:tab/>
        <w:t>Produits chimiques - connaissances en physique et en chimie</w:t>
      </w:r>
    </w:p>
    <w:p>
      <w:pPr>
        <w:pStyle w:val="Heading1"/>
        <w:spacing w:before="0" w:after="200"/>
        <w:rPr/>
      </w:pPr>
      <w:r>
        <w:rPr/>
        <w:t>Objectif d’examen 5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1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argaison de UN 2874 ALCOOL FURFURYLIQUE a une masse de 550 tonnes. </w:t>
        <w:br/>
        <w:t>La densité relative de l’alcool furfurylique est de 1,1.Quel est le volume de cette cargaison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    5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5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 605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 0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2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argaison de UN 1991 CHLOROPRENE a un volume de 5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>La densité relative du chloroprène est de 0,96. Quelle est la masse de cette cargaison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    0,48 t.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92,0   t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480,0   t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21,0   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3</w:t>
        <w:tab/>
        <w:tab/>
        <w:tab/>
        <w:tab/>
        <w:t>A</w:t>
      </w:r>
    </w:p>
    <w:p>
      <w:pPr>
        <w:pStyle w:val="Normal"/>
        <w:ind w:left="1134" w:hanging="1134"/>
        <w:rPr/>
      </w:pPr>
      <w:r>
        <w:rPr>
          <w:lang w:val="fr-FR"/>
        </w:rPr>
        <w:tab/>
        <w:t>Une cargaison de  6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UN 1218 ISOPRENE a une masse de 420 t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dans ce cas la densité relative de l’isoprène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0,7 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2,0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,4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,52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4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a densité d’une matière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divisant le volume par la mass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divisant la masse par le volum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multipliant le volume par la mass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additionnant la masse et le volum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5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une quantité de UN 1547 ANILINE augmente. </w:t>
        <w:br/>
        <w:t>Que se passe-t-il avec la densité de l’aniline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reste constant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diminu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506</w:t>
        <w:tab/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  <w:tab/>
        <w:t>La masse volumique (densité) d’une matière est donnée à 2,15 kg/d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A quelle valeur correspond cette densité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0,0021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   2,1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       21,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        215 t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00"/>
        <w:rPr/>
      </w:pPr>
      <w:r>
        <w:rPr/>
        <w:t>Objectif d’examen 5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07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densité relative d’un liquide est de 0,95. </w:t>
        <w:br/>
        <w:t>Quelle est la masse de 19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ce liquid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1 805 kg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 805 t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   200 kg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   200 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08</w:t>
        <w:tab/>
        <w:tab/>
        <w:tab/>
        <w:tab/>
        <w:t>A</w:t>
      </w:r>
    </w:p>
    <w:p>
      <w:pPr>
        <w:pStyle w:val="Normal"/>
        <w:ind w:left="1134" w:hanging="1134"/>
        <w:rPr/>
      </w:pPr>
      <w:r>
        <w:rPr>
          <w:lang w:val="fr-FR"/>
        </w:rPr>
        <w:tab/>
        <w:t>La masse de 180 litres de UN 1092 ACROLEINE est de 144 kg.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densité relative de cette matièr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0,8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,25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,59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,6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09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densité relative d’une matière est de 1,15. </w:t>
        <w:br/>
        <w:t>Quel est le volume lorsque la masse est de 2300 tonnes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 25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 5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 00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 64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10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volume d’une quantité de gaz diminue. </w:t>
        <w:br/>
        <w:t>Comment se comporte la densité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reste constan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dimin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11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a masse d’une matièr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multipliant la masse volumique (densité) par le volu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divisant la masse volumique (densité) par le volum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divisant le volume par la masse volumique (densité)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n divisant le volume par la pression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5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985" w:hanging="1701"/>
        <w:rPr/>
      </w:pPr>
      <w:r>
        <w:rPr>
          <w:lang w:val="fr-FR"/>
        </w:rPr>
        <w:t>C 512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Comment calcule-t-on le volume d’une matièr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n multipliant la masse volumique (densité) par la mas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n divisant la masse volumique (densité) par la mass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n divisant la masse par la masse volumique (densité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En divisant la masse par la pression.</w:t>
      </w:r>
    </w:p>
    <w:p>
      <w:pPr>
        <w:pStyle w:val="Normal"/>
        <w:widowControl w:val="false"/>
        <w:tabs>
          <w:tab w:val="clear" w:pos="720"/>
          <w:tab w:val="left" w:pos="-2" w:leader="none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513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température d’une quantité de UN 2789 ACIDE ACETIQUE diminue. </w:t>
        <w:br/>
        <w:t>Comment varie la densité de l’acide acétiqu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densité augm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densité diminu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densité reste consta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14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’unité de la masse volumique (densité) (selon le Système international </w:t>
        <w:br/>
        <w:t>d’unités SI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k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kg/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l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515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 la densité d’un gaz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iquement de la températ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iquement de la press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a pression et de la températ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iquement du volum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516</w:t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i/>
          <w:i/>
          <w:lang w:val="fr-FR"/>
        </w:rPr>
      </w:pPr>
      <w:r>
        <w:rPr>
          <w:lang w:val="fr-FR"/>
        </w:rPr>
        <w:tab/>
        <w:t xml:space="preserve">Par rapport à la densité de l’air extérieur, comment est la densité des vapeurs </w:t>
        <w:br/>
        <w:t xml:space="preserve">de liquides </w:t>
      </w:r>
      <w:r>
        <w:rPr>
          <w:b/>
          <w:lang w:val="fr-FR"/>
        </w:rPr>
        <w:t xml:space="preserve">dans la plupart des </w:t>
      </w:r>
      <w:r>
        <w:rPr>
          <w:lang w:val="fr-FR"/>
        </w:rPr>
        <w:t>ca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 est égal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 est supérieur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 est inférieure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footnotePr>
            <w:numFmt w:val="decimal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ucune des réponses ci-dessus n’est bonne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6: Mélanges, liais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>C 601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 métal réagit avec l’oxygène. Il en résulte une matière noire poudreuse. </w:t>
        <w:br/>
        <w:t>Comment appelle-t-on cette matièr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élé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602</w:t>
        <w:tab/>
        <w:tab/>
        <w:tab/>
        <w:tab/>
        <w:t>D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Laquelle des affirmations ci-dessous est exact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mélange consiste toujours en trois matières dans une proportion déterminé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mélange consiste en une réaction chim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ors de la naissance d’un mélange il se produit toujours un effet de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mélange est une notion physiqu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603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 quoi l’eau pure (H</w:t>
      </w:r>
      <w:r>
        <w:rPr>
          <w:vertAlign w:val="subscript"/>
          <w:lang w:val="fr-FR"/>
        </w:rPr>
        <w:t>2</w:t>
      </w:r>
      <w:r>
        <w:rPr>
          <w:lang w:val="fr-FR"/>
        </w:rPr>
        <w:t>O) est-elle un exempl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un élémen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our 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604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contient toujours une liaison organique 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atomes d’hydro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atomes d’oxygè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atomes de carbon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atomes d’azot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pacing w:before="0" w:after="200"/>
        <w:ind w:left="1701" w:hanging="1701"/>
        <w:rPr/>
      </w:pPr>
      <w:r>
        <w:rPr>
          <w:lang w:val="fr-FR"/>
        </w:rPr>
        <w:tab/>
        <w:t>C 605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i est créé lorsque du sucre est dissous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mélan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alli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1134" w:leader="none"/>
          <w:tab w:val="left" w:pos="1701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él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C 606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e passe-t-il lorsque de l’hydrogène se libère d’une liais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Il est plus léger que l’air et rassemble au so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Il est plus léger que l’air et se dirige vers le hau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l se combine immédiatement avec l’azote de l’ai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00"/>
        <w:ind w:left="1701" w:hanging="1701"/>
        <w:rPr/>
      </w:pPr>
      <w:r>
        <w:rPr>
          <w:lang w:val="fr-FR"/>
        </w:rPr>
        <w:tab/>
        <w:t>D</w:t>
        <w:tab/>
        <w:t>Par une réaction catalytique il se forme de l’eau</w:t>
      </w:r>
    </w:p>
    <w:p>
      <w:pPr>
        <w:sectPr>
          <w:headerReference w:type="even" r:id="rId48"/>
          <w:headerReference w:type="default" r:id="rId49"/>
          <w:headerReference w:type="first" r:id="rId50"/>
          <w:footerReference w:type="even" r:id="rId51"/>
          <w:footerReference w:type="default" r:id="rId52"/>
          <w:footerReference w:type="first" r:id="rId53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6: Mélanges, liais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607</w:t>
        <w:tab/>
        <w:tab/>
        <w:tab/>
        <w:t>D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Quels éléments sont contenus dans la liaison acide nitrique (HNO</w:t>
      </w:r>
      <w:r>
        <w:rPr>
          <w:vertAlign w:val="subscript"/>
          <w:lang w:val="fr-FR"/>
        </w:rPr>
        <w:t>3</w:t>
      </w:r>
      <w:r>
        <w:rPr>
          <w:lang w:val="fr-FR"/>
        </w:rPr>
        <w:t>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u soufre, de l’azote et de l’oxygè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u carbone, de l’hydrogène et de l’azo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’hélium, du sodium et de l’oxygè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l’hydrogène, de l’azote et de l’oxygèn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608</w:t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es liquides peuvent-ils être mélangé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les liquides sont toujours misci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mais pas tous les liquides sont miscibles entre eux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les liquides ne sont jamais misci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Oui, les liquides sont miscibles en toutes proportions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54"/>
      <w:headerReference w:type="default" r:id="rId55"/>
      <w:footerReference w:type="even" r:id="rId56"/>
      <w:footerReference w:type="default" r:id="rId5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  <w:font w:name="Times New Roman Standa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  <w:tab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1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/>
    </w:pPr>
    <w:r>
      <w:rPr>
        <w:sz w:val="24"/>
        <w:szCs w:val="24"/>
        <w:lang w:val="fr-FR"/>
      </w:rPr>
      <w:tab/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>
        <w:lang w:val="fr-FR"/>
      </w:rPr>
    </w:pPr>
    <w:r>
      <w:rPr>
        <w:lang w:val="fr-FR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FR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>
        <w:lang w:val="fr-FR"/>
      </w:rPr>
    </w:pPr>
    <w:r>
      <w:rPr>
        <w:lang w:val="fr-FR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FR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sz w:val="24"/>
        <w:szCs w:val="24"/>
        <w:lang w:val="fr-CH"/>
      </w:rPr>
      <w:tab/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940" w:leader="none"/>
      </w:tabs>
      <w:rPr/>
    </w:pPr>
    <w:r>
      <w:rPr/>
      <w:t>ECE/TRANS/WP.15/AC.2/2009/16</w:t>
    </w:r>
  </w:p>
  <w:p>
    <w:pPr>
      <w:pStyle w:val="Header"/>
      <w:tabs>
        <w:tab w:val="center" w:pos="4536" w:leader="none"/>
        <w:tab w:val="left" w:pos="5940" w:leader="none"/>
        <w:tab w:val="right" w:pos="9072" w:leader="none"/>
      </w:tabs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Normal"/>
      <w:tabs>
        <w:tab w:val="clear" w:pos="720"/>
        <w:tab w:val="left" w:pos="5400" w:leader="none"/>
      </w:tabs>
      <w:jc w:val="both"/>
      <w:rPr>
        <w:rStyle w:val="PageNumber"/>
        <w:lang w:val="fr-FR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Normal"/>
      <w:tabs>
        <w:tab w:val="clear" w:pos="720"/>
        <w:tab w:val="left" w:pos="5400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Normal"/>
      <w:tabs>
        <w:tab w:val="clear" w:pos="720"/>
        <w:tab w:val="left" w:pos="5400" w:leader="none"/>
      </w:tabs>
      <w:rPr/>
    </w:pPr>
    <w:r>
      <w:rPr>
        <w:sz w:val="24"/>
        <w:szCs w:val="24"/>
        <w:lang w:val="fr-FR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7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>
        <w:lang w:val="fr-FR"/>
      </w:rPr>
    </w:pPr>
    <w:r>
      <w:rPr>
        <w:lang w:val="fr-FR"/>
      </w:rPr>
      <w:tab/>
      <w:t>ECE/TRANS/WP.15/AC.2/2009/21</w:t>
    </w:r>
  </w:p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220" w:leader="none"/>
        <w:tab w:val="right" w:pos="9072" w:leader="none"/>
      </w:tabs>
      <w:rPr>
        <w:lang w:val="fr-CH"/>
      </w:rPr>
    </w:pPr>
    <w:r>
      <w:rPr>
        <w:lang w:val="fr-CH"/>
      </w:rPr>
      <w:tab/>
      <w:t>ECE/TRANS/WP.15/AC.2/2009/21</w:t>
    </w:r>
  </w:p>
  <w:p>
    <w:pPr>
      <w:pStyle w:val="Header"/>
      <w:tabs>
        <w:tab w:val="clear" w:pos="4536"/>
        <w:tab w:val="left" w:pos="5220" w:leader="none"/>
        <w:tab w:val="right" w:pos="9072" w:leader="none"/>
      </w:tabs>
      <w:rPr/>
    </w:pPr>
    <w:r>
      <w:rPr>
        <w:lang w:val="fr-CH"/>
      </w:rPr>
      <w:tab/>
      <w:t>page 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5400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  <w:tab/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sz w:val="24"/>
        <w:szCs w:val="24"/>
        <w:lang w:val="fr-CH"/>
      </w:rPr>
      <w:tab/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1</w:t>
    </w:r>
  </w:p>
  <w:p>
    <w:pPr>
      <w:pStyle w:val="Header"/>
      <w:rPr/>
    </w:pPr>
    <w:r>
      <w:rPr>
        <w:sz w:val="24"/>
        <w:szCs w:val="24"/>
        <w:lang w:val="fr-CH"/>
      </w:rPr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400" w:leader="none"/>
      </w:tabs>
      <w:rPr/>
    </w:pPr>
    <w:r>
      <w:rPr>
        <w:lang w:val="fr-FR"/>
      </w:rPr>
      <w:tab/>
    </w:r>
    <w:r>
      <w:rPr>
        <w:sz w:val="24"/>
        <w:szCs w:val="24"/>
        <w:lang w:val="fr-FR"/>
      </w:rPr>
      <w:t>ECE/TRANS/WP.15/AC.2/2009/21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/>
    </w:pPr>
    <w:r>
      <w:rPr>
        <w:sz w:val="24"/>
        <w:szCs w:val="24"/>
        <w:lang w:val="fr-FR"/>
      </w:rPr>
      <w:tab/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1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sz w:val="24"/>
        <w:szCs w:val="24"/>
        <w:lang w:val="fr-CH"/>
      </w:rPr>
      <w:tab/>
      <w:t>page 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header" Target="header15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header" Target="header17.xml"/><Relationship Id="rId36" Type="http://schemas.openxmlformats.org/officeDocument/2006/relationships/header" Target="header18.xml"/><Relationship Id="rId37" Type="http://schemas.openxmlformats.org/officeDocument/2006/relationships/footer" Target="footer16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header" Target="header24.xml"/><Relationship Id="rId50" Type="http://schemas.openxmlformats.org/officeDocument/2006/relationships/header" Target="header25.xml"/><Relationship Id="rId51" Type="http://schemas.openxmlformats.org/officeDocument/2006/relationships/footer" Target="footer23.xml"/><Relationship Id="rId52" Type="http://schemas.openxmlformats.org/officeDocument/2006/relationships/footer" Target="footer24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header" Target="header27.xml"/><Relationship Id="rId56" Type="http://schemas.openxmlformats.org/officeDocument/2006/relationships/footer" Target="footer26.xml"/><Relationship Id="rId57" Type="http://schemas.openxmlformats.org/officeDocument/2006/relationships/footer" Target="footer27.xml"/><Relationship Id="rId58" Type="http://schemas.openxmlformats.org/officeDocument/2006/relationships/footnotes" Target="footnotes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6:36:00Z</dcterms:created>
  <dc:creator>Collet</dc:creator>
  <dc:description/>
  <cp:keywords/>
  <dc:language>en-US</dc:language>
  <cp:lastModifiedBy>Collet</cp:lastModifiedBy>
  <cp:lastPrinted>2009-06-04T08:33:00Z</cp:lastPrinted>
  <dcterms:modified xsi:type="dcterms:W3CDTF">2009-06-04T06:36:00Z</dcterms:modified>
  <cp:revision>2</cp:revision>
  <dc:subject/>
  <dc:title>NATIONS UNIES</dc:title>
</cp:coreProperties>
</file>