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312"/>
        <w:gridCol w:w="232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14132459" r:id="rId2"/>
              </w:object>
            </w:r>
          </w:p>
        </w:tc>
        <w:tc>
          <w:tcPr>
            <w:tcW w:w="4312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34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4898293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489829307"/>
            <w:bookmarkStart w:id="3" w:name="__Fieldmark__0_348982930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1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 April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48982930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489829307"/>
            <w:bookmarkStart w:id="5" w:name="__Fieldmark__1_348982930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64"/>
        <w:rPr/>
      </w:pPr>
      <w:r>
        <w:rPr/>
        <w:t xml:space="preserve">Совместное совещание экспертов по Правилам, прилагаемым </w:t>
        <w:br/>
        <w:t xml:space="preserve">к Европейскому соглашению о международной перевозке </w:t>
        <w:br/>
        <w:t>опасных грузов 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64"/>
        <w:rPr/>
      </w:pPr>
      <w:r>
        <w:rPr/>
        <w:t>Пятнадцатая сессия</w:t>
      </w:r>
    </w:p>
    <w:p>
      <w:pPr>
        <w:pStyle w:val="Normal"/>
        <w:spacing w:lineRule="auto" w:line="264"/>
        <w:rPr/>
      </w:pPr>
      <w:r>
        <w:rPr/>
        <w:t>Женева, 24-28 августа 2009 года</w:t>
      </w:r>
    </w:p>
    <w:p>
      <w:pPr>
        <w:pStyle w:val="Normal"/>
        <w:spacing w:lineRule="auto" w:line="264"/>
        <w:rPr/>
      </w:pPr>
      <w:r>
        <w:rPr/>
        <w:t xml:space="preserve">Пункт 4 </w:t>
      </w:r>
      <w:r>
        <w:rPr>
          <w:lang w:val="en-US"/>
        </w:rPr>
        <w:t>b</w:t>
      </w:r>
      <w:r>
        <w:rPr/>
        <w:t>)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 xml:space="preserve">ПРЕДЛОЖЕНИЯ О ВНЕСЕНИИ ПОПРАВОК К ПРАВИЛАМ, </w:t>
        <w:br/>
        <w:t>ПРИЛАГАЕМЫМ К ВОПОГ</w:t>
      </w:r>
    </w:p>
    <w:p>
      <w:pPr>
        <w:pStyle w:val="Normal"/>
        <w:spacing w:lineRule="auto" w:line="19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192"/>
        <w:jc w:val="center"/>
        <w:rPr>
          <w:u w:val="single"/>
        </w:rPr>
      </w:pPr>
      <w:r>
        <w:rPr>
          <w:u w:val="single"/>
        </w:rPr>
        <w:t>Переходные меры</w:t>
      </w:r>
    </w:p>
    <w:p>
      <w:pPr>
        <w:pStyle w:val="Normal"/>
        <w:spacing w:lineRule="auto" w:line="192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>Передано правительством Бельгии</w:t>
      </w:r>
      <w:r>
        <w:rPr>
          <w:rStyle w:val="FootnoteCharacters"/>
          <w:rStyle w:val="FootnoteAnchor"/>
        </w:rPr>
        <w:footnoteReference w:id="2"/>
      </w:r>
      <w:r>
        <w:rPr>
          <w:b/>
          <w:vertAlign w:val="superscript"/>
        </w:rPr>
        <w:t>,</w:t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lineRule="auto" w:line="2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ЕЗЮМ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lineRule="auto" w:line="168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40"/>
        <w:ind w:left="2805" w:hanging="2805"/>
        <w:rPr/>
      </w:pPr>
      <w:r>
        <w:rPr>
          <w:sz w:val="23"/>
          <w:szCs w:val="23"/>
        </w:rPr>
        <w:t>Существо предложения:</w:t>
        <w:tab/>
        <w:t xml:space="preserve">Предлагается исключить пункт </w:t>
      </w:r>
      <w:r>
        <w:rPr>
          <w:sz w:val="23"/>
          <w:szCs w:val="23"/>
          <w:lang w:val="en-US" w:eastAsia="en-US"/>
        </w:rPr>
        <w:t>9.3.3.8.1 (первая позиция) и пункт 9.3.X.20.1 в таблице 1.6.7.2.2.2 и добавить пункт 9.3.3.8.1 в таблицу 1.6.7.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168"/>
        <w:ind w:left="2807" w:hanging="2807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40"/>
        <w:ind w:left="2805" w:hanging="2805"/>
        <w:rPr>
          <w:sz w:val="22"/>
          <w:szCs w:val="22"/>
        </w:rPr>
      </w:pPr>
      <w:r>
        <w:rPr>
          <w:sz w:val="23"/>
          <w:szCs w:val="23"/>
          <w:lang w:val="en-US" w:eastAsia="en-US"/>
        </w:rPr>
        <w:t>Предлагаемое решение:</w:t>
        <w:tab/>
        <w:t>Исключить две позиции в таблице 1.6.7.2.2.2 и добавить одну позицию в таблицу 1.6.7.3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Предусмотренные в ВОПОГ переходные меры, касающиеся судов, состоят из общих переходных положений, изложенных в подразделе 1.6.7.2, и дополнительных переходных положений, применимых на отдельных внутренних водных путях, которые изложены в подразделе 1.6.7.3.  В таблице 1.6.7.2.2.2 содержится положение, касающееся пункта 9.3.3.8.1:  "Классификация судов открытого типа </w:t>
      </w:r>
      <w:r>
        <w:rPr>
          <w:lang w:val="en-US"/>
        </w:rPr>
        <w:t>N</w:t>
      </w:r>
      <w:r>
        <w:rPr/>
        <w:t xml:space="preserve"> с пламегасителями и судов открытого типа </w:t>
      </w:r>
      <w:r>
        <w:rPr>
          <w:lang w:val="en-US"/>
        </w:rPr>
        <w:t>N</w:t>
      </w:r>
      <w:r>
        <w:rPr/>
        <w:t>".  В Правилах перевозки опасных грузов по Рейну (ППОГР) это положение отсутствует.  Как можно убедиться, такое положение не содержалось и в предыдущих изданиях ППОГР с 1995 года.  Однако было отмечено, что в таблице в подразделе 1.6.7.3 издания ВОПОГ 2007 года также содержится положение, касающееся пункта 9.3.3.8.1:  "Классификация судов открытого типа </w:t>
      </w:r>
      <w:r>
        <w:rPr>
          <w:lang w:val="en-US"/>
        </w:rPr>
        <w:t>N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таблице 1.6.7.2.2.2 содержится положение, касающееся пунктов 9.3.2.20.1 и 9.3.3.20.1:  "Расположение входных люков и вентиляционных впускных отверстий на высоте 0,50 м над палубой".  Однако в этих пунктах говорится о коффердамах, а не о входных люках или других отверстиях, о которых идет речь в пункте 9.3.Х.10.  Отмечено также, что в ППОГР не содержится такого положения в таблице переходных положений, касающихся танкер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Существующие танкеры, которые в дальнейшем будут иметь свидетельство о допущении в соответствии с ВОПОГ, подразделяются на две категории:  либо они ранее имели свидетельство в соответствии с ППОГР, либо они имели другое свидетельство о допущении.  В том случае, если они имели свидетельство ППОГР, они не нуждаются в данном переходном положении.  Если же они имели другое свидетельство о допущении, танкеры открытого типа </w:t>
      </w:r>
      <w:r>
        <w:rPr>
          <w:lang w:val="en-US"/>
        </w:rPr>
        <w:t>N</w:t>
      </w:r>
      <w:r>
        <w:rPr/>
        <w:t xml:space="preserve"> должны по</w:t>
        <w:noBreakHyphen/>
        <w:t>прежнему пользоваться этим положением, содержимся в таблице в подразделе 1.6.7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оэтому предлагается, чтобы Совместное совещание исключило первую позицию для пункта 9.3.8.8.1 в таблице 1.6.7.2.2.2 и восстановило эту позицию в таблице, содержащейся в подразделе 1.6.7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редлагается также, чтобы Совместное совещание исключило позицию для пунктов 9.3.2.20.1 и 9.3.3.20.1 в таблице 1.6.7.2.2.2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_______</w:t>
      </w:r>
    </w:p>
    <w:p>
      <w:pPr>
        <w:pStyle w:val="Normal"/>
        <w:spacing w:lineRule="auto" w:line="240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</w:r>
    <w:r>
      <w:rPr/>
      <w:t>21692</w:t>
    </w:r>
    <w:r>
      <w:rPr>
        <w:lang w:val="en-US"/>
      </w:rPr>
      <w:t xml:space="preserve">    (R)</w:t>
    </w:r>
    <w:r>
      <w:rPr/>
      <w:t xml:space="preserve">    040609    0506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Распространено на немецком языке Центральной комиссией судоходства по Рейну (ЦКСР) в качестве документа CCNR/ZKR/ADN/WP.15/AC.2/2009/19.</w:t>
      </w:r>
    </w:p>
    <w:p>
      <w:pPr>
        <w:pStyle w:val="Footnote"/>
        <w:spacing w:lineRule="auto" w:line="144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 соответствии с программой работы Комитета по внутреннему транспорту на 2006</w:t>
        <w:noBreakHyphen/>
        <w:t>2010 годы (ECE/TRANS/166/Add.1, подпрограмма 02.7 b)).</w:t>
      </w:r>
    </w:p>
    <w:p>
      <w:pPr>
        <w:pStyle w:val="Footnote"/>
        <w:spacing w:lineRule="auto" w:line="144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1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2/2009/19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8:16:00Z</dcterms:created>
  <dc:creator>Chouvalova</dc:creator>
  <dc:description/>
  <cp:keywords/>
  <dc:language>en-US</dc:language>
  <cp:lastModifiedBy>Collet</cp:lastModifiedBy>
  <cp:lastPrinted>2009-12-01T09:16:00Z</cp:lastPrinted>
  <dcterms:modified xsi:type="dcterms:W3CDTF">2009-12-01T08:16:00Z</dcterms:modified>
  <cp:revision>3</cp:revision>
  <dc:subject/>
  <dc:title>0921692</dc:title>
</cp:coreProperties>
</file>