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12"/>
        <w:gridCol w:w="23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00661712" r:id="rId2"/>
              </w:objec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856374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85637404"/>
            <w:bookmarkStart w:id="3" w:name="__Fieldmark__0_20856374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856374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85637404"/>
            <w:bookmarkStart w:id="5" w:name="__Fieldmark__1_20856374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Совместное совещание экспертов по Правилам, прилагаемым </w:t>
        <w:br/>
        <w:t xml:space="preserve">к Европейскому соглашению о международной перевозке 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64"/>
        <w:rPr/>
      </w:pPr>
      <w:r>
        <w:rPr/>
        <w:t>Пятнадцатая сессия</w:t>
      </w:r>
    </w:p>
    <w:p>
      <w:pPr>
        <w:pStyle w:val="Normal"/>
        <w:spacing w:lineRule="auto" w:line="264"/>
        <w:rPr/>
      </w:pPr>
      <w:r>
        <w:rPr/>
        <w:t>Женева, 24-28 августа 2009 года</w:t>
      </w:r>
    </w:p>
    <w:p>
      <w:pPr>
        <w:pStyle w:val="Normal"/>
        <w:spacing w:lineRule="auto" w:line="264"/>
        <w:rPr/>
      </w:pPr>
      <w:r>
        <w:rP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 xml:space="preserve">ПРЕДЛОЖЕНИЯ О ВНЕСЕНИИ ПОПРАВОК К ПРАВИЛАМ, </w:t>
        <w:br/>
        <w:t>ПРИЛАГАЕМЫМ К ВОПОГ</w:t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Переходные меры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Бельг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16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sz w:val="23"/>
          <w:szCs w:val="23"/>
        </w:rPr>
        <w:t>Существо предложения:</w:t>
        <w:tab/>
        <w:t xml:space="preserve">Предлагается исключить пункт </w:t>
      </w:r>
      <w:r>
        <w:rPr>
          <w:sz w:val="23"/>
          <w:szCs w:val="23"/>
          <w:lang w:val="en-US" w:eastAsia="en-US"/>
        </w:rPr>
        <w:t>9.3.3.8.1 (первая позиция) и пункт 9.3.X.20.1 в таблице 1.6.7.2.2.2 и добавить пункт 9.3.3.8.1 в таблицу 1.6.7.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168"/>
        <w:ind w:left="2807" w:hanging="2807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22"/>
          <w:szCs w:val="22"/>
        </w:rPr>
      </w:pPr>
      <w:r>
        <w:rPr>
          <w:sz w:val="23"/>
          <w:szCs w:val="23"/>
          <w:lang w:val="en-US" w:eastAsia="en-US"/>
        </w:rPr>
        <w:t>Предлагаемое решение:</w:t>
        <w:tab/>
        <w:t>Исключить две позиции в таблице 1.6.7.2.2.2 и добавить одну позицию в таблицу 1.6.7.3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Предусмотренные в ВОПОГ переходные меры, касающиеся судов, состоят из общих переходных положений, изложенных в подразделе 1.6.7.2, и дополнительных переходных положений, применимых на отдельных внутренних водных путях, которые изложены в подразделе 1.6.7.3.  В таблице 1.6.7.2.2.2 содержится положение, касающееся пункта 9.3.3.8.1:  "Классификация судов открытого типа </w:t>
      </w:r>
      <w:r>
        <w:rPr>
          <w:lang w:val="en-US"/>
        </w:rPr>
        <w:t>N</w:t>
      </w:r>
      <w:r>
        <w:rPr/>
        <w:t xml:space="preserve"> с пламегасителями и судов открытого типа </w:t>
      </w:r>
      <w:r>
        <w:rPr>
          <w:lang w:val="en-US"/>
        </w:rPr>
        <w:t>N</w:t>
      </w:r>
      <w:r>
        <w:rPr/>
        <w:t>".  В Правилах перевозки опасных грузов по Рейну (ППОГР) это положение отсутствует.  Как можно убедиться, такое положение не содержалось и в предыдущих изданиях ППОГР с 1995 года.  Однако было отмечено, что в таблице в подразделе 1.6.7.3 издания ВОПОГ 2007 года также содержится положение, касающееся пункта 9.3.3.8.1:  "Классификация судов открытого типа </w:t>
      </w:r>
      <w:r>
        <w:rPr>
          <w:lang w:val="en-US"/>
        </w:rPr>
        <w:t>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аблице 1.6.7.2.2.2 содержится положение, касающееся пунктов 9.3.2.20.1 и 9.3.3.20.1:  "Расположение входных люков и вентиляционных впускных отверстий на высоте 0,50 м над палубой".  Однако в этих пунктах говорится о коффердамах, а не о входных люках или других отверстиях, о которых идет речь в пункте 9.3.Х.10.  Отмечено также, что в ППОГР не содержится такого положения в таблице переходных положений, касающихся танк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уществующие танкеры, которые в дальнейшем будут иметь свидетельство о допущении в соответствии с ВОПОГ, подразделяются на две категории:  либо они ранее имели свидетельство в соответствии с ППОГР, либо они имели другое свидетельство о допущении.  В том случае, если они имели свидетельство ППОГР, они не нуждаются в данном переходном положении.  Если же они имели другое свидетельство о допущении, танкеры открытого типа </w:t>
      </w:r>
      <w:r>
        <w:rPr>
          <w:lang w:val="en-US"/>
        </w:rPr>
        <w:t>N</w:t>
      </w:r>
      <w:r>
        <w:rPr/>
        <w:t xml:space="preserve"> должны по</w:t>
        <w:noBreakHyphen/>
        <w:t>прежнему пользоваться этим положением, содержимся в таблице в подразделе 1.6.7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этому предлагается, чтобы Совместное совещание исключило первую позицию для пункта 9.3.8.8.1 в таблице 1.6.7.2.2.2 и восстановило эту позицию в таблице, содержащейся в подразделе 1.6.7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агается также, чтобы Совместное совещание исключило позицию для пунктов 9.3.2.20.1 и 9.3.3.20.1 в таблице 1.6.7.2.2.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92</w:t>
    </w:r>
    <w:r>
      <w:rPr>
        <w:lang w:val="en-US"/>
      </w:rPr>
      <w:t xml:space="preserve">    (R)</w:t>
    </w:r>
    <w:r>
      <w:rPr/>
      <w:t xml:space="preserve">    040609    0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19.</w:t>
      </w:r>
    </w:p>
    <w:p>
      <w:pPr>
        <w:pStyle w:val="Footnote"/>
        <w:spacing w:lineRule="auto" w:line="144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spacing w:lineRule="auto" w:line="144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9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16:00Z</dcterms:created>
  <dc:creator>Chouvalova</dc:creator>
  <dc:description/>
  <cp:keywords/>
  <dc:language>en-US</dc:language>
  <cp:lastModifiedBy>Collet</cp:lastModifiedBy>
  <cp:lastPrinted>2009-12-01T09:16:00Z</cp:lastPrinted>
  <dcterms:modified xsi:type="dcterms:W3CDTF">2009-12-01T08:16:00Z</dcterms:modified>
  <cp:revision>3</cp:revision>
  <dc:subject/>
  <dc:title>0921692</dc:title>
</cp:coreProperties>
</file>