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56"/>
        <w:gridCol w:w="3561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35157663" r:id="rId2"/>
              </w:object>
            </w:r>
          </w:p>
        </w:tc>
        <w:tc>
          <w:tcPr>
            <w:tcW w:w="425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6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2812836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281283675"/>
            <w:bookmarkStart w:id="3" w:name="__Fieldmark__0_32812836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Ma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  <w:br/>
        <w:t>прилагаемым к Европейскому соглашению о международной</w:t>
        <w:br/>
        <w:t>перевозке 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 xml:space="preserve">Пункт 4 </w:t>
      </w:r>
      <w:r>
        <w:rPr>
          <w:lang w:val="en-US"/>
        </w:rPr>
        <w:t>c</w:t>
      </w:r>
      <w:r>
        <w:rPr/>
        <w:t>) повестки дн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ПРЕДЛОЖЕНИЯ О ПОПРАВКАХ К ПРАВИЛАМ, ПРИЛАГАЕМЫМ К ВОПО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одушка для груза или создание инертной атмосферы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общение правительства Австрии</w:t>
      </w:r>
      <w:r>
        <w:rPr>
          <w:rStyle w:val="FootnoteCharacters"/>
          <w:rStyle w:val="FootnoteAnchor"/>
        </w:rPr>
        <w:footnoteReference w:id="2"/>
      </w:r>
      <w:r>
        <w:rPr>
          <w:b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В существующих частях 3, 7 и 9 приложений к ВОПОГ содержатся положения, касающиеся подушки для груза и создания инертной атмосферы.  Дискуссии, состоявшиеся на четырнадцатой сессии Комитета по вопросам безопасности, показали, что существующие положения недостаточно четко сформулированы и допускают различные толкования.  Делегации Австрии было предложено представить в виде отдельного документа неточные формулировки и противоречивые утверждения и предложить соответствующее реш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.</w:t>
        <w:tab/>
        <w:t>Все положения ВОПОГ издания 2009 года, относящиеся к подушке для груза и созданию инертной атмосферы, воспроизведены ниже.  Предлагаемые изменения подчеркнуты, а изъятия зачеркнуты.  Объяснения выделены курсивом.  Текст, отличающийся от ППОГР, набран полужирным шрифто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Часть 3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3.2.3</w:t>
        <w:tab/>
        <w:tab/>
        <w:t>Пояснения к колонке 20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>
          <w:szCs w:val="24"/>
        </w:rPr>
      </w:pPr>
      <w:r>
        <w:rPr>
          <w:szCs w:val="24"/>
        </w:rPr>
        <w:t>2.</w:t>
        <w:tab/>
        <w:t>Перед загрузкой из грузовых танков и соединенных с ними трубопроводов с помощью инертного газа должен быть вытеснен воздух; затем с помощью инертного газа доступ воздуха в эти танки и трубопроводы должен быть в достаточной мере ограничен (см. также подраздел 7.2.4.18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(Этот текст соответствует подразделу 7.2.4.18, речь идет о создании инертной атмосферы.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</w:rPr>
        <w:t>3.</w:t>
        <w:tab/>
        <w:t>Должны быть приняты меры для обеспечения достаточной стабилизации груза с целью предотвращения каких-либо реакций во время перевозки.  В транспортном документе должны содержаться следующие дополнительные сведения: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  <w:tab/>
        <w:t>наименование и количество добавленного стабилизатора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дата добавления стабилизатора и предполагаемая продолжительность его действия в обычных условиях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/>
      </w:pPr>
      <w:r>
        <w:rPr>
          <w:sz w:val="24"/>
          <w:szCs w:val="24"/>
          <w:lang w:val="en-US"/>
        </w:rPr>
        <w:tab/>
        <w:t>c</w:t>
      </w:r>
      <w:r>
        <w:rPr>
          <w:sz w:val="24"/>
          <w:szCs w:val="24"/>
        </w:rPr>
        <w:t>)</w:t>
        <w:tab/>
        <w:t>температурные пределы, влияющие на действие стабилизатор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3969" w:hanging="3969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left" w:pos="567" w:leader="none"/>
          <w:tab w:val="left" w:pos="1418" w:leader="none"/>
          <w:tab w:val="left" w:pos="2835" w:leader="none"/>
          <w:tab w:val="left" w:pos="3119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Если стабилизация обеспечена только с помощью подушки из инертного газа, в транспортном документе достаточно указать название используемого инертного газа.  Если стабилизация обеспечена с помощью другой меры, например за счет особой чистоты вещества, эта мера должна быть указана в транспортном документе.</w:t>
      </w:r>
    </w:p>
    <w:p>
      <w:pPr>
        <w:pStyle w:val="TextBodyIndent"/>
        <w:tabs>
          <w:tab w:val="clear" w:pos="1985"/>
          <w:tab w:val="clear" w:pos="2552"/>
          <w:tab w:val="left" w:pos="567" w:leader="none"/>
          <w:tab w:val="left" w:pos="1418" w:leader="none"/>
          <w:tab w:val="left" w:pos="2835" w:leader="none"/>
          <w:tab w:val="left" w:pos="3119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>5.</w:t>
        <w:tab/>
        <w:t xml:space="preserve">Существует опасность засорения этим веществом газоотводного коллектора и  его арматуры.  Следует обеспечить надежный контроль.  Если для перевозки этого вещества требуется танкер закрытого типа или если это вещество перевозится в танкере закрытого типа, газоотводный коллектор должен соответствовать требованиям подпунктов 9.3.2.22.5  а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ил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или подпунктов 9. 3. 3. 22. 5</w:t>
      </w:r>
      <w:r>
        <w:rPr>
          <w:sz w:val="24"/>
          <w:szCs w:val="24"/>
          <w:lang w:val="en-US"/>
        </w:rPr>
        <w:t> a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ил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.  Это предписание не применяется, когда в грузовых танках </w:t>
      </w:r>
      <w:r>
        <w:rPr>
          <w:sz w:val="24"/>
          <w:szCs w:val="24"/>
          <w:u w:val="single"/>
        </w:rPr>
        <w:t>и соединенных с ними трубопроводах</w:t>
      </w:r>
      <w:r>
        <w:rPr/>
        <w:t xml:space="preserve"> </w:t>
      </w:r>
      <w:r>
        <w:rPr>
          <w:sz w:val="24"/>
          <w:szCs w:val="24"/>
        </w:rPr>
        <w:t>создана инертная атмосфера в соответствии с требованиями пункта 7.2.4.18 или когда в колонке 17 не предписывается защита против взрывов и пламегасители не установлены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огласно пункту 7.2.4.18.1 создание инертной атмосферы применяется также к трубопроводам, соединенным с грузовыми танками.)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9.</w:t>
        <w:tab/>
        <w:t>а)</w:t>
        <w:tab/>
        <w:t>Во время движения судна пустое пространство над уровнем жидкости должно быть постоянно заполнено инертным газо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Грузовой трубопровод и вентиляционные каналы должны быть изолированы от соответствующих трубопроводов, используемых для других грузо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с)</w:t>
        <w:tab/>
        <w:t>Предохранительные клапаны должны быть изготовлены из нержавеющей стал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1.</w:t>
        <w:tab/>
        <w:t>а)</w:t>
        <w:tab/>
        <w:t>Для изготовления грузовых танков и погрузочно-разгрузочных трубопроводов не должны использоваться нержавеющая сталь типов 416 или 442, а также литейный чугун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Опорожнение грузового танка может производиться только с помощью погружных насосов или путем вытеснения инертным газом.  Каждый насос должен быть устроен таким образом, чтобы не происходило значительного перегрева вещества в случае отключения или отказа соединенного с насосом разгрузочного трубопрово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  <w:tab/>
        <w:t>Необходимо охладить груз и поддерживать его температуру на уровне ниже 30°С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  <w:tab/>
        <w:t>Предохранительные клапаны должны быть отрегулированы таким образом, чтобы срабатывать при манометрическом давлении не менее 500 кПа (5,5 бар).  Для максимального давления срабатывания требуется специальное утверждение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</w:t>
        <w:tab/>
        <w:t xml:space="preserve">Во время движения судна пустое пространство над грузом должно быть постоянно заполнено азотом </w:t>
      </w:r>
      <w:r>
        <w:rPr>
          <w:b/>
          <w:sz w:val="24"/>
          <w:szCs w:val="24"/>
        </w:rPr>
        <w:t>(см. также подраздел 7.2.4.18)</w:t>
      </w:r>
      <w:r>
        <w:rPr>
          <w:sz w:val="24"/>
          <w:szCs w:val="24"/>
        </w:rPr>
        <w:t>.  Необходимо установить систему автоматической подачи азота, которая в случае снижения температуры груза под воздействием температуры окружающего воздуха или по иной причине препятствовала бы понижению манометрического давления внутри грузового танка ниже 7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кПа (0,07 бар).  Для обеспечения автоматического регулирования давления на борту судна должно находиться достаточное количество азота.  Должен использоваться азот промышленного качества с чистотой 99,9% по объему.  Батарея баллонов с азотом, присоединенных к грузовым танкам через посредство редукционного клапана, соответствует в данном контексте смыслу выражения "автоматическое" регулирование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Требуемая азотная прослойка должна быть такой, чтобы концентрация азота в газовой фазе в грузовых танках никогда не опускалась ниже 45%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</w:t>
        <w:tab/>
        <w:t xml:space="preserve">Перед загрузкой грузового танка и в течение всего периода нахождения в нем вещества в жидком или газообразном состоянии внутри танка </w:t>
      </w:r>
      <w:r>
        <w:rPr>
          <w:sz w:val="24"/>
          <w:szCs w:val="24"/>
          <w:u w:val="single"/>
        </w:rPr>
        <w:t>и соединенных с ним трубопроводов</w:t>
      </w:r>
      <w:r>
        <w:rPr/>
        <w:t xml:space="preserve"> </w:t>
      </w:r>
      <w:r>
        <w:rPr>
          <w:sz w:val="24"/>
          <w:szCs w:val="24"/>
        </w:rPr>
        <w:t>с помощью азота должна поддерживаться инертная сре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</w:t>
        <w:tab/>
        <w:t>Водораспылительная система должна быть оборудована устройствами дистанционного управления, которые могут приводиться в действие из рулевой рубки или, в случае необходимости, с поста управления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</w:t>
        <w:tab/>
        <w:t>Должна быть предусмотрена установка для аварийной перегрузки оксида этилена в случае возникновения неконтролируемой самопроизвольной реакци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12.</w:t>
        <w:tab/>
        <w:t>а)</w:t>
        <w:tab/>
        <w:t>Вещество не должно содержать ацетилен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  <w:tab/>
        <w:t>Грузовые танки, которые были подвергнуты надлежащей очистке, не должны использоваться для перевозки этих веществ, если один из трех предыдущих грузов состоял из веществ, способствующих полимеризации, а именно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1.</w:t>
        <w:tab/>
        <w:t>неорганических кислот (например, серной кислоты, хлористоводородной кислоты, азотной кислоты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>2.</w:t>
        <w:tab/>
        <w:t>карбоновых кислот и ангидридов (например, муравьиной кислоты, уксусной кислоты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3.</w:t>
        <w:tab/>
        <w:t>галогенированных карбоновых кислот (например, хлоруксусной кислоты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4.</w:t>
        <w:tab/>
        <w:t>сульфоновых кислот (например, сульфобензола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5.</w:t>
        <w:tab/>
        <w:t>едких щелочей (например, гидроокиси натрия, гидроокиси калия)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4536" w:hanging="4536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6.</w:t>
        <w:tab/>
        <w:t>аммиака и аммиачных растворов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7.</w:t>
        <w:tab/>
        <w:t>аминов и их растворов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8.</w:t>
        <w:tab/>
        <w:t>окисляющих вещест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</w:t>
        <w:tab/>
        <w:t>Перед загрузкой грузовые танки и соответствующие трубопроводы должны быть тщательно и полностью очищены, с тем чтобы удалить все остатки предыдущего груза, за исключением тех случаев, когда самый последний груз состоял из оксида пропилена или смеси оксида этилена и оксида пропилена.  В случае перевозки аммиака в грузовых танках, изготовленных не из нержавеющей, а иной стали, должны приниматься особые меры предосторожност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  <w:tab/>
        <w:t>Во всех случаях тщательность очистки грузовых танков и соответствующих трубопроводов должна контролироваться путем проведения надлежащих испытаний или проверок на предмет наличия каких-либо остатков кислотного или щелочного вещества, которые могут создавать опасность в присутствии данных вещест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</w:t>
        <w:tab/>
        <w:t>Перед каждой загрузкой этих веществ должны производиться внутренние осмотр и проверка грузовых танков на предмет наличия загрязнения, значительных участков, подвергшихся коррозии, и видимых конструктивных дефектов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При постоянном использовании грузовых танков для перевозки данных веществ эти проверки должны проводиться как минимум один раз в два с половиной го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</w:t>
        <w:tab/>
        <w:t>Грузовые танки, в которых содержались эти вещества, могут быть вновь использованы для перевозки других грузов после того, как эти танки и соответствующие трубопроводы пройдут полную очистку путем промывки и продувки инертным газо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</w:t>
        <w:tab/>
        <w:t>Эти вещества должны загружаться и выгружаться таким образом, чтобы исключать возможность выброса газа в атмосферу.  Если в ходе загрузки газ отводится на береговую установку, то газоотводной трубопровод, соединенный с грузовым танком, содержащим данные вещества, не должен соединяться со всеми остальными грузовыми танками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</w:t>
        <w:tab/>
        <w:t>В ходе операций по разгрузке внутри грузовых танков должно поддерживаться избыточное давление на уровне выше 7 кПа (0,07 бар)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  <w:tab/>
        <w:t>Опорожнение должно производиться только с помощью погружных насосов (</w:t>
      </w:r>
      <w:r>
        <w:rPr>
          <w:sz w:val="24"/>
          <w:szCs w:val="24"/>
          <w:lang w:val="en-US"/>
        </w:rPr>
        <w:t>deepwell</w:t>
      </w:r>
      <w:r>
        <w:rPr>
          <w:sz w:val="24"/>
          <w:szCs w:val="24"/>
        </w:rPr>
        <w:t>) или погружных насосов с гидравлическим приводом либо путем вытеснения инертным газом.  Каждый насос должен быть устроен таким образом, чтобы не происходило значительного перегрева вещества в случае отключения или отказа соединенного с насосом разгрузочного трубопровод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)</w:t>
        <w:tab/>
        <w:t>Каждый грузовой танк, в котором перевозятся эти вещества, должен вентилироваться с помощью устройства, не связанного с вентиляционными устройствами других грузовых танков, в которых перевозятся другие грузы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</w:t>
        <w:tab/>
        <w:t>На трубопроводах, используемых для загрузки этих веществ, должна иметься следующая надпись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 xml:space="preserve">"Использовать только для перекачки оксида алкилена". 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)</w:t>
        <w:tab/>
      </w:r>
      <w:r>
        <w:rPr>
          <w:i/>
          <w:sz w:val="24"/>
          <w:szCs w:val="24"/>
        </w:rPr>
        <w:t>(Зарезервирован)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)</w:t>
        <w:tab/>
        <w:t>Воздух не должен допускаться в грузовой насос и погрузочно-разгрузочные трубопроводы, пока в них находятся данные веществ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  <w:tab/>
        <w:t>Перед отсоединением от берегового сооружения трубопроводов, содержащих жидкости или газ, необходимо с помощью надлежащих устройств сбросить давление в месте соединения этих трубопроводов с береговым сооружение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  <w:tab/>
        <w:t>Погрузочно-разгрузочная система грузовых танков, в которые должны быть загружены данные вещества, должна быть отделена от погрузочно-разгрузочных систем всех других грузовых танков, включая порожние грузовые танки.  Если погрузочно-разгрузочная система грузовых танков, в которые должны быть загружены эти вещества, не является автономной, ее отделение должно быть обеспечено путем демонтажа соединительных манжет, запорных вентилей или других участков трубопроводов и установки в этих местах глухих фланцев.  Требование в отношении отделения распространяется на все трубопроводы, в которых находились жидкости или газ, а также на все другие возможные соединения, такие как общие трубопроводы для подачи инертного газ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)</w:t>
        <w:tab/>
        <w:t>Данные вещества могут перевозиться только в соответствии с планами погрузочно-разгрузочных работ, утвержденными компетентным органом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  <w:t>Каждая грузовая операция должна быть отражена в отдельном плане погрузочно-разгрузочных работ.  В планах погрузочно-разгрузочных работ должны быть показаны вся погрузочно-разгрузочная система и места установки глухих фланцев, необходимых для выполнения вышеуказанных требований в отношении отделения трубопроводов.  На борту судна должна иметься копия каждого плана погрузочно-разгрузочных работ.  В свидетельство о допущении должны вноситься сведения об утвержденных планах погрузочно-разгрузочных работ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</w:t>
        <w:tab/>
        <w:t>Перед каждой загрузкой таких веществ и до начала каждой транспортной операции квалифицированный специалист, признанный компетентным органом, должен засвидетельствовать выполнение требования об отделении трубопроводов; это свидетельство должно находиться на борту судна.  На каждом соединении глухого фланца и запорного вентиля трубопровода должна быть установлена проволочная пломба, с тем чтобы была исключена возможность случайного демонтажа фланца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  <w:tab/>
        <w:t>Во время перевозки пространство над грузом должно быть заполнено азотом.  Необходимо установить систему автоматической подачи азота, которая в случае снижения температуры груза под воздействием температуры окружающего воздуха или по какой-либо иной причине препятствовала бы понижению избыточного давления внутри танка ниже 7 кПа (0,07 бар).  Для обеспечения необходимого автоматического регулирования давления на борту судна должно находиться достаточное количество азота.  Для создания прослойки над грузом должен использоваться азот промышленного качества (с чистотой 99,9% по объему).  Батарея баллонов с азотом, подсоединенных к грузовым танкам через посредство редукционного клапана, соответствует в данном контексте смыслу выражения система "автоматического" регулирования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  <w:tab/>
        <w:t>Перед началом и по завершении каждой операции по загрузке должна производиться проверка газовой фазы в грузовых танках на предмет содержания кислорода, которое не должно превышать 2% по объему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)</w:t>
        <w:tab/>
        <w:t>Скорость загрузки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134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/>
      </w:pPr>
      <w:r>
        <w:rPr>
          <w:sz w:val="24"/>
          <w:szCs w:val="24"/>
        </w:rPr>
        <w:tab/>
        <w:t>Скорость загрузки (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>) грузовых танков не должна превышать следующего значения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center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  <w:lang w:val="en-US"/>
        </w:rPr>
        <w:t>R</w:t>
      </w:r>
      <w:r>
        <w:rPr>
          <w:sz w:val="24"/>
          <w:szCs w:val="24"/>
        </w:rPr>
        <w:t xml:space="preserve"> = 3600 </w:t>
      </w:r>
      <w:r>
        <w:rPr>
          <w:rFonts w:eastAsia="Symbol" w:cs="Symbol" w:ascii="Symbol" w:hAnsi="Symbol"/>
          <w:sz w:val="24"/>
          <w:szCs w:val="24"/>
          <w:lang w:val="en-US"/>
        </w:rPr>
        <w:t>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(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).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ab/>
        <w:t>В этой формуле: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910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</w:rPr>
        <w:tab/>
        <w:t>=</w:t>
        <w:tab/>
        <w:t>свободный объем (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, при котором в процессе загрузки срабатывает устройство, не допускающее переполнения танка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910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ab/>
        <w:t>=</w:t>
        <w:tab/>
        <w:t>необходимый период времени (с) между моментом срабатывания устройства, не допускающего переполнения танка, и полной остановкой подачи груза в грузовой танк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  <w:tab w:val="left" w:pos="4253" w:leader="none"/>
          <w:tab w:val="left" w:pos="4536" w:leader="none"/>
        </w:tabs>
        <w:spacing w:lineRule="auto" w:line="288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>этот период времени представляет собой сумму временных промежутков, требующихся для выполнения ряда последовательных операций, например времени, необходимого служебному персоналу для принятия соответствующих мер; времени, необходимого для остановки насосов; и времени, необходимого для закрытия запорных вентилей;</w:t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1985"/>
          <w:tab w:val="clear" w:pos="2552"/>
          <w:tab w:val="clear" w:pos="3119"/>
          <w:tab w:val="left" w:pos="567" w:leader="none"/>
          <w:tab w:val="left" w:pos="1418" w:leader="none"/>
          <w:tab w:val="left" w:pos="2835" w:leader="none"/>
          <w:tab w:val="left" w:pos="3402" w:leader="none"/>
          <w:tab w:val="left" w:pos="3969" w:leader="none"/>
        </w:tabs>
        <w:spacing w:lineRule="auto" w:line="288" w:before="0" w:after="0"/>
        <w:ind w:left="567" w:hanging="567"/>
        <w:jc w:val="left"/>
        <w:rPr>
          <w:sz w:val="24"/>
          <w:szCs w:val="24"/>
        </w:rPr>
      </w:pPr>
      <w:r>
        <w:rPr>
          <w:sz w:val="24"/>
          <w:szCs w:val="24"/>
        </w:rPr>
        <w:tab/>
        <w:t>кроме того, при расчете скорости загрузки необходимо учитывать расчетное давление в системе трубопроводов.</w:t>
      </w:r>
    </w:p>
    <w:p>
      <w:pPr>
        <w:pStyle w:val="Normal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b/>
          <w:szCs w:val="24"/>
        </w:rPr>
        <w:t>Часть 7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b/>
          <w:szCs w:val="24"/>
        </w:rPr>
        <w:t>7.2.4.18</w:t>
        <w:tab/>
      </w:r>
      <w:r>
        <w:rPr>
          <w:b/>
          <w:i/>
          <w:strike/>
          <w:szCs w:val="24"/>
        </w:rPr>
        <w:t>Контроль газовых фаз в грузовых танках и смежных пустых помещениях</w:t>
      </w:r>
      <w:r>
        <w:rPr>
          <w:b/>
          <w:i/>
          <w:szCs w:val="24"/>
        </w:rPr>
        <w:t xml:space="preserve"> </w:t>
      </w:r>
      <w:r>
        <w:rPr>
          <w:b/>
          <w:i/>
          <w:szCs w:val="24"/>
          <w:u w:val="single"/>
        </w:rPr>
        <w:t>Подушка для груза и создание инертной атмосферы</w:t>
      </w:r>
    </w:p>
    <w:p>
      <w:pPr>
        <w:pStyle w:val="Normal"/>
        <w:ind w:left="1134" w:hanging="1134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Речь не идет о "контроле", и в колонке 20 нет предписания в отношении смежных пустых помещений.</w:t>
      </w:r>
      <w:r>
        <w:rPr>
          <w:szCs w:val="24"/>
        </w:rPr>
        <w:t>)</w:t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7.2.4.18.1</w:t>
        <w:tab/>
        <w:t xml:space="preserve">Для контроля газовой фазы в грузовых танках </w:t>
      </w:r>
      <w:r>
        <w:rPr>
          <w:szCs w:val="24"/>
          <w:u w:val="single"/>
        </w:rPr>
        <w:t>и соединенных с ними трубопроводах</w:t>
      </w:r>
      <w:r>
        <w:rPr>
          <w:szCs w:val="24"/>
        </w:rPr>
        <w:t xml:space="preserve"> может потребоваться </w:t>
      </w:r>
      <w:r>
        <w:rPr>
          <w:b/>
          <w:szCs w:val="24"/>
        </w:rPr>
        <w:t>создание инертной атмосферы</w:t>
      </w:r>
      <w:r>
        <w:rPr>
          <w:szCs w:val="24"/>
        </w:rPr>
        <w:t xml:space="preserve"> или подушка.  Эти понятия определяются следующим образом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567"/>
        <w:rPr/>
      </w:pPr>
      <w:r>
        <w:rPr>
          <w:szCs w:val="24"/>
        </w:rPr>
        <w:t>-</w:t>
        <w:tab/>
      </w:r>
      <w:r>
        <w:rPr>
          <w:b/>
          <w:szCs w:val="24"/>
        </w:rPr>
        <w:t>создание инертной атмосферы</w:t>
      </w:r>
      <w:r>
        <w:rPr>
          <w:szCs w:val="24"/>
        </w:rPr>
        <w:t xml:space="preserve">:  грузовые танки и соответствующие трубопроводы, </w:t>
      </w:r>
      <w:r>
        <w:rPr>
          <w:strike/>
          <w:szCs w:val="24"/>
        </w:rPr>
        <w:t>а также другие помещения, для которых это предписано, в колонке 20 таблицы С главы 3.2,</w:t>
      </w:r>
      <w:r>
        <w:rPr>
          <w:szCs w:val="24"/>
        </w:rPr>
        <w:t xml:space="preserve"> заполняются газом или парами, которые препятствуют горению, не реагируют с грузом и поддерживают данное состояние;</w:t>
      </w:r>
    </w:p>
    <w:p>
      <w:pPr>
        <w:pStyle w:val="Normal"/>
        <w:ind w:left="1701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567"/>
        <w:rPr/>
      </w:pPr>
      <w:r>
        <w:rPr>
          <w:szCs w:val="24"/>
        </w:rPr>
        <w:t>-</w:t>
        <w:tab/>
        <w:t xml:space="preserve">подушка </w:t>
      </w:r>
      <w:r>
        <w:rPr>
          <w:szCs w:val="24"/>
          <w:u w:val="single"/>
        </w:rPr>
        <w:t>для груза</w:t>
      </w:r>
      <w:r>
        <w:rPr>
          <w:szCs w:val="24"/>
        </w:rPr>
        <w:t xml:space="preserve">:  </w:t>
      </w:r>
      <w:r>
        <w:rPr>
          <w:szCs w:val="24"/>
          <w:u w:val="single"/>
        </w:rPr>
        <w:t>пространство над грузом в</w:t>
      </w:r>
      <w:r>
        <w:rPr>
          <w:szCs w:val="24"/>
        </w:rPr>
        <w:t xml:space="preserve"> грузовых танках и соответствующих трубопроводах заполняется жидкостью, газом или паром, которые отделяют груз от воздуха и поддерживают данное состояние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>7.2.4.18.2</w:t>
        <w:tab/>
        <w:t xml:space="preserve">Для некоторых веществ требования в отношении </w:t>
      </w:r>
      <w:r>
        <w:rPr>
          <w:szCs w:val="24"/>
          <w:u w:val="single"/>
        </w:rPr>
        <w:t>создания инертной атмосферы и подушки для груза</w:t>
      </w:r>
      <w:r>
        <w:rPr>
          <w:szCs w:val="24"/>
        </w:rPr>
        <w:t xml:space="preserve"> </w:t>
      </w:r>
      <w:r>
        <w:rPr>
          <w:strike/>
          <w:szCs w:val="24"/>
        </w:rPr>
        <w:t>контроля газовых фаз</w:t>
      </w:r>
      <w:r>
        <w:rPr>
          <w:szCs w:val="24"/>
        </w:rPr>
        <w:t xml:space="preserve"> в грузовых танках и </w:t>
      </w:r>
      <w:r>
        <w:rPr>
          <w:szCs w:val="24"/>
          <w:u w:val="single"/>
        </w:rPr>
        <w:t>соединенных с ними трубопроводах</w:t>
      </w:r>
      <w:r>
        <w:rPr>
          <w:szCs w:val="24"/>
        </w:rPr>
        <w:t xml:space="preserve"> </w:t>
      </w:r>
      <w:r>
        <w:rPr>
          <w:strike/>
          <w:szCs w:val="24"/>
        </w:rPr>
        <w:t>смежных пустых помещениях</w:t>
      </w:r>
      <w:r>
        <w:rPr>
          <w:szCs w:val="24"/>
        </w:rPr>
        <w:t xml:space="preserve"> указаны в колонке 20 таблицы С главы 3.2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Речь не идет о "контроле".  Следует также упомянуть соответствующие трубопроводы.</w:t>
      </w:r>
      <w:r>
        <w:rPr>
          <w:szCs w:val="24"/>
        </w:rPr>
        <w:t>)</w:t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trike/>
          <w:szCs w:val="24"/>
        </w:rPr>
        <w:t>7.2.4.18.3</w:t>
        <w:tab/>
      </w:r>
      <w:r>
        <w:rPr>
          <w:i/>
          <w:strike/>
          <w:szCs w:val="24"/>
        </w:rPr>
        <w:t>Создание инертной атмосферы в танках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</w:t>
      </w:r>
      <w:r>
        <w:rPr>
          <w:i/>
          <w:szCs w:val="24"/>
        </w:rPr>
        <w:t>Пункт …18.3 имеет заголовок, тогда как пункты …18.1, …18.2 и …18.4 не озаглавлены.  Неизвестно, действителен ли этот заголовок только для пункта …18.3 или же также для пункта …18.4.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7.2.4.18.3 (</w:t>
      </w:r>
      <w:r>
        <w:rPr>
          <w:i/>
          <w:szCs w:val="24"/>
          <w:u w:val="single"/>
        </w:rPr>
        <w:t>Зарезервирован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</w:t>
      </w:r>
      <w:r>
        <w:rPr>
          <w:i/>
          <w:szCs w:val="24"/>
        </w:rPr>
        <w:t>Пункт 7.2.4.18.3 не нужен, так как требования согласно пункту 7.2.4.18.2 упомянуты в колонке 20.</w:t>
      </w:r>
      <w:r>
        <w:rPr>
          <w:szCs w:val="24"/>
        </w:rPr>
        <w:t>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  <w:t>7.2.4.18.3</w:t>
        <w:tab/>
        <w:t>Когда в соответствии с колонкой 17 таблицы С главы 3.2 требуется защита против взрывов, а в соответствии с колонкой 20 таблицы С главы 3.2 требуется создание инертной атмосферы, воздух, который может присутствовать в грузовых танках и их трубопроводах, должен быть соответствующим образом вытеснен с помощью инертного газа и больше не допускаться в них.</w:t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7.2.4.18.4</w:t>
        <w:tab/>
        <w:t>В случае легковоспламеняющихся грузов создание инертной атмосферы или подушки должно осуществляться таким образом, чтобы при подаче инертного газа, насколько это возможно, ограничивалось накопление электростатического заряда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szCs w:val="24"/>
        </w:rPr>
        <w:t>7.2.4.19</w:t>
        <w:tab/>
        <w:t>(</w:t>
      </w:r>
      <w:r>
        <w:rPr>
          <w:i/>
          <w:szCs w:val="24"/>
        </w:rPr>
        <w:t>Исключить из ВОПОГ издания 2011 года в связи с истечением переходного периода.</w:t>
      </w:r>
      <w:r>
        <w:rPr>
          <w:szCs w:val="24"/>
        </w:rPr>
        <w:t>)</w:t>
      </w:r>
    </w:p>
    <w:p>
      <w:pPr>
        <w:pStyle w:val="Normal"/>
        <w:ind w:left="1134" w:hanging="1134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keepNext w:val="true"/>
        <w:ind w:left="1134" w:hanging="1134"/>
        <w:rPr>
          <w:b/>
          <w:b/>
          <w:strike/>
          <w:szCs w:val="24"/>
        </w:rPr>
      </w:pPr>
      <w:r>
        <w:rPr>
          <w:b/>
          <w:strike/>
          <w:szCs w:val="24"/>
        </w:rPr>
        <w:t>7.2.4.19</w:t>
        <w:tab/>
      </w:r>
      <w:r>
        <w:rPr>
          <w:b/>
          <w:i/>
          <w:strike/>
          <w:szCs w:val="24"/>
        </w:rPr>
        <w:t>Создание инертной атмосферы в танкерах</w:t>
      </w:r>
    </w:p>
    <w:p>
      <w:pPr>
        <w:pStyle w:val="Normal"/>
        <w:keepNext w:val="true"/>
        <w:ind w:left="1134" w:hanging="1134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</w:r>
      <w:r>
        <w:rPr>
          <w:strike/>
          <w:szCs w:val="24"/>
        </w:rPr>
        <w:t xml:space="preserve">В грузовых танках танкера закрытого типа, загруженных или порожних и не очищенных от веществ, для перевозки которых в соответствии с указаниями в колонках 6, 7 и 17 таблицы С главы 3.2 предписывается использование танкера закрытого типа C или N, оборудованного защитой против взрывов, должна создаваться инертная атмосфера в соответствии с пунктом 7.2.4.18.  </w:t>
      </w:r>
      <w:r>
        <w:rPr>
          <w:b/>
          <w:strike/>
          <w:szCs w:val="24"/>
        </w:rPr>
        <w:t>Создание инертной атмосферы</w:t>
      </w:r>
      <w:r>
        <w:rPr>
          <w:strike/>
          <w:szCs w:val="24"/>
        </w:rPr>
        <w:t xml:space="preserve"> должно осуществляться таким образом, чтобы содержание кислорода составляло менее 8% по объему.</w:t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  <w:tab/>
      </w:r>
      <w:r>
        <w:rPr>
          <w:b/>
          <w:strike/>
          <w:szCs w:val="24"/>
        </w:rPr>
        <w:t>Создание инертной атмосферы</w:t>
      </w:r>
      <w:r>
        <w:rPr>
          <w:strike/>
          <w:szCs w:val="24"/>
        </w:rPr>
        <w:t xml:space="preserve"> не предписывается, когда танкер соответствует пункту 9.3.2.22.5 или 9.3.3.22.5.</w:t>
      </w:r>
    </w:p>
    <w:p>
      <w:pPr>
        <w:pStyle w:val="Normal"/>
        <w:ind w:left="1134" w:hanging="1134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>Часть 9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>9.3.3.18</w:t>
        <w:tab/>
      </w:r>
      <w:r>
        <w:rPr>
          <w:b/>
          <w:i/>
          <w:szCs w:val="24"/>
        </w:rPr>
        <w:t>Установка для закачивания инертного газа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Если предписывается создание инертной атмосферы или подушки, то на судне должна иметься установка для закачивания инертного газа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Эта установка должна быть в состоянии поддерживать постоянное минимальное давление 7 кПа (0,07 бар) в помещениях, в которых должна быть создана инертная атмосфера. Кроме того, работа установки для закачивания инертного газа не должна приводить к увеличению давления в грузовом танке свыше давления, на которое отрегулирован клапан повышенного давления. Давление, на которое отрегулирован вакуумный клапан, должно составлять 3,5 кПа (</w:t>
      </w:r>
      <w:r>
        <w:rPr>
          <w:szCs w:val="24"/>
          <w:u w:val="single"/>
        </w:rPr>
        <w:t>0,035 бар</w:t>
      </w:r>
      <w:r>
        <w:rPr>
          <w:szCs w:val="24"/>
        </w:rPr>
        <w:t>)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остаточное количество инертного газа, необходимое для погрузки или разгрузки, должно перевозиться или производиться на борту судна, если его невозможно получить с берега. Кроме того, на борту судна должно иметься достаточное количество инертного газа для восполнения обычных потерь, происходящих во время перевозки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омещения, в которых должна быть создана инертная атмосфера, должны быть оборудованы штуцерами для подачи инертного газа и контрольными устройствами, обеспечивающими постоянное наличие надлежащей атмосферы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гда давление или концентрация инертного газа в газовой фазе опускается ниже заданного значения, контрольное устройство должно подавать в рулевую рубку визуальный и звуковой сигнал. Когда в рулевой рубке никого нет, сигнал тревоги должен, кроме того, восприниматься в месте, где присутствует один из членов экипажа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>9.3.3.22.5</w:t>
        <w:tab/>
        <w:t>а)</w:t>
        <w:tab/>
        <w:t xml:space="preserve">Если в колонке 17 таблицы С главы 3.2 предписывается защита против взрывов, то газоотводной коллектор, соединяющий два или несколько грузовых танков, должен быть оборудован, в месте соединения с каждым грузовым танком, пламегасителем с </w:t>
      </w:r>
      <w:r>
        <w:rPr>
          <w:b/>
          <w:szCs w:val="24"/>
        </w:rPr>
        <w:t>неподвижным</w:t>
      </w:r>
      <w:r>
        <w:rPr>
          <w:szCs w:val="24"/>
        </w:rPr>
        <w:t xml:space="preserve"> или подпружиненным пластинчатым блоком, устойчивым к детонации. Это оборудование может состоять из: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i)</w:t>
        <w:tab/>
        <w:t xml:space="preserve">пламегасителя, оснащенного </w:t>
      </w:r>
      <w:r>
        <w:rPr>
          <w:b/>
          <w:szCs w:val="24"/>
        </w:rPr>
        <w:t>неподвижным пластинчатым блоком</w:t>
      </w:r>
      <w:r>
        <w:rPr>
          <w:szCs w:val="24"/>
        </w:rPr>
        <w:t xml:space="preserve">, причем каждый грузовой танк должен иметь вакуумный клапан, устойчивый к дефлаграции, и </w:t>
      </w:r>
      <w:r>
        <w:rPr>
          <w:b/>
          <w:szCs w:val="24"/>
        </w:rPr>
        <w:t>быстродействующий выпускной клапан</w:t>
      </w:r>
      <w:r>
        <w:rPr>
          <w:szCs w:val="24"/>
        </w:rPr>
        <w:t>, способный выдерживать устойчивое горени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ii)</w:t>
        <w:tab/>
        <w:t>пламегасителя, оснащенного подпружиненным</w:t>
      </w:r>
      <w:r>
        <w:rPr>
          <w:b/>
          <w:szCs w:val="24"/>
        </w:rPr>
        <w:t xml:space="preserve"> пластинчатым блоком</w:t>
      </w:r>
      <w:r>
        <w:rPr>
          <w:szCs w:val="24"/>
        </w:rPr>
        <w:t>, причем каждый грузовой танк должен иметь вакуумный клапан, устойчивый к дефлаграци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szCs w:val="24"/>
        </w:rPr>
        <w:tab/>
        <w:tab/>
        <w:tab/>
        <w:t>iii)</w:t>
        <w:tab/>
        <w:t xml:space="preserve">пламегасителя с </w:t>
      </w:r>
      <w:r>
        <w:rPr>
          <w:b/>
          <w:szCs w:val="24"/>
        </w:rPr>
        <w:t>неподвижным пластинчатым блоком</w:t>
      </w:r>
      <w:r>
        <w:rPr>
          <w:szCs w:val="24"/>
        </w:rPr>
        <w:t>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iv)</w:t>
        <w:tab/>
        <w:t xml:space="preserve">пламегасителя с </w:t>
      </w:r>
      <w:r>
        <w:rPr>
          <w:b/>
          <w:szCs w:val="24"/>
        </w:rPr>
        <w:t>неподвижным пластинчатым блоком</w:t>
      </w:r>
      <w:r>
        <w:rPr>
          <w:szCs w:val="24"/>
        </w:rPr>
        <w:t>, причем устройство для измерения давления должно иметь сигнальную систему в соответствии с пунктом 9.3.3.21.7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870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szCs w:val="24"/>
        </w:rPr>
        <w:tab/>
        <w:tab/>
        <w:tab/>
        <w:t>v)</w:t>
        <w:tab/>
        <w:t xml:space="preserve">пламегасителя с подпружиненным </w:t>
      </w:r>
      <w:r>
        <w:rPr>
          <w:b/>
          <w:szCs w:val="24"/>
        </w:rPr>
        <w:t>пластинчатым блоком</w:t>
      </w:r>
      <w:r>
        <w:rPr>
          <w:szCs w:val="24"/>
        </w:rPr>
        <w:t>, причем устройство для измерения давления должно иметь сигнальную систему в соответствии с пунктом 9.3.3.21.7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В грузовых танках, соединенных с одним и тем же газоотводным коллектором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ab/>
        <w:tab/>
        <w:t>ил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>b)</w:t>
        <w:tab/>
        <w:t>Если в колонке 17 таблицы С главы 3.2 предписывается защита против взрывов, то газоотводной коллектор, соединяющий два или несколько грузовых танков, должен быть оборудован в месте соединения с каждым грузовым танком клапаном повышенного давления/вакуумным клапаном, имеющим пламегаситель, устойчивый к детонации/дефлаграции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В грузовых танках, соединенных с одним и тем же газоотводным коллектором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ab/>
        <w:tab/>
        <w:t>ил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/>
      </w:pPr>
      <w:r>
        <w:rPr>
          <w:szCs w:val="24"/>
        </w:rPr>
        <w:tab/>
        <w:tab/>
        <w:t>с)</w:t>
        <w:tab/>
        <w:t xml:space="preserve">Если в колонке 17 таблицы С главы 3.2 предписывается защита против взрывов, автономная газоотводная труба каждого грузового танка должна быть оборудована клапаном повышенного давления/вакуумным клапаном, имеющим пламегаситель, устойчивый к дефлаграции, и </w:t>
      </w:r>
      <w:r>
        <w:rPr>
          <w:b/>
          <w:szCs w:val="24"/>
        </w:rPr>
        <w:t>быстродействующим выпускным клапаном</w:t>
      </w:r>
      <w:r>
        <w:rPr>
          <w:szCs w:val="24"/>
        </w:rPr>
        <w:t>, имеющим пламегаситель, способный выдерживать устойчивое горение. Одновременно могут перевозиться несколько различных веществ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ab/>
        <w:tab/>
        <w:t>ил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>d)</w:t>
        <w:tab/>
        <w:t>Если в колонке 17 таблицы С главы 3.2 предписывается защита против взрывов, то газоотводной коллектор, соединяющий два или несколько грузовых танков, должен быть оборудован в месте соединения с каждым грузовым танком запорным устройством, устойчивым к детонации, причем каждый грузовой танк должен иметь устойчивый к дефлаграции вакуумный клапан и быстродействующий выпускной клапан, способный выдерживать устойчивое горение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В грузовых танках, соединенных с одним и тем же газоотводным коллектором, могут одновременно перевозиться лишь вещества, которые не смешиваются и не реагируют опасно друг с другом.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jc w:val="center"/>
        <w:rPr>
          <w:szCs w:val="24"/>
        </w:rPr>
      </w:pPr>
      <w:r>
        <w:rPr>
          <w:szCs w:val="24"/>
        </w:rPr>
        <w:t>- - - - -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878    (R)    230609    25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в качестве документа CCNR/ZKR/ADN/WP.15/AC.2/2009/18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2/2009/18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8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18</w:t>
    </w:r>
  </w:p>
  <w:p>
    <w:pPr>
      <w:pStyle w:val="Header"/>
      <w:tabs>
        <w:tab w:val="clear" w:pos="4153"/>
        <w:tab w:val="left" w:pos="568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  <w:tab w:val="left" w:pos="3119" w:leader="none"/>
      </w:tabs>
      <w:spacing w:lineRule="exact" w:line="250" w:before="0" w:after="240"/>
      <w:ind w:left="1418" w:hanging="1418"/>
      <w:jc w:val="both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05:00Z</dcterms:created>
  <dc:creator>TDm</dc:creator>
  <dc:description/>
  <cp:keywords/>
  <dc:language>en-US</dc:language>
  <cp:lastModifiedBy>Collet</cp:lastModifiedBy>
  <cp:lastPrinted>2009-08-17T16:05:00Z</cp:lastPrinted>
  <dcterms:modified xsi:type="dcterms:W3CDTF">2009-08-17T14:05:00Z</dcterms:modified>
  <cp:revision>3</cp:revision>
  <dc:subject>Kiiamov</dc:subject>
  <dc:title>0921878.doc</dc:title>
</cp:coreProperties>
</file>