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28"/>
        <w:gridCol w:w="316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32710061" r:id="rId2"/>
              </w:object>
            </w:r>
          </w:p>
        </w:tc>
        <w:tc>
          <w:tcPr>
            <w:tcW w:w="422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671591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67159186"/>
            <w:bookmarkStart w:id="3" w:name="__Fieldmark__0_416715918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6715918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67159186"/>
            <w:bookmarkStart w:id="5" w:name="__Fieldmark__1_416715918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</w:r>
    </w:p>
    <w:p>
      <w:pPr>
        <w:pStyle w:val="Normal"/>
        <w:spacing w:lineRule="auto" w:line="240"/>
        <w:rPr/>
      </w:pPr>
      <w:r>
        <w:rPr/>
        <w:t>прилагаемым к Европейскому соглашению</w:t>
      </w:r>
    </w:p>
    <w:p>
      <w:pPr>
        <w:pStyle w:val="Normal"/>
        <w:spacing w:lineRule="auto" w:line="240"/>
        <w:rPr/>
      </w:pPr>
      <w:r>
        <w:rPr/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/>
        <w:t>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ПЕРЕЧЕНЬ ВОПРОС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возки танкерами, целевые темы 6, 7, 8</w:t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Центральной комиссией судоходства по Рейну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перечень вопросов для экзаменов по ВОПОГ, принял решение о том, что этот вопрос необходимо будет включи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 40)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/>
        <w:t>2.</w:t>
        <w:tab/>
        <w:t xml:space="preserve">В настоящем документе содержатся предложенные ЦКСР перечни вопросов, касающихся перевозок танкерами и следующих целевых тем: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/>
        <w:tab/>
        <w:t>-</w:t>
        <w:tab/>
        <w:t>Целевая тема 6:</w:t>
        <w:tab/>
        <w:t>Погрузка, разгрузка и перевозк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/>
        <w:tab/>
        <w:t>-</w:t>
        <w:tab/>
        <w:t>Целевая тема</w:t>
      </w:r>
      <w:r>
        <w:rPr>
          <w:lang w:val="fr-FR"/>
        </w:rPr>
        <w:t> </w:t>
      </w:r>
      <w:r>
        <w:rPr/>
        <w:t>7:</w:t>
        <w:tab/>
        <w:t>Докумен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02" w:leader="none"/>
          <w:tab w:val="left" w:pos="6237" w:leader="none"/>
        </w:tabs>
        <w:rPr>
          <w:lang w:val="en-US"/>
        </w:rPr>
      </w:pPr>
      <w:r>
        <w:rPr/>
        <w:tab/>
        <w:t>-</w:t>
        <w:tab/>
        <w:t>Целевая тема</w:t>
      </w:r>
      <w:r>
        <w:rPr>
          <w:lang w:val="fr-FR"/>
        </w:rPr>
        <w:t> </w:t>
      </w:r>
      <w:r>
        <w:rPr/>
        <w:t>8:</w:t>
        <w:tab/>
        <w:t>Виды опасности и профилактические мероприятия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89"/>
        <w:gridCol w:w="1397"/>
      </w:tblGrid>
      <w:tr>
        <w:trPr>
          <w:tblHeader w:val="true"/>
          <w:cantSplit w:val="true"/>
        </w:trPr>
        <w:tc>
          <w:tcPr>
            <w:tcW w:w="936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pageBreakBefore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ТАНКЕРАМ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6:  Погрузка, разгрузка и перевозк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fr-FR"/>
              </w:rPr>
              <w:t xml:space="preserve"> 6006</w:t>
            </w:r>
          </w:p>
        </w:tc>
        <w:tc>
          <w:tcPr>
            <w:tcW w:w="668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 xml:space="preserve">3.2, </w:t>
            </w:r>
            <w:r>
              <w:rPr>
                <w:sz w:val="22"/>
                <w:szCs w:val="22"/>
              </w:rPr>
              <w:t>таблица</w:t>
            </w:r>
            <w:r>
              <w:rPr>
                <w:sz w:val="22"/>
                <w:szCs w:val="22"/>
                <w:lang w:val="fr-FR"/>
              </w:rPr>
              <w:t xml:space="preserve"> C, 7.2.4.21</w:t>
            </w:r>
          </w:p>
        </w:tc>
        <w:tc>
          <w:tcPr>
            <w:tcW w:w="1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ер типа N загружается веществом класса 3. Как Вы сможете определить максимально допустимую степень наполнения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0" w:after="120"/>
              <w:ind w:left="114" w:hanging="6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ab/>
              <w:t>На основании свидетельства о допущении.</w:t>
              <w:br/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ab/>
              <w:t>На основании транспортных документов.</w:t>
              <w:br/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ab/>
              <w:t>На основании таблицы С.</w:t>
              <w:br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На основании письменных инструкций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0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lef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ва максимально допустимая степень наполнения для № ООН 1203 БЕНЗИН МОТОРНЫЙ или ГАЗОЛИН или ПЕТРОЛ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ab/>
              <w:t>75%</w:t>
              <w:br/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ab/>
              <w:t>91%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ab/>
              <w:t>95%</w:t>
            </w:r>
            <w:r>
              <w:rPr>
                <w:sz w:val="22"/>
                <w:szCs w:val="22"/>
                <w:lang w:val="en-US"/>
              </w:rPr>
              <w:br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97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0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2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Где Вы найдете в ВОПОГ положения о максимально допустимой степени наполнения танкеро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86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96" w:hanging="0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ab/>
              <w:t>См. 9.3.2.21.1</w:t>
              <w:br/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ab/>
              <w:t>См. 7.2.4.21</w:t>
              <w:br/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ab/>
              <w:t>С.м. 1.2.1</w:t>
              <w:br/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 xml:space="preserve">Это записано не в ВОПОГ, а в свидетельстве о допущении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0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2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де предписано, до какой степени наполнения разрешается заполнять грузовой танкер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См. ЕПСВВП.</w:t>
              <w:br/>
              <w:t>B</w:t>
              <w:tab/>
              <w:t>См. письменные инструкции.</w:t>
              <w:br/>
              <w:t>C</w:t>
              <w:tab/>
              <w:t>См. часть 7 и 9 ВОПОГ.</w:t>
              <w:br/>
              <w:t>D</w:t>
              <w:tab/>
              <w:t>См. свидетельство о допущени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22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на танкере, который имеет сигнализацию в виде голубого конуса, открывать кожухи пламегасителе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85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685" w:hanging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это всегда разрешено, если в грузовых танках упало давление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85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685" w:hanging="5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но только при разгруженных грузовых танках для контроля или очистки, после того, как в грузовых танках упало давление и они были дегазированы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85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0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однако только с согласия береговой установки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85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0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Нет, это запрещено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2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во время разгрузки танкера одновременно осуществлять заправку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Только с согласия компетентного органа.</w:t>
            </w:r>
          </w:p>
          <w:p>
            <w:pPr>
              <w:pStyle w:val="Normal"/>
              <w:spacing w:before="0" w:after="60"/>
              <w:ind w:left="567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Решение принимается по усмотрению фирмы по перевалке грузов.</w:t>
            </w:r>
          </w:p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Только при дневном свете.</w:t>
            </w:r>
          </w:p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ля открытых танкеров Типа N - да, для остальных - нет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7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использовать полимерные тросы для швартования во время погрузки или разгрузки закрытого танкера типа N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Разрешается использовать только стальные тросы.</w:t>
            </w:r>
          </w:p>
          <w:p>
            <w:pPr>
              <w:pStyle w:val="Normal"/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 xml:space="preserve">Только если от сноса по течению судно удерживается </w:t>
              <w:tab/>
              <w:t>стальными тросами.</w:t>
            </w:r>
          </w:p>
          <w:p>
            <w:pPr>
              <w:pStyle w:val="Normal"/>
              <w:spacing w:before="0" w:after="60"/>
              <w:ind w:left="567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В акваториях портов предписано использовать исключительно стальные тросы.</w:t>
            </w:r>
          </w:p>
          <w:p>
            <w:pPr>
              <w:pStyle w:val="Normal"/>
              <w:spacing w:before="0" w:after="60"/>
              <w:ind w:left="567" w:hanging="4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Только при погрузке или разгрузке грузов, для перевозки которых не требуется синий огонь/синий конус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максимально допустимая степень наполнения при перевозке № ООН 2031 КИСЛОТА АЗОТНАЯ, кроме красной дымящей, с содержанием азотной кислоты не более 70%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90%</w:t>
              <w:br/>
              <w:t>B</w:t>
              <w:tab/>
              <w:t>95%</w:t>
              <w:br/>
              <w:t>C</w:t>
              <w:tab/>
              <w:t>96%</w:t>
              <w:br/>
              <w:t>D</w:t>
              <w:tab/>
              <w:t>97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должны перевозить № ООН 1301 ВИНИЛАЦЕТАТ СТАБИЛИЗИРОВАННЫЙ?  Какой сигнализацией Вы должны отметить свой танкер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нем двумя синими конусами и ночью двумя синими огнями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ри всех грузах класса 3 всегда нужно использовать синий огонь или синий конус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Судно должно нести сигнализацию в виде синего огня или </w:t>
              <w:tab/>
              <w:t>синего конус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ля этого опасного груза не предписано никакой сигнализаци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, 7.2.3.7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разгрузили свой танкер с грузом бензина. Грузовые танки еще не очищены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происходит с сигнализацией в виде синего огня/синего конус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Она остается без изменений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Ее нужно удалить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Ее можно в зависимости от целесообразности сохранить или </w:t>
              <w:tab/>
              <w:t>удалить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Ее нужно поместить на половине высоты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ли повыситься уровень жидкого груза в закрытом грузовом танке во время перевозк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96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96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но только при сильном волнении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96" w:firstLine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Да, но только при снижении атмосферного давления </w:t>
              <w:tab/>
              <w:t>(неблагоприятные метеоусловия)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697" w:hanging="5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а, прежде всего, если жидкий груз нагреется (например, под воздействием солнечного излучения)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грузовые танки не разрешается наполнять до крае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72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724" w:hanging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отому что груз не мог бы при волнении свободно перемещаться (переливался бы через край)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2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724" w:hanging="6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тому что жидкость при нагревании расширяется, она могла бы причинить ущерб судну или/и вылиться из танк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2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10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"Погрузке до краев" ничто не препятству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2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725" w:hanging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Потому что "погрузка до краев" потребовала бы слишком много времени.  Это привело бы к несоразмерно долгому пребыванию на перевалочных пунктах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before="240" w:after="120"/>
              <w:ind w:left="567" w:hanging="4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существуют предписания в отношении перевозки упаковок опасных грузов на танкерах?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еревозка упаковок на танкерах запрещен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0" w:after="80"/>
              <w:ind w:left="567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еревозка упаковок на танкерах разрешена, если не превышаются освобожденные количеств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0" w:after="80"/>
              <w:ind w:left="567" w:hanging="567"/>
              <w:rPr/>
            </w:pPr>
            <w:r>
              <w:rPr>
                <w:sz w:val="22"/>
                <w:szCs w:val="22"/>
              </w:rPr>
              <w:t>C</w:t>
              <w:tab/>
              <w:t>Запрещено перевозить в грузовом пространстве упаковки, за исключением остатков груза, остаточного груза и отстоев, которые должны содержаться не более чем в шести утвержденных контейнерах средней грузоподъемности для массовых грузов, контейнерах-цистернах или переносных цистернах максимальной вместимостью до 2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а также не более 30 проб груз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before="0" w:after="80"/>
              <w:ind w:left="567" w:hanging="4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Максимально допустимы 50 000 кг, однако с соблюдением запрещений в Отношении совместной погрузки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1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20" w:after="120"/>
              <w:ind w:left="567" w:hanging="4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>Порожний грузовой танк вместимостью 2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закрывают так, что воздух больше не может выходить. После этого в этот грузовой танк закачиваются 20 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жидкости.  Каково приблизительно абсолютное давление в грузовом танке после налива жидкост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71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100 кПа (1,0 бар)</w:t>
            </w:r>
          </w:p>
          <w:p>
            <w:pPr>
              <w:pStyle w:val="Normal"/>
              <w:tabs>
                <w:tab w:val="clear" w:pos="567"/>
                <w:tab w:val="left" w:pos="71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110 кПа (1,1 бар)</w:t>
            </w:r>
          </w:p>
          <w:p>
            <w:pPr>
              <w:pStyle w:val="Normal"/>
              <w:tabs>
                <w:tab w:val="clear" w:pos="567"/>
                <w:tab w:val="left" w:pos="71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180 кПа (1,8 бар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120"/>
              <w:ind w:left="726" w:hanging="6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220 кПа (2,2 бар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120"/>
              <w:ind w:left="567" w:hanging="459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жний грузовой танк вместимостью 3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закрывают так, что воздух больше не может выходить. После этого в него закачивают 1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жидкости. Каково приблизительно абсолютное давление в грузовом танке после налива жидкост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Менее 100 кПа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Более 100 кПа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Абсолютное давление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авление не возрастет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0"/>
              <w:ind w:left="567" w:hanging="4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trHeight w:val="4386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20" w:after="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дкость в цистерне на берегу (см. чертеж) имеет ту же плотность, что и вода.  Заслонки грузового танка судна закрыты.  Какое давление приходится на погрузочный трубопровод?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ind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3771900" cy="2080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08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50 кПа (0,5 бар)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100 кПа (1 бар)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500 кПа (5 бар)</w:t>
            </w:r>
          </w:p>
          <w:p>
            <w:pPr>
              <w:pStyle w:val="Normal"/>
              <w:tabs>
                <w:tab w:val="clear" w:pos="567"/>
                <w:tab w:val="left" w:pos="614" w:leader="none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1000 кПа (10 бар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20" w:after="120"/>
              <w:ind w:left="567" w:hanging="4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>Груз в количестве 285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должен быть загружен в грузовой танк.  Допустимая степень наполнения составляет 95%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грузового танка должен по меньшей мере составлять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  <w:tab w:val="left" w:pos="8789" w:leader="none"/>
              </w:tabs>
              <w:spacing w:lineRule="auto" w:line="216" w:before="0" w:after="20"/>
              <w:ind w:left="113" w:right="1134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28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04" w:leader="none"/>
                <w:tab w:val="left" w:pos="1701" w:leader="none"/>
                <w:tab w:val="left" w:pos="2268" w:leader="none"/>
                <w:tab w:val="left" w:pos="6237" w:leader="none"/>
                <w:tab w:val="left" w:pos="8789" w:leader="none"/>
              </w:tabs>
              <w:spacing w:lineRule="auto" w:line="216" w:before="0" w:after="20"/>
              <w:ind w:left="113" w:right="1134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29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1" w:leader="none"/>
                <w:tab w:val="left" w:pos="1701" w:leader="none"/>
                <w:tab w:val="left" w:pos="2268" w:leader="none"/>
                <w:tab w:val="left" w:pos="6237" w:leader="none"/>
                <w:tab w:val="left" w:pos="8789" w:leader="none"/>
              </w:tabs>
              <w:spacing w:lineRule="auto" w:line="216" w:before="0" w:after="20"/>
              <w:ind w:left="113" w:right="1134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30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567"/>
                <w:tab w:val="left" w:pos="70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4" w:hanging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  <w:tab/>
              <w:t>310 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120"/>
              <w:ind w:left="567" w:hanging="45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3.3.0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получаете в качестве соединения между соединительным фланцем Вашего танкера и загрузочным рукавом перевалочного пункта промежуточную деталь из алюминия.  Разрешено ли это использование алюминия на танкере?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если все болты вставлены и закручены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если судно заземлено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если Вы грузите или разгружаете газойль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120"/>
              <w:ind w:left="119" w:hanging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7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их местах разрешается загружать или разгружать танкеры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В местах, разрешенных компетентным органом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Во всех местах, расположенных вне застроенных территорий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В нефтяных портах.</w:t>
            </w:r>
          </w:p>
          <w:p>
            <w:pPr>
              <w:pStyle w:val="Normal"/>
              <w:tabs>
                <w:tab w:val="clear" w:pos="567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120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Во всех местах, которые судоводитель считает подходящим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lineRule="auto" w:line="216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40" w:before="160" w:after="120"/>
              <w:ind w:left="567" w:hanging="4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иженазванное вещество кристаллизируется при температуре ниже 4 °C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№ ООН 1114 БЕНЗОЛ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№ ООН 1090 АЦЕТОН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№ ООН 1125 н-БУТИЛАМИН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pacing w:lineRule="auto" w:line="216" w:before="0" w:after="2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№ ООН 1282 ПИРИДИН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20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200" w:after="120"/>
              <w:ind w:left="114" w:hanging="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ниженазванное вещество разрешается загружать при температуре ниже 4°C в танкер без возможности обогрев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16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84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№ ООН 1114 БЕНЗОЛ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№ ООН 1145 ЦИКЛОГЕКСАН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20"/>
              <w:ind w:left="113"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</w:t>
              <w:tab/>
              <w:t>№ ООН 2055 СТИРОЛ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№ ООН 1307 п-КСИЛОЛ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left="113"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8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загрузки № ООН 1203, БЕНЗИН МОТОРНЫЙ или ГАЗОЛИН или ПЕТРОЛ 4 грузовых танка остаются порожними.  Эти порожние грузовые танки должны быть загружены № ООН 1202, ГАЗОЙЛЬ или ТОПЛИВО ДИЗЕЛЬНОЕ или ТОПЛИВО ПЕЧНОЕ ЛЕГКОЕ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80" w:after="12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то нужно обратить внимание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овысить давление в цистернах перед загрузкой газойля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ринять те же меры безопасности, как и при загрузке открытого танкера типа N.</w:t>
            </w:r>
          </w:p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Принять те же меры безопасности, что и при загрузке бензин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348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98" w:hanging="5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Нужно открыть крышки порожних грузовых танков, чтобы возможные появившиеся газы могли улетучиться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680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грузовой танк загружаетcя до максимально допустимой степени наполнения, то в грузовом танке еще остается некоторое свободное пространство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80" w:after="12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служит это свободное пространство?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Чтобы можно было лучше брать пробы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Чтобы можно было принимать малые партии груз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Чтобы можно было компенсировать расширение груз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68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Ни один из ответов под буквами A, B и C не является правильным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2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680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еревозке опасных грузов иногда над грузом помещается азот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120"/>
              <w:ind w:left="108" w:firstLine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делают, чтобы: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редотвратить движение груз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Охладить груз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Изолировать груз от атмосферного воздух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Сохранять постоянной температуру груза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120" w:after="120"/>
              <w:ind w:left="680" w:hanging="567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разрешается начинать погрузку и разгрузку танкеров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0" w:after="40"/>
              <w:ind w:left="708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осле того, как журнал грузовых операций будет проверен местным компетентным органом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0" w:after="40"/>
              <w:ind w:left="708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сле того, как ответственный за перевалку сотрудник береговой установки проверит грузовые танки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0" w:after="40"/>
              <w:ind w:left="708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После того, как будет подключен уравнительный трубопровод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0" w:after="12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После того, как будет удовлетворительно заполнен перечень обязательных проверок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16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№ ООН 1203 БЕНЗИН МОТОРНЫЙ или ГАЗОЛИН или ПЕТРОЛ С СОДЕРЖАНИЕМ БЕНЗОЛА БОЛЕЕ 10% действует максимально допустимая степень наполнения танка, равная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964" w:hanging="85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</w:t>
              <w:tab/>
              <w:t>91 %</w:t>
            </w:r>
          </w:p>
          <w:p>
            <w:pPr>
              <w:pStyle w:val="Normal"/>
              <w:tabs>
                <w:tab w:val="clear" w:pos="567"/>
                <w:tab w:val="left" w:pos="69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964" w:hanging="85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B</w:t>
              <w:tab/>
              <w:t>95 %</w:t>
            </w:r>
          </w:p>
          <w:p>
            <w:pPr>
              <w:pStyle w:val="Normal"/>
              <w:tabs>
                <w:tab w:val="clear" w:pos="567"/>
                <w:tab w:val="left" w:pos="691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964" w:hanging="85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</w:t>
              <w:tab/>
              <w:t>97 %</w:t>
            </w:r>
          </w:p>
          <w:p>
            <w:pPr>
              <w:pStyle w:val="Normal"/>
              <w:tabs>
                <w:tab w:val="clear" w:pos="567"/>
                <w:tab w:val="left" w:pos="691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>98 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16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7.2.4.21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>Вы совершаете рейс на танкере.  Вы должны загрузить №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ООН 1230 МЕТАНОЛ.  Допустимая плотность согласно свидетельству о допущении составляет 1,1.  До какой максимальной степени наполнения разрешается загружать грузовые танки?  До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16" w:before="0" w:after="40"/>
              <w:ind w:left="964" w:hanging="851"/>
              <w:rPr/>
            </w:pP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ab/>
              <w:t>97%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16" w:before="0" w:after="40"/>
              <w:ind w:left="964" w:hanging="851"/>
              <w:rPr/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ab/>
              <w:t>95%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16" w:before="0" w:after="40"/>
              <w:ind w:left="964" w:hanging="851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ab/>
              <w:t>91%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  <w:tab w:val="left" w:pos="851" w:leader="none"/>
              </w:tabs>
              <w:spacing w:lineRule="auto" w:line="216" w:before="0" w:after="120"/>
              <w:ind w:left="964" w:hanging="851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85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160" w:after="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40" w:before="16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, 7.2.4.21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60" w:after="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танкере. Вы должны загрузить № ООН 1662, НИТРОБЕНЗОЛ.  Допустимая плотность согласно свидетельству о допущении составляет 1,1.  До какой максимальной степени наполнения разрешается загружать грузовые танки?  До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11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11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90,9%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40"/>
              <w:ind w:left="11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93,3%</w:t>
            </w:r>
          </w:p>
          <w:p>
            <w:pPr>
              <w:pStyle w:val="Normal"/>
              <w:tabs>
                <w:tab w:val="clear" w:pos="567"/>
                <w:tab w:val="left" w:pos="684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/>
              <w:ind w:left="119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85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, 7.2.4.21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совершаете рейс на танкере.  Вы должны загрузить № ООН 1999 ГУДРОНЫ ЖИДКИЕ.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ещества составляет 85 °C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какой максимальной степени наполнения разрешается загружать грузовые танки?  До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72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</w:t>
              <w:tab/>
              <w:t>95%</w:t>
            </w:r>
          </w:p>
          <w:p>
            <w:pPr>
              <w:pStyle w:val="Normal"/>
              <w:tabs>
                <w:tab w:val="clear" w:pos="567"/>
                <w:tab w:val="left" w:pos="72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B</w:t>
              <w:tab/>
              <w:t>91%</w:t>
            </w:r>
          </w:p>
          <w:p>
            <w:pPr>
              <w:pStyle w:val="Normal"/>
              <w:tabs>
                <w:tab w:val="clear" w:pos="567"/>
                <w:tab w:val="left" w:pos="72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C</w:t>
              <w:tab/>
              <w:t>97%</w:t>
            </w:r>
          </w:p>
          <w:p>
            <w:pPr>
              <w:pStyle w:val="Normal"/>
              <w:tabs>
                <w:tab w:val="clear" w:pos="567"/>
                <w:tab w:val="left" w:pos="724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lineRule="auto" w:line="216" w:before="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  <w:tab/>
              <w:t>85%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колонка 2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но типа N должно перевозить № ООН 1780 ФУМАРИЛХЛОРИД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бортовые пространства не разрешается во время перевозки заполнять водяным балластом, потому что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Вещество бурно реагирует с водой.</w:t>
            </w:r>
          </w:p>
          <w:p>
            <w:pPr>
              <w:pStyle w:val="Normal"/>
              <w:tabs>
                <w:tab w:val="clear" w:pos="567"/>
                <w:tab w:val="left" w:pos="70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Междубортовые пространства не разрешается использовать как балластные цистерны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Междубортовые пространства разрешается использовать как балластные цистерны только при порожних грузовых танках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Всегда должна существовать возможность дополнительно проветрить междубортовые пространства судов типа N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 603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колонка 2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ы должны перевозить на Вашем танкере типа N водоизмещением 200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145 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№ ООН 2796 КИСЛОТА СЕРНАЯ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е ли Вы право для обеспечения большей устойчивости курса при сильном ветре заполнить прилежащие междубортовые пространства водяным балластом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это разрешено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т, при данном грузе это запрещено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698" w:hanging="62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это разрешено, если междубортовые пространства заполнены только на 90%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ind w:left="698" w:hanging="6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это разрешено, если междубортовые пространства полностью заполнены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м предлагают груз с указанной температурой в 279 K.</w:t>
              <w:br/>
              <w:t>Чтобы рассчитать степень наполнения, эту температуру нужно пересчитать в градусы по Цельсию.</w:t>
              <w:br/>
              <w:t>Скольким градусам по Цельсию соответствуют 279 по Кельвину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276°C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552°C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    6°C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  12°C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 должны погрузить № ООН 1307 п-КСИЛОЛ. Температура этого груза составляет 75 °C.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ы можно было рассчитать максимальную степень наполнения при 15 °C, из следующих данных Вам нужны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71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оэффициент усушки при указанной температуре.</w:t>
            </w:r>
          </w:p>
          <w:p>
            <w:pPr>
              <w:pStyle w:val="Normal"/>
              <w:tabs>
                <w:tab w:val="clear" w:pos="567"/>
                <w:tab w:val="left" w:pos="71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лотность и объем вещества.</w:t>
            </w:r>
          </w:p>
          <w:p>
            <w:pPr>
              <w:pStyle w:val="Normal"/>
              <w:tabs>
                <w:tab w:val="clear" w:pos="567"/>
                <w:tab w:val="left" w:pos="712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Коэффициент расширения и плотность веществ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712" w:leader="none"/>
                <w:tab w:val="left" w:pos="851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20"/>
              <w:ind w:left="715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Коэффициент расширения, разница в температуре и объем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3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лько проб груза и в каком максимальном количестве на один сосуд Вы имеете право взять на борт судна, перевозящего № ООН 1294 ТОЛУОЛ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: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30 сосудов по 1000 сл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10 сосудов по 1000 сл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10 сосудов по 500 мл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30 сосудов по 500 мл.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120" w:after="120"/>
              <w:ind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перевозить на борту судов - сборщиков маслосодержащих отходов резервуары для масло- и жиросодержащих отходов, образующихся при эксплуатации судн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, это не разрешено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это разрешено, если количество брутто составляет не более 5 000 кг и они надежно установлены в грузовом пространстве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585"/>
              <w:rPr/>
            </w:pPr>
            <w:r>
              <w:rPr>
                <w:sz w:val="22"/>
                <w:szCs w:val="22"/>
              </w:rPr>
              <w:t>C</w:t>
              <w:tab/>
              <w:t>Да, это разрешено, если максимальная вместимость составляет н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оле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2 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и они надежно установлены в грузовом пространстве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Да, это разрешено без ограничений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0.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ен ли согласно ВОПОГ заполняться перечень обязательных проверок, если судно снабжения передает продукты, необходимые для эксплуатации судна, нагруженному легковоспламеняющимися химикатами танкеру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при каждой погрузочно-разгрузочной операции должен быть заполнен перечень обязательных проверок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т, согласно ВОПОГ это не требуется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потому что судно нагружено легковоспламеняющимися веществами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ind w:left="57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</w:t>
              <w:tab/>
              <w:t>Да, но только тогда, когда передаются более 30 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851" w:leader="none"/>
                <w:tab w:val="left" w:pos="1134" w:leader="none"/>
                <w:tab w:val="left" w:pos="1276" w:leader="none"/>
                <w:tab w:val="left" w:pos="1701" w:leader="none"/>
                <w:tab w:val="left" w:pos="2268" w:leader="none"/>
                <w:tab w:val="left" w:pos="6237" w:leader="none"/>
                <w:tab w:val="left" w:pos="9072" w:leader="none"/>
              </w:tabs>
              <w:ind w:left="57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604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698" w:hanging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right="170" w:firstLine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судно разгружается и газоотводный коллектор присоединен к судну, тогда не разрешается, чтобы давление в месте соединения трубопроводов: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spacing w:before="0" w:after="120"/>
              <w:ind w:left="113"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Превышало 30 кП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ревышало 40 кП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6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Превышало давление срабатывания быстродействующего выпускного клапана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6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Превышало давлен ие срабатывания быстродействующего выпускного клапана более чем на 10 кПа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left="698" w:hanging="6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огласно ВОПОГ в грузовом танке должна быть создана инертная атмосфера, это должно быть выполнено так, чтобы: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Содержание кислорода составляло менее 10% по объему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Содержание кислорода составляло менее 5% по объему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Содержание кислорода составляло менее 9% по объему.</w:t>
            </w:r>
          </w:p>
          <w:p>
            <w:pPr>
              <w:pStyle w:val="Normal"/>
              <w:tabs>
                <w:tab w:val="clear" w:pos="567"/>
                <w:tab w:val="clear" w:pos="1134"/>
                <w:tab w:val="left" w:pos="6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Содержание кислорода составляло менее 8% по объему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18, 9.3.3.1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удно имеет на борту установку для закачивания инертного газа, мощность этой установки должна по меньшей мере быть рассчитана так, чтобы в грузовых танках можно было поддерживать повышенное давление, равное: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7 кПа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8 кПа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10 кПа</w:t>
            </w:r>
          </w:p>
          <w:p>
            <w:pPr>
              <w:pStyle w:val="Normal"/>
              <w:tabs>
                <w:tab w:val="clear" w:pos="567"/>
                <w:tab w:val="left" w:pos="71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15 кПа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28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720" w:leader="none"/>
                <w:tab w:val="left" w:pos="781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20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перевозите № ООН 1230, МЕТАНОЛ.  Внутреннее давление в грузовом танке возрастает до более 40 кПа.  Что вы должны делать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Открыть быстродействующий выпускной клапан грузового танка, чтобы избыточное давление могло снизиться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замедлительно привести в действие водораспылительную систему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одораспылительную систему привести в состояние готовности к работе, чтобы ее можно было привести в действие, как только внутреннее давление в грузовом танке возрастет до более 50 кПа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Сбросить избыточное внутреннее давление в грузовом танке с помощью устройства по безопасному снижению давления в грузовых танках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1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Отверстия в ограждениях для ног могут закрываться во время погрузки.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Отверстия в ограждениях для ног могут закрываться во время погрузки и разгрузки.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before="0" w:after="4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Отверстия в ограждениях для ног могут закрываться только во время перевозки.</w:t>
            </w:r>
          </w:p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Отверстия в ограждениях для ног не должны закрываться во время погрузк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1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ли закрываться отверстия в ограждениях для ног на судах, перевозящих вещества под № ООН 1993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огрузки.</w:t>
            </w:r>
          </w:p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во время погрузки и разгрузки.</w:t>
            </w:r>
          </w:p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еревозки.</w:t>
            </w:r>
          </w:p>
          <w:p>
            <w:pPr>
              <w:pStyle w:val="Normal"/>
              <w:spacing w:before="0" w:after="120"/>
              <w:ind w:left="567" w:hanging="459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Отверстия в ограждениях для ног не должны закрываться во время погрузк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1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ут ли во время перевозки закрываться отверстия в ограждениях для ног на судах, перевозящих вещества под № ООН 1993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огрузки.</w:t>
            </w:r>
          </w:p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огрузки и разгрузки.</w:t>
            </w:r>
          </w:p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overflowPunct w:val="true"/>
              <w:autoSpaceDE w:val="true"/>
              <w:spacing w:lineRule="auto" w:line="288" w:before="0" w:after="40"/>
              <w:ind w:left="698" w:hanging="590"/>
              <w:jc w:val="left"/>
              <w:textAlignment w:val="auto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Отверстия в ограждениях для ног могут закрываться только во время перевозки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698" w:hanging="588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Отверстия в ограждениях для ног не должны закрываться во время перевозки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4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Какой код указывается в колонке 5 "Виды опасности" таблицы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для веществ, оказывающих долговременное воздействие на здоровье (канцерогены, мутагены, репродуктивные токсиканты)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en-US"/>
              </w:rPr>
              <w:t>A</w:t>
              <w:tab/>
              <w:t xml:space="preserve">N1, N2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  <w:tab/>
              <w:t>CMR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F</w:t>
            </w:r>
            <w:r>
              <w:rPr>
                <w:sz w:val="22"/>
                <w:szCs w:val="22"/>
                <w:lang w:val="ru-RU"/>
              </w:rPr>
              <w:t xml:space="preserve"> или </w:t>
            </w:r>
            <w:r>
              <w:rPr>
                <w:sz w:val="22"/>
                <w:szCs w:val="22"/>
                <w:lang w:val="fr-FR"/>
              </w:rPr>
              <w:t>S</w:t>
            </w:r>
          </w:p>
          <w:p>
            <w:pPr>
              <w:pStyle w:val="Normal"/>
              <w:tabs>
                <w:tab w:val="clear" w:pos="567"/>
                <w:tab w:val="left" w:pos="724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"неуст."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Какой код указывается в колонке 5 "Виды опасности" таблицы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для веществ, которые остаются на поверхности воды, не испаряются и являются труднорастворимыми в воде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en-US"/>
              </w:rPr>
              <w:t>A</w:t>
              <w:tab/>
              <w:t xml:space="preserve">N1, N2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  <w:tab/>
              <w:t>CMR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/>
              <w:ind w:left="113" w:hanging="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fr-FR"/>
              </w:rPr>
              <w:t>F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120"/>
              <w:ind w:left="114" w:hanging="6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ab/>
              <w:t>"неуст."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Какой код указывается в колонке 5 "Виды опасности" таблицы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для веществ, которые опускаются на дно и являются труднорастворимым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en-US"/>
              </w:rPr>
              <w:t>A</w:t>
              <w:tab/>
              <w:t xml:space="preserve">N1, N2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  <w:tab/>
              <w:t>CMR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  <w:lang w:val="en-US"/>
              </w:rPr>
              <w:t>S</w:t>
            </w:r>
          </w:p>
          <w:p>
            <w:pPr>
              <w:pStyle w:val="Normal"/>
              <w:tabs>
                <w:tab w:val="clear" w:pos="567"/>
                <w:tab w:val="left" w:pos="68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US"/>
              </w:rPr>
              <w:t>F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2</w:t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88" w:before="240" w:after="120"/>
              <w:ind w:left="113" w:firstLine="1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.2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Какой код указывается в колонке 5 "Виды опасности" таблицы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для опасных для окружающей среды веществ, отвечающих критериям острой или хронической токсичност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en-US"/>
              </w:rPr>
              <w:t>A</w:t>
              <w:tab/>
              <w:t xml:space="preserve">N1, N2 </w:t>
            </w:r>
            <w:r>
              <w:rPr>
                <w:sz w:val="22"/>
                <w:szCs w:val="22"/>
                <w:lang w:val="ru-RU"/>
              </w:rPr>
              <w:t>или</w:t>
            </w:r>
            <w:r>
              <w:rPr>
                <w:sz w:val="22"/>
                <w:szCs w:val="22"/>
                <w:lang w:val="en-US"/>
              </w:rPr>
              <w:t xml:space="preserve"> N3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  <w:tab/>
              <w:t>CMR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 w:before="0" w:after="40"/>
              <w:ind w:left="114" w:hanging="6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C</w:t>
              <w:tab/>
              <w:t>S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16"/>
              <w:ind w:left="113" w:firstLine="2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D</w:t>
              <w:tab/>
              <w:t>F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3</w:t>
            </w:r>
          </w:p>
        </w:tc>
        <w:tc>
          <w:tcPr>
            <w:tcW w:w="6689" w:type="dxa"/>
            <w:tcBorders/>
          </w:tcPr>
          <w:p>
            <w:pPr>
              <w:pStyle w:val="BodyText21"/>
              <w:keepNext w:val="true"/>
              <w:tabs>
                <w:tab w:val="clear" w:pos="284"/>
                <w:tab w:val="clear" w:pos="1134"/>
                <w:tab w:val="clear" w:pos="8222"/>
                <w:tab w:val="left" w:pos="561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120" w:after="120"/>
              <w:ind w:left="113" w:firstLine="2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6.7.4.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Можно ли перевозить № ООН 1987 СПИРТЫ, Н.У.К. (ЦИКЛОГЕКСАНОЛ) на танкере открытого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, тип грузовых танков 2 (танкер с одинарным корпусом)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24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Нет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24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2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24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5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24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120"/>
              <w:ind w:left="113" w:firstLine="11"/>
              <w:jc w:val="left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8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605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24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7.4.2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left="113"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Можно ли перевозить № ООН 1223 КЕРОСИН на танкере открытого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, тип грузовых танков 2 (танкер с одинарным корпусом)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Нет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2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5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120"/>
              <w:ind w:left="114" w:hanging="6"/>
              <w:jc w:val="left"/>
              <w:rPr/>
            </w:pPr>
            <w:r>
              <w:rPr>
                <w:sz w:val="22"/>
                <w:szCs w:val="22"/>
              </w:rPr>
              <w:t>D</w:t>
              <w:tab/>
            </w:r>
            <w:r>
              <w:rPr>
                <w:sz w:val="22"/>
                <w:szCs w:val="22"/>
                <w:lang w:val="ru-RU"/>
              </w:rPr>
              <w:t>Да, но только до</w:t>
            </w:r>
            <w:r>
              <w:rPr>
                <w:sz w:val="22"/>
                <w:szCs w:val="22"/>
              </w:rPr>
              <w:t xml:space="preserve"> 31.12.2018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397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5</w:t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240" w:after="120"/>
              <w:ind w:left="113" w:hanging="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6.7.4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Вы совершаете рейс на танкере закрытого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 xml:space="preserve"> с грузовыми танками типа 2 (танкер с одинарным корпусом).  Можете ли Вы перевозить на этом судне № ООН 1203 БЕНЗИН МОТОРНЫЙ, если это вещество указано в перечне, прилагаемом к свидетельству о допущени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Да, без ограничений по времени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2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5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12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8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6056</w:t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240" w:after="120"/>
              <w:ind w:left="113" w:hanging="3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.6.7.4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Вы совершаете рейс на танкере закрытого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 xml:space="preserve"> с грузовыми танками типа 2 (танкер с одинарным корпусом).  Можете ли Вы перевозить на этом судне № ООН 1202 ГАЗОЙЛЬ или ТОПЛИВО ДИЗЕЛЬНОЕ или ТОПЛИВО ПЕЧНОЕ ЛЕГКОЕ, если это вещество указано в перечне, прилагаемом к свидетельству о допущени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Да, без ограничений по времени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 w:before="0" w:after="40"/>
              <w:ind w:left="114" w:hanging="6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2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/>
              <w:ind w:left="113" w:hanging="3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5.</w:t>
            </w:r>
          </w:p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  <w:tab w:val="left" w:pos="1122" w:leader="none"/>
                <w:tab w:val="left" w:pos="1683" w:leader="none"/>
                <w:tab w:val="left" w:pos="2244" w:leader="none"/>
                <w:tab w:val="left" w:pos="2805" w:leader="none"/>
                <w:tab w:val="left" w:pos="8602" w:leader="none"/>
              </w:tabs>
              <w:spacing w:lineRule="auto" w:line="240"/>
              <w:ind w:left="113" w:hanging="3"/>
              <w:jc w:val="left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Да, но только до 31.12.2018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89"/>
        <w:gridCol w:w="1397"/>
      </w:tblGrid>
      <w:tr>
        <w:trPr>
          <w:tblHeader w:val="true"/>
          <w:cantSplit w:val="true"/>
        </w:trPr>
        <w:tc>
          <w:tcPr>
            <w:tcW w:w="936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ТАНКЕРАМ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7:  Документы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танкеры, которые допущены к перевозке легковоспламеняющихся жидкостей, имеют свидетельство о допущении к перевозке опасных грузов.  Что подтверждает это свидетельство о допущени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Что конструкция и оборудование судна соответствуют применяемым предписаниям ВОПОГ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Что конструкция, устройство и оборудование судна соответствуют положениям общих технических предписани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Что судно было построено под контролем признанного классификационного общества и было допущено им к перевозке опасных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60"/>
              <w:ind w:left="698" w:hanging="59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Что конструкция, устройство, оборудование и численность экипажа судна соответствуют международным нормам по транспортировки жидкого топлива и горючег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0, 8.6.3</w:t>
            </w:r>
          </w:p>
        </w:tc>
        <w:tc>
          <w:tcPr>
            <w:tcW w:w="1397" w:type="dxa"/>
            <w:tcBorders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 ВОПОГ описывается перечень обязательных проверок и его использование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 части 1, 1.2.1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В части 3, таблица С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 части 7, пункт 7.2.4.10, и в части 8.8.6.3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firstLine="11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В части 9, пункт 9.3.3.10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113" w:firstLine="1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20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да должен заполняться перечень обязательных проверок, соответствующий образцу, приведенному в разделе 8.6.3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698" w:hanging="5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о время погрузки и разгрузки опасных грузов, у которых максимальное перевозимое количество ограничено согласно пункту 7.1.4.1.3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При перевалке опасных грузов классов 1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8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Перед загрузкой и разгрузкой танке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698" w:hanging="588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При перевалке опасных грузов, в отношении которых в транспортных документах требуется оформление перечней обязательных проверок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13" w:hanging="0"/>
              <w:rPr/>
            </w:pPr>
            <w:r>
              <w:rPr>
                <w:sz w:val="22"/>
                <w:szCs w:val="22"/>
              </w:rPr>
              <w:t>Т 700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120" w:after="120"/>
              <w:ind w:left="113" w:hanging="3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spacing w:before="12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spacing w:lineRule="auto" w:line="240" w:before="12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ком количестве экземпляров должен быть заполнен перечень обязательных проверок, соответствующий образцу, приведенному в разделе 8.6.3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 одном экземпляре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В двух экземплярах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 трех экземплярах.</w:t>
            </w:r>
          </w:p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Согласно указаниям перевалочного пункт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должен подписывать перечень обязательных проверок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Судоводитель и другой член экипаж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Судоводитель или уполномоченное им лицо и лицо на береговом сооружении, ответственное за погрузку и разгрузк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Судоводитель или уполномоченное им лицо и представитель местного компетентного орга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Перечень обязательных проверок не нужно подписывать, он является только памяткой для судоводителя, чтобы обеспечить бесперебойную перевалк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0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lineRule="auto" w:line="240" w:before="0" w:after="20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жде чем на танкерах может быть начата погрузка или разгрузка опасных грузов, кем должен быть заполнен и подписан перечень обязательных проверок согласно подразделу 7.2.4.10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Он должен быть заполнен уполномоченным берегового сооружения и подписан судоводителем или уполномоченным им лицом на борт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Он должен быть заполнен судоводителем и подписан уполномоченным берегового сооруже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Он должен быть заполнен судоводителем или уполномоченным берегового сооруже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9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Он должен быть заполнен и подписан судоводителем или уполномоченным им лицом на борту и лицом, ответственным за погрузку и разгрузку на береговом сооруж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0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spacing w:before="12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ком языке или на каких языках напечатан перечень обязательных проверок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На официальном языке той страны, в которой производится погрузка или разгрузк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а английском, голландском и французском языка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На языках, понятных судоводителю и лицу, ответственному за погрузочно-разгрузочные операции на береговых сооружения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При международных перевозках - на английском и французском языках, при национальных перевозках - на официальном языке страны, в которой осуществляется транспортировк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0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Вы найдете в ВОПОГ образец перечня обязательных проверок согласно подразделу 7.2.4.10?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 разделе 1.2.1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В разделе 3.2.3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40"/>
              <w:ind w:left="114" w:hanging="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 разделе 8.6.2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4" w:hanging="6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В разделе 8.6.3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19.1, 8.1.8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порожнем танкере, перед этим перевозившем № ООН 1202 ГАЗОЙЛЬ.</w:t>
            </w:r>
          </w:p>
          <w:p>
            <w:pPr>
              <w:pStyle w:val="Normal"/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>Имеете ли Вы право взять с собой счаленную вдоль борта толкаемую баржу, которая нагружена 200 т пшеницы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Да, но только если оба судна несут правильную сигнализацию в виде конус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, это запрещен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60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толкаемой барже в этом случае не нужно свидетельство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602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Да, но только если и толкаемая баржа имеет свидетельство о допущени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19.1/8.1.8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120" w:after="120"/>
              <w:ind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орожнем дегазированном самоходном танкере (со свидетельством, подтверждающим, что судно полностью дегазировано) произошла поломка силовой установки.</w:t>
            </w:r>
          </w:p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ет ли самоходное сухогрузное судно отбуксировать его до ближайшей верфи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80"/>
              <w:ind w:left="697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Да, самоходному сухогрузному судну не нужно свидетельство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80"/>
              <w:ind w:left="697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Да, но самоходному сухогрузному судну нужно свидетельство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80"/>
              <w:ind w:left="697" w:hanging="6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Нет, самоходный танкер ни в коем случае не разрешается буксировать в счаленной групп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 w:before="0" w:after="80"/>
              <w:ind w:left="697" w:hanging="601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Да, при условии, что самоходное сухогрузное судно также порожне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6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ключен (03.12.2008)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6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о на борту танкера должен обеспечить, чтобы соответствующие члены экипажа правильно понимали письменные инструкции и были в состоянии надлежащим образом выполнять их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Судоводитель танкер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Отправитель опасных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Погрузчик опасных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/>
            </w:pPr>
            <w:r>
              <w:rPr>
                <w:sz w:val="22"/>
                <w:szCs w:val="22"/>
                <w:lang w:val="en-US"/>
              </w:rPr>
              <w:t>D</w:t>
              <w:tab/>
            </w:r>
            <w:r>
              <w:rPr>
                <w:sz w:val="22"/>
                <w:szCs w:val="22"/>
              </w:rPr>
              <w:t>Собственник танкер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6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19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16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ставе судов самоходный танкер перевозит опасные грузы.</w:t>
            </w:r>
          </w:p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вная толкаемая баржа перевозит неопасный груз, не подпадающий в силу этого под действие ВОПОГ.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ы ли оба судна иметь свидетельство о допущении к перевозке опасных грузо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Только самоходный танкер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Только наливная толкаемая барж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left="113" w:hanging="17"/>
              <w:rPr/>
            </w:pPr>
            <w:r>
              <w:rPr>
                <w:sz w:val="22"/>
                <w:szCs w:val="22"/>
                <w:lang w:val="en-US"/>
              </w:rPr>
              <w:t>D</w:t>
              <w:tab/>
            </w:r>
            <w:r>
              <w:rPr>
                <w:sz w:val="22"/>
                <w:szCs w:val="22"/>
              </w:rPr>
              <w:t>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 701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12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.6.1.3, 9.3.3.25.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12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В каком документе установлена максимально допустимая скорость загрузки для танкера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В свидетельстве о допущении или в инструкциях по загрузк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В судовом свидетельств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113" w:hanging="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В перечне обязательных проверок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left" w:pos="6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698" w:hanging="588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В перечне веществ и в инструкциях по скорости загрузки и разгрузк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гда оформленное признанным экспертом свидетельство о том, что судно полностью дегазировано, теряет свою силу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567" w:hanging="44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 xml:space="preserve">Как только будут выполнены отмеченные на свидетельстве ремонтные работы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firstLine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Через три месяца после даты оформления свидетельст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567" w:hanging="443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ab/>
              <w:t>Если по какой</w:t>
              <w:noBreakHyphen/>
              <w:t>либо причине распространились вещества, газы или пар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lineRule="auto" w:line="240" w:before="0" w:after="120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После ремонта, как только судно покинет верфь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 701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1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680" w:right="170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олжен указывать судоводитель танкера в журнале грузовых операций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567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 xml:space="preserve">Номер ООН или идентификационный номер и класс вещества для каждого грузового танка и, в случае необходимости, номер свидетельства о допущени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567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омер ООН или идентификационный номер вещества, надлежащее отгрузочное наименование вещества, класс и, в случае необходимости, группу у паковки для каждого грузового танк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567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 xml:space="preserve">Номер ООН или идентификационный номер вещества для каждого грузового танка, а также длину и ширину танкер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left" w:pos="567" w:leader="none"/>
                <w:tab w:val="left" w:pos="69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120"/>
              <w:ind w:left="567" w:hanging="4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омер ООН или идентификационный номер, массу и класс веществ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1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1.1.6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ком случае согласно ВОПОГ судоводитель должен сам заполнять транспортный документ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5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огда грузовые танки находятся в порожнем состоянии или разгружен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5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сле погрузки, если грузоотправитель высылает грузополучателю транспортные документ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5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Только тогда, когда грузовые танки разгружены, но еще не дегазированы и судно должно принять другой груз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5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Только тогда, когда грузовые танки разгружены, но еще не дегазированы и судно направляется в другую стран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701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1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240" w:after="120"/>
              <w:ind w:left="567" w:right="170" w:hanging="56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680" w:right="113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согласно ВОПОГ должно указываться в журнале грузовых операци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Все операции, связанные с погрузкой и разгрузко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Все операции, связанные с погрузкой, разгрузкой, очисткой, удалением мытьевой воды и приемом или сливом водяного балласта (в грузовые танки или из них)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 xml:space="preserve">Все операции, связанные с погрузкой, разгрузкой, очисткой и приемом или сливом водяного балласта. 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сли ВОПОГ предписывает наличие журнала грузовых операций, то кем должен выдаваться первый журнал грузовых операци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лассификационным обществом, проводящим осмотр суд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Собственником суд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717" w:hanging="6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Компетентным органом, выдающим свидетельство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Организацией-погрузчиком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.1.2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онное общество выдает свидетельство о допущении судна, построенного под его контролем.  Это свидетельство содержит дополнительный перечень веществ.  Что указывается в этом перечне вещест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 xml:space="preserve">Какие опасные грузы не разрешается перевозить на этом судне. 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 xml:space="preserve">Какие опасные грузы, помимо грузов, указанных в таблице С главы 3.2, также не разрешается перевозить. 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8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о какой степени наполнения разрешается загружать грузовой танк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113" w:hanging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Какие опасные грузы разрешается перевозить на этом судн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napToGrid w:val="false"/>
              <w:ind w:left="567" w:right="170" w:hanging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8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ой цели служит свидетельство о допущении танкер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3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Оно подтверждает, что судно соответствует применимым положениям ВОПОГ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3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Оно подтверждает, что судно сочтено пригодным для перевозки всех видов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3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Оно подтверждает, что организация-погрузчик признала судно пригодным для перевозки опасных груз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3" w:hanging="5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Оно подтверждает, что судно отвечает общим требованиям общих технических предписаний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9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м может быть максимальный срок действия временного свидетельства о допущении танкера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ва месяц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Три месяц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Шесть месяцев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венадцать месяцев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3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дно перевозит бензин из Роттердама в Амстердам.  Судоводитель владеет только немецким языком.  На каком (каких) языке (языках) должны быть составлены письменные инструкци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Только на языке погрузчик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 меньшей мере на языке погрузчик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704" w:hanging="5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По меньшей мере на языке (языках), на котором (которых) судоводитель и эксперт способны читать и который (которые) они понимаю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а английском, немецком и французском языках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702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1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какого периода как минимум на борту должен храниться оригинал журнала грузовых операций после внесения в него последней запис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В течение одного год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В течение двух л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В течение пяти лет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В течение десяти ле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89"/>
        <w:gridCol w:w="1397"/>
      </w:tblGrid>
      <w:tr>
        <w:trPr>
          <w:tblHeader w:val="true"/>
          <w:cantSplit w:val="true"/>
        </w:trPr>
        <w:tc>
          <w:tcPr>
            <w:tcW w:w="9362" w:type="dxa"/>
            <w:gridSpan w:val="3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ВОЗКИ ТАНКЕРАМ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 тема 8:  Виды опасности и профилактические мероприятия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lineRule="auto" w:line="216"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66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Источник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440" w:leader="none"/>
                <w:tab w:val="left" w:pos="1701" w:leader="none"/>
                <w:tab w:val="left" w:pos="2160" w:leader="none"/>
                <w:tab w:val="left" w:pos="2268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237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pacing w:before="20" w:after="20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Правильный ответ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каких условиях на танкере в грузовом пространстве разрешается проводить работы по ремонту и техническому обслуживанию, которые требуют применения огня или электрического тока или при проведении которых могут образовываться искры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7" w:leader="none"/>
              </w:tabs>
              <w:spacing w:lineRule="auto" w:line="240"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После соответствующей дегазац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691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Если танкер перевозит вещества класса 3 или 8, для которых согласно указанию в колонке 17 таблицы С не требуется защита против взрыв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691" w:hanging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Если у танкера имеется разрешение компетентного органа или свидетельство, подтверждающее то, что судно полностью дегазирован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80"/>
              <w:ind w:left="567" w:hanging="4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Если после произведенной дегазации судоводителем или уполномоченным пароходной компании с помощью прибора по измерению концентрации газа бесспорно было установлено отсутствие газ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left="113" w:righ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Какого рода обувь нужно носить при перевалке горючих жидкостей из соображений безопасност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ожаные защитные ботин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Закрытые защитные сапоги с антистатической подошво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ind w:left="113" w:right="5" w:hanging="0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>Резиновые сапог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120"/>
              <w:ind w:left="113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>Легкую спортивную обувь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03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left="113" w:righ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6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кие инструменты Вам разрешается использовать в грузовом пространстве загруженного танкера типа N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691" w:right="6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Если опасные грузы погружены, в принципе не разрешается производить никаких ремонтных работ в грузовом пространств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113" w:right="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хромированные инструмент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691" w:right="6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Инструменты, при использовании которых отсутствует опасность искрообраз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lineRule="auto" w:line="240" w:before="0" w:after="80"/>
              <w:ind w:left="113" w:right="6" w:hanging="0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>Все металлические инструменты.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right="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04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right="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3.1.2, 7.2.3.1.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входить в междубортовые и междудонные пространства танкеро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только для проведения осмотра и очистки, но не на ход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т, доступ в целом запрещен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Нет, доступ разрешен только на ходу для проведения осмотр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а этот счет не существует каких-либо предписаний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е ли Вы право использовать на палубе танкера переносную взрывобезопасную лампу с кабелем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если она соответствует гарантированному типу безопасности, она может неограниченно использовать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однако только за пределами грузового пространства и не во время дегазации. Она должна по меньшей мере соответствовать гарантированному типу безопасн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однако только во время погрузки, разгрузки и дегазации танкер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ет, на палубе разрешается использовать только переносную лампу с собственным источником питания, которая соответствует гарантированному типу безопасност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06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ается ли на борту открытого танкера типа N производить работы, которые могут привести к искрообразованию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, это запрещено на борту всех танке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но когда все же образуются искры, работы должны быть незамедлительно прекращен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подраздел 7.2.3.8 не распространяется на открытые танкеры типа N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ВОПОГ не содержит каких-либо предписаний на этот счет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еете ли Вы право курить на палубе находящегося на ходу открытого танкера типа N, на который погрузили 1 000 т № ООН 1202 ГАЗОЙЛЯ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, запрещение курения действует на палубе всех танкеров типа N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ет, курение на борту танкеров типа N разрешено лишь в том случае, если на судно погружены вещества класса 8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на борту открытых танкеров типа N курение разрешено везд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1" w:leader="none"/>
              </w:tabs>
              <w:spacing w:before="0" w:after="120"/>
              <w:ind w:left="691" w:hanging="5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курение запрещено только на палубе в грузовом пространств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3.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ается ли курить в жилом помещении находящегося на ходу открытого танкера типа N, который перевозит вещество, для которого не требуется сигнализация в виде синего огня/синего конус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в этой ситуации везде на борту разрешается курить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жилое помещение считается сферой частной жизн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если окна и двери закрыт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Нет, запрещение курения действует на всем судн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0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.1.6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рез какие интервалы времени на танкере типа N должны проверяться ручные огнетушители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Каждые пять лет, каждый раз при продлении свидетельства о допущ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По меньшей мере каждые два го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Каждые три го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before="0" w:after="8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Проверка проводится по усмотрению судоводителя;  однако ее следовало бы по возможности проводить по меньшей мере каждые два года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4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на открытом танкере типа N во время разгрузки № ООН 1202 ТОПЛИВО ПЕЧНОЕ ЛЕГКОЕ готовить пищу в пределах жилого помещения на плите, работающей на газойле, или пользоваться керосиновой лампо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Да, но только по согласованию с пунктом перевал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при перевалке № ООН 1202 ТОПЛИВО ПЕЧНОЕ ЛЕГКОЕ от этого не возникает никакой опасн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4" w:hanging="5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Нет, во время погрузки, разгрузки или дегазации на судне не разрешается пользоваться огнем и незащищенным свет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если все входы и отверстия жилого помещения закрыты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4.4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ешается ли на закрытом танкере типа N, нагруженном № ООН 1203 БЕНЗИН МОТОРНЫЙ, во время рейса пользоваться в жилом помещении керосиновой лампой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3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Нет, на судне не разрешается пользоваться огнем или незащищенным свет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3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а танкерах типа N пользоваться огнем и незащищенным светом запрещается во время погрузки, разгрузки или дегазации, однако разрешается во время рейс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3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Нет, при перевозке № ООН 1203 БЕНЗИН МОТОРНЫЙ во время рейса не разрешается пользоваться огнем и незащищенным свет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04" w:leader="none"/>
              </w:tabs>
              <w:spacing w:lineRule="auto" w:line="240" w:before="0" w:after="80"/>
              <w:ind w:left="703" w:hanging="59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Да, но только если это прямо разрешено компетентным органом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.3.3.52.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время погрузки и разгрузки № ООН 1203 БЕНЗИН МОТОРНЫЙ, а также при дегазации танкеров определенные электрические устройства не разрешается использовать. 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ни маркированы?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78" w:leader="none"/>
              </w:tabs>
              <w:spacing w:lineRule="auto" w:line="216" w:before="0" w:after="80"/>
              <w:ind w:left="678" w:hanging="5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  <w:tab/>
              <w:t>Соответствующей надписью на голландском, немецком и французском языка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78" w:leader="none"/>
              </w:tabs>
              <w:spacing w:lineRule="auto" w:line="216" w:before="0" w:after="80"/>
              <w:ind w:left="678" w:hanging="56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Наклейкой с соответствующим предостерегающим знаком (например, горящая электрическая лампочка, перечеркнутая красным цветом, аналогично табличке с указанием, что курить запрещено)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78" w:leader="none"/>
              </w:tabs>
              <w:spacing w:lineRule="auto" w:line="216" w:before="0" w:after="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Используется маркировка красного цвет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78" w:leader="none"/>
              </w:tabs>
              <w:spacing w:lineRule="auto" w:line="216" w:before="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  <w:tab/>
              <w:t xml:space="preserve">Желтой маркировкой или соответствующими наклейкам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1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каких условиях разрешается использовать автономный дыхательный аппарат, чтобы войти в танк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Автономные дыхательные аппараты разрешается использовать везде, с наблюдающим лицом или без нег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Автономные дыхательные аппараты разрешается использовать только с необходимым защитным оборудованием, с канатом и при наблюд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Автономный дыхательный аппарат разрешается использовать только тогда, когда перед входом (в танк) был информирован судоводитель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ля пользования автономными дыхательными аппаратами не существует никаких особых предписаний.  Перед вхождением в танк нужно, однако, проверить автономный дыхательный аппарат на его готовность к эксплуатаци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чего может образоваться электростатический заряд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63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В результате медленной </w:t>
            </w:r>
            <w:r>
              <w:rPr>
                <w:sz w:val="22"/>
                <w:szCs w:val="22"/>
                <w:lang w:val="ru-RU"/>
              </w:rPr>
              <w:t xml:space="preserve">и непрерывной </w:t>
            </w:r>
            <w:r>
              <w:rPr>
                <w:sz w:val="22"/>
                <w:szCs w:val="22"/>
              </w:rPr>
              <w:t>зарядки аккумулято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63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В результате трения плохо проводящих ток веществ или предметов друг 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друга.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Это </w:t>
            </w:r>
            <w:r>
              <w:rPr>
                <w:sz w:val="22"/>
                <w:szCs w:val="22"/>
                <w:lang w:val="ru-RU"/>
              </w:rPr>
              <w:t xml:space="preserve">происходит, в частности, </w:t>
            </w:r>
            <w:r>
              <w:rPr>
                <w:sz w:val="22"/>
                <w:szCs w:val="22"/>
              </w:rPr>
              <w:t>при наливе в грузовые танки с помощью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незаземленных </w:t>
            </w:r>
            <w:r>
              <w:rPr>
                <w:sz w:val="22"/>
                <w:szCs w:val="22"/>
                <w:lang w:val="ru-RU"/>
              </w:rPr>
              <w:t>по</w:t>
            </w:r>
            <w:r>
              <w:rPr>
                <w:sz w:val="22"/>
                <w:szCs w:val="22"/>
              </w:rPr>
              <w:t>грузочно-разгрузочных трубопровод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634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В результате возникновения токопроводящей </w:t>
            </w:r>
            <w:r>
              <w:rPr>
                <w:sz w:val="22"/>
                <w:szCs w:val="22"/>
                <w:lang w:val="ru-RU"/>
              </w:rPr>
              <w:t>связи</w:t>
            </w:r>
            <w:r>
              <w:rPr>
                <w:sz w:val="22"/>
                <w:szCs w:val="22"/>
              </w:rPr>
              <w:t xml:space="preserve"> между </w:t>
            </w:r>
            <w:r>
              <w:rPr>
                <w:sz w:val="22"/>
                <w:szCs w:val="22"/>
                <w:lang w:val="ru-RU"/>
              </w:rPr>
              <w:t xml:space="preserve">береговым </w:t>
            </w:r>
            <w:r>
              <w:rPr>
                <w:sz w:val="22"/>
                <w:szCs w:val="22"/>
              </w:rPr>
              <w:t>сооружением и судн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57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Когда металлом ударяют по металл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6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Вы можете сделать, чтобы при заполнении грузового танка удерживать электростатический заряд на минимальном уровне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4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емонтировать пламегасител</w:t>
            </w:r>
            <w:r>
              <w:rPr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40"/>
              <w:ind w:left="704" w:hanging="59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ачать налив с более низкой скоростью, пока сливное отверсти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грузочной трубы не окажется в жидк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40"/>
              <w:ind w:left="704" w:hanging="59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ачать налив с более высокой скоростью, чтобы сливное отверсти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загрузочной трубы быстро оказалось в жидк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Постоянно менять скорость погрузк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31.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борту танкера типа N Вы хотите провезти автомобиль или катер.  Какие требования должны при этом выполняться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Нужно получить </w:t>
            </w:r>
            <w:r>
              <w:rPr>
                <w:sz w:val="22"/>
                <w:szCs w:val="22"/>
                <w:lang w:val="ru-RU"/>
              </w:rPr>
              <w:t>разрешение</w:t>
            </w:r>
            <w:r>
              <w:rPr>
                <w:sz w:val="22"/>
                <w:szCs w:val="22"/>
              </w:rPr>
              <w:t xml:space="preserve"> компетентного орга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7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ля танкеров типа N не существует предписаний</w:t>
            </w:r>
            <w:r>
              <w:rPr>
                <w:sz w:val="22"/>
                <w:szCs w:val="22"/>
                <w:lang w:val="ru-RU"/>
              </w:rPr>
              <w:t xml:space="preserve"> на этот счет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left" w:pos="691" w:leader="none"/>
                <w:tab w:val="left" w:pos="1134" w:leader="none"/>
                <w:tab w:val="left" w:pos="8222" w:leader="none"/>
              </w:tabs>
              <w:spacing w:lineRule="auto" w:line="240" w:before="0" w:after="120"/>
              <w:ind w:left="691" w:hanging="581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В случае, если до этого аккумулятор был демонтирован и мотор охлажден, неимеет никакого значения, где стоит </w:t>
            </w:r>
            <w:r>
              <w:rPr>
                <w:sz w:val="22"/>
                <w:szCs w:val="22"/>
                <w:lang w:val="ru-RU"/>
              </w:rPr>
              <w:t>автомобиль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 xml:space="preserve">Постоянно менять скорость погрузк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танкере, который нагружен опасными грузами.  Вы хотите произвести на палубе за пределами грузового пространства ремонтные работы, которые требуют использования огня.  Имеете ли Вы право делать это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overflowPunct w:val="true"/>
              <w:autoSpaceDE w:val="true"/>
              <w:spacing w:lineRule="auto" w:line="240" w:before="0" w:after="120"/>
              <w:ind w:left="691" w:right="170" w:hanging="578"/>
              <w:jc w:val="left"/>
              <w:textAlignment w:val="auto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это можно делать только</w:t>
            </w:r>
            <w:r>
              <w:rPr>
                <w:sz w:val="22"/>
                <w:szCs w:val="22"/>
                <w:lang w:val="ru-RU"/>
              </w:rPr>
              <w:t xml:space="preserve"> в том случае</w:t>
            </w:r>
            <w:r>
              <w:rPr>
                <w:sz w:val="22"/>
                <w:szCs w:val="22"/>
              </w:rPr>
              <w:t xml:space="preserve">, если </w:t>
            </w:r>
            <w:r>
              <w:rPr>
                <w:sz w:val="22"/>
                <w:szCs w:val="22"/>
                <w:lang w:val="ru-RU"/>
              </w:rPr>
              <w:t xml:space="preserve">у судна </w:t>
            </w:r>
            <w:r>
              <w:rPr>
                <w:sz w:val="22"/>
                <w:szCs w:val="22"/>
              </w:rPr>
              <w:t>имеется разрешение компетентного органа или свидетельство, подтверждающее полную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дегазаци</w:t>
            </w:r>
            <w:r>
              <w:rPr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</w:rPr>
              <w:t xml:space="preserve"> судн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overflowPunct w:val="true"/>
              <w:autoSpaceDE w:val="true"/>
              <w:spacing w:lineRule="auto" w:line="240" w:before="0" w:after="120"/>
              <w:ind w:left="691" w:right="170" w:hanging="578"/>
              <w:jc w:val="left"/>
              <w:textAlignment w:val="auto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Да, но только если для </w:t>
            </w:r>
            <w:r>
              <w:rPr>
                <w:sz w:val="22"/>
                <w:szCs w:val="22"/>
                <w:lang w:val="ru-RU"/>
              </w:rPr>
              <w:t xml:space="preserve">проведения </w:t>
            </w:r>
            <w:r>
              <w:rPr>
                <w:sz w:val="22"/>
                <w:szCs w:val="22"/>
              </w:rPr>
              <w:t>работ соблюдено расстояние в 3,00 м от грузовог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остранст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overflowPunct w:val="true"/>
              <w:autoSpaceDE w:val="true"/>
              <w:spacing w:lineRule="auto" w:line="240" w:before="0" w:after="120"/>
              <w:ind w:left="691" w:right="170" w:hanging="578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а, но только если предоставлено два дополнительных огнетушител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overflowPunct w:val="true"/>
              <w:autoSpaceDE w:val="true"/>
              <w:spacing w:lineRule="auto" w:line="240" w:before="0" w:after="120"/>
              <w:ind w:left="691" w:right="170" w:hanging="578"/>
              <w:jc w:val="left"/>
              <w:textAlignment w:val="auto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работы должны про</w:t>
            </w:r>
            <w:r>
              <w:rPr>
                <w:sz w:val="22"/>
                <w:szCs w:val="22"/>
                <w:lang w:val="ru-RU"/>
              </w:rPr>
              <w:t>из</w:t>
            </w:r>
            <w:r>
              <w:rPr>
                <w:sz w:val="22"/>
                <w:szCs w:val="22"/>
              </w:rPr>
              <w:t>водиться уполномоченным на это экспертом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ееся в движении судно нагружено № ООН 1203 БЕНЗИН МОТОРНЫЙ.  В машинном отделении должна производиться сварка.  Разрешается ли делать это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а, если закрыты двери и отверст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704" w:hanging="591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а, но только если машинное отделение было признан</w:t>
            </w:r>
            <w:r>
              <w:rPr>
                <w:sz w:val="22"/>
                <w:szCs w:val="22"/>
                <w:lang w:val="ru-RU"/>
              </w:rPr>
              <w:t xml:space="preserve">о </w:t>
            </w:r>
            <w:r>
              <w:rPr>
                <w:sz w:val="22"/>
                <w:szCs w:val="22"/>
              </w:rPr>
              <w:t>экспертом как дегазированно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ни при каких обстоятельства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не на находящемся в движении судне, только на верфи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1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гибкие трубопроводы установок для промывки цистерн должны регулярно проверяться на электропроводность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Чтобы избежать эл</w:t>
            </w:r>
            <w:r>
              <w:rPr>
                <w:sz w:val="22"/>
                <w:szCs w:val="22"/>
              </w:rPr>
              <w:t xml:space="preserve">ектростатической </w:t>
            </w:r>
            <w:r>
              <w:rPr>
                <w:sz w:val="22"/>
                <w:szCs w:val="22"/>
                <w:lang w:val="ru-RU"/>
              </w:rPr>
              <w:t>за</w:t>
            </w:r>
            <w:r>
              <w:rPr>
                <w:sz w:val="22"/>
                <w:szCs w:val="22"/>
              </w:rPr>
              <w:t>ряд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Чтобы избежать з</w:t>
            </w:r>
            <w:r>
              <w:rPr>
                <w:sz w:val="22"/>
                <w:szCs w:val="22"/>
              </w:rPr>
              <w:t>арядки нагревательных спирале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Чтобы избежать з</w:t>
            </w:r>
            <w:r>
              <w:rPr>
                <w:sz w:val="22"/>
                <w:szCs w:val="22"/>
              </w:rPr>
              <w:t>арядки воды для промыв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Чтобы избежать з</w:t>
            </w:r>
            <w:r>
              <w:rPr>
                <w:sz w:val="22"/>
                <w:szCs w:val="22"/>
              </w:rPr>
              <w:t>арядки грузовых танк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3.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На борту открытого танкера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 нужно провести работу электродрелью с крышкой люка танка.  Это разрешено только в случае, если: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Имеется разрешение местного компетентного органа или свидетельств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дтверждающее</w:t>
            </w:r>
            <w:r>
              <w:rPr>
                <w:sz w:val="22"/>
                <w:szCs w:val="22"/>
                <w:lang w:val="ru-RU"/>
              </w:rPr>
              <w:t xml:space="preserve"> полную дегазацию судн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Речь идет о дрели, работающей от напряжения в 24 </w:t>
            </w:r>
            <w:r>
              <w:rPr>
                <w:sz w:val="22"/>
                <w:szCs w:val="22"/>
                <w:lang w:val="ru-RU"/>
              </w:rPr>
              <w:t>В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Это дела</w:t>
            </w:r>
            <w:r>
              <w:rPr>
                <w:sz w:val="22"/>
                <w:szCs w:val="22"/>
                <w:lang w:val="ru-RU"/>
              </w:rPr>
              <w:t>ю</w:t>
            </w:r>
            <w:r>
              <w:rPr>
                <w:sz w:val="22"/>
                <w:szCs w:val="22"/>
              </w:rPr>
              <w:t>т уполномоченные лица</w:t>
            </w:r>
            <w:r>
              <w:rPr>
                <w:sz w:val="22"/>
                <w:szCs w:val="22"/>
                <w:lang w:val="ru-RU"/>
              </w:rPr>
              <w:t>, обладающие специальной</w:t>
            </w:r>
            <w:r>
              <w:rPr>
                <w:sz w:val="22"/>
                <w:szCs w:val="22"/>
              </w:rPr>
              <w:t xml:space="preserve"> квалификацие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Экипаж осуществил необходимые измерения и отсутствует опасность взры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ему разрешается промывать струей воды грузовые танки только после того, как они были продуты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Из-за опасности возникновения электростатического заря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Потому что на стенках еще остается слишком много прилипших остатко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винц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Потому что тогда остатки груза будут слишком сильно разбавлен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78" w:leader="none"/>
              </w:tabs>
              <w:spacing w:lineRule="auto" w:line="288" w:before="0" w:after="120"/>
              <w:ind w:left="678" w:hanging="565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Потому что иначе при проржавевших </w:t>
            </w:r>
            <w:r>
              <w:rPr>
                <w:sz w:val="22"/>
                <w:szCs w:val="22"/>
                <w:lang w:val="ru-RU"/>
              </w:rPr>
              <w:t>танках</w:t>
            </w:r>
            <w:r>
              <w:rPr>
                <w:sz w:val="22"/>
                <w:szCs w:val="22"/>
              </w:rPr>
              <w:t xml:space="preserve"> остаточный груз не буде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удален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2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1.5, 7.2.3.1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Необходимо измерить концентрацию легковоспламеняющихся газов в порожнем грузовом танке, прежнее содержимое которого неизвестно.  Индикатор легковоспламеняющихся газов </w:t>
            </w:r>
            <w:r>
              <w:rPr>
                <w:b/>
                <w:sz w:val="22"/>
                <w:szCs w:val="22"/>
              </w:rPr>
              <w:t>не реагирует</w:t>
            </w:r>
            <w:r>
              <w:rPr>
                <w:sz w:val="22"/>
                <w:szCs w:val="22"/>
              </w:rPr>
              <w:t>.  Разрешается ли входить в этот грузовой танк без автономного дыхательного аппарат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2" w:leader="none"/>
              </w:tabs>
              <w:spacing w:lineRule="auto" w:line="288" w:before="0" w:after="120"/>
              <w:ind w:left="712" w:hanging="599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Нет, потому что не производилась проверка наличия </w:t>
            </w:r>
            <w:r>
              <w:rPr>
                <w:sz w:val="22"/>
                <w:szCs w:val="22"/>
                <w:lang w:val="ru-RU"/>
              </w:rPr>
              <w:t xml:space="preserve">токсичных </w:t>
            </w:r>
            <w:r>
              <w:rPr>
                <w:sz w:val="22"/>
                <w:szCs w:val="22"/>
              </w:rPr>
              <w:t>газов 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одержания кислоро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Да, потому что грузовой танк теперь дегазирован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81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Нет, потому что нужно проводить измерения по меньшей мере два раза с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нтервалом в десять мину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1" w:leader="none"/>
              </w:tabs>
              <w:spacing w:lineRule="auto" w:line="240" w:before="0" w:after="120"/>
              <w:ind w:left="691" w:hanging="581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Да, но только если входящее в </w:t>
            </w:r>
            <w:r>
              <w:rPr>
                <w:sz w:val="22"/>
                <w:szCs w:val="22"/>
                <w:lang w:val="ru-RU"/>
              </w:rPr>
              <w:t>танк</w:t>
            </w:r>
            <w:r>
              <w:rPr>
                <w:sz w:val="22"/>
                <w:szCs w:val="22"/>
              </w:rPr>
              <w:t xml:space="preserve"> лицо использует </w:t>
            </w:r>
            <w:r>
              <w:rPr>
                <w:sz w:val="22"/>
                <w:szCs w:val="22"/>
                <w:lang w:val="ru-RU"/>
              </w:rPr>
              <w:t>страховочный пояс</w:t>
            </w:r>
            <w:r>
              <w:rPr>
                <w:sz w:val="22"/>
                <w:szCs w:val="22"/>
              </w:rPr>
              <w:t xml:space="preserve"> и респиратор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3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1.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Для проведения работ по очистке один член экипажа должен войти в грузовой танк.  Какое из перечисленных ниже средств защиты </w:t>
            </w:r>
            <w:r>
              <w:rPr>
                <w:b/>
                <w:sz w:val="22"/>
                <w:szCs w:val="22"/>
              </w:rPr>
              <w:t>никогда</w:t>
            </w:r>
            <w:r>
              <w:rPr>
                <w:sz w:val="22"/>
                <w:szCs w:val="22"/>
              </w:rPr>
              <w:t xml:space="preserve"> не разрешается использовать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Сплошную маску с фильтр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Защитные сапог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Страховочный пояс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Защитный костюм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8024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, таблица C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оединении и отсоединении погрузочно-разгрузочного трубопровода Вы должны согласно ВОПОГ, если это предусмотрено в таблице С главы 3.2: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Одеть сплошной защитный костю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Одеть защитные перчат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>Одеть автономный дыхательный аппара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04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</w:r>
            <w:r>
              <w:rPr>
                <w:sz w:val="22"/>
                <w:szCs w:val="22"/>
              </w:rPr>
              <w:t xml:space="preserve">Одеть защитные ботинки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5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кер перевозит опасные грузы класса 3, для которых требуется защита против взрывов.  Какого рода маску или дыхательный аппарат нужно иметь на борту для каждого члена экипаж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Фильтрующий дыхательный аппарат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Респиратор с питанием от сжатого воздух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ind w:left="113" w:hanging="0"/>
              <w:rPr/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ab/>
            </w:r>
            <w:r>
              <w:rPr>
                <w:sz w:val="22"/>
                <w:szCs w:val="22"/>
              </w:rPr>
              <w:t>Полумаску с фильтром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before="0" w:after="120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Противопылевой респиратор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6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необходимо использовать респираторы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При работе в неочищенном грузовом танк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711" w:hanging="59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При входе в грузовой танк, если это требуется в таблице С главы 3.2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При взятии проб, если это требуется в таблице С главы 3.2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711" w:hanging="59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Если содержание кислорода в грузовом танке составляет 21% по объему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7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ие основы знаний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ремя загрузки танкера бензин попадает в воду.  Что будет происходить с этой жидкостью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/>
              <w:ind w:left="698" w:hanging="5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Жидкость будет растекаться по поверхности воды и после этого испарять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Жидкость будет смешиваться с водой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Жидкость будет оседать на дно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697" w:hanging="584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Жидкость будет растекаться по поверхности воды и не испаряться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8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.2.3.44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ете ли Вы право проводить на борту танкеров работы по очистке, используя жидкости с температурой вспышки ниже 55</w:t>
            </w:r>
            <w:r>
              <w:rPr>
                <w:rFonts w:eastAsia="STSong"/>
                <w:sz w:val="22"/>
                <w:szCs w:val="22"/>
              </w:rPr>
              <w:t>° С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Да, но только за пределами грузового пространст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Да, но только в машинном отделен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но только в пределах грузового пространств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711" w:leader="none"/>
              </w:tabs>
              <w:spacing w:lineRule="auto" w:line="240"/>
              <w:ind w:left="113" w:hanging="0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Да, но только если поблизости имеется огнетушитель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29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танкере и должны загрузить № ООН ГАЗОЙЛЬ.  Предшествующим грузом был также № ООН 1202 ГАЗОЙЛЬ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ли согласно ВОПОГ лица, которые подсоединяют гибкий погрузочный трубопровод или загрузочный рукав, пользоваться дыхательным аппаратом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Нет, при данном продукте это н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, ВОПОГ не содержит такого треб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при данном продукте это такж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697" w:hanging="584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Да, это требуется, если только компетентный орган не освободит от выполнения этого треб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30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совершаете рейс на танкере и должны загрузить № ООН 2079 ДИЭТИЛЕНТРИАМИН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шествующим грузом был №ООН 1202 ГАЗОЙЛЬ, и грузовые танки очищены и дегазированы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ли согласно ВОПОГ лица, которые подсоединяют гибкий погрузочный трубопровод или загрузочный рукав, пользоваться дыхательным аппаратом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Нет, ВОПОГ не содержит такого треб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, при данном продукте это н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при данном продукте это такж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85" w:leader="none"/>
              </w:tabs>
              <w:spacing w:lineRule="auto" w:line="240" w:before="0" w:after="120"/>
              <w:ind w:left="686" w:hanging="573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>Да, это требуется только для судов типа С, но для судов типа</w:t>
            </w:r>
            <w:r>
              <w:rPr>
                <w:sz w:val="22"/>
                <w:szCs w:val="22"/>
                <w:lang w:val="en-US"/>
              </w:rPr>
              <w:t> N</w:t>
            </w:r>
            <w:r>
              <w:rPr>
                <w:sz w:val="22"/>
                <w:szCs w:val="22"/>
              </w:rPr>
              <w:t xml:space="preserve"> это н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 8031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С, 7.2.4.16.8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/>
            </w:pPr>
            <w:r>
              <w:rPr>
                <w:sz w:val="22"/>
                <w:szCs w:val="22"/>
              </w:rPr>
              <w:t xml:space="preserve">Вы совершаете рейс на танкере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и должны загрузить № ООН 2289 ИЗОФОРОНДИАМИН.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ли согласно ВОПОГ лица, которые подсоединяют гибкий погрузочный трубопровод или  загрузочный рукав, пользоваться дыхательным аппаратом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  <w:tab/>
              <w:t>Нет, ВОПОГ не содержит такого требовани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  <w:tab/>
              <w:t>Нет, при данном продукте это н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 w:before="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  <w:tab/>
              <w:t>Да, при данном продукте это также требуется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98" w:leader="none"/>
              </w:tabs>
              <w:spacing w:lineRule="auto" w:line="240"/>
              <w:ind w:left="698" w:hanging="585"/>
              <w:rPr/>
            </w:pP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ab/>
              <w:t xml:space="preserve">Нет, это не требуется, потому что на борту танкеров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не предписано иметь аварийное оборудование.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2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3.2, таблица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ли согласно ВОПОГ всегда иметь на борту танкера, который перевозит опасные грузы, индикатор легковоспламеняющихся газов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8" w:hanging="585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Нет, только если это требуется в соответствии с таблицей С главы 3.2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это входит в основное снаряжени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8" w:hanging="585"/>
              <w:jc w:val="left"/>
              <w:rPr/>
            </w:pPr>
            <w:r>
              <w:rPr>
                <w:sz w:val="22"/>
                <w:szCs w:val="22"/>
              </w:rPr>
              <w:t>C</w:t>
              <w:tab/>
              <w:t>Да, иначе судно не может получить свидетельство о допущении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7" w:hanging="584"/>
              <w:jc w:val="left"/>
              <w:rPr/>
            </w:pPr>
            <w:r>
              <w:rPr>
                <w:sz w:val="22"/>
                <w:szCs w:val="22"/>
              </w:rPr>
              <w:t>D</w:t>
              <w:tab/>
              <w:t xml:space="preserve">Нет, это </w:t>
            </w:r>
            <w:r>
              <w:rPr>
                <w:sz w:val="22"/>
                <w:szCs w:val="22"/>
                <w:lang w:val="ru-RU"/>
              </w:rPr>
              <w:t xml:space="preserve">требуется </w:t>
            </w:r>
            <w:r>
              <w:rPr>
                <w:sz w:val="22"/>
                <w:szCs w:val="22"/>
              </w:rPr>
              <w:t>только в</w:t>
            </w:r>
            <w:r>
              <w:rPr>
                <w:sz w:val="22"/>
                <w:szCs w:val="22"/>
                <w:lang w:val="ru-RU"/>
              </w:rPr>
              <w:t xml:space="preserve"> том</w:t>
            </w:r>
            <w:r>
              <w:rPr>
                <w:sz w:val="22"/>
                <w:szCs w:val="22"/>
              </w:rPr>
              <w:t xml:space="preserve"> случае, если судно перевозит грузы класса 3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3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1 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гласно ВОПОГ означает "устойчивое горение"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40" w:before="0" w:after="120"/>
              <w:ind w:left="711" w:hanging="598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Стабильное горение в течение неопределенного периода времен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40" w:before="0" w:after="120"/>
              <w:ind w:left="711" w:hanging="598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Стабильное горение в течение непродолжительного периода времен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>Горение, за которым следует взры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40" w:before="0" w:after="120"/>
              <w:ind w:left="708" w:hanging="595"/>
              <w:jc w:val="left"/>
              <w:rPr/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Горение, которое протекает столь бурно, что образуется ударная волн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4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ли согласно ВОПОГ всегда иметь на борту танкера, который перевозит опасные грузы, спасательное устройство для каждого находящегося на борту лиц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8" w:hanging="585"/>
              <w:jc w:val="left"/>
              <w:rPr/>
            </w:pP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  <w:lang w:val="ru-RU"/>
              </w:rPr>
              <w:tab/>
              <w:t>Нет, это необходимо только в случае, если это прямо требуется в письменных инструкция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698" w:hanging="585"/>
              <w:jc w:val="left"/>
              <w:rPr/>
            </w:pP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  <w:lang w:val="ru-RU"/>
              </w:rPr>
              <w:tab/>
              <w:t>Да, потому что при перевозке опасных грузов всегда существует риск необходимости срочно покинуть опасную зону в случае авари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ab/>
              <w:t xml:space="preserve">Нет, если только это требуется в таблице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  <w:lang w:val="ru-RU"/>
              </w:rPr>
              <w:t xml:space="preserve"> главы 3.2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698" w:leader="none"/>
              </w:tabs>
              <w:spacing w:lineRule="auto" w:line="240" w:before="0" w:after="12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  <w:lang w:val="ru-RU"/>
              </w:rPr>
              <w:tab/>
              <w:t>Нет, если толь</w:t>
            </w:r>
            <w:r>
              <w:rPr>
                <w:sz w:val="22"/>
                <w:szCs w:val="22"/>
              </w:rPr>
              <w:t>ко это предпис</w:t>
            </w:r>
            <w:r>
              <w:rPr>
                <w:sz w:val="22"/>
                <w:szCs w:val="22"/>
                <w:lang w:val="ru-RU"/>
              </w:rPr>
              <w:t>ано</w:t>
            </w:r>
            <w:r>
              <w:rPr>
                <w:sz w:val="22"/>
                <w:szCs w:val="22"/>
              </w:rPr>
              <w:t xml:space="preserve"> в транспортном документ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5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2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жно ли согласно ВОПОГ иметь на борту каждого танкера, который перевозит опасные грузы, одну пару защитных сапог для каждого члена экипажа?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711" w:hanging="59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A</w:t>
              <w:tab/>
              <w:t>Да, это распространяется на все суда, которые перевозят опасные груз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B</w:t>
              <w:tab/>
              <w:t>Нет, это распространяется только на сухогрузные суда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C</w:t>
              <w:tab/>
              <w:t>Да, это распространяется на все танкеры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708" w:hanging="59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D</w:t>
              <w:tab/>
              <w:t>Нет, согласно ВОПОГ предписаны только защитные ботинк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6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уется ли согласно ВОПОГ наличие на борту автономных дыхательных аппаратов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711" w:hanging="598"/>
              <w:jc w:val="left"/>
              <w:rPr/>
            </w:pPr>
            <w:r>
              <w:rPr>
                <w:sz w:val="22"/>
                <w:szCs w:val="22"/>
              </w:rPr>
              <w:t>A</w:t>
              <w:tab/>
              <w:t>Да, на борту всех танкеров, которые перевозят легковоспламеняющиес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жидкости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  <w:tab/>
              <w:t>Да, как на борту сухогрузных судов, так и на борту танке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  <w:tab/>
              <w:t>Да, но только на борту танкеров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708" w:hanging="595"/>
              <w:jc w:val="left"/>
              <w:rPr/>
            </w:pPr>
            <w:r>
              <w:rPr>
                <w:sz w:val="22"/>
                <w:szCs w:val="22"/>
              </w:rPr>
              <w:t>D</w:t>
              <w:tab/>
              <w:t xml:space="preserve">Нет. Это зависит от того, </w:t>
            </w:r>
            <w:r>
              <w:rPr>
                <w:sz w:val="22"/>
                <w:szCs w:val="22"/>
                <w:lang w:val="ru-RU"/>
              </w:rPr>
              <w:t xml:space="preserve">требуется ли </w:t>
            </w:r>
            <w:r>
              <w:rPr>
                <w:sz w:val="22"/>
                <w:szCs w:val="22"/>
              </w:rPr>
              <w:t>войти в закрытое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мещени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 8037 </w:t>
            </w:r>
          </w:p>
        </w:tc>
        <w:tc>
          <w:tcPr>
            <w:tcW w:w="6689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lef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.2, таблица C, 8.1.5.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240" w:after="120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0" w:after="120"/>
              <w:ind w:left="113" w:righ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дельных случаях ВОПОГ предписывает, что должен иметься фильтрующий дыхательный аппарат.  Где можно найти указания о том, какой тип фильтра нужно использовать? </w:t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A</w:t>
              <w:tab/>
            </w:r>
            <w:r>
              <w:rPr>
                <w:sz w:val="22"/>
                <w:szCs w:val="22"/>
                <w:lang w:val="ru-RU"/>
              </w:rPr>
              <w:t xml:space="preserve">В </w:t>
            </w:r>
            <w:r>
              <w:rPr>
                <w:sz w:val="22"/>
                <w:szCs w:val="22"/>
              </w:rPr>
              <w:t>инструкциях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B</w:t>
              <w:tab/>
            </w:r>
            <w:r>
              <w:rPr>
                <w:sz w:val="22"/>
                <w:szCs w:val="22"/>
                <w:lang w:val="ru-RU"/>
              </w:rPr>
              <w:t xml:space="preserve">В </w:t>
            </w:r>
            <w:r>
              <w:rPr>
                <w:sz w:val="22"/>
                <w:szCs w:val="22"/>
              </w:rPr>
              <w:t>таблиц</w:t>
            </w:r>
            <w:r>
              <w:rPr>
                <w:sz w:val="22"/>
                <w:szCs w:val="22"/>
                <w:lang w:val="ru-RU"/>
              </w:rPr>
              <w:t>е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  <w:lang w:val="ru-RU"/>
              </w:rPr>
              <w:t xml:space="preserve"> главы 3.2 ВОПОГ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 w:before="0" w:after="120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C</w:t>
              <w:tab/>
            </w:r>
            <w:r>
              <w:rPr>
                <w:sz w:val="22"/>
                <w:szCs w:val="22"/>
                <w:lang w:val="ru-RU"/>
              </w:rPr>
              <w:t>В т</w:t>
            </w:r>
            <w:r>
              <w:rPr>
                <w:sz w:val="22"/>
                <w:szCs w:val="22"/>
              </w:rPr>
              <w:t>ранспортном документе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9" w:type="dxa"/>
            <w:tcBorders/>
          </w:tcPr>
          <w:p>
            <w:pPr>
              <w:pStyle w:val="BodyText21"/>
              <w:tabs>
                <w:tab w:val="clear" w:pos="284"/>
                <w:tab w:val="clear" w:pos="1134"/>
                <w:tab w:val="clear" w:pos="8222"/>
                <w:tab w:val="left" w:pos="711" w:leader="none"/>
              </w:tabs>
              <w:spacing w:lineRule="auto" w:line="288"/>
              <w:ind w:left="113" w:hanging="0"/>
              <w:jc w:val="left"/>
              <w:rPr/>
            </w:pPr>
            <w:r>
              <w:rPr>
                <w:sz w:val="22"/>
                <w:szCs w:val="22"/>
              </w:rPr>
              <w:t>D</w:t>
              <w:tab/>
              <w:t>В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таблиц</w:t>
            </w:r>
            <w:r>
              <w:rPr>
                <w:sz w:val="22"/>
                <w:szCs w:val="22"/>
                <w:lang w:val="ru-RU"/>
              </w:rPr>
              <w:t>е В в главе 3.2 ВОПОГ.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ind w:right="17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8483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701" w:leader="none"/>
          <w:tab w:val="left" w:pos="1988" w:leader="none"/>
          <w:tab w:val="left" w:pos="2268" w:leader="none"/>
          <w:tab w:val="left" w:pos="6237" w:leader="none"/>
          <w:tab w:val="left" w:pos="9072" w:leader="none"/>
        </w:tabs>
        <w:ind w:left="1276" w:right="1134" w:hanging="1276"/>
        <w:jc w:val="center"/>
        <w:rPr>
          <w:sz w:val="20"/>
        </w:rPr>
      </w:pPr>
      <w:r>
        <w:rPr>
          <w:sz w:val="20"/>
        </w:rPr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688    (R)    190609    23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Распространено Центральной комиссией судоходства по Рейну (ЦКСР) в качестве документе </w:t>
      </w:r>
      <w:r>
        <w:rPr>
          <w:lang w:val="fr-FR"/>
        </w:rPr>
        <w:t>CCNR</w:t>
      </w:r>
      <w:r>
        <w:rPr/>
        <w:t>/</w:t>
      </w:r>
      <w:r>
        <w:rPr>
          <w:lang w:val="fr-FR"/>
        </w:rPr>
        <w:t>ZKR</w:t>
      </w:r>
      <w:r>
        <w:rPr/>
        <w:t>/</w:t>
      </w:r>
      <w:r>
        <w:rPr>
          <w:lang w:val="fr-FR"/>
        </w:rPr>
        <w:t>ADN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2/2009/17.</w:t>
      </w:r>
    </w:p>
    <w:p>
      <w:pPr>
        <w:pStyle w:val="Footnote"/>
        <w:spacing w:before="0" w:after="12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795" w:leader="none"/>
      </w:tabs>
      <w:rPr>
        <w:lang w:val="en-US"/>
      </w:rPr>
    </w:pPr>
    <w:r>
      <w:rPr>
        <w:lang w:val="en-US"/>
      </w:rPr>
      <w:tab/>
      <w:tab/>
      <w:t>ECE/TRANS/WP.15/AC.2/2009/17</w:t>
    </w:r>
  </w:p>
  <w:p>
    <w:pPr>
      <w:pStyle w:val="Header"/>
      <w:tabs>
        <w:tab w:val="clear" w:pos="8306"/>
        <w:tab w:val="center" w:pos="4153" w:leader="none"/>
        <w:tab w:val="left" w:pos="5795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21">
    <w:name w:val="Body Text 21"/>
    <w:basedOn w:val="Normal"/>
    <w:qFormat/>
    <w:pPr>
      <w:tabs>
        <w:tab w:val="clear" w:pos="567"/>
        <w:tab w:val="clear" w:pos="1701"/>
        <w:tab w:val="clear" w:pos="2268"/>
        <w:tab w:val="clear" w:pos="6237"/>
        <w:tab w:val="left" w:pos="284" w:leader="none"/>
        <w:tab w:val="left" w:pos="1134" w:leader="none"/>
        <w:tab w:val="left" w:pos="8222" w:leader="none"/>
      </w:tabs>
      <w:overflowPunct w:val="false"/>
      <w:autoSpaceDE w:val="false"/>
      <w:spacing w:lineRule="atLeast" w:line="240"/>
      <w:ind w:left="1701" w:hanging="1701"/>
      <w:jc w:val="both"/>
      <w:textAlignment w:val="baseline"/>
    </w:pPr>
    <w:rPr>
      <w:sz w:val="20"/>
      <w:lang w:val="de-DE"/>
    </w:rPr>
  </w:style>
  <w:style w:type="paragraph" w:styleId="BodyTextIndent23">
    <w:name w:val="Body Text Indent 23"/>
    <w:basedOn w:val="Normal"/>
    <w:qFormat/>
    <w:pPr>
      <w:tabs>
        <w:tab w:val="clear" w:pos="2268"/>
        <w:tab w:val="clear" w:pos="6237"/>
        <w:tab w:val="left" w:pos="567" w:leader="none"/>
        <w:tab w:val="left" w:pos="1134" w:leader="none"/>
        <w:tab w:val="left" w:pos="1418" w:leader="none"/>
        <w:tab w:val="left" w:pos="1701" w:leader="none"/>
        <w:tab w:val="left" w:pos="8222" w:leader="none"/>
      </w:tabs>
      <w:overflowPunct w:val="false"/>
      <w:autoSpaceDE w:val="false"/>
      <w:spacing w:lineRule="atLeast" w:line="240"/>
      <w:ind w:left="1134" w:hanging="1134"/>
      <w:jc w:val="both"/>
      <w:textAlignment w:val="baseline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4:24:00Z</dcterms:created>
  <dc:creator>Anna Kisseleva</dc:creator>
  <dc:description/>
  <cp:keywords/>
  <dc:language>en-US</dc:language>
  <cp:lastModifiedBy>Chavet</cp:lastModifiedBy>
  <cp:lastPrinted>2009-07-31T16:24:00Z</cp:lastPrinted>
  <dcterms:modified xsi:type="dcterms:W3CDTF">2009-07-31T14:25:00Z</dcterms:modified>
  <cp:revision>3</cp:revision>
  <dc:subject/>
  <dc:title> </dc:title>
</cp:coreProperties>
</file>