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3531"/>
      </w:tblGrid>
      <w:tr>
        <w:trPr/>
        <w:tc>
          <w:tcPr>
            <w:tcW w:w="5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62563555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584058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058405813"/>
            <w:bookmarkStart w:id="3" w:name="__Fieldmark__0_10584058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5840581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058405813"/>
            <w:bookmarkStart w:id="5" w:name="__Fieldmark__1_105840581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  <w:br/>
        <w:t xml:space="preserve">прилагаемым к Европейскому соглашению о 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возки сухогрузными судами, целевая тема 6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сухогрузных судов и следующей целевой 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ой темы 6:</w:t>
        <w:tab/>
        <w:t>Погрузка, разгрузка и перевозка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1</w:t>
        <w:tab/>
        <w:t>5.2.2.2.2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440" w:leader="none"/>
          <w:tab w:val="left" w:pos="1701" w:leader="none"/>
          <w:tab w:val="left" w:pos="2694" w:leader="none"/>
          <w:tab w:val="left" w:pos="6237" w:leader="none"/>
        </w:tabs>
        <w:rPr/>
      </w:pPr>
      <w:r>
        <w:rPr/>
        <w:tab/>
      </w:r>
      <w:r>
        <w:rPr/>
        <w:drawing>
          <wp:inline distT="0" distB="0" distL="0" distR="0">
            <wp:extent cx="7874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белый/черны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ab/>
        <w:tab/>
        <w:t>Что означает знак, изображенный выш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A</w:t>
        <w:tab/>
        <w:t>Соответствующий опасный груз является легковоспламеняющимся (жидк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Соответствующий опасный груз является легковоспламеняющимся (твердые вещест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Соответствующий опасный груз является коррозионны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Соответствующий опасный груз является радиоактивны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2</w:t>
        <w:tab/>
        <w:t>3.3.1, специальное положение 800</w:t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На судне перевозятся семена масленичных культур, мука грубого помола</w:t>
        <w:br/>
        <w:t>и жмыхи, содержащие растительное масло, обработанные раствором, не способные к самовозгоранию.  Подпадает ли этот груз под действие ВОПОГ?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Растительные продукты не являются опасным грузом, так как они не упоминаются в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Да, в любом случае, даже если они так изготовлены или так обработаны, что во время перевозки не могут выделяться опасные газы в опасных количествах (отсутствие опасности взры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 принципе да, если только они не изготовлены или не обработаны таким образом, что во время перевозки не могут выделяться опасные газы в опасных количествах (отсутствие опасности взрыва).  Если это упомянуто в транспортном документе, то они не подпадают под</w:t>
        <w:br/>
        <w:t>действие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если только перед погрузкой они не хранились в сухом воздухе в течение не менее трех дней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3</w:t>
        <w:tab/>
        <w:t>5.2.2.2.2, 5.3.2.2.3, 5.3.4</w:t>
        <w:tab/>
        <w:tab/>
      </w:r>
      <w:r>
        <w:rPr>
          <w:lang w:val="en-US"/>
        </w:rPr>
        <w:t>C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Упаковки могут быть снабжены знаками опасности МПОГ, ДОПОГ или МКМПОГ.  Где вы можете получить информацию о том, что означают эти знаки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 приложении 3 к ЕПСВВП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В письменных инструкциях, содержащихся в разделе 5.4.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 части 5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В свидетельстве о допущени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4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992"/>
        <w:rPr/>
      </w:pPr>
      <w:r>
        <w:rPr/>
        <w:tab/>
        <w:tab/>
        <w:t>Каким знаком опасности маркирована упаковка, содержащая легковоспламеняющиеся жидкости класса 3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1860" cy="91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>
          <w:szCs w:val="24"/>
        </w:rPr>
      </w:pPr>
      <w:r>
        <w:rPr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</w:r>
      <w:r>
        <w:rPr>
          <w:szCs w:val="24"/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>
          <w:szCs w:val="24"/>
        </w:rPr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 черн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5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276" w:hanging="1134"/>
        <w:rPr/>
      </w:pPr>
      <w:r>
        <w:rPr/>
        <w:tab/>
        <w:tab/>
        <w:t>Какой знак опасности применяется к опасным грузам класса 4.3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13460" cy="984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оранжев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98855" cy="998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855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1013460" cy="1013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белый или черный/сини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84250" cy="984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6</w:t>
        <w:tab/>
        <w:t>5.2.2.2.2</w:t>
        <w:tab/>
        <w:tab/>
        <w:tab/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2760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firstLine="142"/>
        <w:rPr/>
      </w:pPr>
      <w:r>
        <w:rPr/>
        <w:tab/>
        <w:tab/>
        <w:t>Что означает знак опасности, изображенный ниже?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897890" cy="920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ерный/красный/желтый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зрывчатые вещества и издел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B</w:t>
        <w:tab/>
        <w:t>Легковоспламеняющиеся вещества (твердые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C</w:t>
        <w:tab/>
        <w:t>Вещества, способные к самовозгорани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559"/>
        <w:rPr/>
      </w:pPr>
      <w:r>
        <w:rPr/>
        <w:tab/>
        <w:tab/>
        <w:t>D</w:t>
        <w:tab/>
        <w:t>Органический пероксид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spacing w:lineRule="auto" w:line="216"/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0</w:t>
      </w:r>
      <w:r>
        <w:rPr>
          <w:lang w:val="en-US"/>
        </w:rPr>
        <w:t>7</w:t>
      </w:r>
      <w:r>
        <w:rPr/>
        <w:tab/>
        <w:t>1.1.3.6.1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дне перевозятся упаковки с № ООН 1428 НАТРИЕМ, класс 4.3, группа упаковки I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Освобожденное количество для этого вещества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  <w:tab/>
        <w:t>30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08</w:t>
        <w:tab/>
        <w:t>1.1.3.6.1, 3.2, таблица А</w:t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судне перевозятся упаковки с № ООН 3102 ОРГАНИЧЕСКИМ ПЕРОКСИДОМ ТИПА В ТВЕРДЫМ, класс 5.2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Освобожденное количество для этого вещества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граничение количества для класса 5.2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09</w:t>
        <w:tab/>
        <w:t>1.1.3.6.1</w:t>
        <w:tab/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дне перевозятся упаковки с коррозионными веществами класса 8, группа упаковки III.  Какая максимальная масса этих упаковок не требует применения ВОПОГ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3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3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30 000 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свобожденное количество для класса 8 не предусмотре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0</w:t>
        <w:tab/>
        <w:t>8.3.1</w:t>
        <w:tab/>
        <w:tab/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Кроме 1 000 т листовой стали, груз, перевозимый на вашем судне, включает 30 т № ООН 1830 КИСЛОТЫ СЕРНОЙ в упакованном виде (класс 8).  Можете ли вы взять на борт лиц, которые не являются членами экипажа, обычно не живут на судне или которые не находятся на борту по служебным причина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В данном случае да, так как для перевозки серной кислоты мне в любом случае не требуется свидетельство о допущении и серная кислота не является легковоспламеняющимся или взрывчат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но только с согласия собственника суд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при условии специального разрешения компетентного орга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Перевозка этих лиц запреще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1</w:t>
        <w:tab/>
        <w:t>7.1.5.4.3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ставлены три синих конуса.  Какое минимальное расстояние вы должны соблюдать, когда ожидаете прохода перед шлюзом или мосто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5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1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5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1 000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12</w:t>
        <w:tab/>
        <w:t>7.1.4.3.1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 xml:space="preserve">Можно ли грузить в один и тот же трюм грузы класса 6.1 и грузы класса 8?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при условии, что горизонтальное расстояние между ними составляет не менее 3 м и они не штабелированы друг на друг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их можно грузить совместно без соблюдения каких-либо услов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грузы этих двух классов должны быть разделены водонепроницаемой переборкой трюм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ет, грузы класса 6.1 никогда не должны грузиться в один трюм с грузами других класс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13</w:t>
        <w:tab/>
        <w:t>7.1.4.3.4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в один и тот же трюм грузы класса 1, относящиеся к различным группам совместимост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</w:t>
        <w:tab/>
        <w:t>Да, если это следует из таблицы пункта 7.1.4.3.4.</w:t>
      </w:r>
    </w:p>
    <w:p>
      <w:pPr>
        <w:pStyle w:val="Normal"/>
        <w:ind w:left="1134" w:hanging="1134"/>
        <w:rPr/>
      </w:pPr>
      <w:r>
        <w:rPr/>
        <w:tab/>
        <w:tab/>
        <w:t>В</w:t>
        <w:tab/>
        <w:t>Нет.</w:t>
      </w:r>
    </w:p>
    <w:p>
      <w:pPr>
        <w:pStyle w:val="Normal"/>
        <w:ind w:left="1701" w:hanging="1701"/>
        <w:rPr/>
      </w:pPr>
      <w:r>
        <w:rPr/>
        <w:tab/>
        <w:tab/>
        <w:t>С</w:t>
        <w:tab/>
        <w:t>Совместная погрузка не запрещается, однако необходимо соблюдать предписания по штабелированию.</w:t>
      </w:r>
    </w:p>
    <w:p>
      <w:pPr>
        <w:pStyle w:val="Normal"/>
        <w:ind w:left="1701" w:hanging="1701"/>
        <w:rPr/>
      </w:pPr>
      <w:r>
        <w:rPr/>
        <w:tab/>
        <w:tab/>
        <w:t>D</w:t>
        <w:tab/>
        <w:t>Только с согласия специалиста по взрывчатым вещества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4</w:t>
        <w:tab/>
        <w:t>7.1.4.3.3</w:t>
        <w:tab/>
        <w:tab/>
        <w:tab/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На судне перевозятся грузы класса 1, для которых в таблице А главы 3.2 предписана сигнализация в виде трех синих конусов или огней.  Можно ли грузить в тот же трюм грузы класса 6.2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Нет, грузы этих двух классов не могут перевозиться на одном и том же судн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если это позволяют группы совместим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только с согласия экспер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если только они находятся на расстоянии не менее 12 м друг от друг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5</w:t>
        <w:tab/>
        <w:t>7.1.4.3.2</w:t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но ли грузить совместно в один и тот же трюм упаковки, содержащие № ООН 1614 ВОДОРОД ЦИАНИСТЫЙ СТАБИЛИЗИРОВАННЫЙ, и упаковки с № ООН 2309 ОКТАДИЕН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Нет, грузы этих двух классов не могут перевозиться на одном и том же судн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Да, если только между ними соблюдено горизонтальное расстояние не менее 3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Нет, независимо от количества опасные грузы, для которых в колонке 12 таблица А главы 3.2 предписана сигнализация в виде двух синих конусов или огней, не должны грузиться в один и тот же трюм вместе с легковоспламеняющимися грузами, для которых в колонке 2 таблицы А главы 3.2 предписана сигнализация в виде одного синего конуса или огн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нет никакого запрета на совместную погрузку этих двух груз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6</w:t>
        <w:tab/>
        <w:t>7.1.4.3, 7.1.4.4, 7.1.4.5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Где в ВОПОГ находятся положения, касающиеся запрещения совместной погрузки при перевозке опасных грузов всех класс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В таблице А главы 3.2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В таблице С главы 3.2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В разделах 7.1.4.3-7.1.4.5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В разделах 1.1.3.1-1.1.3.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>СГ 6017</w:t>
        <w:tab/>
        <w:t>7.1.4.3</w:t>
        <w:tab/>
        <w:tab/>
        <w:tab/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но ли размещать рядом друг с другом упаковки, содержащие различные опасные грузы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но знаки опасности должны быть вид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Нет, в принципе нельз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только применяется запрет на штабелирование упаков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если только соблюдаются положения, касающиеся запрещения совместной погру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8</w:t>
        <w:tab/>
        <w:t>7.1.4.1.3</w:t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аше судно имеет свидетельство о допущении.  Вы получаете распоряжение принять на борт, соблюдая положения ВОПОГ, следующие вещества и изделия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20 т № ООН 0340 НИТРОЦЕЛЛЮЛОЗЫ (классификационный код 1.1D)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 т № ООН 0131 ВОСПЛАМЕНИТЕЛЕЙ ОГНЕПРОВОДНОГО ШНУРА (классификационный код 1.4</w:t>
      </w:r>
      <w:r>
        <w:rPr>
          <w:lang w:val="en-US"/>
        </w:rPr>
        <w:t>S</w:t>
      </w:r>
      <w:r>
        <w:rPr/>
        <w:t>)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10 т № ООН 0238 РАКЕТ ТРОСОМЕТАТЕЛЬНЫХ (классификационный код 1.2</w:t>
      </w:r>
      <w:r>
        <w:rPr>
          <w:lang w:val="en-US"/>
        </w:rPr>
        <w:t>G</w:t>
      </w:r>
      <w:r>
        <w:rPr/>
        <w:t>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Можете ли вы перевозить этот груз, соблюдая ограничения перевозимых количест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Да, согласно таблице ограниченных количеств для класса 1 максимально допустимые количества не превыш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Нет, один из трех грузов превышает максимальную массу нетт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Да, если нитроцеллюлоза погружена в наиболее удаленный передний трюм, а воспламенители огнепроводного шнура погружены в наиболее отдаленный задний трю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Да, ограничения количеств для этих веществ не предусмотрен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  <w:t>СГ 6019</w:t>
        <w:tab/>
        <w:t>7.1.5.2</w:t>
        <w:tab/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На судно погружены взрывчатые вещества и изделия.  На каком расстоянии от других судов должно в максимально возможной мере держаться на ходу такое судно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А</w:t>
        <w:tab/>
        <w:t>5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В</w:t>
        <w:tab/>
        <w:t>10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С</w:t>
        <w:tab/>
        <w:t>1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20 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732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0</w:t>
        <w:tab/>
        <w:t>1.1.3.6.1, 3.2, таблица А</w:t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принимаете на борт вашего сухогрузного судна, в частности, партию груза, состоящую из 25 т № ООН 1223 КЕРОСИНА в упакованном виде (стальные барабаны).  Должно ли ваше судно, с учетом характера этого опасного груза, нести сигнализацию в виде одного синего конуса или огня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Нет, для КЕРОСИНА не предписана никакая сигнализаци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Нет, так как масса брутто груза не превышает 25</w:t>
      </w:r>
      <w:r>
        <w:rPr>
          <w:lang w:val="en-US"/>
        </w:rPr>
        <w:t> </w:t>
      </w:r>
      <w:r>
        <w:rPr/>
        <w:t>т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Да, все суда, перевозящие грузы класса 3, должны нести сигнализацию в виде одного синего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Да, так как превышена масса брутто в 3 000 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1</w:t>
        <w:tab/>
        <w:t xml:space="preserve">1.1.3.6.1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Вы перевозите на сухогрузном судне, в частности, партию груза, состоящую из 30</w:t>
      </w:r>
      <w:r>
        <w:rPr>
          <w:lang w:val="en-US"/>
        </w:rPr>
        <w:t> </w:t>
      </w:r>
      <w:r>
        <w:rPr/>
        <w:t xml:space="preserve">т № ООН 1263 КРАСКИ или МАТЕРИАЛА ЛАКОКРАСОЧНОГО, группа упаковки </w:t>
      </w:r>
      <w:r>
        <w:rPr>
          <w:lang w:val="en-US"/>
        </w:rPr>
        <w:t>I</w:t>
      </w:r>
      <w:r>
        <w:rPr/>
        <w:t>, в упакованном виде (стальные барабаны).  Должно ли ваше судно, с учетом характера этого опасного груза, нести сигнализацию в виде одного синего конуса или огня?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Да, так как масса брутто этого груза превышает 3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Да, все суда, перевозящие грузы класса 3, должны нести сигнализацию в виде одного синего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Нет, из-за этого дополнительного груза судну нет необходимости нести какую-либо особую сигнализацию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Нет, сигнализация в виде одного синего конуса или огня требуется только для танкеров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2</w:t>
        <w:tab/>
        <w:t>7.1.4.1.3</w:t>
        <w:tab/>
        <w:tab/>
        <w:tab/>
      </w:r>
      <w:r>
        <w:rPr>
          <w:lang w:val="en-US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 xml:space="preserve">На сухогрузном судне с одинарным корпусом вы перевозите только № ООН 3101 ОРГАНИЧЕСКИЙ ПЕРОКСИД ТИПА </w:t>
      </w:r>
      <w:r>
        <w:rPr>
          <w:lang w:val="en-US"/>
        </w:rPr>
        <w:t>B</w:t>
      </w:r>
      <w:r>
        <w:rPr/>
        <w:t xml:space="preserve"> ЖИДКИЙ.  Какое максимальное количество этого вещества допускается к перевозке?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3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50</w:t>
      </w:r>
      <w:r>
        <w:rPr>
          <w:lang w:val="en-US"/>
        </w:rPr>
        <w:t> </w:t>
      </w:r>
      <w:r>
        <w:rPr/>
        <w:t>000 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ab/>
        <w:t>15</w:t>
      </w:r>
      <w:r>
        <w:rPr>
          <w:lang w:val="en-US"/>
        </w:rPr>
        <w:t> </w:t>
      </w:r>
      <w:r>
        <w:rPr/>
        <w:t>000 кг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3</w:t>
        <w:tab/>
        <w:t>Базовые общие знания</w:t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  <w:tab/>
        <w:tab/>
        <w:t>Для чего упаковки маркируются знаками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144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Символы позволяют, в частности, узнать, какие виды опасности может представлять опасный гру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Грузополучатель должен знать, какая упаковка предназначена для него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Судоводитель должен быть предупрежден о том, что он должен грузить все упаковки, снабженные знаками опасности, только на палубу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 xml:space="preserve">Маркировка упаковок знаками опасности должна прежде всего облегчить таможенное оформление при трансграничных перевозках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9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4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акой из следующих знаков опасности указывает на коррозионные опасные свойства упаковк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 /желтый).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5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873"/>
        <w:rPr/>
      </w:pPr>
      <w:r>
        <w:rPr/>
        <w:tab/>
        <w:tab/>
        <w:t>Какой из следующих знаков опасности указывает на токсичные опасные свойства упаковк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желт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/крас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черный/бел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6</w:t>
        <w:tab/>
        <w:t>5.2.2.2.2, 5.3</w:t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 в ВОПОГ находятся образцы знаков опасности, предписанных международными правилам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Часть 1, раздел 1.2.1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 xml:space="preserve">Часть 3, таблица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Часть 5, главы 5.2 и 5.3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Часть 7, пункт 7.1.5.0.2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7</w:t>
        <w:tab/>
        <w:t xml:space="preserve">5.2.2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  <w:tab/>
        <w:t xml:space="preserve">На упаковку нанесены два различных знака опасности.  Что это означает?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Эта упаковка представляет несколько видов 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683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 xml:space="preserve">Эта упаковка может перевозиться только в пределах портовой зоны, но не по свободной реке.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Запрещается совместная погрузка с другими опасными грузам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 xml:space="preserve">Полиция должна быть информирована об этой перевозке опасных грузов.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8</w:t>
        <w:tab/>
        <w:t>Базовые общие знания</w:t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Кроме опасности возникновения пожара, некоторые вещества класса</w:t>
      </w:r>
      <w:r>
        <w:rPr>
          <w:lang w:val="en-US"/>
        </w:rPr>
        <w:t> </w:t>
      </w:r>
      <w:r>
        <w:rPr/>
        <w:t>3 представляют еще один вид опасности.  Как можно указать на упаковке этот другой вид 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Путем маркировки упаковки дополнительным знаком опасности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Путем соответствующей записи в транспортном документе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Путем указания над знаком опасности номера ООН опасного груза в виде печатных знаков высотой не менее 3 с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5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Путем выделения (подчеркнуть красным цветом) дополнительной опасности в письменных инструкциях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29</w:t>
        <w:tab/>
        <w:t>7.1.4.4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62" w:hanging="873"/>
        <w:rPr/>
      </w:pPr>
      <w:r>
        <w:rPr/>
        <w:tab/>
        <w:tab/>
        <w:t>При каких условиях можно грузить в один и тот же трюм грузы классов</w:t>
      </w:r>
      <w:r>
        <w:rPr>
          <w:lang w:val="en-US"/>
        </w:rPr>
        <w:t> </w:t>
      </w:r>
      <w:r>
        <w:rPr/>
        <w:t>6.1 и 8, помещенные в различные контейнеры со сплошными металлическими стенками?</w:t>
      </w:r>
    </w:p>
    <w:p>
      <w:pPr>
        <w:pStyle w:val="Normal"/>
        <w:ind w:left="1162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Их ни в коем случае нельзя грузить в один и тот же трю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Всегда, без каких-либо условий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40" w:leader="none"/>
          <w:tab w:val="left" w:pos="1722" w:leader="none"/>
          <w:tab w:val="left" w:pos="2268" w:leader="none"/>
          <w:tab w:val="left" w:pos="6237" w:leader="none"/>
        </w:tabs>
        <w:ind w:left="1722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Между грузами различных классов должно соблюдаться горизонтальное расстояние не менее 3 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Их можно размещать в одном трюме, но не штабелировать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0</w:t>
        <w:tab/>
        <w:t>7.1.4.3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22" w:hanging="873"/>
        <w:rPr/>
      </w:pPr>
      <w:r>
        <w:rPr/>
        <w:tab/>
        <w:tab/>
        <w:t>Вы должны погрузить №</w:t>
      </w:r>
      <w:r>
        <w:rPr>
          <w:lang w:val="en-US"/>
        </w:rPr>
        <w:t> </w:t>
      </w:r>
      <w:r>
        <w:rPr/>
        <w:t xml:space="preserve">ООН 1716 АЦЕТИЛБРОМИД в упакованном виде.  Какое из следующих утверждений является </w:t>
      </w:r>
      <w:r>
        <w:rPr>
          <w:b/>
        </w:rPr>
        <w:t>неправильным</w:t>
      </w:r>
      <w:r>
        <w:rPr/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440" w:hanging="87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ab/>
        <w:t>Между упаковками, содержащими АЦЕТИЛБРОМИД, и жилыми помещениями, машинными отделениями, рубкой и источниками тепла должно соблюдаться расстояние не менее 1 м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683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ab/>
        <w:t>Упаковки не должны грузиться в один и тот же трюм вместе с опасными грузами, для которых предписана сигнализация в виде трех синих конусов или огней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ab/>
        <w:t>Упаковки с АЦЕТИЛБРОМИДОМ должны быть отделены от упаковок, не содержащих опасные грузы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ab/>
        <w:t>Упаковки должны быть защищены от неблагоприятных погодных услов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1</w:t>
        <w:tab/>
        <w:t xml:space="preserve">1.1.3.6.1, 3.2, таблица </w:t>
      </w:r>
      <w:r>
        <w:rPr>
          <w:lang w:val="en-US"/>
        </w:rPr>
        <w:t>A</w:t>
      </w:r>
      <w:r>
        <w:rPr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Какое максимальное количество № ООН 1428 НАТРИЯ в упакованном виде вы можете перевозить на судне без применения положений ВОПОГ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/>
        <w:tab/>
        <w:tab/>
      </w:r>
      <w:r>
        <w:rPr>
          <w:lang w:val="en-US"/>
        </w:rPr>
        <w:t>A</w:t>
        <w:tab/>
        <w:t xml:space="preserve">5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B</w:t>
        <w:tab/>
      </w:r>
      <w:r>
        <w:rPr/>
        <w:t>Для</w:t>
      </w:r>
      <w:r>
        <w:rPr>
          <w:lang w:val="en-US"/>
        </w:rPr>
        <w:t xml:space="preserve"> </w:t>
      </w:r>
      <w:r>
        <w:rPr/>
        <w:t>класса</w:t>
      </w:r>
      <w:r>
        <w:rPr>
          <w:lang w:val="en-US"/>
        </w:rPr>
        <w:t xml:space="preserve"> 4.3 </w:t>
      </w:r>
      <w:r>
        <w:rPr/>
        <w:t>не</w:t>
      </w:r>
      <w:r>
        <w:rPr>
          <w:lang w:val="en-US"/>
        </w:rPr>
        <w:t xml:space="preserve"> </w:t>
      </w:r>
      <w:r>
        <w:rPr/>
        <w:t>предусмотрено</w:t>
      </w:r>
      <w:r>
        <w:rPr>
          <w:lang w:val="en-US"/>
        </w:rPr>
        <w:t xml:space="preserve"> </w:t>
      </w:r>
      <w:r>
        <w:rPr/>
        <w:t>освобожденных</w:t>
      </w:r>
      <w:r>
        <w:rPr>
          <w:lang w:val="en-US"/>
        </w:rPr>
        <w:t xml:space="preserve"> </w:t>
      </w:r>
      <w:r>
        <w:rPr/>
        <w:t>количеств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  <w:tab/>
        <w:t>C</w:t>
        <w:tab/>
        <w:t xml:space="preserve">3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D</w:t>
        <w:tab/>
        <w:t>5</w:t>
      </w:r>
      <w:r>
        <w:rPr/>
        <w:t> 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2</w:t>
        <w:tab/>
        <w:t>7.1.4.1.3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Вы должны перевозить в упакованном виде единственный опасный груз класса 2 с буквами "</w:t>
      </w:r>
      <w:r>
        <w:rPr>
          <w:lang w:val="en-US"/>
        </w:rPr>
        <w:t>TF</w:t>
      </w:r>
      <w:r>
        <w:rPr/>
        <w:t xml:space="preserve">".  Какой должна быть максимально допустимая масса брутто, если речь </w:t>
      </w:r>
      <w:r>
        <w:rPr>
          <w:b/>
        </w:rPr>
        <w:t>не</w:t>
      </w:r>
      <w:r>
        <w:rPr/>
        <w:t xml:space="preserve"> идет о судне с двойным корпусом в соответствии с требованиями ВОПОГ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/>
        <w:tab/>
      </w:r>
      <w:r>
        <w:rPr>
          <w:lang w:val="en-US"/>
        </w:rPr>
        <w:tab/>
        <w:t>A</w:t>
        <w:tab/>
        <w:t xml:space="preserve">50 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B</w:t>
        <w:tab/>
        <w:t>120</w:t>
      </w:r>
      <w:r>
        <w:rPr/>
        <w:t xml:space="preserve"> 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en-US"/>
        </w:rPr>
        <w:t>C</w:t>
        <w:tab/>
        <w:t>300</w:t>
      </w:r>
      <w:r>
        <w:rPr/>
        <w:t xml:space="preserve"> </w:t>
      </w:r>
      <w:r>
        <w:rPr>
          <w:lang w:val="en-US"/>
        </w:rPr>
        <w:t xml:space="preserve">000 </w:t>
      </w:r>
      <w:r>
        <w:rPr/>
        <w:t>кг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D</w:t>
      </w:r>
      <w:r>
        <w:rPr/>
        <w:tab/>
        <w:t>Масса не ограничен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/>
        <w:t>СГ</w:t>
      </w:r>
      <w:r>
        <w:rPr>
          <w:lang w:val="en-US"/>
        </w:rPr>
        <w:t xml:space="preserve"> 6033</w:t>
        <w:tab/>
        <w:t>5.2.2.2.2</w:t>
        <w:tab/>
        <w:tab/>
        <w:tab/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, белый, 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легковоспламеняющимся веществом (жидкости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Соответствующий опасный груз является легковоспламеняющемся веществом (твердые вещества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выделяет легковоспламеняющиеся газы при соприкосновении с водо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>D</w:t>
      </w:r>
      <w:r>
        <w:rPr/>
        <w:tab/>
        <w:t>Соответствующий опасный груз является взрывчатым веществом или изделие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4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зеленый/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невоспламеняющимся г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lang w:val="en-US"/>
        </w:rPr>
        <w:tab/>
        <w:tab/>
        <w:t>B</w:t>
      </w:r>
      <w:r>
        <w:rPr/>
        <w:tab/>
        <w:t>Соответствующий опасный груз является органическим пероксид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является коррозион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Соответствующий опасный груз является токсич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5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черный/бел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изображ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является невоспламеняющимся газ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B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коррозионным</w:t>
      </w:r>
      <w:r>
        <w:rPr>
          <w:lang w:val="en-US"/>
        </w:rPr>
        <w:t xml:space="preserve"> </w:t>
      </w:r>
      <w:r>
        <w:rPr/>
        <w:t>веществ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>
          <w:lang w:val="en-US"/>
        </w:rPr>
        <w:tab/>
        <w:tab/>
        <w:t>C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органическим</w:t>
      </w:r>
      <w:r>
        <w:rPr>
          <w:lang w:val="en-US"/>
        </w:rPr>
        <w:t xml:space="preserve"> </w:t>
      </w:r>
      <w:r>
        <w:rPr/>
        <w:t>пероксид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  <w:tab/>
        <w:t>D</w:t>
        <w:tab/>
      </w:r>
      <w:r>
        <w:rPr/>
        <w:t>Соответствующий</w:t>
      </w:r>
      <w:r>
        <w:rPr>
          <w:lang w:val="en-US"/>
        </w:rPr>
        <w:t xml:space="preserve"> </w:t>
      </w:r>
      <w:r>
        <w:rPr/>
        <w:t>опасный</w:t>
      </w:r>
      <w:r>
        <w:rPr>
          <w:lang w:val="en-US"/>
        </w:rPr>
        <w:t xml:space="preserve"> </w:t>
      </w:r>
      <w:r>
        <w:rPr/>
        <w:t>груз</w:t>
      </w:r>
      <w:r>
        <w:rPr>
          <w:lang w:val="en-US"/>
        </w:rPr>
        <w:t xml:space="preserve"> </w:t>
      </w:r>
      <w:r>
        <w:rPr/>
        <w:t>является</w:t>
      </w:r>
      <w:r>
        <w:rPr>
          <w:lang w:val="en-US"/>
        </w:rPr>
        <w:t xml:space="preserve"> </w:t>
      </w:r>
      <w:r>
        <w:rPr/>
        <w:t>токсичным</w:t>
      </w:r>
      <w:r>
        <w:rPr>
          <w:lang w:val="en-US"/>
        </w:rPr>
        <w:t xml:space="preserve"> </w:t>
      </w:r>
      <w:r>
        <w:rPr/>
        <w:t>веществом</w:t>
      </w:r>
      <w:r>
        <w:rPr>
          <w:lang w:val="en-US"/>
        </w:rPr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6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440" w:hanging="873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</w:t>
      </w:r>
    </w:p>
    <w:p>
      <w:pPr>
        <w:pStyle w:val="Normal"/>
        <w:rPr/>
      </w:pPr>
      <w:r>
        <w:rPr/>
      </w:r>
    </w:p>
    <w:p>
      <w:pPr>
        <w:pStyle w:val="Normal"/>
        <w:ind w:left="1440" w:hanging="873"/>
        <w:rPr/>
      </w:pPr>
      <w:r>
        <w:rPr/>
        <w:tab/>
        <w:t>Что означает знак опасности, воспроизведенный выше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оответствующий опасный груз выделяет легковоспламеняющиеся газы при соприкосновении с водо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Соответствующий опасный груз является инфекцион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оответствующий опасный груз является токсичным вещ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Соответствующий опасный груз не должен грузиться совместно с другими веществами на одно и то же судно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7</w:t>
        <w:tab/>
        <w:t>5.2.2.2.2</w:t>
        <w:tab/>
        <w:tab/>
        <w:tab/>
      </w:r>
      <w:r>
        <w:rPr>
          <w:lang w:val="en-US"/>
        </w:rPr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ой из изображенных ниже знаков опасности указывает на то, что в упаковке содержатся вещества, способные к самовозгоранию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0"/>
        <w:rPr/>
      </w:pP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567" w:hanging="0"/>
        <w:rPr/>
      </w:pPr>
      <w:r>
        <w:rPr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8</w:t>
        <w:tab/>
        <w:t>5.2.2.2.2</w:t>
        <w:tab/>
        <w:tab/>
        <w:tab/>
      </w:r>
      <w:r>
        <w:rPr>
          <w:lang w:val="en-US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из изображенных ниже знаков опасности должна быть маркирована упаковка, содержащая коррозионные вещества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1860" cy="9118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39</w:t>
        <w:tab/>
        <w:t>5.2.2.2.2</w:t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перевозимые в упаковках окисляющие вещества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1860" cy="9118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0</w:t>
        <w:tab/>
        <w:t>5.2.2.2.2</w:t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легковоспламеняющиеся твердые вещества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>
          <w:lang w:val="en-US"/>
        </w:rPr>
        <w:tab/>
      </w:r>
      <w:r>
        <w:rPr/>
        <w:tab/>
      </w:r>
      <w:r>
        <w:rPr>
          <w:lang w:val="en-US"/>
        </w:rPr>
        <w:t>A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  <w:t>СГ 6041</w:t>
        <w:tab/>
        <w:t>5.2.2.2.2</w:t>
        <w:tab/>
        <w:tab/>
        <w:tab/>
        <w:tab/>
      </w:r>
      <w:r>
        <w:rPr>
          <w:lang w:val="en-US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легковоспламеняющиеся газы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A</w:t>
      </w:r>
      <w:r>
        <w:rPr/>
        <w:t xml:space="preserve">  </w:t>
        <w:tab/>
      </w:r>
      <w:r>
        <w:rPr/>
        <w:drawing>
          <wp:inline distT="0" distB="0" distL="0" distR="0">
            <wp:extent cx="914400" cy="914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иний/белый или 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/>
        <w:drawing>
          <wp:inline distT="0" distB="0" distL="0" distR="0">
            <wp:extent cx="914400" cy="914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желт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2040" w:hanging="20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  <w:t>СГ 6042</w:t>
        <w:tab/>
        <w:t>5.2.2.2.2</w:t>
        <w:tab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2041" w:hanging="2041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Каким знаком опасности должны маркироваться упаковки, содержащие взрывчатые вещества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A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оранжев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B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C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</w:r>
      <w:r>
        <w:rPr>
          <w:lang w:val="en-US"/>
        </w:rPr>
        <w:t>D</w:t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>СГ 6043</w:t>
        <w:tab/>
        <w:t>7.1.4.3.3</w:t>
        <w:tab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567"/>
        <w:rPr/>
      </w:pPr>
      <w:r>
        <w:rPr/>
        <w:tab/>
        <w:t>Могут ли упаковки, содержащие грузы класса 6.1, грузиться совместно в один и тот же трюм с упаковками, содержащими грузы класса 5.2, для которых в таблице А главы 3.2 предписана сигнализация в виде трех синих конусов или огне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Да, если расстояние между упаковками составляет не менее 12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Нет, это запрещено, т.к. упаковки, содержащие грузы класса 6.1, должны иметь сигнализацию в виде по меньшей мере двух синих конусов или ог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134"/>
        <w:rPr/>
      </w:pPr>
      <w:r>
        <w:rPr/>
        <w:tab/>
      </w:r>
      <w:r>
        <w:rPr>
          <w:lang w:val="en-US"/>
        </w:rPr>
        <w:t>C</w:t>
      </w:r>
      <w:r>
        <w:rPr/>
        <w:tab/>
        <w:t>Да, если упаковки уложены в металлические контейнеры со сплошными стенками.</w:t>
      </w:r>
    </w:p>
    <w:p>
      <w:pPr>
        <w:pStyle w:val="Normal"/>
        <w:ind w:left="1701" w:hanging="1134"/>
        <w:rPr/>
      </w:pPr>
      <w:r>
        <w:rPr>
          <w:lang w:val="en-US"/>
        </w:rPr>
        <w:tab/>
        <w:t>D</w:t>
      </w:r>
      <w:r>
        <w:rPr/>
        <w:tab/>
        <w:t>Нет, не разрешается иметь на борту одного и того же судна грузы классов 6.1 и 5.2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 xml:space="preserve">СГ </w:t>
      </w:r>
      <w:r>
        <w:rPr>
          <w:lang w:val="en-US"/>
        </w:rPr>
        <w:t>6044</w:t>
      </w:r>
      <w:r>
        <w:rPr/>
        <w:tab/>
      </w:r>
      <w:r>
        <w:rPr>
          <w:lang w:val="en-US"/>
        </w:rPr>
        <w:t>7.1.4.3.1</w:t>
      </w:r>
      <w:r>
        <w:rPr/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Можно ли грузить совместно грузы классов 6.1 и 6.2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но между ними должно быть соблюдено горизонтальное расстояние не менее 3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но они должны быть штабелированы.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, это не разрешается.</w:t>
        <w:tab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но не в один и тот же трю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</w:t>
      </w:r>
      <w:r>
        <w:rPr>
          <w:lang w:val="en-US"/>
        </w:rPr>
        <w:t xml:space="preserve"> 6045</w:t>
        <w:tab/>
        <w:t>7.1.4.3.1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 xml:space="preserve">Можно ли грузить совместно грузы классов 3 и 6.1, если ни для одного из них не предписана сигнализация в виде конусов? 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если они штабелированы.</w:t>
      </w:r>
    </w:p>
    <w:p>
      <w:pPr>
        <w:pStyle w:val="Normal"/>
        <w:ind w:left="567" w:hanging="567"/>
        <w:rPr/>
      </w:pPr>
      <w:r>
        <w:rPr/>
        <w:tab/>
        <w:tab/>
        <w:t>В</w:t>
        <w:tab/>
        <w:t>Да, но не в один и тот же трюм.</w:t>
      </w:r>
    </w:p>
    <w:p>
      <w:pPr>
        <w:pStyle w:val="Normal"/>
        <w:ind w:left="567" w:hanging="567"/>
        <w:rPr/>
      </w:pPr>
      <w:r>
        <w:rPr/>
        <w:tab/>
        <w:tab/>
        <w:t>С</w:t>
        <w:tab/>
        <w:t>Нет, это не разрешается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но между ними должно быть соблюдено горизонтальное расстояние не менее 3 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6</w:t>
        <w:tab/>
        <w:t>5.2.2.2.2</w:t>
        <w:tab/>
        <w:tab/>
        <w:tab/>
      </w:r>
      <w:r>
        <w:rPr>
          <w:lang w:val="en-US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На упаковку наклеены два различных знака опасности.  Что это означает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Эта упаковка представляет несколько видов опасности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Эта упаковка может перевозиться только в пределах портовой зоны, но не по свободной реке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Запрещается совместная погрузка с другими опасными грузами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Полиция должна быть информирована об этой перевозке опасных грузов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7</w:t>
        <w:tab/>
        <w:t>7.1.4.1</w:t>
        <w:tab/>
        <w:tab/>
        <w:tab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К перевозке некоторых опасных грузов применяются положения, касающиеся максимально допустимых масс брутто (ограничение перевозимых количеств).  Где в ВОПОГ содержатся эти положения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Пункт 1.2.2.2.2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Глава 3.2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Подраздел 7.1.4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Подраздел 9.3.2.23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8</w:t>
        <w:tab/>
        <w:t>7.1</w:t>
        <w:tab/>
        <w:tab/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Где в ВОПОГ содержатся предписания, касающиеся погрузки, выгрузки и обработки груза и применимые к опасным грузам всех классов, перевозимым сухогрузными судами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Глава 1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B</w:t>
      </w:r>
      <w:r>
        <w:rPr/>
        <w:tab/>
        <w:t>Глава 7.1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Глава 7.2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Глава 8.2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49</w:t>
        <w:tab/>
        <w:t>7.1.3.42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ab/>
        <w:t>Что предписывает ВОПОГ в отношении обогрева трюмов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A</w:t>
      </w:r>
      <w:r>
        <w:rPr/>
        <w:tab/>
        <w:t>Обогрев трюмов всегда разрешается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B</w:t>
      </w:r>
      <w:r>
        <w:rPr/>
        <w:tab/>
        <w:t>Обогрев трюмов запрещается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C</w:t>
      </w:r>
      <w:r>
        <w:rPr/>
        <w:tab/>
        <w:t>Обогрев трюмов предписывается в некоторых случаях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Обогрев трюмов разрешается только с согласия погрузчик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0</w:t>
        <w:tab/>
        <w:t>5.2.2.2.2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keepNext w:val="true"/>
        <w:spacing w:lineRule="auto" w:line="240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1474"/>
        <w:rPr/>
      </w:pPr>
      <w:r>
        <w:rPr>
          <w:lang w:val="en-US" w:eastAsia="en-US"/>
        </w:rPr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(</w:t>
      </w:r>
      <w:r>
        <w:rPr/>
        <w:t>оранжевый</w:t>
      </w:r>
      <w:r>
        <w:rPr>
          <w:lang w:val="en-US"/>
        </w:rPr>
        <w:t>/</w:t>
      </w:r>
      <w:r>
        <w:rPr/>
        <w:t>черный</w:t>
      </w:r>
      <w:r>
        <w:rPr>
          <w:lang w:val="en-US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spacing w:lineRule="auto" w:line="240"/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>
          <w:lang w:val="en-US"/>
        </w:rPr>
        <w:tab/>
      </w:r>
      <w:r>
        <w:rPr/>
        <w:t>Что означает знак опасности, изображенный выше?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A</w:t>
      </w:r>
      <w:r>
        <w:rPr/>
        <w:tab/>
        <w:t>Соответствующее вещество является легковоспламеняющимся (жидкость)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B</w:t>
      </w:r>
      <w:r>
        <w:rPr/>
        <w:tab/>
        <w:t>Соответствующее вещество является легковоспламеняющимся (твердое вещество).</w:t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C</w:t>
      </w:r>
      <w:r>
        <w:rPr/>
        <w:tab/>
        <w:t>Соответствующее вещество выделяет легковоспламеняющиеся газы при соприкосновении с водой.</w:t>
      </w:r>
    </w:p>
    <w:p>
      <w:pPr>
        <w:pStyle w:val="Normal"/>
        <w:ind w:left="1134" w:hanging="567"/>
        <w:rPr/>
      </w:pPr>
      <w:r>
        <w:rPr/>
        <w:tab/>
      </w:r>
      <w:r>
        <w:rPr>
          <w:lang w:val="en-US"/>
        </w:rPr>
        <w:t>D</w:t>
      </w:r>
      <w:r>
        <w:rPr/>
        <w:tab/>
        <w:t>Соответствующее вещество является взрывчатым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Где могут погружаться или выгружаться упакованные опасные грузы, для которых требуется один синий конус или огонь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В местах, утвержденных для этой цели компетентным органо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Во всех местах, расположенных за пределами жилых зон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  <w:tab/>
      </w:r>
      <w:r>
        <w:rPr/>
        <w:t>В нефтяных портах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о всех местах, которые судоводитель сочтет подходящи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>
          <w:lang w:val="en-US"/>
        </w:rPr>
      </w:pPr>
      <w:r>
        <w:rPr/>
        <w:t>СГ 6052</w:t>
        <w:tab/>
        <w:t>7.1.4.3.4</w:t>
        <w:tab/>
        <w:tab/>
        <w:tab/>
        <w:tab/>
        <w:t>А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  <w:tab/>
        <w:t>В каком классе нужно учитывать группу совместимости для соблюдения запрещений совместной погрузки упакованных грузов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Класс 1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Класс 2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Класс 3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Класс 6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3</w:t>
        <w:tab/>
        <w:t>7.1.4.3.2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в один и тот же трюм вместе с другими грузами упаковки, содержащие грузы класса 6.1, для которых в таблице А главы 3.2 предписана сигнализация в виде двух синих конусов или огней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Нет, они могут грузиться в один и тот же трюм только с грузами класса 6.1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они могут грузиться в один и тот же трюм вместе со всеми другими грузами, за исключением пищевых продуктов, других предметов потребления и кормов для животных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, они не могут грузиться в один и тот же трюм ни с каким другим опасным грузом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они могут грузиться в один и тот же трюм со всеми другими опасными грузами, за исключением легковоспламеняющихся грузов, для которых в таблице А главы 3.2 предписана сигнализация в виде одного синего конуса или огн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4</w:t>
        <w:tab/>
        <w:t>7.1.4.4.2</w:t>
        <w:tab/>
        <w:tab/>
        <w:tab/>
        <w:tab/>
        <w:t>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Вы хотите погрузить грузы классов 6.1 и 8, помещенные в </w:t>
      </w:r>
      <w:r>
        <w:rPr>
          <w:b/>
        </w:rPr>
        <w:t>металлические</w:t>
      </w:r>
      <w:r>
        <w:rPr>
          <w:i/>
        </w:rPr>
        <w:t xml:space="preserve"> </w:t>
      </w:r>
      <w:r>
        <w:rPr/>
        <w:t xml:space="preserve">контейнеры </w:t>
      </w:r>
      <w:r>
        <w:rPr>
          <w:b/>
        </w:rPr>
        <w:t xml:space="preserve">со сплошными стенками.  </w:t>
      </w:r>
      <w:r>
        <w:rPr/>
        <w:t>Каким должно быть горизонтальное расстояние</w:t>
      </w:r>
      <w:r>
        <w:rPr>
          <w:lang w:val="en-US"/>
        </w:rPr>
        <w:t xml:space="preserve"> </w:t>
      </w:r>
      <w:r>
        <w:rPr/>
        <w:t>между ними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Минимальные разделительные расстояния не предписаны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3 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2 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2,5 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5</w:t>
        <w:tab/>
        <w:t>7.1.4.3.1</w:t>
        <w:tab/>
        <w:tab/>
        <w:tab/>
        <w:tab/>
      </w:r>
      <w:r>
        <w:rPr>
          <w:lang w:val="en-US"/>
        </w:rPr>
        <w:t>D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хотите перевозить грузы классов 6.1 и 6.2, уложенные на поддоны.  Какое горизонтальное расстояние должно разделять эти грузы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  <w:tab/>
      </w:r>
      <w:r>
        <w:rPr>
          <w:lang w:val="en-US"/>
        </w:rPr>
        <w:t>A</w:t>
        <w:tab/>
        <w:t xml:space="preserve">2,4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B</w:t>
        <w:tab/>
        <w:t xml:space="preserve">2,6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C</w:t>
        <w:tab/>
        <w:t xml:space="preserve">2,8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  <w:tab/>
        <w:tab/>
        <w:t>D</w:t>
        <w:tab/>
        <w:t xml:space="preserve">3 </w:t>
      </w:r>
      <w:r>
        <w:rPr/>
        <w:t>м</w:t>
      </w:r>
      <w:r>
        <w:rPr>
          <w:lang w:val="en-US"/>
        </w:rPr>
        <w:t>.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56</w:t>
        <w:tab/>
        <w:t>7.1.4.3.3</w:t>
        <w:tab/>
        <w:tab/>
        <w:tab/>
        <w:tab/>
        <w:t>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грузить упаковки, содержащие грузы класса 1, для которых предписана сигнализация в виде трех синих конусов или огней, с грузами класса 6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Да, если между ними соблюдено горизонтальное расстояние не менее 3 м.</w:t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Да, если между ними соблюдено горизонтальное расстояние не менее 12 м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Нет.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, если они штабелирова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7</w:t>
        <w:tab/>
        <w:t>7.1.4.3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Вы должны перевозить вещества классов 6.1 и 8, для которых в таблице А главы 3.2 не предписано никакой сигнализации.  Могут ли эти вещества грузиться в один и тот же трюм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Нет, они должны быть погружены на палуб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Нет, они не могут перевозиться на одном и том же судне.</w:t>
      </w:r>
    </w:p>
    <w:p>
      <w:pPr>
        <w:pStyle w:val="Normal"/>
        <w:rPr/>
      </w:pPr>
      <w:r>
        <w:rPr/>
        <w:tab/>
        <w:tab/>
        <w:t>D</w:t>
        <w:tab/>
        <w:t>Нет, они должны быть погружены в отдельные трюмы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8</w:t>
        <w:tab/>
        <w:t>7.1.4.9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Когда можно перегружать груз за пределами утвержденных для этой цели мест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а этот счет нет специальных предпис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Когда это разрешено компетентным орган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При перегрузке на рейде.</w:t>
      </w:r>
    </w:p>
    <w:p>
      <w:pPr>
        <w:pStyle w:val="Normal"/>
        <w:rPr/>
      </w:pPr>
      <w:r>
        <w:rPr/>
        <w:tab/>
        <w:tab/>
        <w:t>D</w:t>
        <w:tab/>
        <w:t>За пределами застроенных з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59</w:t>
        <w:tab/>
        <w:t>7.1.4.4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Два металлических контейнера со сплошными стенками штабелированы друг на друга.  Один из них загружен токсичными веществами класса 6.1, другой – коррозионными веществами класса 8.  Разрешается ли это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Не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 xml:space="preserve">Да, но только если они погружены </w:t>
      </w:r>
      <w:r>
        <w:rPr>
          <w:b/>
        </w:rPr>
        <w:t>над</w:t>
      </w:r>
      <w:r>
        <w:rPr/>
        <w:t xml:space="preserve"> палубой.</w:t>
      </w:r>
    </w:p>
    <w:p>
      <w:pPr>
        <w:pStyle w:val="Normal"/>
        <w:rPr/>
      </w:pPr>
      <w:r>
        <w:rPr/>
        <w:tab/>
        <w:tab/>
        <w:t>D</w:t>
        <w:tab/>
        <w:t xml:space="preserve">Да, но только если они погружены </w:t>
      </w:r>
      <w:r>
        <w:rPr>
          <w:b/>
        </w:rPr>
        <w:t>под</w:t>
      </w:r>
      <w:r>
        <w:rPr/>
        <w:t xml:space="preserve"> палубо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0</w:t>
        <w:tab/>
        <w:t>7.1.4.4.3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Вы получаете для перевозки следующие контейнеры: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нтейнер с брезентовым верхом (без закрытой металлической крышки), загруженный веществами класса 3;</w:t>
      </w:r>
    </w:p>
    <w:p>
      <w:pPr>
        <w:pStyle w:val="Normal"/>
        <w:numPr>
          <w:ilvl w:val="0"/>
          <w:numId w:val="3"/>
        </w:numPr>
        <w:rPr/>
      </w:pPr>
      <w:r>
        <w:rPr/>
        <w:t>контейнер с брезентовым верхом (без закрытой металлической крышки), загруженный веществами класса 5.1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134" w:hanging="0"/>
        <w:rPr/>
      </w:pPr>
      <w:r>
        <w:rPr/>
        <w:t>Какое минимальное расстояние нужно соблюдать между двумя контейнерами?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5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2,4 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4,8 м.</w:t>
      </w:r>
    </w:p>
    <w:p>
      <w:pPr>
        <w:pStyle w:val="Normal"/>
        <w:rPr/>
      </w:pPr>
      <w:r>
        <w:rPr/>
        <w:tab/>
        <w:tab/>
        <w:t>D</w:t>
        <w:tab/>
        <w:t>10 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1</w:t>
        <w:tab/>
        <w:t>3.2, таблица А, 7.1.5.0.2</w:t>
        <w:tab/>
        <w:tab/>
        <w:t>С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  <w:t>Кроме грузов, для которых не требуется сигнализации в виде синего конуса, вы перевозите на вашем судне еще два контейнера с № ООН 1397 АЛЮМИНИЯ ФОСФИДОМ общей массой 50 000 кг.  Какая сигнализация должна быть выставлена на судне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B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C</w:t>
        <w:tab/>
        <w:t>2 синих конуса/синих огня.</w:t>
      </w:r>
    </w:p>
    <w:p>
      <w:pPr>
        <w:pStyle w:val="Normal"/>
        <w:rPr/>
      </w:pPr>
      <w:r>
        <w:rPr/>
        <w:tab/>
        <w:tab/>
        <w:t>D</w:t>
        <w:tab/>
        <w:t>3 синих конуса/синих ог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0" w:leader="none"/>
        </w:tabs>
        <w:rPr/>
      </w:pPr>
      <w:r>
        <w:rPr/>
        <w:t>СГ 6062</w:t>
        <w:tab/>
        <w:t>7.1.5.0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вашем судне вы перевозите, в частности, контейнер, содержащий 5 200 кг № ООН 1950 АЭРОЗОЛЕЙ легковоспламеняющихся, класс 2, классификационный код 5F.  Какая сигнализация должна быть выставлена на судне?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3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3</w:t>
        <w:tab/>
        <w:t>7.1.4.1.3</w:t>
        <w:tab/>
        <w:tab/>
        <w:tab/>
        <w:tab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Где в ВОПОГ указана допустимая масса брутто (ограничение перевозимых количеств) при перевозке некоторых опасных грузов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Пункт 1.1.3.6.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Раздел 3.2.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Пункт 7.1.4.1.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Пункт 7.1.5.0.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4</w:t>
        <w:tab/>
        <w:t>1.1.3.6.1, 3.2, таблица А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На сухогрузном судне вы перевозите 2 500 кг № ООН 1159 ЭФИРА ИЗОПРОПИЛОВОГО.  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A</w:t>
        <w:tab/>
        <w:t>Синий конус или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</w:t>
        <w:tab/>
        <w:t>При перевозке этого опасного груза судно не должно нести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</w:t>
        <w:tab/>
        <w:t>Два синих конуса или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D</w:t>
        <w:tab/>
        <w:t>Оранжевое табло согласно МПОГ/Д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5</w:t>
        <w:tab/>
        <w:t>7.1.5.0.2</w:t>
        <w:tab/>
        <w:tab/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 перевозите в закрытых контейнерах следующие опасные грузы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 стальных барабанов, в каждом из которых содержится 200 л № ООН 1100 АЛЛИЛХЛОРИДА, класс 3 (6.1), группа упаковки I, общей массой 11 000 кг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100 пластмассовых канистр, в каждой из которых содержится 20 л № ООН 2256 ЦИКЛОГЕКСЕНА, класс 3, группа упаковки II, общей массой 1 85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6</w:t>
        <w:tab/>
        <w:t>7.1.5.0.2</w:t>
        <w:tab/>
        <w:tab/>
        <w:tab/>
        <w:t>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вашем судне вы перевозите в закрытых контейнерах следующий опасный груз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0 стальных барабанов, в каждом из которых содержится 200 л № ООН 1100 АЛЛИЛХЛОРИДА, класс 3 (6.1), группа упаковки I, общей массой 110 00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>СГ 6067</w:t>
        <w:tab/>
        <w:t>7.1.5.0.1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борту вашего судна вы перевозите 10 контейнеров-цистерн, в каждом из которых содержится 24 т № ООН 1203 БЕНЗИНА МОТОРНОГО, класс 3, группа упаковки II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>СГ 6068</w:t>
        <w:tab/>
        <w:t>7.1.5.0.2</w:t>
        <w:tab/>
        <w:tab/>
        <w:tab/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На борту вашего судна вы перевозите в закрытых контейнерах следующий опасный груз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-</w:t>
        <w:tab/>
        <w:t>500 стальных барабанов, в каждом из которых содержится 200 л № ООН 1230 МЕТАНОЛА, класс 3 (6.1), группа упаковки II, общей массой 85 00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Какая сигнализация должна быть выставлена на вашем судне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А</w:t>
        <w:tab/>
        <w:t>2 синих конуса/синих ог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В</w:t>
        <w:tab/>
        <w:t>1 синий конус/синий огон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701" w:hanging="1701"/>
        <w:rPr/>
      </w:pPr>
      <w:r>
        <w:rPr/>
        <w:tab/>
        <w:tab/>
        <w:t>С</w:t>
        <w:tab/>
        <w:t>Это решает лицо, дающее полномоч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  <w:tab/>
        <w:tab/>
        <w:t>D</w:t>
        <w:tab/>
        <w:t>Никакой сигнализ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938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rPr/>
      </w:pPr>
      <w:r>
        <w:rPr/>
        <w:t>СГ 6069</w:t>
        <w:tab/>
        <w:t>7.1.4.4</w:t>
        <w:tab/>
        <w:tab/>
        <w:tab/>
        <w:t>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 грузите на ваше судно контейнер со сплошными металлическими стенками, в котором размещены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10 барабанов, в каждом из которых содержится 200 л № ООН 1100 АЛЛИЛХЛОРИДА, класс 3 (6.1), группа упаковки I, и еще один контейнер со сплошными металлическими стенками, в котором размещены:</w:t>
      </w:r>
    </w:p>
    <w:p>
      <w:pPr>
        <w:pStyle w:val="Normal"/>
        <w:ind w:left="1701" w:hanging="1701"/>
        <w:rPr/>
      </w:pPr>
      <w:r>
        <w:rPr/>
        <w:tab/>
        <w:tab/>
        <w:t>-</w:t>
        <w:tab/>
        <w:t>100 пластмассовых канистр, в каждой из которой содержится 20 л № ООН 2256 ЦИКЛОГЕКСЕНА, класс 3, группа упаковки II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Можно ли размещать эти два контейнера рядом в одном и том же трюме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А</w:t>
        <w:tab/>
        <w:t>Нет, так как вещества, для которых предписана сигнализация в виде одного синего конуса, не могут грузиться в один и тот же трюм с веществами, для которых предписана сигнализация в виде двух синих конусов.</w:t>
      </w:r>
    </w:p>
    <w:p>
      <w:pPr>
        <w:pStyle w:val="Normal"/>
        <w:ind w:left="1701" w:hanging="1701"/>
        <w:rPr/>
      </w:pPr>
      <w:r>
        <w:rPr/>
        <w:tab/>
        <w:tab/>
        <w:t>В</w:t>
        <w:tab/>
        <w:t>Да, так как оба вещества находятся в контейнерах со сплошными металлическими стенками.</w:t>
      </w:r>
    </w:p>
    <w:p>
      <w:pPr>
        <w:pStyle w:val="Normal"/>
        <w:ind w:left="1701" w:hanging="1701"/>
        <w:rPr/>
      </w:pPr>
      <w:r>
        <w:rPr/>
        <w:tab/>
        <w:tab/>
        <w:t>С</w:t>
        <w:tab/>
        <w:t>Нет, так как опасные вещества различных классов никогда не должны грузиться в один и тот же трюм.</w:t>
      </w:r>
    </w:p>
    <w:p>
      <w:pPr>
        <w:pStyle w:val="Normal"/>
        <w:ind w:left="1701" w:hanging="1701"/>
        <w:rPr/>
      </w:pPr>
      <w:r>
        <w:rPr/>
        <w:tab/>
        <w:tab/>
        <w:t>D</w:t>
        <w:tab/>
        <w:t>Да, контейнеры могут грузиться в один и тот же трюм, но только при условии соблюдения между ними расстояния, равного 3 м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ind w:left="1701" w:hanging="1701"/>
        <w:rPr/>
      </w:pPr>
      <w:r>
        <w:rPr/>
        <w:t>СГ 6070</w:t>
        <w:tab/>
        <w:t>5.2.1.8.3</w:t>
        <w:tab/>
        <w:tab/>
        <w:tab/>
        <w:t>D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854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  <w:t>Какой из следующих знаков опасности указывает на вещества, опасные для окружающей среды?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A</w:t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B</w:t>
        <w:tab/>
      </w:r>
      <w:r>
        <w:rPr>
          <w:lang w:val="en-US" w:eastAsia="en-US"/>
        </w:rPr>
        <w:drawing>
          <wp:inline distT="0" distB="0" distL="0" distR="0">
            <wp:extent cx="914400" cy="9144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красн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C</w:t>
        <w:tab/>
      </w:r>
      <w:r>
        <w:rPr/>
        <w:drawing>
          <wp:inline distT="0" distB="0" distL="0" distR="0">
            <wp:extent cx="914400" cy="914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  <w:tab/>
        <w:tab/>
        <w:t>D</w:t>
        <w:tab/>
      </w:r>
      <w:r>
        <w:rPr/>
        <w:drawing>
          <wp:inline distT="0" distB="0" distL="0" distR="0">
            <wp:extent cx="913765" cy="90551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белый/черный).</w:t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268" w:leader="none"/>
          <w:tab w:val="left" w:pos="6237" w:leader="none"/>
          <w:tab w:val="left" w:pos="7921" w:leader="none"/>
        </w:tabs>
        <w:ind w:left="2041" w:hanging="204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40" w:leader="none"/>
          <w:tab w:val="left" w:pos="1701" w:leader="none"/>
          <w:tab w:val="left" w:pos="2040" w:leader="none"/>
          <w:tab w:val="left" w:pos="2268" w:leader="none"/>
          <w:tab w:val="left" w:pos="2760" w:leader="none"/>
          <w:tab w:val="left" w:pos="6237" w:leader="none"/>
          <w:tab w:val="left" w:pos="7920" w:leader="none"/>
        </w:tabs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61"/>
      <w:headerReference w:type="default" r:id="rId62"/>
      <w:footerReference w:type="even" r:id="rId63"/>
      <w:footerReference w:type="default" r:id="rId64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80    (R)    210709    2307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15.</w:t>
      </w:r>
    </w:p>
    <w:p>
      <w:pPr>
        <w:pStyle w:val="Footnot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ПЕРЕВОЗКИ СУХОГРУЗНЫМИ СУДАМИ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Целевая тема 6:  Погрузка, разгрузка и перевозка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</w:r>
  </w:p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3"/>
      <w:gridCol w:w="5733"/>
      <w:gridCol w:w="2500"/>
    </w:tblGrid>
    <w:tr>
      <w:trPr>
        <w:tblHeader w:val="true"/>
        <w:cantSplit w:val="true"/>
      </w:trPr>
      <w:tc>
        <w:tcPr>
          <w:tcW w:w="112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Номер</w:t>
          </w:r>
        </w:p>
      </w:tc>
      <w:tc>
        <w:tcPr>
          <w:tcW w:w="573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точник</w:t>
          </w:r>
        </w:p>
      </w:tc>
      <w:tc>
        <w:tcPr>
          <w:tcW w:w="25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Правильный ответ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ПЕРЕВОЗКИ СУХОГРУЗНЫМИ СУДАМИ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  <w:t>Целевая тема 6:  Погрузка, разгрузка и перевозка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3366" w:leader="none"/>
        <w:tab w:val="left" w:pos="6237" w:leader="none"/>
      </w:tabs>
      <w:jc w:val="center"/>
      <w:rPr>
        <w:b/>
        <w:b/>
      </w:rPr>
    </w:pPr>
    <w:r>
      <w:rPr>
        <w:b/>
      </w:rPr>
    </w:r>
  </w:p>
  <w:tbl>
    <w:tblPr>
      <w:tblW w:w="935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23"/>
      <w:gridCol w:w="5733"/>
      <w:gridCol w:w="2500"/>
    </w:tblGrid>
    <w:tr>
      <w:trPr>
        <w:tblHeader w:val="true"/>
        <w:cantSplit w:val="true"/>
      </w:trPr>
      <w:tc>
        <w:tcPr>
          <w:tcW w:w="112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Номер</w:t>
          </w:r>
        </w:p>
      </w:tc>
      <w:tc>
        <w:tcPr>
          <w:tcW w:w="5733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Источник</w:t>
          </w:r>
        </w:p>
      </w:tc>
      <w:tc>
        <w:tcPr>
          <w:tcW w:w="250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 xml:space="preserve">Правильный ответ </w:t>
          </w:r>
        </w:p>
      </w:tc>
    </w:tr>
  </w:tbl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wmf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4.png"/><Relationship Id="rId17" Type="http://schemas.openxmlformats.org/officeDocument/2006/relationships/image" Target="media/image8.png"/><Relationship Id="rId18" Type="http://schemas.openxmlformats.org/officeDocument/2006/relationships/image" Target="media/image6.png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3.png"/><Relationship Id="rId25" Type="http://schemas.openxmlformats.org/officeDocument/2006/relationships/image" Target="media/image12.png"/><Relationship Id="rId26" Type="http://schemas.openxmlformats.org/officeDocument/2006/relationships/image" Target="media/image4.png"/><Relationship Id="rId27" Type="http://schemas.openxmlformats.org/officeDocument/2006/relationships/image" Target="media/image10.png"/><Relationship Id="rId28" Type="http://schemas.openxmlformats.org/officeDocument/2006/relationships/image" Target="media/image4.png"/><Relationship Id="rId29" Type="http://schemas.openxmlformats.org/officeDocument/2006/relationships/image" Target="media/image13.png"/><Relationship Id="rId30" Type="http://schemas.openxmlformats.org/officeDocument/2006/relationships/image" Target="media/image10.png"/><Relationship Id="rId31" Type="http://schemas.openxmlformats.org/officeDocument/2006/relationships/image" Target="media/image14.png"/><Relationship Id="rId32" Type="http://schemas.openxmlformats.org/officeDocument/2006/relationships/image" Target="media/image7.png"/><Relationship Id="rId33" Type="http://schemas.openxmlformats.org/officeDocument/2006/relationships/image" Target="media/image15.png"/><Relationship Id="rId34" Type="http://schemas.openxmlformats.org/officeDocument/2006/relationships/image" Target="media/image4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6.png"/><Relationship Id="rId38" Type="http://schemas.openxmlformats.org/officeDocument/2006/relationships/image" Target="media/image3.png"/><Relationship Id="rId39" Type="http://schemas.openxmlformats.org/officeDocument/2006/relationships/image" Target="media/image10.png"/><Relationship Id="rId40" Type="http://schemas.openxmlformats.org/officeDocument/2006/relationships/image" Target="media/image6.png"/><Relationship Id="rId41" Type="http://schemas.openxmlformats.org/officeDocument/2006/relationships/image" Target="media/image12.png"/><Relationship Id="rId42" Type="http://schemas.openxmlformats.org/officeDocument/2006/relationships/image" Target="media/image3.png"/><Relationship Id="rId43" Type="http://schemas.openxmlformats.org/officeDocument/2006/relationships/image" Target="media/image10.png"/><Relationship Id="rId44" Type="http://schemas.openxmlformats.org/officeDocument/2006/relationships/image" Target="media/image3.png"/><Relationship Id="rId45" Type="http://schemas.openxmlformats.org/officeDocument/2006/relationships/image" Target="media/image10.png"/><Relationship Id="rId46" Type="http://schemas.openxmlformats.org/officeDocument/2006/relationships/image" Target="media/image4.png"/><Relationship Id="rId47" Type="http://schemas.openxmlformats.org/officeDocument/2006/relationships/image" Target="media/image6.png"/><Relationship Id="rId48" Type="http://schemas.openxmlformats.org/officeDocument/2006/relationships/image" Target="media/image7.png"/><Relationship Id="rId49" Type="http://schemas.openxmlformats.org/officeDocument/2006/relationships/image" Target="media/image15.png"/><Relationship Id="rId50" Type="http://schemas.openxmlformats.org/officeDocument/2006/relationships/image" Target="media/image8.png"/><Relationship Id="rId51" Type="http://schemas.openxmlformats.org/officeDocument/2006/relationships/image" Target="media/image12.png"/><Relationship Id="rId52" Type="http://schemas.openxmlformats.org/officeDocument/2006/relationships/image" Target="media/image7.png"/><Relationship Id="rId53" Type="http://schemas.openxmlformats.org/officeDocument/2006/relationships/image" Target="media/image15.png"/><Relationship Id="rId54" Type="http://schemas.openxmlformats.org/officeDocument/2006/relationships/image" Target="media/image4.png"/><Relationship Id="rId55" Type="http://schemas.openxmlformats.org/officeDocument/2006/relationships/image" Target="media/image6.png"/><Relationship Id="rId56" Type="http://schemas.openxmlformats.org/officeDocument/2006/relationships/image" Target="media/image7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14.png"/><Relationship Id="rId60" Type="http://schemas.openxmlformats.org/officeDocument/2006/relationships/image" Target="media/image16.wmf"/><Relationship Id="rId61" Type="http://schemas.openxmlformats.org/officeDocument/2006/relationships/header" Target="header4.xml"/><Relationship Id="rId62" Type="http://schemas.openxmlformats.org/officeDocument/2006/relationships/header" Target="header5.xml"/><Relationship Id="rId63" Type="http://schemas.openxmlformats.org/officeDocument/2006/relationships/footer" Target="footer4.xml"/><Relationship Id="rId64" Type="http://schemas.openxmlformats.org/officeDocument/2006/relationships/footer" Target="footer5.xml"/><Relationship Id="rId65" Type="http://schemas.openxmlformats.org/officeDocument/2006/relationships/footnotes" Target="footnotes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0:00Z</dcterms:created>
  <dc:creator>TDm</dc:creator>
  <dc:description/>
  <cp:keywords/>
  <dc:language>en-US</dc:language>
  <cp:lastModifiedBy>Chavet</cp:lastModifiedBy>
  <cp:lastPrinted>2009-07-31T16:26:00Z</cp:lastPrinted>
  <dcterms:modified xsi:type="dcterms:W3CDTF">2009-07-31T14:26:00Z</dcterms:modified>
  <cp:revision>3</cp:revision>
  <dc:subject>Kiiamov</dc:subject>
  <dc:title>0921680.doc</dc:title>
</cp:coreProperties>
</file>