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131"/>
        <w:gridCol w:w="413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00250135" r:id="rId2"/>
              </w:object>
            </w:r>
          </w:p>
        </w:tc>
        <w:tc>
          <w:tcPr>
            <w:tcW w:w="41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15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886063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788606354"/>
            <w:bookmarkStart w:id="3" w:name="__Fieldmark__0_278860635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pril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788606354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788606354"/>
            <w:bookmarkStart w:id="5" w:name="__Fieldmark__1_278860635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</w:r>
    </w:p>
    <w:p>
      <w:pPr>
        <w:pStyle w:val="Normal"/>
        <w:rPr/>
      </w:pPr>
      <w:r>
        <w:rPr/>
        <w:t>(Комитет по вопросам безопасности ВОПО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надцатая сессия</w:t>
      </w:r>
    </w:p>
    <w:p>
      <w:pPr>
        <w:pStyle w:val="Normal"/>
        <w:rPr/>
      </w:pPr>
      <w:r>
        <w:rPr/>
        <w:t>Женева, 24-28 августа 2009 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ТАЛОГ ВОПРО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возки сухогрузными судами, целевые темы 2, 3, 7, 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На своей четырнадцатой сессии Комитет по вопросам безопасности ВОПОГ, напомнив о том, что в соответствии с пунктом 8.2.2.7.2.3 Правил, прилагаемых к ВОПОГ, Административный комитет ВОПОГ должен составить каталог вопросов для экзаменов </w:t>
      </w:r>
      <w:r>
        <w:br w:type="page"/>
      </w:r>
    </w:p>
    <w:p>
      <w:pPr>
        <w:pStyle w:val="Normal"/>
        <w:rPr/>
      </w:pPr>
      <w:r>
        <w:rPr/>
        <w:t>по ВОПОГ, принял решение о том, что этот вопрос необходимо будет включать в повестку дня следующих сессий, с тем чтобы можно было постепенно переводить на другие языки и принимать составленные перечни вопросов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30, пункты 38 и 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настоящем документе содержатся предложенные ЦКСР перечни вопросов, касающихся перевозки сухогрузными судами и следующих целевых те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ind w:left="567" w:hanging="567"/>
        <w:rPr/>
      </w:pPr>
      <w:r>
        <w:rPr/>
        <w:tab/>
        <w:t>-</w:t>
        <w:tab/>
        <w:t>Целевой темы 2:</w:t>
        <w:tab/>
        <w:t>Конструкция и оборудование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ind w:left="567" w:hanging="567"/>
        <w:rPr/>
      </w:pPr>
      <w:r>
        <w:rPr/>
        <w:tab/>
        <w:t>-</w:t>
        <w:tab/>
        <w:t>Целевой темы 3:</w:t>
        <w:tab/>
        <w:t>Обработка трюмов и смежных помещений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ind w:left="567" w:hanging="567"/>
        <w:rPr/>
      </w:pPr>
      <w:r>
        <w:rPr/>
        <w:tab/>
        <w:t>-</w:t>
        <w:tab/>
        <w:t>Целевой темы 7:</w:t>
        <w:tab/>
        <w:t>Документы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ind w:left="567" w:hanging="567"/>
        <w:rPr/>
      </w:pPr>
      <w:r>
        <w:rPr/>
        <w:tab/>
        <w:t>-</w:t>
        <w:tab/>
        <w:t>Целевой темы 8:</w:t>
        <w:tab/>
        <w:t>Безопасность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</w:tabs>
        <w:ind w:left="567" w:hanging="567"/>
        <w:rPr>
          <w:b/>
          <w:b/>
        </w:rPr>
      </w:pPr>
      <w:r>
        <w:rPr>
          <w:b/>
        </w:rPr>
      </w:r>
      <w:r>
        <w:br w:type="page"/>
      </w:r>
    </w:p>
    <w:tbl>
      <w:tblPr>
        <w:tblW w:w="9462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302"/>
        <w:gridCol w:w="13"/>
        <w:gridCol w:w="6188"/>
        <w:gridCol w:w="180"/>
        <w:gridCol w:w="176"/>
        <w:gridCol w:w="1496"/>
        <w:gridCol w:w="94"/>
        <w:gridCol w:w="13"/>
      </w:tblGrid>
      <w:tr>
        <w:trPr>
          <w:tblHeader w:val="true"/>
          <w:trHeight w:val="23" w:hRule="atLeast"/>
          <w:cantSplit w:val="true"/>
        </w:trPr>
        <w:tc>
          <w:tcPr>
            <w:tcW w:w="9355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pageBreakBefore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ОЗКИ СУХОГРУЗНЫМИ СУДАМ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тема 2:  Конструкция и оборудование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13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1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8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Правиль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вет</w:t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СГ 2001</w:t>
            </w:r>
          </w:p>
        </w:tc>
        <w:tc>
          <w:tcPr>
            <w:tcW w:w="618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7.1.3.31</w:t>
            </w:r>
          </w:p>
        </w:tc>
        <w:tc>
          <w:tcPr>
            <w:tcW w:w="1852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040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На судне перевозятся в упакованном виде опасные грузы.  Можно ли использовать за пределами защищенной зоны переносные осушительные насосы, работающие на жидком топливе?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Нет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Да, если температура вспышки жидкого топлива составляет или превышает 5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°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</w:t>
              <w:tab/>
              <w:t>Да, если люки трюмов закрыты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Да, если в упаковках не содержатся грузы класса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СГ 2002</w:t>
            </w:r>
          </w:p>
        </w:tc>
        <w:tc>
          <w:tcPr>
            <w:tcW w:w="6544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11.1a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040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Чем должны быть ограничены со стороны носа и кормы трюмы сухогрузных судов, перевозящих опасные грузы?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Коффердамами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Водонепроницаемыми металлическими переборками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</w:t>
              <w:tab/>
              <w:t>Псевдокоффердамами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ab/>
              <w:t>Деревянными переборками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СГ 2003</w:t>
            </w:r>
          </w:p>
        </w:tc>
        <w:tc>
          <w:tcPr>
            <w:tcW w:w="6544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34.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040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На каком минимальном расстоянии от люков должны находиться выхлопные трубы двигателей?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fr-FR"/>
              </w:rPr>
              <w:tab/>
              <w:t>2</w:t>
            </w:r>
            <w:r>
              <w:rPr>
                <w:sz w:val="22"/>
                <w:szCs w:val="22"/>
              </w:rPr>
              <w:t> м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fr-FR"/>
              </w:rPr>
              <w:tab/>
              <w:t>2,5 </w:t>
            </w:r>
            <w:r>
              <w:rPr>
                <w:sz w:val="22"/>
                <w:szCs w:val="22"/>
              </w:rPr>
              <w:t>м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fr-FR"/>
              </w:rPr>
              <w:tab/>
              <w:t>3</w:t>
            </w:r>
            <w:r>
              <w:rPr>
                <w:sz w:val="22"/>
                <w:szCs w:val="22"/>
              </w:rPr>
              <w:t> м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</w:r>
            <w:r>
              <w:rPr>
                <w:sz w:val="22"/>
                <w:szCs w:val="22"/>
                <w:lang w:val="fr-FR"/>
              </w:rPr>
              <w:tab/>
              <w:t>1</w:t>
            </w:r>
            <w:r>
              <w:rPr>
                <w:sz w:val="22"/>
                <w:szCs w:val="22"/>
              </w:rPr>
              <w:t> м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СГ 2004</w:t>
            </w:r>
          </w:p>
        </w:tc>
        <w:tc>
          <w:tcPr>
            <w:tcW w:w="6544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11.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040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Каждый трюм должен быть ограничен со стороны носа и кормы переборками.  Какими должны быть эти переборки?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Газонепроницаемыми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Непроницаемыми для водяных брызг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</w:t>
              <w:tab/>
              <w:t>Водонепроницаемыми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Пыленепроницаемыми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2005</w:t>
            </w:r>
          </w:p>
        </w:tc>
        <w:tc>
          <w:tcPr>
            <w:tcW w:w="6544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9.1.0.11.3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0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но ли на сухогрузных судах, перевозящих опасные грузы, использовать брезент для покрытия соответствующих трюмных люков?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Нет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Только если брезент является трудновоспламеняющимся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</w:t>
              <w:tab/>
              <w:t>Только если опасные грузы перевозятся в упаковках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  <w:tab/>
              <w:t>Только если в трюме установлен дополнительный вентилятор, чтобы избежать образования конденсата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2006</w:t>
            </w:r>
          </w:p>
        </w:tc>
        <w:tc>
          <w:tcPr>
            <w:tcW w:w="6544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0.12.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040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Во многих случаях на сухогрузных судах, перевозящих опасные грузы, должна быть предусмотрена возможность механической вентиляции трюмов.  Какой должна быть производительность вентиляторов?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Все вентиляторы должны обеспечивать по меньшей мере пятикратный по отношению к объему порожнего трюма воздухообмен в час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Все вентиляторы должны обеспечивать по меньшей мере десятикратный по отношению к объему порожнего трюма воздухообмен в час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</w:t>
              <w:tab/>
              <w:t>К производительности вентиляции не предъявляются никакие требования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Это зависит от того, вытягивает ли вентилятор воздух из трюма или вдувает свежий воздух в трюм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СГ 2007</w:t>
            </w:r>
          </w:p>
        </w:tc>
        <w:tc>
          <w:tcPr>
            <w:tcW w:w="6544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32.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040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Могут ли междудонные пространства, расположенные в пределах трюмного пространства, быть приспособлены для использования в качестве топливных цистерн?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Нет, это запрещено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Нет, если только компетентный орган не выдал особое разрешение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</w:t>
              <w:tab/>
              <w:t>Да, если их высота составляет не менее 0,6 м и трубопроводы и отверстия этих цистерн не находятся в трюме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Да, если их высота составляет не менее 0,5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</w:rPr>
              <w:t>м и трубопроводы и отверстия этих цистерн не находятся в трюме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0" w:leader="none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СГ 2008</w:t>
            </w:r>
          </w:p>
        </w:tc>
        <w:tc>
          <w:tcPr>
            <w:tcW w:w="6544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40.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15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040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олжно иметься на борту сухогрузных барж, не имеющих собственной силовой установки и перевозящих опасные грузы?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По меньшей мере два стационарных пожарных насоса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Никакого пожарного насоса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</w:t>
              <w:tab/>
              <w:t>По меньшей мере один пожарный или балластный электронасос в защищенной зоне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По меньшей мере один пожарный или балластный насос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0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2009</w:t>
            </w:r>
          </w:p>
        </w:tc>
        <w:tc>
          <w:tcPr>
            <w:tcW w:w="638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</w:t>
            </w:r>
            <w:r>
              <w:rPr>
                <w:sz w:val="22"/>
                <w:szCs w:val="22"/>
              </w:rPr>
              <w:t>1.0.40.2</w:t>
            </w:r>
          </w:p>
        </w:tc>
        <w:tc>
          <w:tcPr>
            <w:tcW w:w="1766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0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47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Если машинное отделение оборудовано стационарной системой пожаротушения, откуда она должна приводиться в действие?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495" w:leader="none"/>
              </w:tabs>
              <w:spacing w:lineRule="auto" w:line="240"/>
              <w:ind w:left="-107" w:hanging="0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С палубы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495" w:leader="none"/>
              </w:tabs>
              <w:spacing w:lineRule="auto" w:line="240"/>
              <w:ind w:left="-107" w:hanging="0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Из рулевой рубки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495" w:leader="none"/>
              </w:tabs>
              <w:spacing w:lineRule="auto" w:line="240"/>
              <w:ind w:left="-107" w:hanging="0"/>
              <w:rPr/>
            </w:pPr>
            <w:r>
              <w:rPr>
                <w:sz w:val="22"/>
                <w:szCs w:val="22"/>
                <w:lang w:val="fr-FR"/>
              </w:rPr>
              <w:t>C)</w:t>
              <w:tab/>
              <w:t>Со входа в машинное отделение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495" w:leader="none"/>
              </w:tabs>
              <w:spacing w:lineRule="auto" w:line="240"/>
              <w:ind w:left="-107" w:hanging="0"/>
              <w:rPr/>
            </w:pPr>
            <w:r>
              <w:rPr>
                <w:sz w:val="22"/>
                <w:szCs w:val="22"/>
                <w:lang w:val="fr-FR"/>
              </w:rPr>
              <w:t>D)</w:t>
              <w:tab/>
              <w:t>Из жилого помещения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0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0" w:leader="none"/>
              </w:tabs>
              <w:spacing w:lineRule="auto" w:line="24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Г 2010</w:t>
            </w:r>
          </w:p>
        </w:tc>
        <w:tc>
          <w:tcPr>
            <w:tcW w:w="638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0.40.1</w:t>
            </w:r>
          </w:p>
        </w:tc>
        <w:tc>
          <w:tcPr>
            <w:tcW w:w="1766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0" w:leader="none"/>
              </w:tabs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0" w:leader="none"/>
              </w:tabs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30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47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Чем должны быть оснащены трубопроводы системы пожаротушения, чтобы предотвращать утечку газов из грузового пространства и их проникновение через систему пожаротушения в жилые и служебные помещения? 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/>
            </w:pPr>
            <w:r>
              <w:rPr>
                <w:sz w:val="22"/>
                <w:szCs w:val="22"/>
                <w:lang w:val="fr-FR"/>
              </w:rPr>
              <w:t>A)</w:t>
              <w:tab/>
              <w:t>Крышкой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/>
            </w:pPr>
            <w:r>
              <w:rPr>
                <w:sz w:val="22"/>
                <w:szCs w:val="22"/>
                <w:lang w:val="fr-FR"/>
              </w:rPr>
              <w:t>B)</w:t>
              <w:tab/>
              <w:t>Клапаном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/>
            </w:pPr>
            <w:r>
              <w:rPr>
                <w:sz w:val="22"/>
                <w:szCs w:val="22"/>
                <w:lang w:val="fr-FR"/>
              </w:rPr>
              <w:t>C)</w:t>
              <w:tab/>
              <w:t>Краном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D)</w:t>
              <w:tab/>
              <w:t>Невозвратным пружинным клапаном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567" w:hanging="567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30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0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2011</w:t>
            </w:r>
          </w:p>
        </w:tc>
        <w:tc>
          <w:tcPr>
            <w:tcW w:w="638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0.41.2</w:t>
            </w:r>
          </w:p>
        </w:tc>
        <w:tc>
          <w:tcPr>
            <w:tcW w:w="1766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0" w:leader="none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280" w:leader="none"/>
              </w:tabs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30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47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Какие приборы можно использовать для приготовления пищи?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/>
            </w:pPr>
            <w:r>
              <w:rPr>
                <w:sz w:val="22"/>
                <w:szCs w:val="22"/>
                <w:lang w:val="fr-FR"/>
              </w:rPr>
              <w:t>A)</w:t>
              <w:tab/>
              <w:t>Работающие на электрическом токе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/>
            </w:pPr>
            <w:r>
              <w:rPr>
                <w:sz w:val="22"/>
                <w:szCs w:val="22"/>
                <w:lang w:val="fr-FR"/>
              </w:rPr>
              <w:t>B)</w:t>
              <w:tab/>
              <w:t>Работающие на газе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/>
            </w:pPr>
            <w:r>
              <w:rPr>
                <w:sz w:val="22"/>
                <w:szCs w:val="22"/>
                <w:lang w:val="fr-FR"/>
              </w:rPr>
              <w:t>C)</w:t>
              <w:tab/>
              <w:t>Работающие на жидком топливе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/>
            </w:pPr>
            <w:r>
              <w:rPr>
                <w:sz w:val="22"/>
                <w:szCs w:val="22"/>
                <w:lang w:val="fr-FR"/>
              </w:rPr>
              <w:t>D)</w:t>
              <w:tab/>
              <w:t>Работающие на жидком или твердом топливе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-10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30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47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-10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30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47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-10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130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snapToGrid w:val="fals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8147" w:type="dxa"/>
            <w:gridSpan w:val="6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-10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451" w:hRule="atLeast"/>
        </w:trPr>
        <w:tc>
          <w:tcPr>
            <w:tcW w:w="9449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snapToGrid w:val="false"/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12</w:t>
              <w:tab/>
              <w:t>7.1.3.70.2</w:t>
              <w:tab/>
            </w: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  <w:lang w:val="ru-RU"/>
              </w:rPr>
              <w:tab/>
              <w:t>Какое минимальное расстояние необходимо соблюдать между веществами и изделиями класса 1 и радиотелефонными антеннами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en-GB"/>
              </w:rPr>
              <w:tab/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GB"/>
              </w:rPr>
              <w:t> 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en-GB"/>
              </w:rPr>
              <w:tab/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en-GB"/>
              </w:rPr>
              <w:tab/>
              <w:t>4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ab/>
              <w:t>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  <w:lang w:val="ru-RU"/>
              </w:rPr>
              <w:t>СГ</w:t>
            </w:r>
            <w:r>
              <w:rPr>
                <w:sz w:val="22"/>
                <w:szCs w:val="22"/>
                <w:lang w:val="en-US"/>
              </w:rPr>
              <w:t xml:space="preserve"> 2013</w:t>
              <w:tab/>
              <w:t>9.1.0.74.3</w:t>
              <w:tab/>
              <w:t>D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ru-RU"/>
              </w:rPr>
              <w:t>Что должно быть установлено вблизи каждого выхода из жилых помещений и рулевой рубки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Щит с надписью:  "</w:t>
            </w:r>
            <w:r>
              <w:rPr>
                <w:b/>
                <w:sz w:val="22"/>
                <w:szCs w:val="22"/>
                <w:lang w:val="ru-RU"/>
              </w:rPr>
              <w:t>Просьба сразу же закрывать за собой дверь</w:t>
            </w:r>
            <w:r>
              <w:rPr>
                <w:sz w:val="22"/>
                <w:szCs w:val="22"/>
              </w:rPr>
              <w:t>"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Щит с надписью:  "</w:t>
            </w:r>
            <w:r>
              <w:rPr>
                <w:b/>
                <w:sz w:val="22"/>
                <w:szCs w:val="22"/>
                <w:lang w:val="ru-RU"/>
              </w:rPr>
              <w:t>Разрешается открывать без согласия судоводителя.  Открыв, сразу же за собой закрыть</w:t>
            </w:r>
            <w:r>
              <w:rPr>
                <w:sz w:val="22"/>
                <w:szCs w:val="22"/>
              </w:rPr>
              <w:t>"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Щит с надписью:  "</w:t>
            </w:r>
            <w:r>
              <w:rPr>
                <w:b/>
                <w:sz w:val="22"/>
                <w:szCs w:val="22"/>
                <w:lang w:val="ru-RU"/>
              </w:rPr>
              <w:t>Без разрешения судоводителя не открывать</w:t>
            </w:r>
            <w:r>
              <w:rPr>
                <w:sz w:val="22"/>
                <w:szCs w:val="22"/>
              </w:rPr>
              <w:t>"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Пепельниц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14</w:t>
              <w:tab/>
              <w:t>9.1.0.91.2</w:t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На сухогрузных судах с двойным корпусом, которые соответствуют дополнительным предписаниям ВОПОГ, каким должно быть минимальное расстояние между бортом судна и продольной переборкой трюма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en-US"/>
              </w:rPr>
              <w:t>A)</w:t>
              <w:tab/>
              <w:t>0,8 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en-US"/>
              </w:rPr>
              <w:t>B)</w:t>
              <w:tab/>
              <w:t>0,9 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en-US"/>
              </w:rPr>
              <w:t>C)</w:t>
              <w:tab/>
              <w:t>1 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ab/>
              <w:t>1,1 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  <w:lang w:val="ru-RU"/>
              </w:rPr>
              <w:t>СГ</w:t>
            </w:r>
            <w:r>
              <w:rPr>
                <w:sz w:val="22"/>
                <w:szCs w:val="22"/>
                <w:lang w:val="en-US"/>
              </w:rPr>
              <w:t xml:space="preserve"> 2015</w:t>
              <w:tab/>
              <w:t>9.1.0.91.2</w:t>
              <w:tab/>
              <w:t>A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  <w:lang w:val="en-US"/>
              </w:rPr>
              <w:tab/>
            </w:r>
            <w:r>
              <w:rPr>
                <w:sz w:val="22"/>
                <w:szCs w:val="22"/>
                <w:lang w:val="ru-RU"/>
              </w:rPr>
              <w:t>На сухогрузном судне с двойным корпусом, которое соответствует дополнительным предписаниям ВОПОГ и построено по продольной системе набора, каким должно быть максимальное расстояние между шпангоутами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en-GB"/>
              </w:rPr>
              <w:tab/>
              <w:t>0,6 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B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en-GB"/>
              </w:rPr>
              <w:tab/>
              <w:t>0,65 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C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en-GB"/>
              </w:rPr>
              <w:tab/>
              <w:t>0,7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  <w:lang w:val="en-GB"/>
              </w:rPr>
              <w:t> 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  <w:lang w:val="en-GB"/>
              </w:rPr>
              <w:tab/>
              <w:t>0,75 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lang w:val="en-US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16</w:t>
              <w:tab/>
              <w:t>9.1.0.91.2</w:t>
              <w:tab/>
            </w:r>
            <w:r>
              <w:rPr>
                <w:sz w:val="22"/>
                <w:szCs w:val="22"/>
                <w:lang w:val="en-US"/>
              </w:rPr>
              <w:t>B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  <w:lang w:val="ru-RU"/>
              </w:rPr>
              <w:tab/>
              <w:t>Какие положения применяются к поперечным переборкам, если на сухогрузном судне с двойным корпусом, которое соответствует дополнительным предписаниям ВОПОГ, расстояние между бортом судна и продольной переборкой трюма составляет 0,6 м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Площадки сходного трапа должны поддерживаться при помощи поперечных переборок или поперечных балок, отстоящих друг от друга не более чем на 20 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Площадки сходного трапа должны поддерживаться при помощи поперечных переборок или поперечных балок, отстоящих друг от друга не более чем на 32 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)</w:t>
              <w:tab/>
              <w:t>Никогда не следует устанавливать поперечные переборки или поперечные балк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Всегда должна устанавливаться по меньшей мере одна поперечная переборка или поперечная балка, иначе не будет обеспечиваться поперечная прочность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17</w:t>
              <w:tab/>
              <w:t>9.1.0.91.3</w:t>
              <w:tab/>
            </w:r>
            <w:r>
              <w:rPr>
                <w:sz w:val="22"/>
                <w:szCs w:val="22"/>
                <w:lang w:val="fr-FR"/>
              </w:rPr>
              <w:t>C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Какой должна быть высота междудонного пространства на сухогрузном судне с двойным корпусом, которое соответствует дополнительным предписаниям ВОПОГ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Она должна соответствовать ширине междубортового пространств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Она должна составлять не более 0,5 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Она должна составлять не менее 0,5 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Она должна составлять не менее 0,6 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18</w:t>
              <w:tab/>
              <w:t>9.1.0.91.1</w:t>
              <w:tab/>
            </w: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Каким образом должно быть построено в пределах защищенной зоны сухогрузное судно с двойным корпусом, которое соответствует дополнительным предписаниям ВОПОГ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Оно должно иметь междубортовые пространств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Оно должно иметь междубортовые пространства и двойное дно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Оно должно иметь междубортовые и междудонные пространства в пределах машинного отделения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ru-RU"/>
              </w:rPr>
              <w:t>Оно должно иметь по меньшей мере междубортовые пространства и двойное дно, а в пределах машинного отделения - междубортовые пространств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19</w:t>
              <w:tab/>
              <w:t>9.1.0.91.3</w:t>
              <w:tab/>
            </w: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  <w:lang w:val="ru-RU"/>
              </w:rPr>
              <w:tab/>
              <w:t>Каким должно быть минимальное расстояние между днищем судна и дном приемного колодца на сухогрузных судах с двойным корпусом, которые соответствуют дополнительным предписаниям ДОПОГ и оснащены приемными колодцами вместимостью 0,04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0,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>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0,5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>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0,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>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0,6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>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20</w:t>
              <w:tab/>
              <w:t>9.1.0.93.2</w:t>
              <w:tab/>
            </w:r>
            <w:r>
              <w:rPr>
                <w:sz w:val="22"/>
                <w:szCs w:val="22"/>
                <w:lang w:val="en-US"/>
              </w:rPr>
              <w:t>C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  <w:lang w:val="ru-RU"/>
              </w:rPr>
              <w:tab/>
              <w:t>С помощью чего должны определяться исходные данные расчета остойчивости сухогрузных судов с двойным корпусом, которые соответствуют дополнительным предписаниям ВОПОГ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С помощью опыта кренования, проведенного с полностью нагруженным судн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С помощью опыта кренования, проведенного перед установкой оборудования на судн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С помощью опыта кренования или посредством подробных расчетов массы и момент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С помощью расчетного опыта кренования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21</w:t>
              <w:tab/>
              <w:t>9.1.0.93.3</w:t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На сухогрузных судах с двойным корпусом, которые соответствуют дополнительным предписаниям ВОПОГ, для чего служат расчеты остойчивости неповрежденного судна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Чтобы была подтверждена достаточная остойчивость на всех стадиях погрузки судн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Только для подтверждения достаточной остойчивости судна на стадии погрузк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Только для подтверждения достаточной остойчивости судна при его загрузке контейнерам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Только для подтверждения достаточной остойчивости судна, если оно загружено менее чем на 50% максимальной осадк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22</w:t>
              <w:tab/>
              <w:t>9.1.0.95.2</w:t>
              <w:tab/>
            </w:r>
            <w:r>
              <w:rPr>
                <w:sz w:val="22"/>
                <w:szCs w:val="22"/>
                <w:lang w:val="fr-FR"/>
              </w:rPr>
              <w:t>D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  <w:lang w:val="ru-RU"/>
              </w:rPr>
              <w:tab/>
              <w:t>В случае повреждения сухогрузного судна с двойным корпусом каким должен быть максимально допустимый угол крена на стадии равновесия (конечной стадии затопления)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)</w:t>
              <w:tab/>
              <w:t>6º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)</w:t>
              <w:tab/>
              <w:t>8º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)</w:t>
              <w:tab/>
              <w:t>10º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en-US"/>
              </w:rPr>
              <w:t>)</w:t>
            </w:r>
            <w:r>
              <w:rPr>
                <w:sz w:val="22"/>
                <w:szCs w:val="22"/>
              </w:rPr>
              <w:tab/>
              <w:t>12</w:t>
            </w:r>
            <w:r>
              <w:rPr>
                <w:sz w:val="22"/>
                <w:szCs w:val="22"/>
                <w:lang w:val="en-US"/>
              </w:rPr>
              <w:t>º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  <w:lang w:val="ru-RU"/>
              </w:rPr>
              <w:t>СГ</w:t>
            </w:r>
            <w:r>
              <w:rPr>
                <w:sz w:val="22"/>
                <w:szCs w:val="22"/>
                <w:lang w:val="en-US"/>
              </w:rPr>
              <w:t xml:space="preserve"> 2023</w:t>
              <w:tab/>
              <w:t>9.1.0.95.3</w:t>
              <w:tab/>
              <w:t>B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  <w:lang w:val="en-US"/>
              </w:rPr>
              <w:tab/>
            </w:r>
            <w:r>
              <w:rPr>
                <w:sz w:val="22"/>
                <w:szCs w:val="22"/>
                <w:lang w:val="ru-RU"/>
              </w:rPr>
              <w:t xml:space="preserve">Каков угол крена сухогрузного судна с двойным корпусом, которое соответствует дополнительным предписаниям ВОПОГ и загружено незакрепленными контейнерами, на стадии равновесия (конечной стадии затопления)? 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3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5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6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12</w:t>
            </w:r>
            <w:r>
              <w:rPr>
                <w:rFonts w:cs="Sylfaen" w:ascii="Sylfaen" w:hAnsi="Sylfaen"/>
                <w:sz w:val="22"/>
                <w:szCs w:val="22"/>
                <w:lang w:val="ru-RU"/>
              </w:rPr>
              <w:t>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24</w:t>
              <w:tab/>
              <w:t>9.2.0.34.1</w:t>
              <w:tab/>
            </w: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  <w:lang w:val="ru-RU"/>
              </w:rPr>
              <w:tab/>
              <w:t xml:space="preserve">Где согласно ВОПОГ должны располагаться выпускные отверстия выхлопных труб двигателей на морских судах, которые соответствуют предписаниям правила 54 главы </w:t>
            </w:r>
            <w:r>
              <w:rPr>
                <w:sz w:val="22"/>
                <w:szCs w:val="22"/>
                <w:lang w:val="fr-FR"/>
              </w:rPr>
              <w:t>II</w:t>
            </w:r>
            <w:r>
              <w:rPr>
                <w:sz w:val="22"/>
                <w:szCs w:val="22"/>
                <w:lang w:val="ru-RU"/>
              </w:rPr>
              <w:t>-2 СОЛАС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Они должны располагаться на расстоянии не менее 1 м от отверстий люков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Они должны располагаться на расстоянии не менее 2 м от отверстий люков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Они должны всегда располагаться позади рулевой рубк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Они должны располагаться на расстоянии не менее 3 м от отверстий люков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25</w:t>
              <w:tab/>
              <w:t>9.1.0.41.2</w:t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При каких условиях согласно ВОПОГ разрешается устанавливать в рулевой рубке на сухогрузных судах приборы для приготовления пищи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Когда пол рулевой рубки изготовлен из металл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Установка этих приборов абсолютно не допускается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Когда расстояние между рулевой рубкой и трюмами составляет не менее 4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>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Когда расстояние между рулевой рубкой и трюмами составляет не менее 3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>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26</w:t>
              <w:tab/>
              <w:t>9.1.0.17.2</w:t>
              <w:tab/>
            </w:r>
            <w:r>
              <w:rPr>
                <w:sz w:val="22"/>
                <w:szCs w:val="22"/>
                <w:lang w:val="fr-FR"/>
              </w:rPr>
              <w:t>C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Какие положения применяются к двери жилого помещения, расположенной напротив трюмов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В ней не должно быть окн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Она должна иметь возвратный механизм, чтобы после открывания сразу же закрываться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Она должна закрываться так, чтобы сквозь нее не проникали газы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Она должна закрываться так, чтобы сквозь нее не проникала вод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27</w:t>
              <w:tab/>
              <w:t>7.1.2.0.3, 7.1.4.1.1</w:t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  <w:lang w:val="ru-RU"/>
              </w:rPr>
              <w:tab/>
              <w:t>Какие положения применяются к перевозке грузов класса 7, за исключением №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>ООН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  <w:lang w:val="ru-RU"/>
              </w:rPr>
              <w:t>2908 - 2911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 xml:space="preserve">Они могут перевозиться только сухогрузными судами, которые соответствуют дополнительным предписаниям ВОПОГ, применимым к судам с двойным корпусом.  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Они могут перевозиться только судами, трюмы которых имеют стальные люк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Согласно ВОПОГ они могут перевозиться судами как с одинарным, так и с двойным корпус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ru-RU"/>
              </w:rPr>
              <w:t>Они могут перевозиться только судами, трюмы которых имеют алюминиевые люк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28</w:t>
              <w:tab/>
              <w:t>9.1.0.12.1</w:t>
              <w:tab/>
            </w: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  <w:lang w:val="ru-RU"/>
              </w:rPr>
              <w:tab/>
              <w:t>Вы должны перевозить опасный груз, для которого предписаны дополнительные вентиляторы.  Вы устанавливаете два переносных вентилятора.  Где должны быть расположены отверстия вытяжных трубопроводов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Отверстия вытяжных трубопроводов должны отстоять от днища трюма не менее чем на 1 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Отверстия вытяжных трубопроводов должны быть расположены в противоположных концах трюма и отстоять от днища не менее чем на 50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  <w:lang w:val="ru-RU"/>
              </w:rPr>
              <w:t>м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Отверстия вытяжных трубопроводов должны быть расположены в передней части трюма и отстоять от днища не менее чем на 50 м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Отверстия вытяжных трубопроводов должны быть расположены в задней части трюма и отстоять от днища не менее чем на 50 м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29</w:t>
              <w:tab/>
              <w:t>9.1.0.20</w:t>
              <w:tab/>
            </w:r>
            <w:r>
              <w:rPr>
                <w:sz w:val="22"/>
                <w:szCs w:val="22"/>
                <w:lang w:val="fr-FR"/>
              </w:rPr>
              <w:t>D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  <w:lang w:val="ru-RU"/>
              </w:rPr>
              <w:tab/>
              <w:t>Вы строите сухогрузное судно с междубортовыми и междудонными пространствами.  Вы хотите приспособить и использовать междубортовые пространства как балластные емкости.  Разрешается ли это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Нет, междубортовые пространства служат в качестве безопасной зоны и поэтому всегда  должны оставаться порожним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Нет, потому что остойчивость судна окажется под угрозой, если наполнить междубортовые пространства водой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Да, если можно опорожнить междубортовые пространства в течение 30 мин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Да, междубортовые пространства можно приспособить для приема водяного балласт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30</w:t>
              <w:tab/>
              <w:t>9.1.0.40.3</w:t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Вы должны перевозить опасный груз, и согласно разделу 8.1.4 Вы должны иметь на борту два дополнительных ручных огнетушителя.  Где должны находиться эти дополнительные ручные огнетушители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В защищенной зоне или вблизи не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За пределами защищенной зоны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С внешней стороны рулевой рубки.  Таким образом, в случае необходимости они могут быть быстро найдены и использованы также другими лицам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В подходящем месте, указанном эксперт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31</w:t>
              <w:tab/>
              <w:t>9.1.0.41.1</w:t>
              <w:tab/>
            </w:r>
            <w:r>
              <w:rPr>
                <w:sz w:val="22"/>
                <w:szCs w:val="22"/>
                <w:lang w:val="fr-FR"/>
              </w:rPr>
              <w:t>C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Должны ли выпускные отверстия дымовых труб быть оснащены какими</w:t>
              <w:noBreakHyphen/>
              <w:t>либо устройствами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Да, устройствами для предотвращения вылета искр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Да, устройствами для предотвращения проникновения воды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Да, устройствами для предотвращения вылета искр и проникновения воды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ru-RU"/>
              </w:rPr>
              <w:t>Нет, в ВОПОГ не содержится никаких указаний на этот счет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2032</w:t>
              <w:tab/>
              <w:t>9.1.0.52.1</w:t>
              <w:tab/>
            </w:r>
            <w:r>
              <w:rPr>
                <w:sz w:val="22"/>
                <w:szCs w:val="22"/>
                <w:lang w:val="fr-FR"/>
              </w:rPr>
              <w:t>D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Какие согласно ВОПОГ положения применяются к электрооборудованию, которое находится на палубе в защищенной зоне сухогрузного судна и не может быть обесточено с помощью выключателя на центральном щите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Оно должно соответствовать гарантированному типу безопасност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Оно должно быть огнестойким согласно МЭК 60079-1</w:t>
            </w: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Оно должно быть водонепроницаемым, чтобы избежать коротких замыканий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D)</w:t>
              <w:tab/>
            </w:r>
            <w:r>
              <w:rPr>
                <w:sz w:val="22"/>
                <w:szCs w:val="22"/>
                <w:lang w:val="ru-RU"/>
              </w:rPr>
              <w:t>Оно должно соответство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типу "ограниченная опасность взрыва"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8553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BodyText22"/>
        <w:tabs>
          <w:tab w:val="clear" w:pos="284"/>
          <w:tab w:val="clear" w:pos="1134"/>
          <w:tab w:val="clear" w:pos="8222"/>
          <w:tab w:val="left" w:pos="1418" w:leader="none"/>
        </w:tabs>
        <w:ind w:left="1985" w:hanging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2"/>
        <w:tabs>
          <w:tab w:val="clear" w:pos="284"/>
          <w:tab w:val="clear" w:pos="1134"/>
          <w:tab w:val="clear" w:pos="8222"/>
          <w:tab w:val="left" w:pos="1418" w:leader="none"/>
        </w:tabs>
        <w:ind w:left="1985" w:hanging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24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tbl>
      <w:tblPr>
        <w:tblW w:w="9365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404"/>
        <w:gridCol w:w="10"/>
        <w:gridCol w:w="6079"/>
        <w:gridCol w:w="10"/>
        <w:gridCol w:w="356"/>
        <w:gridCol w:w="1496"/>
      </w:tblGrid>
      <w:tr>
        <w:trPr>
          <w:tblHeader w:val="true"/>
          <w:trHeight w:val="23" w:hRule="atLeast"/>
          <w:cantSplit w:val="true"/>
        </w:trPr>
        <w:tc>
          <w:tcPr>
            <w:tcW w:w="9355" w:type="dxa"/>
            <w:gridSpan w:val="6"/>
            <w:tcBorders>
              <w:bottom w:val="single" w:sz="12" w:space="0" w:color="000000"/>
            </w:tcBorders>
          </w:tcPr>
          <w:p>
            <w:pPr>
              <w:pStyle w:val="Normal"/>
              <w:pageBreakBefore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ОЗКИ СУХОГРУЗНЫМИ СУДАМ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Целевая тема 3:  Обработка трюмов и смежных помещен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1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85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Правиль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вет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gridSpan w:val="2"/>
            <w:tcBorders>
              <w:top w:val="single" w:sz="12" w:space="0" w:color="000000"/>
            </w:tcBorders>
          </w:tcPr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snapToGrid w:val="false"/>
              <w:ind w:left="1418" w:hanging="1134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3001</w:t>
            </w:r>
          </w:p>
        </w:tc>
        <w:tc>
          <w:tcPr>
            <w:tcW w:w="6089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 xml:space="preserve">3.2, </w:t>
            </w:r>
            <w:r>
              <w:rPr>
                <w:sz w:val="22"/>
                <w:szCs w:val="22"/>
              </w:rPr>
              <w:t>таблица</w:t>
            </w:r>
            <w:r>
              <w:rPr>
                <w:sz w:val="22"/>
                <w:szCs w:val="22"/>
                <w:lang w:val="fr-FR"/>
              </w:rPr>
              <w:t xml:space="preserve"> A, 7.1.6.12</w:t>
            </w:r>
          </w:p>
        </w:tc>
        <w:tc>
          <w:tcPr>
            <w:tcW w:w="185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23" w:hRule="atLeast"/>
          <w:cantSplit w:val="true"/>
        </w:trPr>
        <w:tc>
          <w:tcPr>
            <w:tcW w:w="141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дне перевозится насыпью № ООН 1435 ШЛАК ЦИНКОВЫЙ.  Что Вы должны делать во время рейса?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Держать открытыми окна и двер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Герметично закрыть трюмы, чтобы не было никакой утечки газа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</w:t>
              <w:tab/>
              <w:t xml:space="preserve">Вентилировать помещения, смежные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трюмами, в которых содержится цинковый шлак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Дегазировать трюмы каждые полчаса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3002</w:t>
              <w:tab/>
            </w:r>
          </w:p>
        </w:tc>
        <w:tc>
          <w:tcPr>
            <w:tcW w:w="608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.12.1</w:t>
            </w:r>
          </w:p>
        </w:tc>
        <w:tc>
          <w:tcPr>
            <w:tcW w:w="1862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дно типа ро-ро погружены транспортные средства.  Сколько раз в час должен обеспечиваться воздухообмен?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30 раз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20 раз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</w:t>
              <w:tab/>
              <w:t>10 раз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5 раз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  <w:vAlign w:val="center"/>
          </w:tcPr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3003</w:t>
              <w:tab/>
              <w:tab/>
              <w:t>C</w:t>
            </w:r>
          </w:p>
        </w:tc>
        <w:tc>
          <w:tcPr>
            <w:tcW w:w="6089" w:type="dxa"/>
            <w:gridSpan w:val="2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A, 7.1.6.12</w:t>
            </w:r>
          </w:p>
        </w:tc>
        <w:tc>
          <w:tcPr>
            <w:tcW w:w="1862" w:type="dxa"/>
            <w:gridSpan w:val="3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1" w:type="dxa"/>
            <w:gridSpan w:val="5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дне перевозится в упакованном виде № ООН 2211 ПОЛИМЕР ВСПЕНИВАЮЩИЙСЯ ГРАНУЛИРОВАННЫЙ.  Когда нужно вентилировать трюмы?</w:t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Всегда, когда грузы погружены в трюмы.</w:t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Во время рейса один раз в час в течение 15 мин.</w:t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</w:t>
              <w:tab/>
              <w:t>Если после измерений установлено, что концентрация газов превышает на 10 % нижний предел взрываемости.</w:t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Если после измерений установлено, что концентрация газов ниже на 10 % нижнего предела взрываемости.</w:t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  <w:vAlign w:val="center"/>
          </w:tcPr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snapToGrid w:val="false"/>
              <w:ind w:left="1418" w:hanging="1134"/>
              <w:rPr>
                <w:sz w:val="24"/>
                <w:szCs w:val="22"/>
                <w:lang w:val="en-US" w:eastAsia="en-US"/>
              </w:rPr>
            </w:pPr>
            <w:r>
              <w:rPr>
                <w:sz w:val="24"/>
                <w:szCs w:val="22"/>
                <w:lang w:val="en-US" w:eastAsia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3004</w:t>
            </w:r>
          </w:p>
        </w:tc>
        <w:tc>
          <w:tcPr>
            <w:tcW w:w="6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А, 7.1.6.12</w:t>
            </w:r>
          </w:p>
        </w:tc>
        <w:tc>
          <w:tcPr>
            <w:tcW w:w="18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left="567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дне перевозится навалом или в неупакованном виде № ООН 1408 ФЕРРОСИЛИЦИЙ.  После измерений установлено, что концентрация газов превышает на 10 % нижний предел взрываемости.  Как нужно вентилировать трюмы?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При помощи вентиляторов, работающих на полную мощность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При помощи вентиляторов, переключенных на режим ожидания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</w:t>
              <w:tab/>
              <w:t>Каждый час в течение 15 мин.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D)</w:t>
              <w:tab/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раз за 8 часов</w:t>
            </w:r>
            <w:r>
              <w:rPr>
                <w:sz w:val="22"/>
                <w:szCs w:val="22"/>
                <w:lang w:val="fr-FR"/>
              </w:rPr>
              <w:t>.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ind w:left="567" w:hanging="25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3005</w:t>
            </w:r>
          </w:p>
        </w:tc>
        <w:tc>
          <w:tcPr>
            <w:tcW w:w="6089" w:type="dxa"/>
            <w:gridSpan w:val="2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 xml:space="preserve">3.2, </w:t>
            </w:r>
            <w:r>
              <w:rPr>
                <w:sz w:val="22"/>
                <w:szCs w:val="22"/>
              </w:rPr>
              <w:t>таблица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fr-FR"/>
              </w:rPr>
              <w:t>, 7.1.</w:t>
            </w:r>
            <w:r>
              <w:rPr>
                <w:sz w:val="22"/>
                <w:szCs w:val="22"/>
              </w:rPr>
              <w:t>6.12</w:t>
            </w:r>
          </w:p>
        </w:tc>
        <w:tc>
          <w:tcPr>
            <w:tcW w:w="1862" w:type="dxa"/>
            <w:gridSpan w:val="3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ind w:left="567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567" w:hanging="567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7951" w:type="dxa"/>
            <w:gridSpan w:val="5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совершаете рейс на сухогрузном судне с 4 трюмами.  У Вас находится 300 т № ООН 1408 ФЕРРОСИЛИЦИЯ, погруженного навалом в трюм 2.  Какие трюмы или помещения нужно вентилировать во время рейса?</w:t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Трюм 2 и все смежные трюмы и помещения.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Трюм 2.</w:t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Все трюмы, т.е. трюмы 1, 2, 3 и 4.</w:t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Нет необходимости в вентиляции при перевозке этого груза навалом.</w:t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  <w:vAlign w:val="center"/>
          </w:tcPr>
          <w:p>
            <w:pPr>
              <w:pStyle w:val="Normal"/>
              <w:spacing w:lineRule="auto" w:line="240"/>
              <w:ind w:left="567" w:hanging="213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СГ 3006</w:t>
            </w:r>
          </w:p>
        </w:tc>
        <w:tc>
          <w:tcPr>
            <w:tcW w:w="608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 xml:space="preserve">3.2, </w:t>
            </w:r>
            <w:r>
              <w:rPr>
                <w:sz w:val="22"/>
                <w:szCs w:val="22"/>
              </w:rPr>
              <w:t>таблица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fr-FR"/>
              </w:rPr>
              <w:t>, 7.1.</w:t>
            </w:r>
            <w:r>
              <w:rPr>
                <w:sz w:val="22"/>
                <w:szCs w:val="22"/>
              </w:rPr>
              <w:t>6.12</w:t>
            </w:r>
          </w:p>
        </w:tc>
        <w:tc>
          <w:tcPr>
            <w:tcW w:w="1862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5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</w:rPr>
              <w:t>На судне насыпью перевозится № ООН 1398 АЛЮМИНИЙ КРЕМНИСТЫЙ - ПОРОШОК НЕПОКРЫТЫЙ.  После измерений установлено, что концентрация газов превышает на 10 % нижний предел взрываемости.  Что нужно делать с трюмами?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Нужно вентилировать трюм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Нужно вентилировать трюмы при помощи вентилятора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Не нужно вентилировать трюмы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Нужно вентилировать трюмы при помощи вентиляторов, работающих на полную мощность.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3007</w:t>
            </w:r>
          </w:p>
        </w:tc>
        <w:tc>
          <w:tcPr>
            <w:tcW w:w="60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 xml:space="preserve">3.2, </w:t>
            </w:r>
            <w:r>
              <w:rPr>
                <w:sz w:val="22"/>
                <w:szCs w:val="22"/>
              </w:rPr>
              <w:t>таблица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fr-FR"/>
              </w:rPr>
              <w:t>, 7.1.</w:t>
            </w:r>
            <w:r>
              <w:rPr>
                <w:sz w:val="22"/>
                <w:szCs w:val="22"/>
              </w:rPr>
              <w:t>6.16</w:t>
            </w:r>
          </w:p>
        </w:tc>
        <w:tc>
          <w:tcPr>
            <w:tcW w:w="186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5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 совершаете рейс на сухогрузном судне и должны разгрузить № ООН 2211 ПОЛИМЕР ВСПЕНИВАЮЩИЙСЯ ГРАНУЛИРОВАННЫЙ.  Груз погружен насыпью. 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ая из нижеперечисленных мер должна быть принята перед началом разгрузки?  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 xml:space="preserve">Окна и двери жилого помещения должны быть герметически закрыты из-за выходящих наружу токсичных веществ.  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Судоводитель должен измерить концентрацию газов в смежных трюмах.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Грузополучатель должен измерить концентрацию газов в смежных трюмах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  <w:tab/>
              <w:t>Грузополучатель должен измерить токсичность в смежных трюмах.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3008</w:t>
            </w:r>
          </w:p>
        </w:tc>
        <w:tc>
          <w:tcPr>
            <w:tcW w:w="6089" w:type="dxa"/>
            <w:gridSpan w:val="2"/>
            <w:tcBorders/>
            <w:vAlign w:val="center"/>
          </w:tcPr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А, 7.1.6.16</w:t>
            </w:r>
          </w:p>
        </w:tc>
        <w:tc>
          <w:tcPr>
            <w:tcW w:w="1862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51" w:type="dxa"/>
            <w:gridSpan w:val="5"/>
            <w:tcBorders/>
            <w:vAlign w:val="center"/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 совершаете рейс на сухогрузном судне и должны разгрузить № ООН 2211 ПОЛИМЕР ВСПЕНИВАЮЩИЙСЯ ГРАНУЛИРОВАННЫЙ.  Груз погружен насыпью.  Ниже какого значения должна находиться по меньшей мере концентрация газов, чтобы можно было приступить к разгрузке?  </w:t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tab/>
              <w:t>На 10 % ниже нижнего предела взрывоопасности.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tab/>
              <w:t>На 20 % ниже нижнего предела взрывоопасности.</w:t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На 40 % ниже нижнего предела взрывоопасности.</w:t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На 50 % ниже нижнего предела взрывоопасности.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3009</w:t>
            </w:r>
          </w:p>
        </w:tc>
        <w:tc>
          <w:tcPr>
            <w:tcW w:w="6089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А, 7.1.6.12, 7.1.6.16</w:t>
            </w:r>
          </w:p>
        </w:tc>
        <w:tc>
          <w:tcPr>
            <w:tcW w:w="1862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1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совершаете рейс на сухогрузном судне и должны разгрузить № ООН 2211 ПОЛИМЕР ВСПЕНИВАЮЩИЙСЯ ГРАНУЛИРОВАННЫЙ.  Груз погружен насыпью.  Вы должны измерить концентрацию газов.  Когда должны быть осуществлены эти измерения?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 xml:space="preserve">Сразу же после погрузки и через один час.  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Каждые 8 часов после погрузки.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 xml:space="preserve">Во время погрузки в течение первого часа после начала погрузки и затем за час до разгрузки.  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 xml:space="preserve">Во время перевозки нет необходимости осуществлять измерения. 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</w:rPr>
              <w:t>СГ</w:t>
            </w:r>
            <w:r>
              <w:rPr>
                <w:sz w:val="22"/>
                <w:szCs w:val="22"/>
                <w:lang w:val="fr-FR"/>
              </w:rPr>
              <w:t xml:space="preserve"> 30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089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А, 7.1.6.12</w:t>
            </w:r>
          </w:p>
        </w:tc>
        <w:tc>
          <w:tcPr>
            <w:tcW w:w="1862" w:type="dxa"/>
            <w:gridSpan w:val="3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567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51" w:type="dxa"/>
            <w:gridSpan w:val="5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 совершаете рейс на сухогрузном судне и должны разгрузить № ООН 2211 ПОЛИМЕР ВСПЕНИВАЮЩИЙСЯ ГРАНУЛИРОВАННЫЙ.  </w:t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 погружен насыпью.  Во время рейса Вы должны измерить концентрацию газов в трюмах, в которых находится гранулированный вспенивающийся полимер.</w:t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меры Вы должны принять, если после измерений Вы установите, что концентрация газов превышает на 20 % нижний предел взрываемости?</w:t>
            </w:r>
          </w:p>
          <w:p>
            <w:pPr>
              <w:pStyle w:val="Normal"/>
              <w:keepNext w:val="tru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>Нужно информировать компетентный орган.</w:t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Трюмы должны быть провентилированы.</w:t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Нужно информировать грузополучателя или погрузчика.</w:t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Не нужно принимать дополнительных мер, предельное значение составляет 50 % от нижнего предела взрываемости.</w:t>
            </w:r>
          </w:p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Normal"/>
              <w:keepNext w:val="tru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3011</w:t>
            </w:r>
          </w:p>
        </w:tc>
        <w:tc>
          <w:tcPr>
            <w:tcW w:w="6089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А, 7.1.6.12</w:t>
            </w:r>
          </w:p>
        </w:tc>
        <w:tc>
          <w:tcPr>
            <w:tcW w:w="1862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51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ите навалом № ООН 1408 ФЕРРОСИЛИЦИЙ.  Когда нужно измерять концентрацию газов в трюме при нормальных условиях эксплуатации?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>Никогда.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Сразу же после погрузки, через один час и затем каждые 8 часов.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 xml:space="preserve">Сразу же после погрузки, через один час и затем каждый час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Сразу же после погрузки и через один час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3012</w:t>
            </w:r>
          </w:p>
        </w:tc>
        <w:tc>
          <w:tcPr>
            <w:tcW w:w="6455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4.15.1</w:t>
            </w:r>
          </w:p>
        </w:tc>
        <w:tc>
          <w:tcPr>
            <w:tcW w:w="1496" w:type="dxa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trHeight w:val="23" w:hRule="atLeast"/>
          <w:cantSplit w:val="true"/>
        </w:trPr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951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каких условиях нет необходимости очищать трюм?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 xml:space="preserve">Если предыдущий груз был грузом класса 4.1.  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 xml:space="preserve">Если предыдущий груз был грузом класса 4.2. 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 xml:space="preserve">Если предыдущий груз был грузом класса 4.3. 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Если новый груз является таким же, как и предыдущий.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9355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60" w:hRule="atLeast"/>
          <w:cantSplit w:val="true"/>
        </w:trPr>
        <w:tc>
          <w:tcPr>
            <w:tcW w:w="9355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3013</w:t>
              <w:tab/>
              <w:t xml:space="preserve">3.2, таблица </w:t>
            </w: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, 7.1.6.12</w:t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Footer"/>
              <w:ind w:left="141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Вы перевозите № ООН 3101 ОРГАНИЧЕСКИЙ ПЕРОКСИД ТИПА В, ЖИДКИЙ на сухогрузном судне.</w:t>
            </w:r>
          </w:p>
          <w:p>
            <w:pPr>
              <w:pStyle w:val="Footer"/>
              <w:ind w:left="141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Нужно ли вентилировать жилое помещение, учитывая характер перевозимого груза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Нет, в этом необходимости нет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Да, это предписано для этого груз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Нет, если только груз не погружен навалом/насыпью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Да, если имело место высвобождение груз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3014</w:t>
              <w:tab/>
              <w:t>7.1.4.15.1</w:t>
              <w:tab/>
            </w: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/>
            </w:pPr>
            <w:r>
              <w:rPr>
                <w:sz w:val="22"/>
                <w:szCs w:val="22"/>
                <w:lang w:val="ru-RU"/>
              </w:rPr>
              <w:tab/>
              <w:t>Трюм загрязнен грузами класса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  <w:lang w:val="ru-RU"/>
              </w:rPr>
              <w:t>9.  Что нужно делать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Трюм должен быть очищен специально предусмотренным для этого чистящим средством до размещения в нем нового груз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Трюм должен быть очищен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Трюм должен быть очищен, если только новый груз не является грузом класса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  <w:lang w:val="ru-RU"/>
              </w:rPr>
              <w:t>8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Трюм должен всегда дезактивироваться специализированным предприятием до размещения в нем нового груза.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3015</w:t>
              <w:tab/>
              <w:t xml:space="preserve">3.2, таблица </w:t>
            </w: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, 7.1.6.11</w:t>
              <w:tab/>
            </w:r>
            <w:r>
              <w:rPr>
                <w:sz w:val="22"/>
                <w:szCs w:val="22"/>
                <w:lang w:val="fr-FR"/>
              </w:rPr>
              <w:t>C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Footer"/>
              <w:ind w:left="141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Вы должны перевозить навалом/насыпью № ООН 2506 АММОНИЯ ГИДРОСУЛЬФАТ.</w:t>
            </w:r>
          </w:p>
          <w:p>
            <w:pPr>
              <w:pStyle w:val="Footer"/>
              <w:ind w:left="141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Какие меры должны быть приняты в отношении трюмов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Перед началом погрузки трюмы должны быть провентилированы в течение не менее одного час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Перед началом погрузки трюмы должны быть специально высушены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Внутренние стенки трюмов должны иметь антикоррозионную облицовку или антикоррозионное покрыти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Внутренние стенки трюмов должны иметь такое покрытие или должны быть так обработаны, чтобы они не могли пропитаться веществами груза.</w:t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355" w:type="dxa"/>
            <w:gridSpan w:val="6"/>
            <w:tcBorders/>
          </w:tcPr>
          <w:p>
            <w:pPr>
              <w:pStyle w:val="Normal"/>
              <w:snapToGrid w:val="false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3016</w:t>
              <w:tab/>
              <w:t xml:space="preserve">3.2, таблица </w:t>
            </w: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, 7.1.6.11</w:t>
              <w:tab/>
            </w:r>
            <w:r>
              <w:rPr>
                <w:sz w:val="22"/>
                <w:szCs w:val="22"/>
                <w:lang w:val="fr-FR"/>
              </w:rPr>
              <w:t>D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Footer"/>
              <w:ind w:left="141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Вы должны перевозить навалом/насыпью № ООН 1334 НАФТАЛИН СЫРОЙ.</w:t>
            </w:r>
          </w:p>
          <w:p>
            <w:pPr>
              <w:pStyle w:val="Footer"/>
              <w:ind w:left="141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Какие меры должны быть приняты в отношении трюмов?</w:t>
            </w:r>
          </w:p>
          <w:p>
            <w:pPr>
              <w:pStyle w:val="BodyTextIndent22"/>
              <w:tabs>
                <w:tab w:val="clear" w:pos="567"/>
                <w:tab w:val="clear" w:pos="1134"/>
                <w:tab w:val="clear" w:pos="1418"/>
                <w:tab w:val="clear" w:pos="1701"/>
                <w:tab w:val="clear" w:pos="8222"/>
              </w:tabs>
              <w:spacing w:lineRule="auto" w:line="240"/>
              <w:ind w:left="1418" w:hanging="141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Перед началом погрузки трюмы должны быть просушены так, чтобы в них не было воды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Перед началом погрузки трюмы должны быть продуты инертным газом, чтобы во время погрузки не могла возникнуть огнеопасная ситуация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Внутренние стенки трюмов должны иметь антикоррозионную облицовку или антикоррозионное покрыти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ru-RU"/>
              </w:rPr>
              <w:t>Внутренние стенки трюмов должны иметь такое покрытие или должны быть так обработаны, чтобы они не могли пропитаться веществами груз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  <w:lang w:val="ru-RU"/>
              </w:rPr>
              <w:t>СГ</w:t>
            </w:r>
            <w:r>
              <w:rPr>
                <w:sz w:val="22"/>
                <w:szCs w:val="22"/>
              </w:rPr>
              <w:t xml:space="preserve"> 3017</w:t>
              <w:tab/>
              <w:t>7.1.3.51.4</w:t>
              <w:tab/>
              <w:t>B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ind w:left="1418" w:hanging="1418"/>
              <w:rPr/>
            </w:pPr>
            <w:r>
              <w:rPr>
                <w:sz w:val="22"/>
                <w:szCs w:val="22"/>
                <w:lang w:val="de-DE"/>
              </w:rPr>
              <w:tab/>
            </w:r>
            <w:r>
              <w:rPr>
                <w:sz w:val="22"/>
                <w:szCs w:val="22"/>
              </w:rPr>
              <w:t>На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сухогрузном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судне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перевозятся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взрывчатые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вещества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</w:rPr>
              <w:t>изделия</w:t>
            </w:r>
            <w:r>
              <w:rPr>
                <w:sz w:val="22"/>
                <w:szCs w:val="22"/>
                <w:lang w:val="de-DE"/>
              </w:rPr>
              <w:t xml:space="preserve">. </w:t>
            </w:r>
            <w:r>
              <w:rPr>
                <w:sz w:val="22"/>
                <w:szCs w:val="22"/>
              </w:rPr>
              <w:t xml:space="preserve"> Что нужно делать со всем электрооборудованием?</w:t>
            </w:r>
          </w:p>
          <w:p>
            <w:pPr>
              <w:pStyle w:val="Footer"/>
              <w:ind w:left="141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Оно должно быть удалено из защищенной зоны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В трюмах оно должно быть обесточено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Электрооборудование, которое обычно находится в трюмах, должно быть удалено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В трюмах оно должно быть обесточено во время погрузки и разгрузк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3018</w:t>
              <w:tab/>
              <w:t>7.1.4.12.2</w:t>
              <w:tab/>
            </w:r>
            <w:r>
              <w:rPr>
                <w:sz w:val="22"/>
                <w:szCs w:val="22"/>
                <w:lang w:val="fr-FR"/>
              </w:rPr>
              <w:t>C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Footer"/>
              <w:ind w:left="141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Вы перевозите на сухогрузном судне несколько контейнеров с грузами класса 5.2.  Когда вы должны вентилировать открытые трюмы?</w:t>
            </w:r>
          </w:p>
          <w:p>
            <w:pPr>
              <w:pStyle w:val="Footer"/>
              <w:ind w:left="141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При перевозке этого груза трюмы должны вентилироваться всегд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На судне-контейнеровозе с открытыми трюмами нет необходимости вентилировать трюмы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При наличии подозрения на повреждение контейнера трюмы должны быть провентилированы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При перевозке этого груза трюмы должны вентилироваться лишь во время погрузки и разгрузк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567" w:hanging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355" w:type="dxa"/>
            <w:gridSpan w:val="6"/>
            <w:tcBorders/>
          </w:tcPr>
          <w:p>
            <w:pPr>
              <w:pStyle w:val="Normal"/>
              <w:snapToGrid w:val="false"/>
              <w:ind w:left="567" w:hanging="567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3019</w:t>
              <w:tab/>
              <w:t>7.1.4.12.2</w:t>
              <w:tab/>
            </w:r>
            <w:r>
              <w:rPr>
                <w:sz w:val="22"/>
                <w:szCs w:val="22"/>
                <w:lang w:val="fr-FR"/>
              </w:rPr>
              <w:t>D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Footer"/>
              <w:ind w:left="141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Вы перевозите на сухогрузном судне несколько контейнеров с грузами класса 3.  Вы подозреваете, что поврежден один из контейнеров.  Какие меры Вы должны принять на борту?</w:t>
            </w:r>
          </w:p>
          <w:p>
            <w:pPr>
              <w:pStyle w:val="Footer"/>
              <w:ind w:left="1418" w:hanging="14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Отверстия, ведущие в машинное отделение, а также двери и окна жилого помещения должны быть немедленно закрыты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Контейнер должен быть полностью покрыт брезент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Контейнер должен быть облит водой для охлаждения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tab/>
              <w:t>Трюм должен быть провентилирован.</w:t>
            </w:r>
          </w:p>
        </w:tc>
      </w:tr>
    </w:tbl>
    <w:p>
      <w:pPr>
        <w:pStyle w:val="BodyText22"/>
        <w:tabs>
          <w:tab w:val="clear" w:pos="284"/>
          <w:tab w:val="clear" w:pos="1134"/>
          <w:tab w:val="clear" w:pos="8222"/>
          <w:tab w:val="left" w:pos="1418" w:leader="none"/>
        </w:tabs>
        <w:ind w:left="1985" w:hanging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2"/>
        <w:tabs>
          <w:tab w:val="clear" w:pos="284"/>
          <w:tab w:val="clear" w:pos="1134"/>
          <w:tab w:val="clear" w:pos="8222"/>
          <w:tab w:val="left" w:pos="1418" w:leader="none"/>
        </w:tabs>
        <w:ind w:left="1985" w:hanging="567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  <w:r>
        <w:br w:type="page"/>
      </w:r>
    </w:p>
    <w:tbl>
      <w:tblPr>
        <w:tblW w:w="9365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1316"/>
        <w:gridCol w:w="6194"/>
        <w:gridCol w:w="1855"/>
      </w:tblGrid>
      <w:tr>
        <w:trPr>
          <w:tblHeader w:val="true"/>
          <w:trHeight w:val="23" w:hRule="atLeast"/>
          <w:cantSplit w:val="true"/>
        </w:trPr>
        <w:tc>
          <w:tcPr>
            <w:tcW w:w="936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pageBreakBefore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ОЗКИ СУХОГРУЗНЫМИ СУДАМ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Целевая тема 7:  Документы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8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Правиль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вет</w:t>
            </w:r>
          </w:p>
        </w:tc>
      </w:tr>
      <w:tr>
        <w:trPr>
          <w:trHeight w:val="11180" w:hRule="atLeast"/>
          <w:cantSplit w:val="true"/>
        </w:trPr>
        <w:tc>
          <w:tcPr>
            <w:tcW w:w="9365" w:type="dxa"/>
            <w:gridSpan w:val="3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snapToGrid w:val="false"/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7001</w:t>
              <w:tab/>
              <w:t>1.1.3.6.1, 8.1.8.1</w:t>
              <w:tab/>
            </w: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ab/>
              <w:t xml:space="preserve">На судне </w:t>
            </w: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>ы перевозите, в частности,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ru-RU"/>
              </w:rPr>
              <w:t>20 т № ООН 2448 СЕРЫ РАСПЛАВЛЕННОЙ,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134" w:hanging="0"/>
              <w:rPr/>
            </w:pPr>
            <w:r>
              <w:rPr>
                <w:sz w:val="22"/>
                <w:szCs w:val="22"/>
              </w:rPr>
              <w:tab/>
              <w:t>30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</w:rPr>
              <w:t>т № ООН 1498 НАТРИЯ НИТРАТА  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134" w:hanging="0"/>
              <w:rPr/>
            </w:pPr>
            <w:r>
              <w:rPr>
                <w:sz w:val="22"/>
                <w:szCs w:val="22"/>
              </w:rPr>
              <w:tab/>
              <w:t>10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</w:rPr>
              <w:t>т № ООН 2031 КИСЛОТЫ АЗОТНОЙ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Нужно ли вам для этой партии опасных грузов свидетельство о допущении на основании подраздела 8.1.8.1 ВОПОГ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Нет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Да, в любом случа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Да, если это предписано в одном из трех транспортных документов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Да, если это предписано в письменных инструкциях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7002</w:t>
              <w:tab/>
              <w:t>7.1.4.11.1</w:t>
              <w:tab/>
            </w:r>
            <w:r>
              <w:rPr>
                <w:sz w:val="22"/>
                <w:szCs w:val="22"/>
                <w:lang w:val="fr-FR"/>
              </w:rPr>
              <w:t>D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Перед отправлением сухогрузного судна, перевозящего опасные грузы, судоводитель должен составить несколько документов.  Какой из нижеперечисленных документов относится к этим документам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Письменная инструкция для каждого опасного груз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Свидетельство судоводителя о том, что опасные грузы были погружены, размещены и закреплены в соответствии с предписаниями ВОПОГ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Перечень данных о месте погрузки, названии места погрузки и времени (дата и час) погрузки каждого опасного груз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Грузовой план, в котором указано, какие опасные грузы (название согласно транспортному документу) размещены в различных трюмах или на палуб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7003</w:t>
              <w:tab/>
              <w:t>7.1.4.11.1</w:t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На судне находятся опасные грузы различных классов.  Кто должен составлять грузовой план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Судоводитель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Погрузчик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Эксперт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Ответственный за снаряжение.</w:t>
            </w:r>
          </w:p>
        </w:tc>
      </w:tr>
      <w:tr>
        <w:trPr>
          <w:trHeight w:val="23" w:hRule="atLeast"/>
          <w:cantSplit w:val="true"/>
        </w:trPr>
        <w:tc>
          <w:tcPr>
            <w:tcW w:w="9365" w:type="dxa"/>
            <w:gridSpan w:val="3"/>
            <w:tcBorders>
              <w:top w:val="single" w:sz="4" w:space="0" w:color="000000"/>
            </w:tcBorders>
          </w:tcPr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snapToGrid w:val="false"/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04</w:t>
              <w:tab/>
              <w:t xml:space="preserve">1.1.3.6.1, 3.2, таблица </w:t>
            </w: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, 8.1.8.1</w:t>
              <w:tab/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У Вас на борту имеется 10 баллонов № ООН 1978 ПРОПАНА.  Масса брутто одного баллона составляет 35 кг.  Нужно ли свидетельство о допущении для этой перевозки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Да, в этом случае судно должно иметь свидетельство о допущении, так как масса брутто перевозимой партии грузов превышает 3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  <w:lang w:val="ru-RU"/>
              </w:rPr>
              <w:t>000 кг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Да, грузы класса 2 могут перевозиться только на судах, имеющих свидетельство о допущени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Да, для перевозки опасных грузов нужно всегда иметь свидетельство о допущени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ru-RU"/>
              </w:rPr>
              <w:t>Нет, освобожденная масса брутто на один класс составляет в данном случае 3 000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  <w:lang w:val="ru-RU"/>
              </w:rPr>
              <w:t>кг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05</w:t>
              <w:tab/>
              <w:t>7.1.2.19.1, 8.1.8.1</w:t>
              <w:tab/>
              <w:tab/>
            </w:r>
            <w:r>
              <w:rPr>
                <w:sz w:val="22"/>
                <w:szCs w:val="22"/>
                <w:lang w:val="fr-FR"/>
              </w:rPr>
              <w:t>C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/>
            </w:pPr>
            <w:r>
              <w:rPr>
                <w:sz w:val="22"/>
                <w:szCs w:val="22"/>
                <w:lang w:val="ru-RU"/>
              </w:rPr>
              <w:tab/>
              <w:t xml:space="preserve">На борту </w:t>
            </w:r>
            <w:r>
              <w:rPr>
                <w:sz w:val="22"/>
                <w:szCs w:val="22"/>
              </w:rPr>
              <w:t>сухогрузн</w:t>
            </w:r>
            <w:r>
              <w:rPr>
                <w:sz w:val="22"/>
                <w:szCs w:val="22"/>
                <w:lang w:val="ru-RU"/>
              </w:rPr>
              <w:t>ого</w:t>
            </w:r>
            <w:r>
              <w:rPr>
                <w:sz w:val="22"/>
                <w:szCs w:val="22"/>
              </w:rPr>
              <w:t xml:space="preserve"> суд</w:t>
            </w:r>
            <w:r>
              <w:rPr>
                <w:sz w:val="22"/>
                <w:szCs w:val="22"/>
                <w:lang w:val="ru-RU"/>
              </w:rPr>
              <w:t>на, которое имеет свидетельство о допущении, имеется партия пшеницы.  Судоводитель получает распоряжение взять на буксир порожнюю толкаемую баржу, не имеющую свидетельства о допущении.  Имеет ли он право делать это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Да, свидетельства о допущении требуются лишь в случае, если одно из судов обязано применять сигнализацию в виде синего конус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Нет, груженые грузовые суда не имеют права буксировать порожние баржи лаг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Да, если согласно их свидетельствам оба судна пригодны для движения в состав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Нет, если судно, совершающее рейс в составе, имеет свидетельство о допущении, то все суда этого состава должны иметь свидетельства о допущени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06</w:t>
              <w:tab/>
              <w:t>7.1.2.19.1, 8.1.8.1</w:t>
              <w:tab/>
              <w:tab/>
            </w: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/>
            </w:pPr>
            <w:r>
              <w:rPr>
                <w:sz w:val="22"/>
                <w:szCs w:val="22"/>
                <w:lang w:val="ru-RU"/>
              </w:rPr>
              <w:tab/>
              <w:t xml:space="preserve">Вы совершаете рейс на </w:t>
            </w:r>
            <w:r>
              <w:rPr>
                <w:sz w:val="22"/>
                <w:szCs w:val="22"/>
              </w:rPr>
              <w:t>сухогрузн</w:t>
            </w:r>
            <w:r>
              <w:rPr>
                <w:sz w:val="22"/>
                <w:szCs w:val="22"/>
                <w:lang w:val="ru-RU"/>
              </w:rPr>
              <w:t>ом</w:t>
            </w:r>
            <w:r>
              <w:rPr>
                <w:sz w:val="22"/>
                <w:szCs w:val="22"/>
              </w:rPr>
              <w:t xml:space="preserve"> суд</w:t>
            </w:r>
            <w:r>
              <w:rPr>
                <w:sz w:val="22"/>
                <w:szCs w:val="22"/>
                <w:lang w:val="ru-RU"/>
              </w:rPr>
              <w:t>не и перевозите пшеницу.  Можете ли Вы взять на буксир порожнюю, недегазированную наливную баржу, на которой до этого перевозились опасные грузы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Да, если только оба судна несут правильную сигнализацию в виде конусов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 xml:space="preserve">Да, если только </w:t>
            </w:r>
            <w:r>
              <w:rPr>
                <w:sz w:val="22"/>
                <w:szCs w:val="22"/>
              </w:rPr>
              <w:t>сухогрузн</w:t>
            </w:r>
            <w:r>
              <w:rPr>
                <w:sz w:val="22"/>
                <w:szCs w:val="22"/>
                <w:lang w:val="ru-RU"/>
              </w:rPr>
              <w:t>ое</w:t>
            </w:r>
            <w:r>
              <w:rPr>
                <w:sz w:val="22"/>
                <w:szCs w:val="22"/>
              </w:rPr>
              <w:t xml:space="preserve"> суд</w:t>
            </w:r>
            <w:r>
              <w:rPr>
                <w:sz w:val="22"/>
                <w:szCs w:val="22"/>
                <w:lang w:val="ru-RU"/>
              </w:rPr>
              <w:t>но также имеет свидетельство о допущени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 xml:space="preserve">Да, </w:t>
            </w:r>
            <w:r>
              <w:rPr>
                <w:sz w:val="22"/>
                <w:szCs w:val="22"/>
              </w:rPr>
              <w:t>сухогрузн</w:t>
            </w:r>
            <w:r>
              <w:rPr>
                <w:sz w:val="22"/>
                <w:szCs w:val="22"/>
                <w:lang w:val="ru-RU"/>
              </w:rPr>
              <w:t xml:space="preserve">ому </w:t>
            </w:r>
            <w:r>
              <w:rPr>
                <w:sz w:val="22"/>
                <w:szCs w:val="22"/>
              </w:rPr>
              <w:t>суд</w:t>
            </w:r>
            <w:r>
              <w:rPr>
                <w:sz w:val="22"/>
                <w:szCs w:val="22"/>
                <w:lang w:val="ru-RU"/>
              </w:rPr>
              <w:t xml:space="preserve">ну в этом случае </w:t>
            </w:r>
            <w:r>
              <w:rPr>
                <w:b/>
                <w:sz w:val="22"/>
                <w:szCs w:val="22"/>
                <w:lang w:val="ru-RU"/>
              </w:rPr>
              <w:t>не</w:t>
            </w:r>
            <w:r>
              <w:rPr>
                <w:sz w:val="22"/>
                <w:szCs w:val="22"/>
                <w:lang w:val="ru-RU"/>
              </w:rPr>
              <w:t xml:space="preserve"> нужно иметь свидетельство о допущени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Нет, это запрещено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65" w:type="dxa"/>
            <w:gridSpan w:val="3"/>
            <w:tcBorders/>
          </w:tcPr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snapToGrid w:val="false"/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07</w:t>
              <w:tab/>
              <w:t>7.1.2.19.1</w:t>
              <w:tab/>
              <w:tab/>
            </w: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/>
            </w:pPr>
            <w:r>
              <w:rPr>
                <w:sz w:val="22"/>
                <w:szCs w:val="22"/>
                <w:lang w:val="ru-RU"/>
              </w:rPr>
              <w:tab/>
              <w:t>С</w:t>
            </w:r>
            <w:r>
              <w:rPr>
                <w:sz w:val="22"/>
                <w:szCs w:val="22"/>
              </w:rPr>
              <w:t>ухогрузн</w:t>
            </w:r>
            <w:r>
              <w:rPr>
                <w:sz w:val="22"/>
                <w:szCs w:val="22"/>
                <w:lang w:val="ru-RU"/>
              </w:rPr>
              <w:t>ое</w:t>
            </w:r>
            <w:r>
              <w:rPr>
                <w:sz w:val="22"/>
                <w:szCs w:val="22"/>
              </w:rPr>
              <w:t xml:space="preserve"> суд</w:t>
            </w:r>
            <w:r>
              <w:rPr>
                <w:sz w:val="22"/>
                <w:szCs w:val="22"/>
                <w:lang w:val="ru-RU"/>
              </w:rPr>
              <w:t>но, счаленное с толкаемой баржей, перевозит в составе опасные грузы.  На барже перевозится гравий.  Какое (какие) судно (суда) должно (должны) иметь свидетельство о допущении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 xml:space="preserve">Только </w:t>
            </w:r>
            <w:r>
              <w:rPr>
                <w:sz w:val="22"/>
                <w:szCs w:val="22"/>
              </w:rPr>
              <w:t>сухогрузн</w:t>
            </w:r>
            <w:r>
              <w:rPr>
                <w:sz w:val="22"/>
                <w:szCs w:val="22"/>
                <w:lang w:val="ru-RU"/>
              </w:rPr>
              <w:t>ое</w:t>
            </w:r>
            <w:r>
              <w:rPr>
                <w:sz w:val="22"/>
                <w:szCs w:val="22"/>
              </w:rPr>
              <w:t xml:space="preserve"> суд</w:t>
            </w:r>
            <w:r>
              <w:rPr>
                <w:sz w:val="22"/>
                <w:szCs w:val="22"/>
                <w:lang w:val="ru-RU"/>
              </w:rPr>
              <w:t>но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Оба судн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Только толкаемая барж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Ни одно из судов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08</w:t>
              <w:tab/>
              <w:t>5.4.3.2</w:t>
              <w:tab/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Судно-контейнеровоз с экипажем из Нидерландов перевозит опасные грузы из Нидерландов в Болгарию.  На каком (каких) языке (языках) должны быть составлены письменные инструкции, передаваемые грузоотправителем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На нидерландском язык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 xml:space="preserve">На английском, немецком и французском языках. 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 xml:space="preserve">На нидерландском и немецком языках. 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ru-RU"/>
              </w:rPr>
              <w:t>На нидерландском или немецком язык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09</w:t>
              <w:tab/>
              <w:t>7.1.4.8.1</w:t>
              <w:tab/>
              <w:tab/>
            </w: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Для погрузки взрывчатых веществ, в отношении которых в таблице А предписана сигнализация в виде трех синих конусов или трех синих огней, необходимо письменное разрешение.  Кем, как правило, выдается это разрешение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Местной пожарной охраной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Компетентным орган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Речной полицией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Классификационным обществ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7010</w:t>
              <w:tab/>
              <w:t>7.1.4.8.1</w:t>
              <w:tab/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  <w:lang w:val="ru-RU" w:eastAsia="nl-NL"/>
              </w:rPr>
            </w:pPr>
            <w:r>
              <w:rPr>
                <w:sz w:val="22"/>
                <w:szCs w:val="22"/>
                <w:lang w:val="ru-RU"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/>
            </w:pPr>
            <w:r>
              <w:rPr>
                <w:sz w:val="22"/>
                <w:szCs w:val="22"/>
                <w:lang w:val="ru-RU"/>
              </w:rPr>
              <w:tab/>
              <w:t>Вы перевозите взрывчатые вещества, в отношении которых в таблице А предписана сигнализация в виде трех синих конусов или трех синих огней.  Для разгрузки необходимо письменное разрешение.  Кем, как правило, выдается это разрешение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Компетентным орган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Речной полицией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Классификационным обществ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Местной пожарной охраной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65" w:type="dxa"/>
            <w:gridSpan w:val="3"/>
            <w:tcBorders/>
          </w:tcPr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snapToGrid w:val="false"/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11</w:t>
              <w:tab/>
              <w:t>7.1.4.8.1</w:t>
              <w:tab/>
              <w:tab/>
            </w:r>
            <w:r>
              <w:rPr>
                <w:sz w:val="22"/>
                <w:szCs w:val="22"/>
                <w:lang w:val="fr-FR"/>
              </w:rPr>
              <w:t>D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/>
            </w:pPr>
            <w:r>
              <w:rPr>
                <w:sz w:val="22"/>
                <w:szCs w:val="22"/>
                <w:lang w:val="ru-RU"/>
              </w:rPr>
              <w:tab/>
              <w:t>Для перевалки взрывчатых веществ, в отношении которых в таблице А предписана сигнализация в виде трех синих конусов или трех синих огней, необходимо письменное разрешение.  Кем, как правило, выдается это разрешение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Речной полицией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Классификационным обществ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Местной пожарной охраной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Компетентным орган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12</w:t>
              <w:tab/>
              <w:t>7.1.4.11.1</w:t>
              <w:tab/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Как должны указываться опасные грузы в грузовом плане, когда согласно ВОПОГ должен составляться такой план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Как в транспортном документ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Все равно как, но в обрамлении красного цвет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Под торговым наименование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Путем упоминания только соответствующего класс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13</w:t>
              <w:tab/>
              <w:t>8.1.2.1, 8.1.2.2</w:t>
              <w:tab/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/>
            </w:pPr>
            <w:r>
              <w:rPr>
                <w:sz w:val="22"/>
                <w:szCs w:val="22"/>
                <w:lang w:val="ru-RU"/>
              </w:rPr>
              <w:tab/>
              <w:t xml:space="preserve">Вы совершаете рейс на </w:t>
            </w:r>
            <w:r>
              <w:rPr>
                <w:sz w:val="22"/>
                <w:szCs w:val="22"/>
              </w:rPr>
              <w:t>сухогрузн</w:t>
            </w:r>
            <w:r>
              <w:rPr>
                <w:sz w:val="22"/>
                <w:szCs w:val="22"/>
                <w:lang w:val="ru-RU"/>
              </w:rPr>
              <w:t xml:space="preserve">ом </w:t>
            </w:r>
            <w:r>
              <w:rPr>
                <w:sz w:val="22"/>
                <w:szCs w:val="22"/>
              </w:rPr>
              <w:t>суд</w:t>
            </w:r>
            <w:r>
              <w:rPr>
                <w:sz w:val="22"/>
                <w:szCs w:val="22"/>
                <w:lang w:val="ru-RU"/>
              </w:rPr>
              <w:t>не, на котором перевозится опасный груз в количестве, превышающем освобожденное количество.  Какие из нижеперечисленных документов должны находиться на борту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Свидетельство о допущении и письменные инструкци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Свидетельство о допущении и перечень обязательных проверок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Письменные инструкции и перечень обязательных проверок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Свидетельство о допущении и сертификат об отсутствии газов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14</w:t>
              <w:tab/>
              <w:t>5.4.3</w:t>
              <w:tab/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 xml:space="preserve">Во время перевозки из упаковки высвобождается незначительное количество груза.  Где Вы найдете описание мер, которые необходимо принять. 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В письменных инструкциях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В грузовом план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В плане обеспечения мер безопасност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В транспортном документ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65" w:type="dxa"/>
            <w:gridSpan w:val="3"/>
            <w:tcBorders/>
          </w:tcPr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snapToGrid w:val="false"/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65" w:type="dxa"/>
            <w:gridSpan w:val="3"/>
            <w:tcBorders/>
          </w:tcPr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snapToGrid w:val="false"/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15</w:t>
              <w:tab/>
              <w:t>7.1.4.11.1, 7.1.4.11.2</w:t>
              <w:tab/>
              <w:tab/>
            </w:r>
            <w:r>
              <w:rPr>
                <w:sz w:val="22"/>
                <w:szCs w:val="22"/>
                <w:lang w:val="fr-FR"/>
              </w:rPr>
              <w:t>A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Что должен заносить в грузовой план водитель судна-контейнеровоза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Номер контейнер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Официальное название вещества и официальный номер судн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Номер контейнера и, если они известны, номер вещества, длину и ширину контейнер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Официальное название вещества, количество и класс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7016</w:t>
              <w:tab/>
              <w:t>2.2.1.1.5, 2.2.1.1.6, 7.1.4.3.4</w:t>
              <w:tab/>
              <w:tab/>
            </w:r>
            <w:r>
              <w:rPr>
                <w:sz w:val="22"/>
                <w:szCs w:val="22"/>
                <w:lang w:val="fr-FR"/>
              </w:rPr>
              <w:t>B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698"/>
              <w:rPr/>
            </w:pPr>
            <w:r>
              <w:rPr>
                <w:sz w:val="22"/>
                <w:szCs w:val="22"/>
                <w:lang w:val="ru-RU"/>
              </w:rPr>
              <w:tab/>
              <w:t>Вы перевозите вещество класса 1, которое описано в транспортном документе следующим образом: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69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/>
            </w:pPr>
            <w:r>
              <w:rPr>
                <w:sz w:val="22"/>
                <w:szCs w:val="22"/>
                <w:lang w:val="ru-RU"/>
              </w:rPr>
              <w:tab/>
              <w:t xml:space="preserve">"№ ООН 0392 ГЕКСАНИТРОСТИЛЬБЕН 1.1 </w:t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".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/>
            </w:pPr>
            <w:r>
              <w:rPr>
                <w:sz w:val="22"/>
                <w:szCs w:val="22"/>
                <w:lang w:val="ru-RU"/>
              </w:rPr>
              <w:tab/>
              <w:t xml:space="preserve">Что  означает буква </w:t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pacing w:val="-3"/>
                <w:sz w:val="22"/>
                <w:szCs w:val="22"/>
                <w:lang w:val="ru-RU"/>
              </w:rPr>
            </w:pPr>
            <w:r>
              <w:rPr>
                <w:spacing w:val="-3"/>
                <w:sz w:val="22"/>
                <w:szCs w:val="22"/>
                <w:lang w:val="fr-FR"/>
              </w:rPr>
              <w:t>A</w:t>
            </w:r>
            <w:r>
              <w:rPr>
                <w:spacing w:val="-3"/>
                <w:sz w:val="22"/>
                <w:szCs w:val="22"/>
                <w:lang w:val="ru-RU"/>
              </w:rPr>
              <w:t>)</w:t>
              <w:tab/>
            </w:r>
            <w:r>
              <w:rPr>
                <w:spacing w:val="-4"/>
                <w:sz w:val="22"/>
                <w:szCs w:val="22"/>
                <w:lang w:val="ru-RU"/>
              </w:rPr>
              <w:t>Указание на то, какое максимальное количество этого взрывчатого вещества может перевозиться одним судн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 xml:space="preserve">На основании этой буквы можно определить, разрешена или запрещена совместная перевозка с некоторыми другими </w:t>
            </w:r>
            <w:r>
              <w:rPr>
                <w:spacing w:val="-4"/>
                <w:sz w:val="22"/>
                <w:szCs w:val="22"/>
                <w:lang w:val="ru-RU"/>
              </w:rPr>
              <w:t>взрывчатыми веществами в одном и том же трюм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</w:r>
            <w:r>
              <w:rPr>
                <w:spacing w:val="-4"/>
                <w:sz w:val="22"/>
                <w:szCs w:val="22"/>
                <w:lang w:val="ru-RU"/>
              </w:rPr>
              <w:t>Взрывчатое вещество слишком плотно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На основании этой буквы устанавливается, запрещена или разрешена совместная перевозка с веществами класса 3 в одном и том же трюм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7017</w:t>
              <w:tab/>
              <w:t>1.1.3.6.2</w:t>
              <w:tab/>
              <w:tab/>
            </w:r>
            <w:r>
              <w:rPr>
                <w:sz w:val="22"/>
                <w:szCs w:val="22"/>
                <w:lang w:val="fr-FR"/>
              </w:rPr>
              <w:t>C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/>
            </w:pPr>
            <w:r>
              <w:rPr>
                <w:sz w:val="22"/>
                <w:szCs w:val="22"/>
                <w:lang w:val="ru-RU"/>
              </w:rPr>
              <w:tab/>
              <w:t>Какие документы должны всегда находиться на борту, даже если судно перевозит опасные грузы в количествах, которые меньше освобожденных количеств, указанных в пункте 1.1.3.6.1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8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Свидетельство о допущении и письменные инструкци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Транспортный документ и письменные инструкци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Транспортный документ и грузовой план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Грузовой план и свидетельство о допущени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65" w:type="dxa"/>
            <w:gridSpan w:val="3"/>
            <w:tcBorders/>
          </w:tcPr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snapToGrid w:val="false"/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65" w:type="dxa"/>
            <w:gridSpan w:val="3"/>
            <w:tcBorders/>
          </w:tcPr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snapToGrid w:val="false"/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18</w:t>
              <w:tab/>
              <w:t>5.4.3.2</w:t>
              <w:tab/>
              <w:tab/>
            </w:r>
            <w:r>
              <w:rPr>
                <w:sz w:val="22"/>
                <w:szCs w:val="22"/>
                <w:lang w:val="fr-FR"/>
              </w:rPr>
              <w:t>C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418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701" w:hanging="1701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Судно должно перевозить опасный груз из Антверпена в Роттердам.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Судовладелец и эксперт говорят только по-французски.  На каком языке или на каких языках должны быть составлены письменные инструкции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>)</w:t>
              <w:tab/>
              <w:t>Только на нидерландском язык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>)</w:t>
              <w:tab/>
              <w:t>Как минимум на нидерландском язык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>)</w:t>
              <w:tab/>
              <w:t>На французском язык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  <w:tab/>
              <w:t>На нидерландском, немецком, английском и французском языках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Г 70</w:t>
            </w: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ru-RU"/>
              </w:rPr>
              <w:tab/>
              <w:t>1.1.3.6.1, 5.4.3.1, 5.4.3.2</w:t>
              <w:tab/>
              <w:tab/>
            </w:r>
            <w:r>
              <w:rPr>
                <w:sz w:val="22"/>
                <w:szCs w:val="22"/>
                <w:lang w:val="fr-FR"/>
              </w:rPr>
              <w:t>D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val="ru-RU" w:eastAsia="nl-NL"/>
              </w:rPr>
            </w:pPr>
            <w:r>
              <w:rPr>
                <w:sz w:val="22"/>
                <w:szCs w:val="22"/>
                <w:lang w:val="ru-RU"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Вы должны погрузить 1 500 кг опасных грузов класса 3, группа упаковки III, на сухогрузное судно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-2431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Должен ли грузоотправитель передать Вам письменные инструкции?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</w:t>
              <w:tab/>
              <w:t>Да, они должны быть переданы до начала погрузк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</w:t>
              <w:tab/>
              <w:t>Да, они могут быть переданы после погрузки, но до ухода с места погрузк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)</w:t>
              <w:tab/>
              <w:t>В этом нет необходимости, так как сухогрузное судно не имеет права перевозить легковоспламеняющуюся жидкость, о которой идет речь в данном случае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При перевозке такого количества вещества письменные инструкции не передаются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val="ru-RU" w:eastAsia="nl-NL"/>
              </w:rPr>
            </w:pPr>
            <w:r>
              <w:rPr>
                <w:sz w:val="22"/>
                <w:szCs w:val="22"/>
                <w:lang w:val="ru-RU"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 w:eastAsia="nl-NL"/>
              </w:rPr>
            </w:pPr>
            <w:r>
              <w:rPr>
                <w:sz w:val="22"/>
                <w:szCs w:val="22"/>
                <w:lang w:val="ru-RU"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20</w:t>
              <w:tab/>
              <w:t>8.1.2.1</w:t>
              <w:tab/>
              <w:tab/>
              <w:t>А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Для чего служит журнал для регистрации, находящийся на борту сухогрузных судов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417" w:hanging="69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/>
              <w:t>А)</w:t>
              <w:tab/>
              <w:t>В журнал для регистрации должны заноситься все результаты измерений токсичности, концентрации легковоспламеняющихся газов и концентрации кислород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/>
              <w:t>В)</w:t>
              <w:tab/>
              <w:t>В журнал для регистрации должны заноситься все результаты измерений концентрации легковоспламеняющихся газов и кислород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/>
              <w:t>С)</w:t>
              <w:tab/>
              <w:t>В журнал для регистрации заносятся названия продуктов, допускаемых к перевозке сухогрузным судн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/>
            </w:pPr>
            <w:r>
              <w:rPr/>
              <w:t>D)</w:t>
              <w:tab/>
              <w:t>В журнале для регистрации указываются результаты испытаний остойчивости судов с двойным корпусом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ind w:left="1985" w:hanging="567"/>
              <w:rPr>
                <w:sz w:val="22"/>
                <w:szCs w:val="22"/>
                <w:lang w:val="ru-RU" w:eastAsia="nl-NL"/>
              </w:rPr>
            </w:pPr>
            <w:r>
              <w:rPr>
                <w:sz w:val="22"/>
                <w:szCs w:val="22"/>
                <w:lang w:val="ru-RU" w:eastAsia="nl-N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365" w:type="dxa"/>
            <w:gridSpan w:val="3"/>
            <w:tcBorders/>
          </w:tcPr>
          <w:p>
            <w:pPr>
              <w:pStyle w:val="BodyText22"/>
              <w:tabs>
                <w:tab w:val="clear" w:pos="284"/>
                <w:tab w:val="clear" w:pos="1134"/>
                <w:tab w:val="clear" w:pos="8222"/>
                <w:tab w:val="left" w:pos="1418" w:leader="none"/>
              </w:tabs>
              <w:snapToGrid w:val="false"/>
              <w:ind w:left="1985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21</w:t>
              <w:tab/>
              <w:t>8.1.2.4</w:t>
              <w:tab/>
              <w:tab/>
              <w:t>В</w:t>
            </w:r>
          </w:p>
          <w:p>
            <w:pPr>
              <w:pStyle w:val="Normal"/>
              <w:keepNext w:val="true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keepNext w:val="true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Какие документы должны быть переданы судоводителю перед началом погрузки?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А)</w:t>
              <w:tab/>
              <w:t>Транспортные документы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)</w:t>
              <w:tab/>
              <w:t>Транспортные документы и письменные инструкции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С)</w:t>
              <w:tab/>
              <w:t>Никакие, потому что в случае сухогрузных судов документы могут передаваться судоводителю после погрузки, но перед отправлением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/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</w:r>
            <w:r>
              <w:rPr>
                <w:sz w:val="22"/>
                <w:szCs w:val="22"/>
                <w:lang w:val="en-US" w:eastAsia="nl-NL"/>
              </w:rPr>
              <w:t>D</w:t>
            </w:r>
            <w:r>
              <w:rPr>
                <w:sz w:val="22"/>
                <w:szCs w:val="22"/>
                <w:lang w:eastAsia="nl-NL"/>
              </w:rPr>
              <w:t>)</w:t>
              <w:tab/>
              <w:t>Письменные инструкции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7022</w:t>
              <w:tab/>
              <w:t>8.1.8.2</w:t>
              <w:tab/>
              <w:tab/>
              <w:t>С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Что подтверждает свидетельство о допущении сухогрузного судна?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А)</w:t>
              <w:tab/>
              <w:t>Судно отвечает техническим предписаниям ВОПОГ, и, следовательно, в его грузовых танках могут перевозиться опасные грузы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)</w:t>
              <w:tab/>
              <w:t>Судно отвечает общим техническим предписаниям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С)</w:t>
              <w:tab/>
              <w:t>Судно отвечает техническим предписаниям ВОПОГ, и, следовательно, на нем могут перевозиться опасные грузы.</w:t>
            </w:r>
          </w:p>
          <w:p>
            <w:pPr>
              <w:pStyle w:val="Normal"/>
              <w:tabs>
                <w:tab w:val="left" w:pos="-243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nl-NL"/>
              </w:rPr>
              <w:tab/>
              <w:tab/>
              <w:tab/>
              <w:t>D</w:t>
            </w:r>
            <w:r>
              <w:rPr>
                <w:sz w:val="22"/>
                <w:szCs w:val="22"/>
                <w:lang w:eastAsia="nl-NL"/>
              </w:rPr>
              <w:t>)</w:t>
              <w:tab/>
              <w:t>Судно оснащено оборудованием, требуемым ВОПОГ.</w:t>
            </w:r>
          </w:p>
        </w:tc>
      </w:tr>
    </w:tbl>
    <w:p>
      <w:pPr>
        <w:pStyle w:val="BodyText22"/>
        <w:tabs>
          <w:tab w:val="clear" w:pos="284"/>
          <w:tab w:val="clear" w:pos="1134"/>
          <w:tab w:val="clear" w:pos="8222"/>
          <w:tab w:val="left" w:pos="1418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tbl>
      <w:tblPr>
        <w:tblW w:w="9415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1561"/>
        <w:gridCol w:w="5944"/>
        <w:gridCol w:w="12"/>
        <w:gridCol w:w="1841"/>
        <w:gridCol w:w="30"/>
      </w:tblGrid>
      <w:tr>
        <w:trPr>
          <w:tblHeader w:val="true"/>
          <w:trHeight w:val="23" w:hRule="atLeast"/>
          <w:cantSplit w:val="true"/>
        </w:trPr>
        <w:tc>
          <w:tcPr>
            <w:tcW w:w="27" w:type="dxa"/>
            <w:tcBorders/>
          </w:tcPr>
          <w:p>
            <w:pPr>
              <w:pStyle w:val="TableHeading"/>
              <w:pageBreakBefore/>
              <w:rPr/>
            </w:pPr>
            <w:r>
              <w:rPr/>
            </w:r>
          </w:p>
        </w:tc>
        <w:tc>
          <w:tcPr>
            <w:tcW w:w="9358" w:type="dxa"/>
            <w:gridSpan w:val="4"/>
            <w:tcBorders>
              <w:bottom w:val="single" w:sz="12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jc w:val="center"/>
              <w:rPr>
                <w:b/>
                <w:b/>
                <w:sz w:val="22"/>
                <w:szCs w:val="22"/>
                <w:lang w:eastAsia="nl-NL"/>
              </w:rPr>
            </w:pPr>
            <w:r>
              <w:rPr>
                <w:b/>
                <w:sz w:val="22"/>
                <w:szCs w:val="22"/>
                <w:lang w:eastAsia="nl-NL"/>
              </w:rPr>
              <w:t>ПЕРЕВОЗКИ СУХОГРУЗНЫМИ СУДАМИ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nl-NL"/>
              </w:rPr>
              <w:t>Целевая тема 8:  Безопасность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239" w:hRule="atLeast"/>
          <w:cantSplit w:val="true"/>
        </w:trPr>
        <w:tc>
          <w:tcPr>
            <w:tcW w:w="2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5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8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Правильн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вет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8" w:type="dxa"/>
            <w:gridSpan w:val="4"/>
            <w:tcBorders>
              <w:top w:val="single" w:sz="12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napToGrid w:val="false"/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</w:rPr>
              <w:t>СГ 8001</w:t>
              <w:tab/>
              <w:tab/>
              <w:t>Базовые общие знания</w:t>
              <w:tab/>
              <w:tab/>
              <w:t>В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/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 xml:space="preserve">Из контейнера происходит утечка газа класса 2.  Кого в первую очередь нужно информировать </w:t>
            </w:r>
            <w:r>
              <w:rPr>
                <w:sz w:val="22"/>
                <w:szCs w:val="22"/>
                <w:u w:val="single"/>
                <w:lang w:eastAsia="nl-NL"/>
              </w:rPr>
              <w:t>при любых обстоятельствах</w:t>
            </w:r>
            <w:r>
              <w:rPr>
                <w:sz w:val="22"/>
                <w:szCs w:val="22"/>
                <w:lang w:eastAsia="nl-NL"/>
              </w:rPr>
              <w:t>?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А)</w:t>
              <w:tab/>
              <w:t>Полицию судоходства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)</w:t>
              <w:tab/>
              <w:t>Оперативный пост управления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С)</w:t>
              <w:tab/>
              <w:t>Классификационное общество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/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</w:r>
            <w:r>
              <w:rPr>
                <w:sz w:val="22"/>
                <w:szCs w:val="22"/>
                <w:lang w:val="en-US" w:eastAsia="nl-NL"/>
              </w:rPr>
              <w:t>D</w:t>
            </w:r>
            <w:r>
              <w:rPr>
                <w:sz w:val="22"/>
                <w:szCs w:val="22"/>
                <w:lang w:eastAsia="nl-NL"/>
              </w:rPr>
              <w:t>)</w:t>
              <w:tab/>
              <w:t>Прессу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</w:rPr>
              <w:t>СГ 8002</w:t>
              <w:tab/>
              <w:tab/>
              <w:t>8.3.5</w:t>
              <w:tab/>
              <w:tab/>
              <w:t>А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Нужно содрать краску с трапа сухогрузного судна, нагруженного опасными грузами.  Разрешается ли это?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А)</w:t>
              <w:tab/>
              <w:t>Нет, во время этих работ на трапе могут образоваться искры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)</w:t>
              <w:tab/>
              <w:t>Да, на площадке сходного трапа за пределами трюма можно производить работы, даже если они могут привести к искрообразованию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С)</w:t>
              <w:tab/>
              <w:t>Нет, повсюду на борту сухогрузного судна, нагруженного опасными грузами, запрещается производить работы, которые могут привести к искрообразованию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/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</w:r>
            <w:r>
              <w:rPr>
                <w:sz w:val="22"/>
                <w:szCs w:val="22"/>
                <w:lang w:val="en-US" w:eastAsia="nl-NL"/>
              </w:rPr>
              <w:t>D</w:t>
            </w:r>
            <w:r>
              <w:rPr>
                <w:sz w:val="22"/>
                <w:szCs w:val="22"/>
                <w:lang w:eastAsia="nl-NL"/>
              </w:rPr>
              <w:t>)</w:t>
              <w:tab/>
              <w:t>Да, сдирание краски не может привести к искрообразованию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</w:rPr>
              <w:t>СГ 8003</w:t>
              <w:tab/>
              <w:tab/>
              <w:t>5.4.3</w:t>
              <w:tab/>
              <w:tab/>
              <w:t>В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о время перевозки упаковок, все из которых поступили от одного и того же грузоотправителя, появляется неприятный запах.  Вам неизвестна причина появления этого запаха.  Нужно ли принимать какие-либо меры и если да, то какие?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А)</w:t>
              <w:tab/>
              <w:t>Не нужно принимать никаких особых мер.  Я продолжаю рейс и наблюдаю за развитием ситуации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)</w:t>
              <w:tab/>
              <w:t>Я принимаю меры, указанные в письменных инструкциях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С)</w:t>
              <w:tab/>
              <w:t>Для безопасности я предупреждаю пожарную охрану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/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</w:r>
            <w:r>
              <w:rPr>
                <w:sz w:val="22"/>
                <w:szCs w:val="22"/>
                <w:lang w:val="en-US" w:eastAsia="nl-NL"/>
              </w:rPr>
              <w:t>D</w:t>
            </w:r>
            <w:r>
              <w:rPr>
                <w:sz w:val="22"/>
                <w:szCs w:val="22"/>
                <w:lang w:eastAsia="nl-NL"/>
              </w:rPr>
              <w:t>)</w:t>
              <w:tab/>
              <w:t>Я выставляю сигнал "не приближайтесь" и продолжаю следить за развитием ситуации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8" w:type="dxa"/>
            <w:gridSpan w:val="4"/>
            <w:tcBorders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napToGrid w:val="false"/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8" w:type="dxa"/>
            <w:gridSpan w:val="4"/>
            <w:tcBorders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napToGrid w:val="false"/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</w:rPr>
              <w:t>СГ 8004</w:t>
              <w:tab/>
              <w:tab/>
              <w:t>7.1.4.8.2</w:t>
              <w:tab/>
              <w:tab/>
              <w:t>С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На Ваше судно погружают взрывчатые вещества.  Надвигается гроза.  Что Вам надлежит делать в этом случае?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А)</w:t>
              <w:tab/>
              <w:t>Продолжать погрузку, если береговая установка имеет громоотвод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)</w:t>
              <w:tab/>
              <w:t>Немедленно увести судно с перевалочного пункта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С)</w:t>
              <w:tab/>
              <w:t>Приостановить погрузку во время грозы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/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</w:r>
            <w:r>
              <w:rPr>
                <w:sz w:val="22"/>
                <w:szCs w:val="22"/>
                <w:lang w:val="en-US" w:eastAsia="nl-NL"/>
              </w:rPr>
              <w:t>D</w:t>
            </w:r>
            <w:r>
              <w:rPr>
                <w:sz w:val="22"/>
                <w:szCs w:val="22"/>
                <w:lang w:eastAsia="nl-NL"/>
              </w:rPr>
              <w:t>)</w:t>
              <w:tab/>
              <w:t>Продолжать погрузку, пока компетентный орган порта, отвечающий за перевалочный пункт, не запретит продолжение погрузки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</w:rPr>
              <w:t>СГ 8005</w:t>
              <w:tab/>
              <w:tab/>
              <w:t>1.1.3.6.1, 8.3.4</w:t>
              <w:tab/>
              <w:tab/>
              <w:t>С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ы перевозите 800 т стволов деревьев и 10 т № ООН 1812 КАЛИЯ ФТОРИДА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Разрешается ли курить на палубе Вашего судна?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А)</w:t>
              <w:tab/>
              <w:t>Да, при условии, что груз закреплен на судне и люки закрыты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)</w:t>
              <w:tab/>
              <w:t>Да, только с согласия судоводителя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С)</w:t>
              <w:tab/>
              <w:t>Нет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/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</w:r>
            <w:r>
              <w:rPr>
                <w:sz w:val="22"/>
                <w:szCs w:val="22"/>
                <w:lang w:val="en-US" w:eastAsia="nl-NL"/>
              </w:rPr>
              <w:t>D</w:t>
            </w:r>
            <w:r>
              <w:rPr>
                <w:sz w:val="22"/>
                <w:szCs w:val="22"/>
                <w:lang w:eastAsia="nl-NL"/>
              </w:rPr>
              <w:t>)</w:t>
              <w:tab/>
              <w:t>Да, речь в данном случае идет о грузе класса 8, который не подпадает под действие предписаний ВОПОГ в отношении запрещения курения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06</w:t>
              <w:tab/>
              <w:tab/>
              <w:t>1.1.3.6.1, 8.3.4</w:t>
              <w:tab/>
              <w:tab/>
            </w:r>
            <w:r>
              <w:rPr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/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ы перевозите упаковки с веществами класса 3, группа упаковки </w:t>
            </w:r>
            <w:r>
              <w:rPr>
                <w:sz w:val="22"/>
                <w:szCs w:val="22"/>
                <w:lang w:val="en-US" w:eastAsia="nl-NL"/>
              </w:rPr>
              <w:t>III</w:t>
            </w:r>
            <w:r>
              <w:rPr>
                <w:sz w:val="22"/>
                <w:szCs w:val="22"/>
                <w:lang w:eastAsia="nl-NL"/>
              </w:rPr>
              <w:t>, массой брутто 9 000 кг.  Запрещается ли курить на борту судна и если да, то в соответствии с каким положением?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А)</w:t>
              <w:tab/>
              <w:t>Нет, эта перевозка не подпадает под действие предписаний ВОПОГ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)</w:t>
              <w:tab/>
              <w:t>Да, в соответствии с пунктом 7.1.3.74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С)</w:t>
              <w:tab/>
              <w:t>Нет, при перевозке веществ группы упаковки III это не запрещается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/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</w:r>
            <w:r>
              <w:rPr>
                <w:sz w:val="22"/>
                <w:szCs w:val="22"/>
                <w:lang w:val="en-US" w:eastAsia="nl-NL"/>
              </w:rPr>
              <w:t>D</w:t>
            </w:r>
            <w:r>
              <w:rPr>
                <w:sz w:val="22"/>
                <w:szCs w:val="22"/>
                <w:lang w:eastAsia="nl-NL"/>
              </w:rPr>
              <w:t>)</w:t>
              <w:tab/>
              <w:t>Да, в соответствии с разделом 8.3.4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8" w:type="dxa"/>
            <w:gridSpan w:val="4"/>
            <w:tcBorders/>
            <w:tcMar>
              <w:top w:w="57" w:type="dxa"/>
              <w:bottom w:w="57" w:type="dxa"/>
            </w:tcMar>
            <w:vAlign w:val="center"/>
          </w:tcPr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snapToGrid w:val="false"/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07</w:t>
              <w:tab/>
              <w:tab/>
              <w:t>7.1.3.8</w:t>
              <w:tab/>
              <w:tab/>
              <w:t>А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ы совершаете рейс на сухогрузном судне, которое нагружено опасными грузами.  Вы хотите произвести сварочные работы на палубе за пределами защищенной зоны.  Имеете ли Вы на это право?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А)</w:t>
              <w:tab/>
              <w:t>Да, если только при проведении работ будет соблюдено расстояние в 3 м от защищенной зоны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)</w:t>
              <w:tab/>
              <w:t>Нет, во всех случаях необходимо иметь разрешение местного компетентного органа или свидетельство, подтверждающее, что судно полностью дегазировано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С)</w:t>
              <w:tab/>
              <w:t>Да, если только предоставлены в распоряжение два дополнительных огнетушителя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/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</w:r>
            <w:r>
              <w:rPr>
                <w:sz w:val="22"/>
                <w:szCs w:val="22"/>
                <w:lang w:val="en-US" w:eastAsia="nl-NL"/>
              </w:rPr>
              <w:t>D</w:t>
            </w:r>
            <w:r>
              <w:rPr>
                <w:sz w:val="22"/>
                <w:szCs w:val="22"/>
                <w:lang w:eastAsia="nl-NL"/>
              </w:rPr>
              <w:t>)</w:t>
              <w:tab/>
              <w:t>Нет, эти работы должны производиться уполномоченными специалистами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</w:rPr>
              <w:t>СГ 8008</w:t>
              <w:tab/>
              <w:tab/>
              <w:t>7.1.3.44</w:t>
              <w:tab/>
              <w:tab/>
              <w:t>С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/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Можете ли Вы производить очистные работы на борту сухогрузных судов, используя для этого жидкости с температурой вспышки менее 55 </w:t>
            </w:r>
            <w:r>
              <w:rPr>
                <w:rFonts w:eastAsia="Symbol" w:cs="Symbol" w:ascii="Symbol" w:hAnsi="Symbol"/>
                <w:sz w:val="22"/>
                <w:szCs w:val="22"/>
                <w:lang w:eastAsia="nl-NL"/>
              </w:rPr>
              <w:t></w:t>
            </w:r>
            <w:r>
              <w:rPr>
                <w:sz w:val="22"/>
                <w:szCs w:val="22"/>
                <w:lang w:eastAsia="nl-NL"/>
              </w:rPr>
              <w:t>С?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А)</w:t>
              <w:tab/>
              <w:t>Да, только за пределами защищенной зоны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)</w:t>
              <w:tab/>
              <w:t>Да, только в машинном отделении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С)</w:t>
              <w:tab/>
              <w:t>Нет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/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</w:r>
            <w:r>
              <w:rPr>
                <w:sz w:val="22"/>
                <w:szCs w:val="22"/>
                <w:lang w:val="en-US" w:eastAsia="nl-NL"/>
              </w:rPr>
              <w:t>D</w:t>
            </w:r>
            <w:r>
              <w:rPr>
                <w:sz w:val="22"/>
                <w:szCs w:val="22"/>
                <w:lang w:eastAsia="nl-NL"/>
              </w:rPr>
              <w:t>)</w:t>
              <w:tab/>
              <w:t>Да, если только поблизости имеется огнетушитель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4" w:hanging="1684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09</w:t>
              <w:tab/>
              <w:tab/>
              <w:t>1.1.3.6.1, 3.2, таблица А, 8.1.5.1</w:t>
              <w:tab/>
              <w:tab/>
            </w:r>
            <w:r>
              <w:rPr>
                <w:sz w:val="22"/>
                <w:szCs w:val="22"/>
                <w:lang w:val="en-US"/>
              </w:rPr>
              <w:t>D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ы перевозите 2 000 кг № ООН 1986 СПИРТОВ ЛЕГКОВОСПЛАМЕНЯЮЩИХСЯ ТОКСИЧНЫХ, Н.У.К., группа упаковки III.  Должны ли Вы иметь на борту токсикометр с инструкцией по его эксплуатации?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А)</w:t>
              <w:tab/>
              <w:t>Да, при перевозке токсичных веществ на борту всегда нужно иметь токсикометр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В)</w:t>
              <w:tab/>
              <w:t>Нет, потому что не требуется также применять сигнализацию в виде синих конусов или синих огней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  <w:t>С)</w:t>
              <w:tab/>
              <w:t>Да, это требование содержится в колонке 9 таблицы А.</w:t>
            </w:r>
          </w:p>
          <w:p>
            <w:pPr>
              <w:pStyle w:val="Normal"/>
              <w:tabs>
                <w:tab w:val="left" w:pos="-243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3" w:hanging="168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nl-NL"/>
              </w:rPr>
              <w:tab/>
              <w:tab/>
              <w:tab/>
            </w:r>
            <w:r>
              <w:rPr>
                <w:sz w:val="22"/>
                <w:szCs w:val="22"/>
                <w:lang w:val="en-US" w:eastAsia="nl-NL"/>
              </w:rPr>
              <w:t>D</w:t>
            </w:r>
            <w:r>
              <w:rPr>
                <w:sz w:val="22"/>
                <w:szCs w:val="22"/>
                <w:lang w:eastAsia="nl-NL"/>
              </w:rPr>
              <w:t>)</w:t>
              <w:tab/>
              <w:t>Нет, масса брутто составляет менее 3 000 кг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1684" w:hanging="1684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8" w:type="dxa"/>
            <w:gridSpan w:val="4"/>
            <w:tcBorders/>
            <w:tcMar>
              <w:top w:w="57" w:type="dxa"/>
              <w:bottom w:w="57" w:type="dxa"/>
            </w:tcMar>
            <w:vAlign w:val="center"/>
          </w:tcPr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snapToGrid w:val="false"/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10</w:t>
              <w:tab/>
              <w:tab/>
              <w:t>3.2, таблица А, 8.1.5.1</w:t>
              <w:tab/>
              <w:t>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spacing w:lineRule="auto" w:line="240"/>
              <w:ind w:left="1701" w:hanging="1701"/>
              <w:jc w:val="both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701" w:hanging="170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Вы перевозите № ООН 2067 УДОБРЕНИЯ АММИАЧНО-НИТРАТНЫЕ. Должны ли Вы иметь для этого на борту спасательное устройство?</w:t>
            </w:r>
          </w:p>
          <w:p>
            <w:pPr>
              <w:pStyle w:val="BodyTextIndent21"/>
              <w:tabs>
                <w:tab w:val="clear" w:pos="284"/>
                <w:tab w:val="clear" w:pos="8222"/>
                <w:tab w:val="left" w:pos="1701" w:leader="none"/>
              </w:tabs>
              <w:ind w:left="1683" w:hanging="1683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122" w:leader="none"/>
                <w:tab w:val="left" w:pos="1701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ab/>
              <w:t>А)</w:t>
              <w:tab/>
              <w:t>Нет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122" w:leader="none"/>
                <w:tab w:val="left" w:pos="1701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ab/>
              <w:t>В)</w:t>
              <w:tab/>
              <w:t>Нет, если груз покрыт пыленепроницаемым материал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122" w:leader="none"/>
                <w:tab w:val="left" w:pos="1701" w:leader="none"/>
              </w:tabs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ab/>
              <w:t>С)</w:t>
              <w:tab/>
              <w:t>Да, для каждого члена экипаж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122" w:leader="none"/>
                <w:tab w:val="left" w:pos="1701" w:leader="none"/>
              </w:tabs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ab/>
              <w:tab/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Да, для всех лиц, находящихся на борту судн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11</w:t>
              <w:tab/>
              <w:tab/>
              <w:t>3.2, таблица А, 8.1.5.1</w:t>
              <w:tab/>
              <w:t>С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spacing w:lineRule="auto" w:line="240"/>
              <w:ind w:left="1683" w:hanging="17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701" w:hanging="579"/>
              <w:rPr/>
            </w:pPr>
            <w:r>
              <w:rPr>
                <w:sz w:val="22"/>
                <w:szCs w:val="22"/>
                <w:lang w:val="ru-RU"/>
              </w:rPr>
              <w:tab/>
              <w:t>Сухогрузное судно перевозит 60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  <w:lang w:val="ru-RU"/>
              </w:rPr>
              <w:t>т № ООН 2224 БЕНЗОНИТРИЛА, и поэтому несет сигнализацию в виде двух синих конусов или двух синих огней в соответствии с таблицей А.  Нужно ли иметь на борту токсикометр с инструкцией по его эксплуатации?</w:t>
            </w:r>
          </w:p>
          <w:p>
            <w:pPr>
              <w:pStyle w:val="BodyTextIndent21"/>
              <w:tabs>
                <w:tab w:val="clear" w:pos="284"/>
                <w:tab w:val="clear" w:pos="8222"/>
                <w:tab w:val="left" w:pos="1683" w:leader="none"/>
              </w:tabs>
              <w:ind w:left="11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683" w:leader="none"/>
              </w:tabs>
              <w:ind w:left="11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А)</w:t>
              <w:tab/>
              <w:t>Нет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683" w:leader="none"/>
              </w:tabs>
              <w:ind w:left="11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В)</w:t>
              <w:tab/>
              <w:t>Да, если только этого требует перевозчик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683" w:leader="none"/>
              </w:tabs>
              <w:ind w:left="11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С)</w:t>
              <w:tab/>
              <w:t>Д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683" w:leader="none"/>
              </w:tabs>
              <w:ind w:left="1122" w:hanging="0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В ВОПОГ не содержится указаний на этот счет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12</w:t>
              <w:tab/>
              <w:tab/>
              <w:t>3.2, таблица А, 8.1.5.1</w:t>
              <w:tab/>
              <w:t>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spacing w:lineRule="auto" w:line="240"/>
              <w:ind w:left="1683" w:hanging="17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701" w:hanging="57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Вы перевозите 10 т взрывчатых веществ класса 1, № ООН 0012.  Должны ли Вы иметь на борту индикатор легковоспламеняющихся газов и токсикометр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701" w:hanging="57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  <w:tab w:val="left" w:pos="2244" w:leader="none"/>
              </w:tabs>
              <w:ind w:left="1683" w:hanging="56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А)</w:t>
              <w:tab/>
              <w:t>Нет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  <w:tab w:val="left" w:pos="2244" w:leader="none"/>
              </w:tabs>
              <w:ind w:left="1683" w:hanging="56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В)</w:t>
              <w:tab/>
              <w:t>Д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  <w:tab w:val="left" w:pos="2244" w:leader="none"/>
              </w:tabs>
              <w:ind w:left="1683" w:hanging="561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С)</w:t>
              <w:tab/>
              <w:t>Только индикатор легковоспламеняющихся газов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683" w:leader="none"/>
                <w:tab w:val="left" w:pos="2244" w:leader="none"/>
              </w:tabs>
              <w:ind w:left="1122" w:hanging="0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Только токсикометр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8" w:type="dxa"/>
            <w:gridSpan w:val="4"/>
            <w:tcBorders/>
            <w:tcMar>
              <w:top w:w="57" w:type="dxa"/>
              <w:bottom w:w="57" w:type="dxa"/>
            </w:tcMar>
            <w:vAlign w:val="center"/>
          </w:tcPr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snapToGrid w:val="false"/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13</w:t>
              <w:tab/>
              <w:tab/>
              <w:t>3.2, таблица А, 8.1.5.1</w:t>
              <w:tab/>
            </w:r>
            <w:r>
              <w:rPr>
                <w:sz w:val="22"/>
                <w:szCs w:val="22"/>
                <w:lang w:val="fr-FR"/>
              </w:rPr>
              <w:t>D</w:t>
            </w:r>
          </w:p>
          <w:p>
            <w:pPr>
              <w:pStyle w:val="Normal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2268" w:leader="none"/>
                <w:tab w:val="left" w:pos="8222" w:leader="none"/>
              </w:tabs>
              <w:spacing w:lineRule="auto" w:line="240"/>
              <w:ind w:left="1122" w:hanging="1140"/>
              <w:jc w:val="both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701" w:hanging="1701"/>
              <w:rPr/>
            </w:pPr>
            <w:r>
              <w:rPr>
                <w:sz w:val="22"/>
                <w:szCs w:val="22"/>
                <w:lang w:val="ru-RU"/>
              </w:rPr>
              <w:tab/>
              <w:t xml:space="preserve">Вы перевозите навалом/насыпью № ООН 3170 АЛЮМИНИЯ ПОБОЧНЫЕ ПРОДУКТЫ ПЛАВКИ.  Какие из нижеперечисленных предметов оборудования </w:t>
            </w:r>
            <w:r>
              <w:rPr>
                <w:b/>
                <w:sz w:val="22"/>
                <w:szCs w:val="22"/>
                <w:lang w:val="ru-RU"/>
              </w:rPr>
              <w:t>не</w:t>
            </w:r>
            <w:r>
              <w:rPr>
                <w:sz w:val="22"/>
                <w:szCs w:val="22"/>
                <w:lang w:val="ru-RU"/>
              </w:rPr>
              <w:t xml:space="preserve"> предписаны для этой перевозки согласно ВОПОГ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122" w:hanging="11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</w:tabs>
              <w:ind w:left="1122" w:hanging="11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ab/>
              <w:tab/>
              <w:t>А)</w:t>
              <w:tab/>
              <w:t>Защитные сапоги и защитные перчатк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</w:tabs>
              <w:ind w:left="1122" w:hanging="11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ab/>
              <w:tab/>
              <w:t>В)</w:t>
              <w:tab/>
              <w:t>Соответствующее спасательное устройство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122" w:leader="none"/>
                <w:tab w:val="left" w:pos="1683" w:leader="none"/>
              </w:tabs>
              <w:ind w:left="2268" w:hanging="226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ab/>
              <w:t>С)</w:t>
              <w:tab/>
              <w:t>Индикатор легковоспламеняющихся газов с инструкцией по его эксплуатаци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122" w:leader="none"/>
              </w:tabs>
              <w:ind w:left="1683" w:hanging="1140"/>
              <w:rPr/>
            </w:pPr>
            <w:r>
              <w:rPr>
                <w:sz w:val="22"/>
                <w:szCs w:val="22"/>
                <w:lang w:val="ru-RU"/>
              </w:rPr>
              <w:tab/>
              <w:tab/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Токсикометр с инструкцией по его эксплуатаци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14</w:t>
              <w:tab/>
              <w:tab/>
              <w:t>3.2, таблица А, 7.1.3.1.4</w:t>
              <w:tab/>
            </w:r>
            <w:r>
              <w:rPr>
                <w:sz w:val="22"/>
                <w:szCs w:val="22"/>
                <w:lang w:val="fr-FR"/>
              </w:rPr>
              <w:t>D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spacing w:lineRule="auto" w:line="240"/>
              <w:ind w:left="1683" w:hanging="17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701" w:hanging="57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На сухогрузном судне перевозится насыпью № ООН 1398 АЛЮМИНИЙ КРЕМНИСТЫЙ - ПОРОШОК НЕПОКРЫТЫЙ.  Необходимо измерить концентрацию газов.  Каким согласно ВОПОГ защитным снаряжением должно быть по меньшей мере экипировано лицо, производящее измерение?</w:t>
            </w:r>
          </w:p>
          <w:p>
            <w:pPr>
              <w:pStyle w:val="BodyTextIndent21"/>
              <w:tabs>
                <w:tab w:val="clear" w:pos="284"/>
                <w:tab w:val="clear" w:pos="8222"/>
              </w:tabs>
              <w:ind w:left="11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  <w:tab w:val="left" w:pos="2244" w:leader="none"/>
              </w:tabs>
              <w:ind w:left="11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А)</w:t>
              <w:tab/>
              <w:t>Сплошной маской с подходящим дыхательным фильтр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  <w:tab w:val="left" w:pos="2244" w:leader="none"/>
              </w:tabs>
              <w:ind w:left="11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В)</w:t>
              <w:tab/>
              <w:t>Защитными перчатками и защитным костюм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  <w:tab w:val="left" w:pos="2244" w:leader="none"/>
              </w:tabs>
              <w:ind w:left="112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С)</w:t>
              <w:tab/>
              <w:t>Защитным костюмом и дыхательным аппарат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  <w:tab w:val="left" w:pos="2244" w:leader="none"/>
              </w:tabs>
              <w:ind w:left="1122" w:hanging="0"/>
              <w:rPr/>
            </w:pP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Дыхательным аппаратом с подходящим дыхательным фильтр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</w:rPr>
              <w:t>СГ 8015</w:t>
              <w:tab/>
              <w:tab/>
              <w:t>3.2, таблица А, 7.1.3.1.6</w:t>
              <w:tab/>
              <w:t>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spacing w:lineRule="auto" w:line="240"/>
              <w:ind w:left="1683" w:hanging="17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  <w:tab w:val="left" w:pos="1701" w:leader="none"/>
              </w:tabs>
              <w:ind w:left="1683" w:hanging="698"/>
              <w:rPr/>
            </w:pPr>
            <w:r>
              <w:rPr>
                <w:sz w:val="22"/>
                <w:szCs w:val="22"/>
                <w:lang w:val="ru-RU"/>
              </w:rPr>
              <w:tab/>
              <w:t xml:space="preserve">Вы перевозите на борту сухогрузного судна опасный груз класса 8, классификационный код </w:t>
            </w:r>
            <w:r>
              <w:rPr>
                <w:sz w:val="22"/>
                <w:szCs w:val="22"/>
                <w:lang w:val="fr-FR"/>
              </w:rPr>
              <w:t>CF</w:t>
            </w:r>
            <w:r>
              <w:rPr>
                <w:sz w:val="22"/>
                <w:szCs w:val="22"/>
                <w:lang w:val="ru-RU"/>
              </w:rPr>
              <w:t>1.</w:t>
            </w:r>
          </w:p>
          <w:p>
            <w:pPr>
              <w:pStyle w:val="BodyTextIndent21"/>
              <w:tabs>
                <w:tab w:val="clear" w:pos="284"/>
                <w:tab w:val="clear" w:pos="8222"/>
                <w:tab w:val="left" w:pos="1701" w:leader="none"/>
              </w:tabs>
              <w:ind w:left="1683" w:hanging="69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  <w:tab w:val="left" w:pos="1701" w:leader="none"/>
              </w:tabs>
              <w:ind w:left="1683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Происходит утечка небольшого количества этого вещества из тары.  Вы хотите войти в трюм, чтобы проверить тару.  Какие меры Вы должны по крайней мере принять до того, как входить в трюм?</w:t>
            </w:r>
          </w:p>
          <w:p>
            <w:pPr>
              <w:pStyle w:val="BodyTextIndent21"/>
              <w:tabs>
                <w:tab w:val="clear" w:pos="284"/>
                <w:tab w:val="clear" w:pos="8222"/>
                <w:tab w:val="left" w:pos="1701" w:leader="none"/>
              </w:tabs>
              <w:ind w:left="1683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68" w:hanging="585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</w:t>
              <w:tab/>
              <w:t>Нужно измерить концентрацию газов и содержание кислород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68" w:hanging="5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</w:t>
              <w:tab/>
              <w:t>Нет необходимости измерять концентрацию легковоспламеняющихся газов и содержание кислорода, так как измерительные приборы в отношении этого класса не предписаны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68" w:hanging="585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)</w:t>
              <w:tab/>
              <w:t>Нужно измерить лишь содержание кислорода, чтобы проверить, достаточно ли его количеств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68" w:hanging="585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Нужно производить измерения только в отношении токсичных веществ.</w:t>
            </w:r>
          </w:p>
          <w:p>
            <w:pPr>
              <w:pStyle w:val="Normal"/>
              <w:tabs>
                <w:tab w:val="clear" w:pos="1701"/>
                <w:tab w:val="left" w:pos="-2431" w:leader="none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6237" w:leader="none"/>
                <w:tab w:val="left" w:pos="8222" w:leader="none"/>
              </w:tabs>
              <w:spacing w:lineRule="auto" w:line="240"/>
              <w:ind w:left="2268" w:hanging="2268"/>
              <w:rPr>
                <w:sz w:val="22"/>
                <w:szCs w:val="22"/>
                <w:lang w:val="ru-RU" w:eastAsia="nl-NL"/>
              </w:rPr>
            </w:pPr>
            <w:r>
              <w:rPr>
                <w:sz w:val="22"/>
                <w:szCs w:val="22"/>
                <w:lang w:val="ru-RU" w:eastAsia="nl-N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27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8" w:type="dxa"/>
            <w:gridSpan w:val="4"/>
            <w:tcBorders/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951" w:leader="none"/>
              </w:tabs>
              <w:snapToGrid w:val="false"/>
              <w:spacing w:lineRule="auto" w:line="240"/>
              <w:ind w:left="1683" w:hanging="17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</w:rPr>
              <w:t>СГ 8016</w:t>
              <w:tab/>
              <w:tab/>
              <w:t>Базовые общие знания</w:t>
              <w:tab/>
              <w:t>С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spacing w:lineRule="auto" w:line="240"/>
              <w:ind w:left="1683" w:hanging="17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  <w:tab w:val="left" w:pos="1701" w:leader="none"/>
              </w:tabs>
              <w:ind w:left="1683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На борту сухогрузного судна Вы перевозите, в частности, несколько контейнеров-цистерн.  По неизвестной причине начинает протекать один из контейнеров, содержащих вещество класса 3.  Какую из нижеперечисленных мер должен принять судоводитель?</w:t>
            </w:r>
          </w:p>
          <w:p>
            <w:pPr>
              <w:pStyle w:val="BodyTextIndent21"/>
              <w:tabs>
                <w:tab w:val="clear" w:pos="284"/>
                <w:tab w:val="clear" w:pos="8222"/>
                <w:tab w:val="left" w:pos="1701" w:leader="none"/>
              </w:tabs>
              <w:ind w:left="1683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</w:t>
              <w:tab/>
              <w:t>Выставить сигнал "не приближайтесь" и оповестить компетентный орган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</w:t>
              <w:tab/>
              <w:t>Оповестить компетентный орган и размахивать красным флаг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)</w:t>
              <w:tab/>
              <w:t>Оповестить компетентный орган и информировать грузоотправителя или грузополучателя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Выставить сигнал "не приближайтесь" и информировать грузополучателя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17</w:t>
              <w:tab/>
              <w:tab/>
              <w:t>3.2, таблица А, 8.1.5.1</w:t>
              <w:tab/>
              <w:t>А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spacing w:lineRule="auto" w:line="240"/>
              <w:ind w:left="1683" w:hanging="1701"/>
              <w:jc w:val="both"/>
              <w:rPr>
                <w:sz w:val="22"/>
                <w:szCs w:val="22"/>
                <w:lang w:eastAsia="nl-NL"/>
              </w:rPr>
            </w:pPr>
            <w:r>
              <w:rPr>
                <w:sz w:val="22"/>
                <w:szCs w:val="22"/>
                <w:lang w:eastAsia="nl-NL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  <w:tab w:val="left" w:pos="1701" w:leader="none"/>
              </w:tabs>
              <w:ind w:left="1683" w:hanging="1418"/>
              <w:rPr/>
            </w:pPr>
            <w:r>
              <w:rPr>
                <w:sz w:val="22"/>
                <w:szCs w:val="22"/>
                <w:lang w:val="ru-RU"/>
              </w:rPr>
              <w:tab/>
              <w:t>На борту сухогрузного судна Вы перевозите 120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  <w:lang w:val="ru-RU"/>
              </w:rPr>
              <w:t>т № ООН 1363 КОПРЫ.  Должны ли Вы иметь при таком количестве груза спасательные устройства на борту?</w:t>
            </w:r>
          </w:p>
          <w:p>
            <w:pPr>
              <w:pStyle w:val="BodyTextIndent21"/>
              <w:tabs>
                <w:tab w:val="clear" w:pos="284"/>
                <w:tab w:val="clear" w:pos="8222"/>
                <w:tab w:val="left" w:pos="1701" w:leader="none"/>
              </w:tabs>
              <w:ind w:left="1683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</w:t>
              <w:tab/>
              <w:t>Нет, в этом нет необходимости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</w:t>
              <w:tab/>
              <w:t>Да, при перевозке грузов класса 4.2 всегда нужно иметь на борту спасательные устройства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)</w:t>
              <w:tab/>
              <w:t>Да, потому что у меня более 100 т груза на борту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>)</w:t>
              <w:tab/>
              <w:t>Нет, спасательные устройства требуются только при массе груза от 300 т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1681" w:leader="none"/>
                <w:tab w:val="left" w:pos="8222" w:leader="none"/>
              </w:tabs>
              <w:ind w:left="1418" w:hanging="1134"/>
              <w:rPr/>
            </w:pPr>
            <w:r>
              <w:rPr>
                <w:sz w:val="22"/>
                <w:szCs w:val="22"/>
              </w:rPr>
              <w:t>СГ 8018</w:t>
              <w:tab/>
              <w:tab/>
              <w:t>7.1.3.1.6</w:t>
              <w:tab/>
              <w:t>В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spacing w:lineRule="auto" w:line="240"/>
              <w:ind w:left="1683" w:hanging="17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Indent21"/>
              <w:tabs>
                <w:tab w:val="clear" w:pos="284"/>
                <w:tab w:val="clear" w:pos="8222"/>
                <w:tab w:val="left" w:pos="1701" w:leader="none"/>
              </w:tabs>
              <w:ind w:left="1683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>Если газовый контейнер, загруженный веществом класса 2, разгерметизировался и Вы хотите войти в трюм, должны ли Вы быть экипированы устройством для защиты органов дыхания?  Если да, то каким?</w:t>
            </w:r>
          </w:p>
          <w:p>
            <w:pPr>
              <w:pStyle w:val="BodyTextIndent21"/>
              <w:tabs>
                <w:tab w:val="clear" w:pos="284"/>
                <w:tab w:val="clear" w:pos="8222"/>
                <w:tab w:val="left" w:pos="1701" w:leader="none"/>
              </w:tabs>
              <w:ind w:left="1683" w:hanging="141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)</w:t>
              <w:tab/>
              <w:t>Фильтрующим дыхательным аппаратом, как предписано в ВОПОГ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)</w:t>
              <w:tab/>
              <w:t>Автономным дыхательным аппаратом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jc w:val="both"/>
              <w:rPr/>
            </w:pPr>
            <w:r>
              <w:rPr>
                <w:sz w:val="22"/>
                <w:szCs w:val="22"/>
                <w:lang w:val="ru-RU"/>
              </w:rPr>
              <w:t>С)</w:t>
              <w:tab/>
              <w:t xml:space="preserve">Респиратором </w:t>
            </w:r>
            <w:r>
              <w:rPr>
                <w:sz w:val="22"/>
                <w:szCs w:val="22"/>
                <w:lang w:val="fr-FR"/>
              </w:rPr>
              <w:t>P</w:t>
            </w:r>
            <w:r>
              <w:rPr>
                <w:sz w:val="22"/>
                <w:szCs w:val="22"/>
                <w:lang w:val="ru-RU"/>
              </w:rPr>
              <w:t>3.</w:t>
            </w:r>
          </w:p>
          <w:p>
            <w:pPr>
              <w:pStyle w:val="BodyText22"/>
              <w:tabs>
                <w:tab w:val="clear" w:pos="284"/>
                <w:tab w:val="clear" w:pos="1134"/>
                <w:tab w:val="clear" w:pos="1418"/>
                <w:tab w:val="clear" w:pos="8222"/>
                <w:tab w:val="left" w:pos="1701" w:leader="none"/>
              </w:tabs>
              <w:ind w:left="225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  <w:tab/>
              <w:t>Нет никакой необходимости в защите органов дыхания, так как газы легче воздуха и, следовательно, в трюме не остается вредных веществ.</w:t>
            </w:r>
          </w:p>
          <w:p>
            <w:pPr>
              <w:pStyle w:val="Normal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7909" w:leader="none"/>
              </w:tabs>
              <w:spacing w:lineRule="auto" w:line="240"/>
              <w:ind w:left="1123" w:hanging="1140"/>
              <w:jc w:val="both"/>
              <w:rPr>
                <w:sz w:val="22"/>
                <w:szCs w:val="22"/>
                <w:lang w:val="de-DE" w:eastAsia="nl-NL"/>
              </w:rPr>
            </w:pPr>
            <w:r>
              <w:rPr>
                <w:sz w:val="22"/>
                <w:szCs w:val="22"/>
                <w:lang w:val="de-DE" w:eastAsia="nl-NL"/>
              </w:rPr>
            </w:r>
          </w:p>
          <w:p>
            <w:pPr>
              <w:pStyle w:val="Normal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7909" w:leader="none"/>
              </w:tabs>
              <w:spacing w:lineRule="auto" w:line="240"/>
              <w:ind w:left="1123" w:hanging="1140"/>
              <w:jc w:val="both"/>
              <w:rPr>
                <w:sz w:val="22"/>
                <w:szCs w:val="22"/>
                <w:lang w:val="de-DE" w:eastAsia="nl-NL"/>
              </w:rPr>
            </w:pPr>
            <w:r>
              <w:rPr>
                <w:sz w:val="22"/>
                <w:szCs w:val="22"/>
                <w:lang w:val="de-DE" w:eastAsia="nl-NL"/>
              </w:rPr>
            </w:r>
          </w:p>
          <w:p>
            <w:pPr>
              <w:pStyle w:val="Normal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7909" w:leader="none"/>
              </w:tabs>
              <w:spacing w:lineRule="auto" w:line="240"/>
              <w:ind w:left="1123" w:hanging="1140"/>
              <w:jc w:val="both"/>
              <w:rPr>
                <w:sz w:val="22"/>
                <w:szCs w:val="22"/>
                <w:lang w:val="de-DE" w:eastAsia="nl-NL"/>
              </w:rPr>
            </w:pPr>
            <w:r>
              <w:rPr>
                <w:sz w:val="22"/>
                <w:szCs w:val="22"/>
                <w:lang w:val="de-DE" w:eastAsia="nl-NL"/>
              </w:rPr>
            </w:r>
          </w:p>
          <w:p>
            <w:pPr>
              <w:pStyle w:val="Normal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7909" w:leader="none"/>
              </w:tabs>
              <w:spacing w:lineRule="auto" w:line="240"/>
              <w:ind w:left="1123" w:hanging="1140"/>
              <w:jc w:val="both"/>
              <w:rPr>
                <w:sz w:val="22"/>
                <w:szCs w:val="22"/>
                <w:lang w:val="de-DE" w:eastAsia="nl-NL"/>
              </w:rPr>
            </w:pPr>
            <w:r>
              <w:rPr>
                <w:sz w:val="22"/>
                <w:szCs w:val="22"/>
                <w:lang w:val="de-DE" w:eastAsia="nl-NL"/>
              </w:rPr>
            </w:r>
          </w:p>
          <w:p>
            <w:pPr>
              <w:pStyle w:val="Normal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7909" w:leader="none"/>
              </w:tabs>
              <w:spacing w:lineRule="auto" w:line="240"/>
              <w:ind w:left="1123" w:hanging="1140"/>
              <w:jc w:val="both"/>
              <w:rPr>
                <w:sz w:val="22"/>
                <w:szCs w:val="22"/>
                <w:lang w:val="de-DE" w:eastAsia="nl-NL"/>
              </w:rPr>
            </w:pPr>
            <w:r>
              <w:rPr>
                <w:sz w:val="22"/>
                <w:szCs w:val="22"/>
                <w:lang w:val="de-DE" w:eastAsia="nl-NL"/>
              </w:rPr>
            </w:r>
          </w:p>
          <w:p>
            <w:pPr>
              <w:pStyle w:val="Normal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7909" w:leader="none"/>
              </w:tabs>
              <w:spacing w:lineRule="auto" w:line="240"/>
              <w:ind w:left="1123" w:hanging="1140"/>
              <w:jc w:val="both"/>
              <w:rPr>
                <w:sz w:val="22"/>
                <w:szCs w:val="22"/>
                <w:lang w:val="de-DE" w:eastAsia="nl-NL"/>
              </w:rPr>
            </w:pPr>
            <w:r>
              <w:rPr>
                <w:sz w:val="22"/>
                <w:szCs w:val="22"/>
                <w:lang w:val="de-DE" w:eastAsia="nl-NL"/>
              </w:rPr>
            </w:r>
          </w:p>
          <w:p>
            <w:pPr>
              <w:pStyle w:val="Normal"/>
              <w:tabs>
                <w:tab w:val="clear" w:pos="1701"/>
                <w:tab w:val="clear" w:pos="6237"/>
                <w:tab w:val="left" w:pos="567" w:leader="none"/>
                <w:tab w:val="left" w:pos="1134" w:leader="none"/>
                <w:tab w:val="left" w:pos="1683" w:leader="none"/>
                <w:tab w:val="left" w:pos="2268" w:leader="none"/>
                <w:tab w:val="left" w:pos="7909" w:leader="none"/>
              </w:tabs>
              <w:spacing w:lineRule="auto" w:line="240"/>
              <w:ind w:left="1123" w:hanging="1140"/>
              <w:jc w:val="both"/>
              <w:rPr>
                <w:sz w:val="22"/>
                <w:szCs w:val="22"/>
                <w:lang w:val="de-DE" w:eastAsia="nl-NL"/>
              </w:rPr>
            </w:pPr>
            <w:r>
              <w:rPr>
                <w:sz w:val="22"/>
                <w:szCs w:val="22"/>
                <w:lang w:val="de-DE" w:eastAsia="nl-NL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de-DE" w:eastAsia="nl-NL"/>
              </w:rPr>
            </w:pPr>
            <w:r>
              <w:rPr>
                <w:sz w:val="22"/>
                <w:szCs w:val="22"/>
                <w:lang w:val="de-DE" w:eastAsia="nl-NL"/>
              </w:rPr>
            </w:r>
          </w:p>
        </w:tc>
      </w:tr>
      <w:tr>
        <w:trPr>
          <w:trHeight w:val="742" w:hRule="atLeast"/>
        </w:trPr>
        <w:tc>
          <w:tcPr>
            <w:tcW w:w="1588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19</w:t>
            </w:r>
          </w:p>
        </w:tc>
        <w:tc>
          <w:tcPr>
            <w:tcW w:w="5956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, таблица А, </w:t>
            </w:r>
            <w:r>
              <w:rPr>
                <w:sz w:val="22"/>
                <w:szCs w:val="22"/>
                <w:lang w:val="fr-FR"/>
              </w:rPr>
              <w:t>7.1.3.1.6, 8.1.5.1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1156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хотите войти для проведения осмотра в трюм, в котором находятся упаковки общим весом 4 000 кг с грузами класса 6.1, классификационный код </w:t>
            </w:r>
            <w:r>
              <w:rPr>
                <w:sz w:val="22"/>
                <w:szCs w:val="22"/>
                <w:lang w:val="en-US"/>
              </w:rPr>
              <w:t>FT</w:t>
            </w:r>
            <w:r>
              <w:rPr>
                <w:sz w:val="22"/>
                <w:szCs w:val="22"/>
              </w:rPr>
              <w:t>2, группа упаковки 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 Какие устройства Вам нужны, чтобы произвести соответствующие измерения и войти в трюм, не подвергаясь опасности?</w:t>
            </w:r>
          </w:p>
        </w:tc>
      </w:tr>
      <w:tr>
        <w:trPr>
          <w:trHeight w:val="1024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>Индикатор легковоспламеняющихся газов и кислородометр.</w:t>
            </w:r>
          </w:p>
          <w:p>
            <w:pPr>
              <w:pStyle w:val="Normal"/>
              <w:spacing w:lineRule="auto" w:line="216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Токсикометр и кислородометр.</w:t>
            </w:r>
          </w:p>
          <w:p>
            <w:pPr>
              <w:pStyle w:val="Normal"/>
              <w:spacing w:lineRule="auto" w:line="216"/>
              <w:ind w:left="567" w:right="11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Индикатор легковоспламеняющихся газов, токсикометр и кислородометр.</w:t>
            </w:r>
          </w:p>
          <w:p>
            <w:pPr>
              <w:pStyle w:val="Normal"/>
              <w:spacing w:lineRule="auto" w:line="216"/>
              <w:ind w:right="113" w:hanging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  <w:tab/>
              <w:t>Токсикометр и индикатор легковоспламеняющихся газов.</w:t>
            </w:r>
          </w:p>
        </w:tc>
      </w:tr>
      <w:tr>
        <w:trPr>
          <w:trHeight w:val="191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snapToGrid w:val="false"/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20</w:t>
            </w:r>
          </w:p>
        </w:tc>
        <w:tc>
          <w:tcPr>
            <w:tcW w:w="59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, таблица А, </w:t>
            </w:r>
            <w:r>
              <w:rPr>
                <w:sz w:val="22"/>
                <w:szCs w:val="22"/>
                <w:lang w:val="fr-FR"/>
              </w:rPr>
              <w:t>7.1.3.1.6, 8.1.5.1</w:t>
            </w:r>
          </w:p>
        </w:tc>
        <w:tc>
          <w:tcPr>
            <w:tcW w:w="18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2262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 трюме находятся упаковки с грузами класса 8, классификационный код </w:t>
            </w:r>
            <w:r>
              <w:rPr>
                <w:sz w:val="22"/>
                <w:szCs w:val="22"/>
                <w:lang w:val="en-US"/>
              </w:rPr>
              <w:t>CF</w:t>
            </w:r>
            <w:r>
              <w:rPr>
                <w:sz w:val="22"/>
                <w:szCs w:val="22"/>
              </w:rPr>
              <w:t>1, группа упаковки 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предполагаете, что одна из упаковок негерметична, и Вы хотите войти в трюм для проведения проверочных операций.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кие устройства Вам нужны, чтобы произвести соответствующие измерения и войти в трюм, не подвергаясь опасности?</w:t>
            </w:r>
          </w:p>
        </w:tc>
      </w:tr>
      <w:tr>
        <w:trPr>
          <w:trHeight w:val="1226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>Индикатор легковоспламеняющихся газов и кислородометр.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Токсикометр, кислородометр и термометр.</w:t>
            </w:r>
          </w:p>
          <w:p>
            <w:pPr>
              <w:pStyle w:val="Normal"/>
              <w:spacing w:lineRule="auto" w:line="240"/>
              <w:ind w:left="567" w:right="11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Индикатор легковоспламеняющихся газов, токсикометр и термометр.</w:t>
            </w:r>
          </w:p>
          <w:p>
            <w:pPr>
              <w:pStyle w:val="Normal"/>
              <w:spacing w:lineRule="auto" w:line="240"/>
              <w:ind w:left="567" w:right="113" w:hanging="567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  <w:tab/>
              <w:t>Нет необходимости производить измерение, т.к. ВОПОГ не предписывает для этого вещества никакие приборы.</w:t>
            </w:r>
          </w:p>
        </w:tc>
      </w:tr>
      <w:tr>
        <w:trPr/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snapToGrid w:val="false"/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21</w:t>
            </w:r>
          </w:p>
        </w:tc>
        <w:tc>
          <w:tcPr>
            <w:tcW w:w="59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6, 3.2, таблица А</w:t>
            </w:r>
          </w:p>
        </w:tc>
        <w:tc>
          <w:tcPr>
            <w:tcW w:w="18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 сухогрузном судне перевозится 80 кг груза класса 4.1, классификационный код </w:t>
            </w:r>
            <w:r>
              <w:rPr>
                <w:sz w:val="22"/>
                <w:szCs w:val="22"/>
                <w:lang w:val="en-US"/>
              </w:rPr>
              <w:t>FT</w:t>
            </w:r>
            <w:r>
              <w:rPr>
                <w:sz w:val="22"/>
                <w:szCs w:val="22"/>
              </w:rPr>
              <w:t>2, группа упаковки 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, знак опасности 4.1 + 6.1.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ужно ли для перевозки этого вещества иметь на борту спасательное устройство и если да, то по какой причине?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1620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/>
              <w:ind w:left="567" w:right="11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>Да, это всегда является обязательным при перевозке веществ, подпадающих под действия ВОПОГ.</w:t>
            </w:r>
          </w:p>
          <w:p>
            <w:pPr>
              <w:pStyle w:val="Normal"/>
              <w:spacing w:lineRule="auto" w:line="216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Нет.</w:t>
            </w:r>
          </w:p>
          <w:p>
            <w:pPr>
              <w:pStyle w:val="Normal"/>
              <w:spacing w:lineRule="auto" w:line="216"/>
              <w:ind w:left="567" w:right="11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Да, если только грузоотправитель не предоставит освобождение (изъятие) от выполнения этого требования.</w:t>
            </w:r>
          </w:p>
          <w:p>
            <w:pPr>
              <w:pStyle w:val="Normal"/>
              <w:spacing w:lineRule="auto" w:line="216"/>
              <w:ind w:right="113" w:hanging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  <w:tab/>
              <w:t>Да, если это установлено в письменных инструкциях.</w:t>
            </w:r>
          </w:p>
        </w:tc>
      </w:tr>
      <w:tr>
        <w:trPr>
          <w:trHeight w:val="711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snapToGrid w:val="false"/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22</w:t>
            </w:r>
          </w:p>
        </w:tc>
        <w:tc>
          <w:tcPr>
            <w:tcW w:w="59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А, 8.1.5.1</w:t>
            </w:r>
          </w:p>
        </w:tc>
        <w:tc>
          <w:tcPr>
            <w:tcW w:w="188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trHeight w:val="1018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хогрузном суде перевозится груз класса 6.1, для которого в соответствии с таблицей А требуется иметь на борту индикатор легковоспламеняющихся газов.  Какой дыхательный аппарат требуется иметь в таком случае?</w:t>
            </w:r>
          </w:p>
        </w:tc>
      </w:tr>
      <w:tr>
        <w:trPr>
          <w:trHeight w:val="1074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>Респиратор с запасом сжатого воздуха.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Автономный дыхательный аппарат.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Фильтрующий дыхательный аппарат.</w:t>
            </w:r>
          </w:p>
          <w:p>
            <w:pPr>
              <w:pStyle w:val="Normal"/>
              <w:spacing w:lineRule="auto" w:line="240"/>
              <w:ind w:right="113" w:hanging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  <w:tab/>
              <w:t>Шланговый противогаз с фильтром.</w:t>
            </w:r>
          </w:p>
        </w:tc>
      </w:tr>
      <w:tr>
        <w:trPr>
          <w:trHeight w:val="753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snapToGrid w:val="false"/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23</w:t>
            </w:r>
          </w:p>
        </w:tc>
        <w:tc>
          <w:tcPr>
            <w:tcW w:w="59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А, 8.1.5.1</w:t>
            </w:r>
          </w:p>
        </w:tc>
        <w:tc>
          <w:tcPr>
            <w:tcW w:w="188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794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ы перевозите № ООН 1408 ФЕРРОСИЛИЦИЙ, вещество класса 4.3.  Нужно ли согласно ВОПОГ иметь на борту защитные очки для экипажа?</w:t>
            </w:r>
          </w:p>
        </w:tc>
      </w:tr>
      <w:tr>
        <w:trPr>
          <w:trHeight w:val="1298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>Нет, для этого класса такой необходимости нет.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Да, это необходимо во всех случаях для этого класса.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Да, если только вещество упаковано.</w:t>
            </w:r>
          </w:p>
          <w:p>
            <w:pPr>
              <w:pStyle w:val="Normal"/>
              <w:spacing w:lineRule="auto" w:line="240"/>
              <w:ind w:left="567" w:right="113" w:hanging="567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  <w:tab/>
              <w:t>Нет, это требуется только в том случае, если вещество перевозится в неупакованном виде или навалом/насыпью.</w:t>
            </w:r>
          </w:p>
        </w:tc>
      </w:tr>
      <w:tr>
        <w:trPr/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snapToGrid w:val="false"/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24</w:t>
            </w:r>
          </w:p>
        </w:tc>
        <w:tc>
          <w:tcPr>
            <w:tcW w:w="59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А, 8.1.5.1</w:t>
            </w:r>
          </w:p>
        </w:tc>
        <w:tc>
          <w:tcPr>
            <w:tcW w:w="188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045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 w:before="40" w:after="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ужно ли согласно ВОПОГ иметь на борту средства индивидуальной защиты в случае перевозки веществ класса 1?  Если да, то какие?</w:t>
            </w:r>
          </w:p>
          <w:p>
            <w:pPr>
              <w:pStyle w:val="Normal"/>
              <w:spacing w:lineRule="auto" w:line="240" w:before="40" w:after="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 w:before="40" w:after="40"/>
              <w:ind w:left="567" w:right="11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>Да, для каждого члена экипажа - защитные очки, защитные перчатки, защитный костюм и подходящую защитную обувь.</w:t>
            </w:r>
          </w:p>
          <w:p>
            <w:pPr>
              <w:pStyle w:val="Normal"/>
              <w:spacing w:lineRule="auto" w:line="240" w:before="40" w:after="40"/>
              <w:ind w:left="567" w:right="11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Для перевозки веществ класса 1 не предписано никаких средств индивидуальной защиты.</w:t>
            </w:r>
          </w:p>
          <w:p>
            <w:pPr>
              <w:pStyle w:val="Normal"/>
              <w:spacing w:lineRule="auto" w:line="240" w:before="40" w:after="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Да, только защитные очки и защитные перчатки.</w:t>
            </w:r>
          </w:p>
          <w:p>
            <w:pPr>
              <w:pStyle w:val="Normal"/>
              <w:spacing w:lineRule="auto" w:line="240" w:before="40" w:after="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  <w:tab/>
              <w:t>Да, только дыхательный аппарат.</w:t>
            </w:r>
          </w:p>
          <w:p>
            <w:pPr>
              <w:pStyle w:val="Normal"/>
              <w:spacing w:before="40" w:after="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snapToGrid w:val="false"/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BodyText22"/>
              <w:tabs>
                <w:tab w:val="clear" w:pos="284"/>
                <w:tab w:val="clear" w:pos="1134"/>
                <w:tab w:val="left" w:pos="1418" w:leader="none"/>
                <w:tab w:val="left" w:pos="8222" w:leader="none"/>
              </w:tabs>
              <w:ind w:left="1418" w:hanging="11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Г 8025</w:t>
            </w:r>
          </w:p>
        </w:tc>
        <w:tc>
          <w:tcPr>
            <w:tcW w:w="595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А, 8.1.5.1</w:t>
            </w:r>
          </w:p>
        </w:tc>
        <w:tc>
          <w:tcPr>
            <w:tcW w:w="18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/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но ли согласно ВОПОГ иметь на борту дыхательные аппараты при перевозке № ООН 3106 ОРГАНИЧЕСКОГО ПЕРОКСИДА ТИПА 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, ТВЕРДОГО, относящегося к классу 5.2?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3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>Нет, в этом нет необходимости при перевозке веществ класса 5.2.</w:t>
            </w:r>
          </w:p>
          <w:p>
            <w:pPr>
              <w:pStyle w:val="Normal"/>
              <w:spacing w:lineRule="auto" w:line="240"/>
              <w:ind w:left="567" w:right="11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Да, когда требуется иметь индикатор легко воспламеняющихся газов, на борту также нужно иметь дыхательные аппараты.</w:t>
            </w:r>
          </w:p>
          <w:p>
            <w:pPr>
              <w:pStyle w:val="Normal"/>
              <w:spacing w:lineRule="auto" w:line="240"/>
              <w:ind w:left="567" w:right="11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Нет, в этом нет необходимости в случае перевозки твердых веществ.</w:t>
            </w:r>
          </w:p>
          <w:p>
            <w:pPr>
              <w:pStyle w:val="Normal"/>
              <w:spacing w:lineRule="auto" w:line="240"/>
              <w:ind w:left="567" w:right="113" w:hanging="567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  <w:tab/>
              <w:t>Нет, это необходимо только в том случае, если при перевозке вещества класса 5.2 судно должно нести сигнализацию в виде двух синих конусов/огней.</w:t>
            </w:r>
          </w:p>
        </w:tc>
      </w:tr>
      <w:tr>
        <w:trPr/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240" w:after="40"/>
              <w:rPr/>
            </w:pPr>
            <w:r>
              <w:rPr>
                <w:sz w:val="22"/>
                <w:szCs w:val="22"/>
              </w:rPr>
              <w:tab/>
              <w:t>СГ 8026</w:t>
            </w:r>
          </w:p>
        </w:tc>
        <w:tc>
          <w:tcPr>
            <w:tcW w:w="59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А, 8.1.5.1</w:t>
            </w:r>
          </w:p>
        </w:tc>
        <w:tc>
          <w:tcPr>
            <w:tcW w:w="188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trHeight w:val="2325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акое согласно ВОПОГ специальное оборудование должно иметься на борту сухогрузного судна, перевозящего грузы класса 7?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>Специальные костюмы, защищающие от радиации.</w:t>
            </w:r>
          </w:p>
          <w:p>
            <w:pPr>
              <w:pStyle w:val="Normal"/>
              <w:spacing w:lineRule="auto" w:line="240"/>
              <w:ind w:left="567" w:right="11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На борту не требуется иметь специальных костюмов, защищающих от радиации.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>Специальные дыхательные приборы.</w:t>
            </w:r>
          </w:p>
          <w:p>
            <w:pPr>
              <w:pStyle w:val="Normal"/>
              <w:ind w:right="113" w:hanging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  <w:tab/>
              <w:t>Специальные противорадиационные респираторы.</w:t>
            </w:r>
          </w:p>
        </w:tc>
      </w:tr>
      <w:tr>
        <w:trPr/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240" w:after="40"/>
              <w:rPr/>
            </w:pPr>
            <w:r>
              <w:rPr>
                <w:sz w:val="22"/>
                <w:szCs w:val="22"/>
              </w:rPr>
              <w:tab/>
              <w:t>СГ 8027</w:t>
            </w:r>
          </w:p>
        </w:tc>
        <w:tc>
          <w:tcPr>
            <w:tcW w:w="5944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6.1, 8.1.4</w:t>
            </w:r>
          </w:p>
        </w:tc>
        <w:tc>
          <w:tcPr>
            <w:tcW w:w="1883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2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trHeight w:val="3945" w:hRule="atLeast"/>
        </w:trPr>
        <w:tc>
          <w:tcPr>
            <w:tcW w:w="158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7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то предусмотрено в ВОПОГ на тот случай, если сухогрузное судно перевозит опасные грузы в количествах, превышающих освобожденные количества?</w:t>
            </w:r>
          </w:p>
          <w:p>
            <w:pPr>
              <w:pStyle w:val="Normal"/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ind w:left="567" w:right="113" w:hanging="567"/>
              <w:rPr/>
            </w:pPr>
            <w:r>
              <w:rPr>
                <w:sz w:val="22"/>
                <w:szCs w:val="22"/>
              </w:rPr>
              <w:t>А)</w:t>
              <w:tab/>
              <w:t xml:space="preserve">Помимо противопожарного оборудования, предусмотренного в общих технических предписаниях, судно должно быть снабжено по меньшей мере </w:t>
            </w:r>
            <w:r>
              <w:rPr>
                <w:b/>
                <w:sz w:val="22"/>
                <w:szCs w:val="22"/>
              </w:rPr>
              <w:t>двумя</w:t>
            </w:r>
            <w:r>
              <w:rPr>
                <w:sz w:val="22"/>
                <w:szCs w:val="22"/>
              </w:rPr>
              <w:t xml:space="preserve"> дополнительными ручными огнетушителями.</w:t>
            </w:r>
          </w:p>
          <w:p>
            <w:pPr>
              <w:pStyle w:val="Normal"/>
              <w:spacing w:lineRule="auto" w:line="240"/>
              <w:ind w:left="567" w:right="11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</w:t>
              <w:tab/>
              <w:t>Достаточно, чтобы судно было оснащено противопожарным оборудованием, предусмотренным в общих технических предписаниях.</w:t>
            </w:r>
          </w:p>
          <w:p>
            <w:pPr>
              <w:pStyle w:val="Normal"/>
              <w:spacing w:lineRule="auto" w:line="240"/>
              <w:ind w:left="567" w:right="113" w:hanging="567"/>
              <w:rPr/>
            </w:pPr>
            <w:r>
              <w:rPr>
                <w:sz w:val="22"/>
                <w:szCs w:val="22"/>
              </w:rPr>
              <w:t>С)</w:t>
              <w:tab/>
              <w:t xml:space="preserve">Помимо противопожарного оборудования, предусмотренного в общих технических предписаниях, судно должно быть снабжено по меньшей мере </w:t>
            </w:r>
            <w:r>
              <w:rPr>
                <w:b/>
                <w:sz w:val="22"/>
                <w:szCs w:val="22"/>
              </w:rPr>
              <w:t>четырьмя</w:t>
            </w:r>
            <w:r>
              <w:rPr>
                <w:sz w:val="22"/>
                <w:szCs w:val="22"/>
              </w:rPr>
              <w:t xml:space="preserve"> дополнительными ручными огнетушителями.</w:t>
            </w:r>
          </w:p>
          <w:p>
            <w:pPr>
              <w:pStyle w:val="Normal"/>
              <w:spacing w:lineRule="auto" w:line="240"/>
              <w:ind w:left="567" w:right="113" w:hanging="567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)</w:t>
              <w:tab/>
              <w:t xml:space="preserve">Помимо противопожарного оборудования, предусмотренного в общих технических предписаниях, судно должно быть снабжено по меньшей мере </w:t>
            </w:r>
            <w:r>
              <w:rPr>
                <w:b/>
                <w:sz w:val="22"/>
                <w:szCs w:val="22"/>
              </w:rPr>
              <w:t>тремя</w:t>
            </w:r>
            <w:r>
              <w:rPr>
                <w:sz w:val="22"/>
                <w:szCs w:val="22"/>
              </w:rPr>
              <w:t xml:space="preserve"> дополнительными ручными огнетушителями.</w:t>
            </w:r>
          </w:p>
        </w:tc>
      </w:tr>
    </w:tbl>
    <w:p>
      <w:pPr>
        <w:pStyle w:val="Normal"/>
        <w:spacing w:lineRule="auto" w:line="24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40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/>
      <w:t>21673</w:t>
    </w:r>
    <w:r>
      <w:rPr>
        <w:lang w:val="en-US"/>
      </w:rPr>
      <w:t xml:space="preserve">    (R)    170709     2307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аспространено Центральной комиссией судоходства по Рейну (ЦКСР) в качестве документа </w:t>
      </w:r>
      <w:r>
        <w:rPr>
          <w:lang w:val="fr-FR"/>
        </w:rPr>
        <w:t>CCNR</w:t>
      </w:r>
      <w:r>
        <w:rPr/>
        <w:t>/</w:t>
      </w:r>
      <w:r>
        <w:rPr>
          <w:lang w:val="fr-FR"/>
        </w:rPr>
        <w:t>ZKR</w:t>
      </w:r>
      <w:r>
        <w:rPr/>
        <w:t>/</w:t>
      </w:r>
      <w:r>
        <w:rPr>
          <w:lang w:val="fr-FR"/>
        </w:rPr>
        <w:t>ADN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09/14.</w:t>
      </w:r>
    </w:p>
    <w:p>
      <w:pPr>
        <w:pStyle w:val="Footnote"/>
        <w:spacing w:before="0" w:after="120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14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BodyTextIndent22">
    <w:name w:val="Body Text Indent 22"/>
    <w:basedOn w:val="Normal"/>
    <w:qFormat/>
    <w:pPr>
      <w:tabs>
        <w:tab w:val="clear" w:pos="2268"/>
        <w:tab w:val="clear" w:pos="6237"/>
        <w:tab w:val="left" w:pos="567" w:leader="none"/>
        <w:tab w:val="left" w:pos="1134" w:leader="none"/>
        <w:tab w:val="left" w:pos="1418" w:leader="none"/>
        <w:tab w:val="left" w:pos="1701" w:leader="none"/>
        <w:tab w:val="left" w:pos="8222" w:leader="none"/>
      </w:tabs>
      <w:overflowPunct w:val="false"/>
      <w:autoSpaceDE w:val="false"/>
      <w:spacing w:lineRule="atLeast" w:line="240"/>
      <w:ind w:left="1134" w:hanging="1134"/>
      <w:jc w:val="both"/>
      <w:textAlignment w:val="baseline"/>
    </w:pPr>
    <w:rPr>
      <w:sz w:val="20"/>
      <w:lang w:val="en-GB"/>
    </w:rPr>
  </w:style>
  <w:style w:type="paragraph" w:styleId="BodyText22">
    <w:name w:val="Body Text 22"/>
    <w:basedOn w:val="Normal"/>
    <w:qFormat/>
    <w:pPr>
      <w:tabs>
        <w:tab w:val="clear" w:pos="567"/>
        <w:tab w:val="clear" w:pos="1701"/>
        <w:tab w:val="clear" w:pos="2268"/>
        <w:tab w:val="clear" w:pos="6237"/>
        <w:tab w:val="left" w:pos="284" w:leader="none"/>
        <w:tab w:val="left" w:pos="1134" w:leader="none"/>
        <w:tab w:val="left" w:pos="1418" w:leader="none"/>
        <w:tab w:val="left" w:pos="8222" w:leader="none"/>
      </w:tabs>
      <w:overflowPunct w:val="false"/>
      <w:autoSpaceDE w:val="false"/>
      <w:spacing w:lineRule="auto" w:line="240"/>
      <w:ind w:left="1134" w:hanging="1134"/>
      <w:textAlignment w:val="baseline"/>
    </w:pPr>
    <w:rPr>
      <w:sz w:val="20"/>
      <w:lang w:val="de-DE"/>
    </w:rPr>
  </w:style>
  <w:style w:type="paragraph" w:styleId="BodyTextIndent21">
    <w:name w:val="Body Text Indent 21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284" w:leader="none"/>
        <w:tab w:val="left" w:pos="8222" w:leader="none"/>
      </w:tabs>
      <w:overflowPunct w:val="false"/>
      <w:autoSpaceDE w:val="false"/>
      <w:spacing w:lineRule="auto" w:line="240"/>
      <w:ind w:left="1134" w:hanging="1134"/>
      <w:textAlignment w:val="baseline"/>
    </w:pPr>
    <w:rPr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1:28:00Z</dcterms:created>
  <dc:creator>ирина сафонова</dc:creator>
  <dc:description/>
  <cp:keywords/>
  <dc:language>en-US</dc:language>
  <cp:lastModifiedBy>Collet</cp:lastModifiedBy>
  <cp:lastPrinted>2009-08-06T13:28:00Z</cp:lastPrinted>
  <dcterms:modified xsi:type="dcterms:W3CDTF">2009-08-06T11:29:00Z</dcterms:modified>
  <cp:revision>3</cp:revision>
  <dc:subject/>
  <dc:title> </dc:title>
</cp:coreProperties>
</file>