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0857811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28106667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2810666790"/>
            <w:bookmarkStart w:id="3" w:name="__Fieldmark__0_2810666790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15/AC.2/2009/13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1 April 200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281066679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2810666790"/>
            <w:bookmarkStart w:id="5" w:name="__Fieldmark__1_2810666790"/>
            <w:bookmarkEnd w:id="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 - 28 августа 2009 года</w:t>
        <w:br/>
        <w:t>Пункт 5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бщие вопросы, целевые темы 6, 7, 8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п. 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вопросов, касающихся общих положений и следующих целевых тем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ой темы 6:</w:t>
        <w:tab/>
        <w:t>Погрузка, разгрузка и перевозка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ой темы 7:</w:t>
        <w:tab/>
        <w:t>Документы,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ой темы 8:</w:t>
        <w:tab/>
        <w:t>Виды опасности и профилактические мероприятия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43"/>
        <w:gridCol w:w="6194"/>
        <w:gridCol w:w="49"/>
        <w:gridCol w:w="1934"/>
        <w:gridCol w:w="15"/>
      </w:tblGrid>
      <w:tr>
        <w:trPr>
          <w:tblHeader w:val="true"/>
          <w:cantSplit w:val="true"/>
        </w:trPr>
        <w:tc>
          <w:tcPr>
            <w:tcW w:w="935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Е ПОЛОЖЕНИЯ</w:t>
              <w:br/>
              <w:t>Целевая тема 6:  Погрузка, разгрузка и перевозка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37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>О 600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1.1.3.3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бщая вместимость топливных цистерн на вашем судне составляет 42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000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л газойля.  Считается ли это количество заправленного топлива опасным грузом в соответствии с требованиями ВОПОГ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  <w:t>Да</w:t>
            </w:r>
            <w:r>
              <w:rPr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Нет, газойль, перевозимый в топливных цистернах судна и используемый для обеспечения движения судна, не считается опасным грузом в соответствии с требованиями ВОПОГ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а такие количества заправленного топлива распространяются те же положения ВОПОГ, как и на упакованные грузы класса 3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Все виды жидкого топлива и горючего целиком подпадают под действие ВОПОГ независимо от их использования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>О 600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Исключен (07.06. 05), новый - СГ 6064.</w:t>
            </w:r>
          </w:p>
          <w:p>
            <w:pPr>
              <w:pStyle w:val="Normal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>О 600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</w:rPr>
              <w:t>8.3.1.1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Разрешается ли находиться на борту судов, перевозящих опасные грузы, лицам, которые не являются членами экипажа, не живут обычно на борту или находятся на борту не по служебным причинам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Нет, ни в коем случае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а, до двух лиц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а, при условии, что они не курят вне жилых помещений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, но только на борту судов, для которых требуется свидетельство о допущении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0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Cs w:val="24"/>
              </w:rPr>
              <w:t>7.1.4.7, 7.2.4.7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меняются ли во время погрузочно-разгрузочных работ какие-либо другие положения, кроме положений ВОПОГ?  Если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да</w:t>
            </w:r>
            <w:r>
              <w:rPr>
                <w:szCs w:val="24"/>
                <w:lang w:val="fr-FR"/>
              </w:rPr>
              <w:t xml:space="preserve">, </w:t>
            </w:r>
            <w:r>
              <w:rPr>
                <w:szCs w:val="24"/>
              </w:rPr>
              <w:t>то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какие</w:t>
            </w:r>
            <w:r>
              <w:rPr>
                <w:szCs w:val="24"/>
                <w:lang w:val="fr-FR"/>
              </w:rPr>
              <w:t>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Нет, все операции регулируются ВОПОГ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а, предписания местного компетентного органа, например правила внутреннего распорядка порта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а, местные предписания, но только если это требует речная или портовая полиция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, положения правил внутреннего распорядка порта, если они четко и разборчиво изложены при входе в порт на информационном стенде, предназначенном для прибывающих судов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05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7.1.4.9, 7.2.4.9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Может ли опасный груз перегружаться с одного судна на другое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  <w:t>Нет</w:t>
            </w:r>
            <w:r>
              <w:rPr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а, по разрешению местного компетентного органа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а, но только если загружаемое судно уже не имеет на своем борту какой-либо другой опасный груз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, если на это было дано явное разрешение как отправителем, так и получателем опасного груз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06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1.1.4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ие в соответствии с предписаниями ВОПОГ упаковки с опасными грузами не должен перевозить судоводитель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Упаковки, на перевозку которых не имеется разрешения компетентной полиции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Упаковки, которые не удовлетворяют международным правилам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Упаковки с толщиной стенок менее 2 см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Пиротехнические средств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07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8.3.1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A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перевозятся инфекционные вещества класса 6.2.  Разрешается ли нахождение на борту лиц, которые не являются членами экипажа, обычно не живут на судне и не находятся на нем по служебным причинам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  <w:t>Нет</w:t>
            </w:r>
            <w:r>
              <w:rPr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а, но только если опасные грузы погружены на палубу и люки закрыты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а, согласно специальным положениям для класса 6.2, применяемым к этим веществам, судно не подпадает в этом случае под действие положений подраздела 8.3.1.1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, если имеется специальное разрешение компетентного орган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О 6008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ЕПСВВП, статья</w:t>
            </w:r>
            <w:r>
              <w:rPr/>
              <w:t> </w:t>
            </w:r>
            <w:r>
              <w:rPr>
                <w:szCs w:val="24"/>
                <w:lang w:val="fr-FR"/>
              </w:rPr>
              <w:t xml:space="preserve">1.02, </w:t>
            </w:r>
            <w:r>
              <w:rPr>
                <w:szCs w:val="24"/>
              </w:rPr>
              <w:t>пункт </w:t>
            </w:r>
            <w:r>
              <w:rPr>
                <w:szCs w:val="24"/>
                <w:lang w:val="fr-FR"/>
              </w:rPr>
              <w:t>4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то на борту судна отвечает за выставление сигнализации в виде синих конусов/огней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Судоводител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Грузоотправител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Предприятие, осуществляющее перегрузку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Судоходная компания.</w:t>
            </w:r>
          </w:p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О 6009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ЕПСВВП</w:t>
            </w:r>
            <w:r>
              <w:rPr>
                <w:szCs w:val="24"/>
                <w:lang w:val="fr-FR"/>
              </w:rPr>
              <w:t>,</w:t>
            </w:r>
            <w:r>
              <w:rPr>
                <w:szCs w:val="24"/>
              </w:rPr>
              <w:t xml:space="preserve"> статья </w:t>
            </w:r>
            <w:r>
              <w:rPr>
                <w:szCs w:val="24"/>
                <w:lang w:val="fr-FR"/>
              </w:rPr>
              <w:t xml:space="preserve">1.02, </w:t>
            </w:r>
            <w:r>
              <w:rPr>
                <w:szCs w:val="24"/>
              </w:rPr>
              <w:t>пункт </w:t>
            </w:r>
            <w:r>
              <w:rPr>
                <w:szCs w:val="24"/>
                <w:lang w:val="fr-FR"/>
              </w:rPr>
              <w:t>4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выставлена сигнализация в виде одного синего конуса/огня.  Кто отвечает за снятие этой сигнализации</w:t>
            </w:r>
            <w:r>
              <w:rPr>
                <w:szCs w:val="24"/>
                <w:lang w:val="fr-FR"/>
              </w:rPr>
              <w:t>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Грузополучател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Судоводител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Эксперт, выдавший свидетельство об отсутствии газов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Судоходная компания.</w:t>
            </w:r>
          </w:p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О 6010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ЕПСВВП, статья </w:t>
            </w:r>
            <w:r>
              <w:rPr>
                <w:szCs w:val="24"/>
                <w:lang w:val="fr-FR"/>
              </w:rPr>
              <w:t xml:space="preserve">3.14, </w:t>
            </w:r>
            <w:r>
              <w:rPr>
                <w:szCs w:val="24"/>
              </w:rPr>
              <w:t>пункт </w:t>
            </w:r>
            <w:r>
              <w:rPr>
                <w:szCs w:val="24"/>
                <w:lang w:val="fr-FR"/>
              </w:rPr>
              <w:t>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Было выдано свидетельство об отсутствии газов.  Что необходимо сделать с сигнализацией в виде синего конуса или синего огня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игнализация должна оставаться видимой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Судно не нуждается в сигнализации в виде синих конусов или огней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олиции судоходства следует решить, должен ли на судне быть выставлен один синий конус или огон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игнализация в виде синего конуса или синего огня устанавливается на полвысоты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11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ключен (07.06.05), становится СГ 6064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О 6012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 w:before="0" w:after="200"/>
              <w:rPr>
                <w:szCs w:val="24"/>
              </w:rPr>
            </w:pPr>
            <w:r>
              <w:rPr>
                <w:szCs w:val="24"/>
                <w:lang w:val="fr-FR"/>
              </w:rPr>
              <w:t xml:space="preserve">3.2, </w:t>
            </w:r>
            <w:r>
              <w:rPr>
                <w:szCs w:val="24"/>
              </w:rPr>
              <w:t>таблицы</w:t>
            </w:r>
            <w:r>
              <w:rPr>
                <w:szCs w:val="24"/>
                <w:lang w:val="fr-FR"/>
              </w:rPr>
              <w:t xml:space="preserve"> A </w:t>
            </w:r>
            <w:r>
              <w:rPr>
                <w:szCs w:val="24"/>
              </w:rPr>
              <w:t xml:space="preserve">и </w:t>
            </w:r>
            <w:r>
              <w:rPr>
                <w:szCs w:val="24"/>
                <w:lang w:val="fr-FR"/>
              </w:rPr>
              <w:t>C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>
                <w:szCs w:val="24"/>
                <w:lang w:val="en-US"/>
              </w:rPr>
            </w:pPr>
            <w:r>
              <w:rPr>
                <w:szCs w:val="24"/>
              </w:rPr>
              <w:t>В каких правилах содержатся положения о сигнализации на судне, перевозящем опасные грузы?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ЕПСВВП и ВОПОГ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ЕПСВВП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и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ДОПОГ</w:t>
            </w:r>
            <w:r>
              <w:rPr>
                <w:szCs w:val="24"/>
                <w:lang w:val="fr-FR"/>
              </w:rPr>
              <w:t>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Судно не нуждается в сигнализации, но на упаковках должны иметься знаки опасности в соответствии с частью 5 ВОПОГ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Международные правила в соответствии с разделом 1.2.1 ВОПОГ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13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</w:rPr>
              <w:t>И</w:t>
            </w:r>
            <w:r>
              <w:rPr>
                <w:szCs w:val="24"/>
                <w:lang w:val="fr-FR"/>
              </w:rPr>
              <w:t>сключен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  <w:lang w:val="fr-FR"/>
              </w:rPr>
              <w:t>О 6014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16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 w:before="0" w:after="200"/>
              <w:rPr>
                <w:szCs w:val="24"/>
                <w:lang w:val="en-US"/>
              </w:rPr>
            </w:pPr>
            <w:r>
              <w:rPr>
                <w:szCs w:val="24"/>
              </w:rPr>
              <w:t>Кто отвечает за применение предписаний ВОПОГ во время перевозки опасных грузов?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Полиция навигации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Грузополучатель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Служба движения судов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Судоводитель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О 6015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 xml:space="preserve">3.2, </w:t>
            </w:r>
            <w:r>
              <w:rPr>
                <w:szCs w:val="24"/>
              </w:rPr>
              <w:t xml:space="preserve">таблица </w:t>
            </w:r>
            <w:r>
              <w:rPr>
                <w:szCs w:val="24"/>
                <w:lang w:val="fr-FR"/>
              </w:rPr>
              <w:t xml:space="preserve">A, 7.1.5.0.2, </w:t>
            </w:r>
            <w:r>
              <w:rPr>
                <w:szCs w:val="24"/>
              </w:rPr>
              <w:t>таблица </w:t>
            </w:r>
            <w:r>
              <w:rPr>
                <w:szCs w:val="24"/>
                <w:lang w:val="fr-FR"/>
              </w:rPr>
              <w:t>C, 7.2.5.0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 w:before="0" w:after="200"/>
              <w:rPr>
                <w:szCs w:val="24"/>
                <w:lang w:val="en-US"/>
              </w:rPr>
            </w:pPr>
            <w:r>
              <w:rPr>
                <w:szCs w:val="24"/>
              </w:rPr>
              <w:t>ЕПСВВП, статья 3.14</w:t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</w:rPr>
              <w:t>Как вы можете установить, должно ли ваше судно нести сигнализацию в виде синего конуса/синего огня?</w:t>
            </w:r>
          </w:p>
          <w:p>
            <w:pPr>
              <w:pStyle w:val="Normal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 помощью рисунка в пункте 9.3.1.15.2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С помощью таблицы </w:t>
            </w: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 xml:space="preserve"> и пункта 7.1.5.0.2 или с помощью таблицы С и подраздела 7.2.5.0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С помощью перечня обязательных проверок в разделе 8.6.3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 помощью свидетельства о допущении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 6016</w:t>
            </w:r>
          </w:p>
        </w:tc>
        <w:tc>
          <w:tcPr>
            <w:tcW w:w="6237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7.1.4.9, 7.2.4.9</w:t>
            </w:r>
          </w:p>
          <w:p>
            <w:pPr>
              <w:pStyle w:val="Normal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  <w:lang w:val="en-US"/>
              </w:rPr>
            </w:pPr>
            <w:r>
              <w:rPr>
                <w:szCs w:val="24"/>
              </w:rPr>
              <w:t>Когда груз может перегружаться на другое судно за пределами мест, разрешенных для этой цели?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На этот счет не имеется специальных предписаний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Когда это разрешил компетентный орган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Во время перегрузки на рейде.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За пределами жилых зон.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O 6017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Цистерна с 50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000 литров бензина (коэффициент объемного расширения бензина составляет 0,001 на градус Цельсия) имеет температуру 10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°</w:t>
            </w: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.  Температура повышается до 20</w:t>
            </w:r>
            <w:r>
              <w:rPr>
                <w:szCs w:val="24"/>
                <w:lang w:val="en-US"/>
              </w:rPr>
              <w:t> </w:t>
            </w:r>
            <w:r>
              <w:rPr>
                <w:szCs w:val="24"/>
              </w:rPr>
              <w:t>°</w:t>
            </w: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колько литров бензина находится теперь в цистерне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)</w:t>
              <w:tab/>
              <w:t>50 005</w:t>
            </w:r>
            <w:r>
              <w:rPr>
                <w:szCs w:val="24"/>
              </w:rPr>
              <w:t>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)</w:t>
              <w:tab/>
              <w:t>50 050</w:t>
            </w:r>
            <w:r>
              <w:rPr>
                <w:szCs w:val="24"/>
              </w:rPr>
              <w:t>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)</w:t>
              <w:tab/>
              <w:t>50 500</w:t>
            </w:r>
            <w:r>
              <w:rPr>
                <w:szCs w:val="24"/>
              </w:rPr>
              <w:t>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)</w:t>
              <w:tab/>
              <w:t>50 000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6018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7.1.4.9, 7.2.4.9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Судно с опасными грузами дает в пути течь и не может продолжать рейс. </w:t>
              <w:br/>
              <w:t>Груз должен быть перегружен.  Что в этом случае предписывает ВОПОГ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Груз может быть перегружен на месте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Перегрузку можно осуществить только по разрешению компетентного органа.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ерегрузка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абсолютно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запрещается</w:t>
            </w:r>
            <w:r>
              <w:rPr>
                <w:szCs w:val="24"/>
                <w:lang w:val="fr-FR"/>
              </w:rPr>
              <w:t>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ерегрузка может осуществляться только в акватории порт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6019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ЕПСВВП, статья 8.0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Как, согласно ЕПСВВП, подается сигнал "Держитесь в стороне от меня"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Лишь звуковой сигнал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Лишь световой сигнал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Комбинированный звуковой и световой сигнал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Круговое вращение красного флага (сигнал бедствия)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6020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7.1.5.4.2, 7.2.5.4.2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должны постоянно иметь поставленные на стоянку суда, несущие сигнализацию в соответствии с таблицей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А или С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главы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3.2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Гребную лодку, закрепленную вдоль борта судна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Эксперта на борту судна согласно подразделу 8.2.1.2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Охрану с суши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вязь с ближайшим пунктом надзора за движение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O 6021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7.1.5.4, 7.2.5.4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На вашем судне выставлен синий конус.  Какое расстояние вы должны соблюдать, когда вы ждете прохода перед шлюзом или мостом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  <w:t>5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  <w:t>10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  <w:t>15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)</w:t>
              <w:tab/>
              <w:t>200 </w:t>
            </w:r>
            <w:r>
              <w:rPr>
                <w:szCs w:val="24"/>
              </w:rPr>
              <w:t>м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6022</w:t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7.1.5.4, 7.2.5.4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вашем судне выставлены два синих конуса.  Какое расстояние вы должны соблюдать, когда вы ждете прохода перед шлюзом или мостом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  <w:t>5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  <w:t>1</w:t>
            </w:r>
            <w:r>
              <w:rPr>
                <w:szCs w:val="24"/>
              </w:rPr>
              <w:t>5</w:t>
            </w:r>
            <w:r>
              <w:rPr>
                <w:szCs w:val="24"/>
                <w:lang w:val="fr-FR"/>
              </w:rPr>
              <w:t>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  <w:t>1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fr-FR"/>
              </w:rPr>
              <w:t>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43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)</w:t>
              <w:tab/>
              <w:t>200 </w:t>
            </w:r>
            <w:r>
              <w:rPr>
                <w:szCs w:val="24"/>
              </w:rPr>
              <w:t>м.</w:t>
            </w:r>
          </w:p>
        </w:tc>
        <w:tc>
          <w:tcPr>
            <w:tcW w:w="19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16"/>
          <w:szCs w:val="16"/>
          <w:lang w:val="en-US"/>
        </w:rPr>
      </w:pPr>
      <w:r>
        <w:br w:type="page"/>
      </w:r>
      <w:r>
        <w:rPr>
          <w:sz w:val="16"/>
          <w:szCs w:val="16"/>
          <w:lang w:val="en-US"/>
        </w:rPr>
      </w:r>
      <w:r>
        <w:br w:type="page"/>
      </w:r>
    </w:p>
    <w:tbl>
      <w:tblPr>
        <w:tblW w:w="936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1104"/>
        <w:gridCol w:w="15"/>
        <w:gridCol w:w="13"/>
        <w:gridCol w:w="15"/>
        <w:gridCol w:w="6194"/>
        <w:gridCol w:w="15"/>
        <w:gridCol w:w="6"/>
        <w:gridCol w:w="423"/>
        <w:gridCol w:w="15"/>
        <w:gridCol w:w="1524"/>
        <w:gridCol w:w="15"/>
      </w:tblGrid>
      <w:tr>
        <w:trPr>
          <w:tblHeader w:val="true"/>
          <w:cantSplit w:val="true"/>
        </w:trPr>
        <w:tc>
          <w:tcPr>
            <w:tcW w:w="9354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Е ПОЛОЖЕНИЯ</w:t>
              <w:br/>
              <w:t>Целевая тема 7:  Документы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9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700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5.4.1.1, 8.1.2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На борту судна должен находиться должным образом заполненный и выданный грузоотправителем документ на каждый опасный груз, предъявленный к перевозке.  В этом документе содержатся все сведения, которые должны включаться в него в соответствии с частью 5, например официальное название вещества, № ООН/идентификационный номер вещества, класс и, в случае необходимости, группа упаковки.  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называется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этот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документ</w:t>
            </w:r>
            <w:r>
              <w:rPr>
                <w:szCs w:val="24"/>
                <w:lang w:val="fr-FR"/>
              </w:rPr>
              <w:t>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Специальный коносамент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Транспортный документ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Письменная инструкция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Манифест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опасных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грузов</w:t>
            </w:r>
            <w:r>
              <w:rPr>
                <w:szCs w:val="24"/>
                <w:lang w:val="fr-FR"/>
              </w:rPr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O 700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Исключен </w:t>
            </w:r>
            <w:r>
              <w:rPr>
                <w:szCs w:val="24"/>
                <w:lang w:val="fr-FR"/>
              </w:rPr>
              <w:t>(03.12.08)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 xml:space="preserve">O </w:t>
            </w:r>
            <w:r>
              <w:rPr>
                <w:szCs w:val="24"/>
              </w:rPr>
              <w:t>700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1.1, 8.1.2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ля чего служит транспортный документ согласно ВОПОГ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Для идентификации опасных грузов, перевозимых согласно ВОПОГ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ля подтверждения выполнения.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ля подтверждения допущения судна к перевозке опасных грузов согласно ВОПОГ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Как основа для расчета доплат за провоз опасных грузов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O 700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1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A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Какие сведения о перевозимых опасных грузах должны содержаться в транспортных документах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ведения, предписанные в разделе 5.4.1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Указания, упомянутые в ЕПСВВП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Только данные о правилах поведения в случае пожара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нные о физических и химических свойствах опасного груза, предоставленные изготовителем груз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O 700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ие из следующих сведений, согласно ВОПОГ, должны содержаться в транспортном документе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Адрес изготовителя груза.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Европейский номер судна.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Фамилия и адрес грузоотправителя(ей).</w:t>
            </w:r>
          </w:p>
        </w:tc>
        <w:tc>
          <w:tcPr>
            <w:tcW w:w="153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та истечения срока действия свидетельства о допущении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 700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.4.1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C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ие из следующих сведений должны, согласно ВОПОГ, содержаться в транспортном документе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A</w:t>
            </w:r>
            <w:r>
              <w:rPr/>
              <w:t>)</w:t>
              <w:tab/>
              <w:t>Адрес изготовителя груза, а также предоставленные им данные о физических и химических свойствах этого груза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B</w:t>
            </w:r>
            <w:r>
              <w:rPr/>
              <w:t>)</w:t>
              <w:tab/>
              <w:t>Европейский номер судна, номер свидетельства об осмотре судна и номер свидетельства о допущении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C</w:t>
            </w:r>
            <w:r>
              <w:rPr/>
              <w:t>)</w:t>
              <w:tab/>
              <w:t>Официальное название вещества, номер ООН или идентификационный номер вещества, класс и, в случае необходимости, группа упаковки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D</w:t>
            </w:r>
            <w:r>
              <w:rPr/>
              <w:t>)</w:t>
              <w:tab/>
              <w:t>Дата истечения срока действия свидетельства о допущени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</w:t>
            </w:r>
            <w:r>
              <w:rPr>
                <w:lang w:val="fr-FR"/>
              </w:rPr>
              <w:t xml:space="preserve"> 700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5.4.3.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лжен ли судоводитель обеспечить, чтобы все соответствующие члены экипажа были проинформированы о письменных инструкциях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A</w:t>
            </w:r>
            <w:r>
              <w:rPr/>
              <w:t>)</w:t>
              <w:tab/>
              <w:t>Нет, поскольку каждый член экипажа должен перед погрузкой самостоятельно ознакомиться с содержанием письменных инструкций, то на судоводителе в этой связи не лежит никакой обязанности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B</w:t>
            </w:r>
            <w:r>
              <w:rPr/>
              <w:t>)</w:t>
              <w:tab/>
              <w:t>Нет, общие принципы, касающиеся опасностей, которые могут возникнуть, должны быть изложены перед погрузкой представителем берегового сооружения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C</w:t>
            </w:r>
            <w:r>
              <w:rPr/>
              <w:t>)</w:t>
              <w:tab/>
              <w:t>Да, так как в противном случае находящиеся на борту лица будут не в состоянии правильно применить письменные инструкции в случае инцидента.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fr-FR"/>
              </w:rPr>
              <w:t>D</w:t>
            </w:r>
            <w:r>
              <w:rPr/>
              <w:t>)</w:t>
              <w:tab/>
              <w:t>Да, но только в том случае, если письменные инструкции должны быть возвращены представителю берегового сооружения после погрузк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 700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8.1.2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B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ие из следующих документов, согласно ВОПОГ, должны находиться на судне при перевозке опасных грузов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A)</w:t>
              <w:tab/>
            </w:r>
            <w:r>
              <w:rPr/>
              <w:t>Общие</w:t>
            </w:r>
            <w:r>
              <w:rPr>
                <w:lang w:val="fr-FR"/>
              </w:rPr>
              <w:t xml:space="preserve"> </w:t>
            </w:r>
            <w:r>
              <w:rPr/>
              <w:t>технические</w:t>
            </w:r>
            <w:r>
              <w:rPr>
                <w:lang w:val="fr-FR"/>
              </w:rPr>
              <w:t xml:space="preserve"> </w:t>
            </w:r>
            <w:r>
              <w:rPr/>
              <w:t>предписания</w:t>
            </w:r>
            <w:r>
              <w:rPr>
                <w:lang w:val="fr-FR"/>
              </w:rPr>
              <w:t>.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B)</w:t>
              <w:tab/>
            </w:r>
            <w:r>
              <w:rPr/>
              <w:t>Транспортный документ.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C)</w:t>
              <w:tab/>
            </w:r>
            <w:r>
              <w:rPr/>
              <w:t>Патентный регламент.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fr-FR"/>
              </w:rPr>
              <w:t>D)</w:t>
              <w:tab/>
            </w:r>
            <w:r>
              <w:rPr/>
              <w:t>Обновленная карта маршрута.</w:t>
            </w:r>
          </w:p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</w:t>
            </w:r>
            <w:r>
              <w:rPr>
                <w:lang w:val="fr-FR"/>
              </w:rPr>
              <w:t xml:space="preserve"> 700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5.4.3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20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то должен передать судоводителю письменные инструкции, которые должны находиться на борту во время перевозки опасных грузов по внутренним водным путям?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A)</w:t>
              <w:tab/>
            </w:r>
            <w:r>
              <w:rPr/>
              <w:t>Таможня</w:t>
            </w:r>
            <w:r>
              <w:rPr>
                <w:lang w:val="fr-FR"/>
              </w:rPr>
              <w:t>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B</w:t>
            </w:r>
            <w:r>
              <w:rPr/>
              <w:t>)</w:t>
            </w:r>
            <w:r>
              <w:rPr>
                <w:lang w:val="fr-FR"/>
              </w:rPr>
              <w:tab/>
            </w:r>
            <w:r>
              <w:rPr/>
              <w:t>Перевозчик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C</w:t>
            </w:r>
            <w:r>
              <w:rPr/>
              <w:t>)</w:t>
            </w:r>
            <w:r>
              <w:rPr>
                <w:lang w:val="fr-FR"/>
              </w:rPr>
              <w:tab/>
            </w:r>
            <w:r>
              <w:rPr/>
              <w:t>Судовладелец.</w:t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30" w:type="dxa"/>
            <w:tcBorders/>
          </w:tcPr>
          <w:p>
            <w:pPr>
              <w:pStyle w:val="Normal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11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681" w:type="dxa"/>
            <w:gridSpan w:val="7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fr-FR"/>
              </w:rPr>
              <w:t>D)</w:t>
              <w:tab/>
            </w:r>
            <w:r>
              <w:rPr/>
              <w:t>Изготовитель</w:t>
            </w:r>
            <w:r>
              <w:rPr>
                <w:lang w:val="fr-FR"/>
              </w:rPr>
              <w:t xml:space="preserve"> </w:t>
            </w:r>
            <w:r>
              <w:rPr/>
              <w:t>груза</w:t>
            </w:r>
            <w:r>
              <w:rPr>
                <w:lang w:val="fr-FR"/>
              </w:rPr>
              <w:t>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O 7010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1.16.2.1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то выдает свидетельство о допущении?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Компетентные органы полиц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Классификационное общество, признанное всеми договаривающимися сторонами ВОПОГ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Компетентный орган договаривающейся стороны ВОПОГ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ортовый орган, отвечающий за загрузку судн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1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8.4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ов максимальный срок действия свидетельства о допущении, без учета продления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</w: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Два год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Три год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ять ле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Десять ле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2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лучай аварии или любого инцидента, которые могут иметь место во время перевозки, перевозчик должен передать судоводителю соответствующий документ.  Судоводитель должен информировать находящихся на судне лиц о содержании этого документа и обеспечить, чтобы этот документ хранился в доступном месте в рулевой рубке.  Как называется этот документ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Манифест ВОПОГ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Свидетельство о допущен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Транспортный докумен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Письменные инструкц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7013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каком документе изложены меры, принимаемые в случае аварии или инцидента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видетельство о допущен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ЕПСВВП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исьменные инструкц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Транспортный докумен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7014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1.4.3.1.1, 1.4.3.3, 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то должен предоставлять письменные инструкции судоводителю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ортовый орган, отвечающий за загрузку судн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еревозчик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удовладелец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Изготовитель груз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5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ля чего служат письменные инструкции, предусмотренные в разделе 5.4.3 ВОПОГ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Для замены транспортных документов, предписанных в разделе 5.4.1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 них изложены правила поведения в случае аварий или инцидентов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 них изложены инструкции по укладке и креплению опасных грузов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 них изложены инструкции, предназначенные для работников или представителей, контролирующих судно во время перевозки опасных грузов (полиция, таможня)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6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Исключен (03.12.08)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7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и перевозке опасного груза произошла авария.  В каком документе изложены меры, которые надлежит незамедлительно принять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видетельство о допущен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исьменные инструкц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Часть 1 ВОПОГ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Транспортный докумен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8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де вы можете прочитать о том, какие опасности могут возникнуть в ходе перевозки некоторых опасных грузов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Транспортный докумен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исьменные инструкц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видетельство о допущении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Часть 2 ВОПОГ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19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.2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каких языках должны составляться письменные инструкции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На немецком и французском языках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На английском, немецком, нидерландском и французском языках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 языке(ах), на котором(ых) судоводитель и эксперт могут читать и который(ые) они понимают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На официальном языке по меньшей мере одной договаривающейся стороны ВОПОГ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0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.1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де и как вы должны хранить письменные инструкции на борту судна, когда вы перевозите на нем опасный груз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В моем жилом помещении вместе с моим патентом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 доступном месте в рулевой рубке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 виде наклейки на трюм или грузовой танк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 специально помеченном конверте в рулевой рубке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1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.2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то должен обеспечить, чтобы экипаж понимал письменные инструкции и был способен правильно их применять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Эксперт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)</w:t>
              <w:tab/>
              <w:t>Администрация пункта погрузки соответствующего опасного груза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удоводитель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Грузоотправитель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2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.2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доводитель должен обеспечить, чтобы соответствующий персонал понимал письменные инструкции и мог их правильно применить.  Что это за персонал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ерсонал разгрузочного пункт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ерсонал получателя опасного груз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оответствующие члены экипаж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Сотрудники полиции судоходства во время их пребывания на борту судна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3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.2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качестве судоводителя вы перевозите опасный груз.  Что вы обязаны обеспечить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Вы должны обеспечить, чтобы соответствующие члены экипажа понимали письменные инструкции и были в состоянии надлежащим образом выполнять их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 связи с перевозкой опасных грузов на вас не возлагается особых обязанностей согласно ВОПОГ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 вас не лежит никаких обязанностей как на судоводителе, т.к. члены экипажа должны самостоятельно ознакомиться с содержимым письменных инструкций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На судоводителе не лежит особой обязанности по информированию его экипажа, если судно специально оборудовано для перевозки данных опасных грузов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4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Исключен (03.12.08)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7025</w:t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5.4.3.3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огда вы должны ознакомиться с содержимым письменных инструкций?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еред началом рейс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ри первом удобном случае после отчаливания судна в порту погрузки.</w:t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5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разу после аварии или инцидента.</w:t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77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6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Непосредственно перед выгрузкой соответствующего опасного груза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 7026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каком сопроводительном документе описываются опасности, которые могут представлять перевозимые опасные грузы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Свидетельство о допущен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Свидетельство ВОПОГ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Письменные инструкц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видетельство об осмотре судна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  <w:lang w:val="fr-FR"/>
              </w:rPr>
              <w:t>О 7027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.4.1.4.1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каком языке или на каких языках должен быть составлен передаваемый грузоотправителем транспортный документ, если опасные грузы перевозятся из Нидерландов в Австрию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На нидерландском языке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На немецком и нидерландском языках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а нидерландском языке и, кроме того, на немецком, французском или английском языке.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На немецком и французском языках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 7028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5.4.3.1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нужно делать с письменными инструкциями?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Они должны быть возвращены после разгрузк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Во время перевозки они должны находиться в рулевой рубке.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осле ознакомления с ними их необходимо сдать на перегрузочном пункте.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Их следует быстро, если это возможно, передать грузополучателю.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29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.4.3.1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Где </w:t>
            </w:r>
            <w:r>
              <w:rPr>
                <w:szCs w:val="24"/>
                <w:u w:val="single"/>
              </w:rPr>
              <w:t>должны</w:t>
            </w:r>
            <w:r>
              <w:rPr>
                <w:szCs w:val="24"/>
              </w:rPr>
              <w:t xml:space="preserve"> находиться письменные инструкции?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В рулевой рубке и в жилом помещен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В жилом помещен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В рулевой рубке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В грузовом пространстве и в рулевой рубке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0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.4.3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каком документе излагаются правила поведения в случае аварии или инцидента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Письменные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инструкции</w:t>
            </w:r>
            <w:r>
              <w:rPr>
                <w:szCs w:val="24"/>
                <w:lang w:val="fr-FR"/>
              </w:rPr>
              <w:t>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Грузовой план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Транспортный документ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еречень обязательных проверок ВОПОГ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1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.4.3.3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лены экипажа должны ознакомиться с мерами, принимаемыми в случае аварии или инцидента, связанными с перевозкой опасных грузов.  В каком документе излагаются эти меры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Письменные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инструкции</w:t>
            </w:r>
            <w:r>
              <w:rPr>
                <w:szCs w:val="24"/>
                <w:lang w:val="fr-FR"/>
              </w:rPr>
              <w:t>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Перечень обязательных проверок ВОПОГ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Транспортный документ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Накладная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2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ключен</w:t>
            </w:r>
            <w:r>
              <w:rPr>
                <w:szCs w:val="24"/>
                <w:lang w:val="fr-FR"/>
              </w:rPr>
              <w:t xml:space="preserve"> (03.12.08)</w:t>
            </w:r>
            <w:r>
              <w:rPr>
                <w:szCs w:val="24"/>
              </w:rPr>
              <w:t>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3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ключен</w:t>
            </w:r>
            <w:r>
              <w:rPr>
                <w:szCs w:val="24"/>
                <w:lang w:val="fr-FR"/>
              </w:rPr>
              <w:t xml:space="preserve"> (03.12.08)</w:t>
            </w:r>
            <w:r>
              <w:rPr>
                <w:szCs w:val="24"/>
              </w:rPr>
              <w:t>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4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5.4.3.3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Где члены экипажа могут прочитать, какие дополнительные меры должны приниматься в случае аварии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Транспортный документ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Журнал грузовых операций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еречень обязательных проверок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)</w:t>
              <w:tab/>
            </w:r>
            <w:r>
              <w:rPr>
                <w:szCs w:val="24"/>
              </w:rPr>
              <w:t>Письменные инструкц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5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8.1.8.7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удно потерпело аварию.  Какой орган уполномочен изъять свидетельство о допущении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Полиция судоходства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Орган, выдавший свидетельство о допущени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Портовые власти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Транспортная инспекция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7036</w:t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8.1.9.1b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D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следствие полученного повреждения судно больше не удовлетворяет предписаниям части 9 и ему выдается временное свидетельство о допущении.  В течение какого времени действительно это свидетельство?</w:t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Один год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)</w:t>
              <w:tab/>
            </w:r>
            <w:r>
              <w:rPr>
                <w:szCs w:val="24"/>
              </w:rPr>
              <w:t>Полгода</w:t>
            </w:r>
            <w:r>
              <w:rPr>
                <w:szCs w:val="24"/>
                <w:lang w:val="fr-FR"/>
              </w:rPr>
              <w:t>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09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)</w:t>
              <w:tab/>
            </w:r>
            <w:r>
              <w:rPr>
                <w:szCs w:val="24"/>
              </w:rPr>
              <w:t>Три месяца.</w:t>
            </w:r>
          </w:p>
        </w:tc>
        <w:tc>
          <w:tcPr>
            <w:tcW w:w="1983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62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192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Оно действительно лишь на один рейс и в отношении конкретно указанного груза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br w:type="page"/>
      </w:r>
      <w:r>
        <w:rPr/>
      </w:r>
      <w:r>
        <w:br w:type="page"/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"/>
        <w:gridCol w:w="28"/>
        <w:gridCol w:w="15"/>
        <w:gridCol w:w="6200"/>
        <w:gridCol w:w="7"/>
        <w:gridCol w:w="15"/>
        <w:gridCol w:w="15"/>
        <w:gridCol w:w="426"/>
        <w:gridCol w:w="1260"/>
        <w:gridCol w:w="142"/>
        <w:gridCol w:w="140"/>
        <w:gridCol w:w="2"/>
        <w:gridCol w:w="15"/>
      </w:tblGrid>
      <w:tr>
        <w:trPr>
          <w:tblHeader w:val="true"/>
          <w:cantSplit w:val="true"/>
        </w:trPr>
        <w:tc>
          <w:tcPr>
            <w:tcW w:w="9354" w:type="dxa"/>
            <w:gridSpan w:val="11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 w:before="0" w:after="12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Е ПОЛОЖЕНИЯ</w:t>
              <w:br/>
              <w:t xml:space="preserve">Целевая тема 8:  </w:t>
            </w:r>
            <w:r>
              <w:rPr>
                <w:b/>
              </w:rPr>
              <w:t>Виды опасности и профилактические мероприятия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9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tblHeader w:val="true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gridSpan w:val="5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8001</w:t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Для перевозки данных опасных грузов недостаточно иметь средства защиты, перечисленные в подразделе</w:t>
            </w:r>
            <w:r>
              <w:rPr>
                <w:szCs w:val="24"/>
                <w:lang w:val="fr-FR"/>
              </w:rPr>
              <w:t> </w:t>
            </w:r>
            <w:r>
              <w:rPr>
                <w:szCs w:val="24"/>
              </w:rPr>
              <w:t>8.1.5.1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судоводитель узнает, какие дополнительные средства защиты должны находиться на борту судна?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)</w:t>
              <w:tab/>
            </w:r>
            <w:r>
              <w:rPr>
                <w:szCs w:val="24"/>
              </w:rPr>
              <w:t>Посредством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опроса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коллег</w:t>
            </w:r>
            <w:r>
              <w:rPr>
                <w:szCs w:val="24"/>
                <w:lang w:val="fr-FR"/>
              </w:rPr>
              <w:t>.</w:t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Эта информация содержится в паспортах безопасности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Точный набор соответствующих средств устанавливает судоводитель на основе указаний, содержащихся в транспортном документе, и с учетом собственных знаний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Эта информация содержится в свидетельстве о допущении под рубрикой "Разное"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8002</w:t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B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ам на руку попало коррозионное вещество.  Что вы должны сделать в первую очередь?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43" w:type="dxa"/>
            <w:gridSpan w:val="3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Вызвать врача.</w:t>
            </w:r>
          </w:p>
        </w:tc>
        <w:tc>
          <w:tcPr>
            <w:tcW w:w="2007" w:type="dxa"/>
            <w:gridSpan w:val="7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Тщательно промыть руку водой, снять одежду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Установить, краснеет ли рука, и затем принять соответствующее решение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Наложить на руку охлаждающий компресс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 8003</w:t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B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При отсоединении заправочного трубопровода вам на руки попало дизельное топливо.  Что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вы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должны</w:t>
            </w:r>
            <w:r>
              <w:rPr>
                <w:szCs w:val="24"/>
                <w:lang w:val="fr-FR"/>
              </w:rPr>
              <w:t xml:space="preserve"> </w:t>
            </w:r>
            <w:r>
              <w:rPr>
                <w:szCs w:val="24"/>
              </w:rPr>
              <w:t>сделать</w:t>
            </w:r>
            <w:r>
              <w:rPr>
                <w:szCs w:val="24"/>
                <w:lang w:val="fr-FR"/>
              </w:rPr>
              <w:t>?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Дать остаткам топлива на руках высохнуть на воздухе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Снять одежду, вымыть руки водой с мылом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ичего не делать, так как дизельное топливо безопасно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Вызвать врача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Cs w:val="24"/>
              </w:rPr>
              <w:t>О</w:t>
            </w:r>
            <w:r>
              <w:rPr>
                <w:szCs w:val="24"/>
                <w:lang w:val="fr-FR"/>
              </w:rPr>
              <w:t xml:space="preserve"> 8004</w:t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перевозятся опасные грузы.  В результате происшедшей на палубе аварии пострадал человек.  Что вы должны сделать в первую очередь?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fr-FR"/>
              </w:rPr>
              <w:tab/>
            </w:r>
            <w:r>
              <w:rPr>
                <w:szCs w:val="24"/>
              </w:rPr>
              <w:t>Уведомить судоходную компанию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6250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Закрыть доступ к месту аварии.</w:t>
            </w:r>
          </w:p>
        </w:tc>
        <w:tc>
          <w:tcPr>
            <w:tcW w:w="2000" w:type="dxa"/>
            <w:gridSpan w:val="6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50" w:type="dxa"/>
            <w:gridSpan w:val="10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Сохранять спокойствие и оценить общую ситуацию.  Оказать первую помощь, соблюдая при этом требования личной безопасности.</w:t>
            </w:r>
          </w:p>
        </w:tc>
      </w:tr>
      <w:tr>
        <w:trPr/>
        <w:tc>
          <w:tcPr>
            <w:tcW w:w="110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6" w:type="dxa"/>
            <w:gridSpan w:val="7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</w: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Уведомить полицию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4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O 800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перевозятся токсичные вещества.  В результате происшедшей на палубе аварии были получены телесные повреждения.  Что вы должны делать в первую очередь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Надеть средства индивидуальной защиты и вывести/вынести потерпевших из опасной зоны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В случае необходимости заделать брешь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Выставить сигнал "Держитесь в стороне от меня"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рочитать письменные инструкции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0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Исключен (03.12.08)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0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результате аварии в воду попало большое количество легковоспламеняющейся жидкости.  Создает ли это опасную ситуацию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 xml:space="preserve">Над водной поверхностью могут образоваться газо-воздушные смеси, которые могут при известных обстоятельствах воспламениться и привести к взрыву даже в очень удаленных местах.  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Так как вытекшая жидкость тут же испаряется, то жидкость, попавшая в воду, не создает никакой опасности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Опасный груз смешивается с водой, так что исключается всякая опасность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В самом начале вода загрязняется, но она вновь очищается в результате отделения легковоспламеняющейся жидкости от воды путем испарения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0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У ручного огнетушителя был один раз кратковременно нажат рычаг.  Что нужно делать с этим огнетушителем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 xml:space="preserve">Ничего не нужно делать, так как огнетушащая способность огнетушителя сохраняется после столь короткого использования.  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 xml:space="preserve">Давление в баллоне с углекислым газом сохраняется, даже если рычаг был один раз нажат. 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а ручной огнетушитель наносится наклейка с надписью "Может использоваться только для тушения небольших пожаров"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роизводитель ручного огнетушителя или его представитель должен немедленно проверить огнетушитель или заменить его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0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должен сделать судоводитель в первую очередь после аварии, приведшей к тяжким телесным повреждениям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Вывести/вынести раненых из опасной зоны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Заделать брешь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Известить прессу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правиться в письменных инструкциях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4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На судне перевозятся опасные грузы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им количеством дополнительных ручных огнетушителей должно быть по меньшей мере оснащено судно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От одного до восьми дополнительных огнетушителей - в зависимости от видов опасности, представляемых перевозимыми опасными грузами.  Нужное количество указано в письменных инструкциях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вумя дополнительными ручными огнетушителями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Одним дополнительным ручным огнетушителем, который должен находиться в заметном и легкодоступном месте в рулевой рубке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Тремя дополнительными ручными огнетушителями, которые должны быть равным образом распределены в грузовом пространстве или в защищенной зоне судн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1.3.2.2.4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то из лиц, входящих в трюмы или, в случае танкеров, в некоторые помещения под палубой, имеет право пользоваться при этом автономным дыхательным аппаратом со встроенным источником сжатого воздуха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Лица, обученные пользованию этими аппаратами и физически способные выдерживать дополнительные нагрузки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Все члены экипаж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Только владельцы свидетельства о специальных знаниях ВОПОГ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Любой член экипажа, прошедший подготовку по ядерной, биологической и химической (ЯБХ) защите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3.4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перевозятся опасные грузы.  Можно ли курить на борту судна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 xml:space="preserve">Только на борту контейнеровозов и танкеров открытого типа </w:t>
            </w:r>
            <w:r>
              <w:rPr>
                <w:szCs w:val="24"/>
                <w:lang w:val="en-US"/>
              </w:rPr>
              <w:t>N</w:t>
            </w:r>
            <w:r>
              <w:rPr>
                <w:szCs w:val="24"/>
              </w:rPr>
              <w:t>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Только на борту порожних судов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Курение на борту судна запрещено.  Этот запрет не применяется к жилым помещениям и рулевой рубке при условии, что их окна, двери, световые и прочие люки закрыты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В зоне перегрузки грузов курение запрещено, однако оно разрешается во время рейс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3.4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Как уведомляют о запрещении курения на борту?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удоводитель устно уведомляет об этом всех лиц на борту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Никак, так как соответствующая информация содержится в ВОПОГ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утем соответствующего распоряжения местного компетентного орган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Путем установки щитов с уведомлением в соответствующих местах на борту судн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6.1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 обнаружили, что огнетушители на борту вашего судна проверялись последний раз более двух лет назад.  Что вы должны предпринять в этой связи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Я немедленно обеспечиваю проверку огнетушителей или их замену огнетушителями, у которых еще не истек срок действия свидетельств об осмотре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Просрочка осмотра не является проблемой до окончания рейс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Я приобрету другие огнетушители во время следующего посещения товарного склада судоходной компании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Осмотр может быть осуществлен в течение шести месяцев после наступления его очередного срока.  За этот промежуток времени я могу заменить огнетушители или сдать их на проверку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6.1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Как часто надлежит проверять огнетушители на судне?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По меньшей мере один раз в год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По меньшей мере один раз в три года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о меньшей мере один раз в два года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 xml:space="preserve">При каждом продлении свидетельства о допущении или, если необходимости в таком продлении нет, при каждом продлении свидетельства об осмотре судна.  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6.1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Как можно узнать, проверялся ли огнетушитель?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 помощью манометра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С помощью данных на внутреннем патроне со сжатым газом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С помощью цвета пластинки с данными о проверке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 помощью нанесенной на огнетушитель надписи, подтверждающей проведение осмотр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ую позицию вы должны, если возможно, занять с огнетушителем для тушения пожара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С наветренной стороны от огня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С подветренной стороны от огня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а расстоянии не менее семи метров от огня.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Сбоку от огня, чтобы можно было наблюдать за его распространением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7.1.3.51.2, 7.2.3.51.2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 защищенной зоне, соответственно в грузовом пространстве, запрещается использовать переносные электрические кабели.  Должны ли вы по этой причине отказываться от освещения сходного трапа?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 xml:space="preserve">Этот запрет не применяется к электрическим кабелям, предназначенным для подсоединения сигнальных огней и ламп для освещения сходного трапа, если штепсельная розетка постоянно установлена на судне вблизи сигнальной мачты или сходного трапа. 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 xml:space="preserve">Этот запрет не допускает никаких исключений.  </w:t>
            </w:r>
          </w:p>
        </w:tc>
        <w:tc>
          <w:tcPr>
            <w:tcW w:w="1985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Этот запрет применяется только к кабелям длиной менее 5 м.</w:t>
            </w:r>
          </w:p>
        </w:tc>
      </w:tr>
      <w:tr>
        <w:trPr>
          <w:cantSplit w:val="true"/>
        </w:trPr>
        <w:tc>
          <w:tcPr>
            <w:tcW w:w="11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8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Этот запрет применяется только к напряжениям выше 24 вольт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1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C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ля чего нужно подсоединять кабель заземления к резервуару при заполнении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Для соединения с массой в целях предотвращения переполнения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В дополнение к заземлению аккумуляторной батаре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Для отведения электростатического заряд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ля уменьшения трения между стенкой цистерны и жидкостью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8.1.6.1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огда должны проверяться огнетушители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Только после их применения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Ежегодно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Каждые два год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ри обновлении свидетельства о допущении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802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4</w:t>
            </w:r>
          </w:p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16"/>
              <w:ind w:left="567" w:hanging="56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 xml:space="preserve">На судне перевозятся опасные грузы.  </w:t>
            </w:r>
          </w:p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огласно ВОПОГ судно должно быть снабжено, помимо противопожарного оборудования, предусмотренного в общих технических предписаниях, по меньшей мере двумя дополнительными ручными огнетушителями.  Где содержится это предписание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Раздел 1.2.1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Раздел 5.1.4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одраздел 9.2.0.40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)</w:t>
            </w:r>
            <w:r>
              <w:rPr>
                <w:szCs w:val="24"/>
              </w:rPr>
              <w:tab/>
              <w:t>Раздел 8.1.4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802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3.4</w:t>
            </w:r>
          </w:p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4" w:hanging="14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На судне перевозятся опасные грузы.  Где в ВОПОГ содержится положение об обязательной установке щитов с уведомлением о запрещении курения на борту судн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Раздел 8.3.4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Раздел 1.2.1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Раздел 5.1.4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)</w:t>
              <w:tab/>
            </w:r>
            <w:r>
              <w:rPr>
                <w:szCs w:val="24"/>
              </w:rPr>
              <w:t xml:space="preserve">Таблица А главы </w:t>
            </w:r>
            <w:r>
              <w:rPr>
                <w:szCs w:val="24"/>
                <w:lang w:val="en-US"/>
              </w:rPr>
              <w:t>3.2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802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7.1.3.1/7.2.3.1</w:t>
            </w:r>
          </w:p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16"/>
              <w:ind w:left="567" w:hanging="56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</w:rPr>
              <w:t>Вы должны войти в помещение, в котором имеется недостаток кислорода.  Что вы, в частности, должны сделать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Иметь при себе спасательное устройство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ключить осушительные насосы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роветривать помещение в течение 10 мин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Использовать автономный дыхательный аппарат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802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Как происходит механическое возникновение искры?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Вследствие статического электричеств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следствие короткого замыкания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следствие удара металла о металл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следствие повышения температуры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Что не увеличивает опасность электростатического заряда?</w:t>
            </w:r>
          </w:p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узырьки воздуха в жидкост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Свободно падающая жидкость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гревание жидкост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еремешивание жидкости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9.1.0.74, 9.3.1.74, 9.3.2.74, 9.3.3.74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Где должны устанавливаться пепельницы?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Только в жилых помещениях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Только в спальнях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близи каждого выхода из жилых помещений и рулевой рубк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Устанавливать пепельницы необязательно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8.1.4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мимо противопожарного оборудования, предусмотренного в общих технических предписаниях, суда, на которые распространяется действие ВОПОГ, должны быть снабжены дополнительными ручными огнетушителями.  Сколько дополнительных огнетушителей должно быть по меньшей мере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1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2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3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4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Какое огнетушащее средство называется также "сухим льдом"?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3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О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>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)</w:t>
            </w:r>
            <w:r>
              <w:rPr>
                <w:szCs w:val="24"/>
                <w:lang w:val="en-US"/>
              </w:rPr>
              <w:tab/>
              <w:t>AFFF</w:t>
            </w:r>
            <w:r>
              <w:rPr>
                <w:szCs w:val="24"/>
              </w:rPr>
              <w:t>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70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)</w:t>
            </w:r>
            <w:r>
              <w:rPr>
                <w:szCs w:val="24"/>
                <w:lang w:val="en-US"/>
              </w:rPr>
              <w:tab/>
            </w:r>
            <w:r>
              <w:rPr>
                <w:szCs w:val="24"/>
              </w:rPr>
              <w:t>Галон 1301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71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Распыляемая пена.</w:t>
            </w:r>
          </w:p>
          <w:p>
            <w:pPr>
              <w:pStyle w:val="Normal"/>
              <w:tabs>
                <w:tab w:val="clear" w:pos="567"/>
                <w:tab w:val="left" w:pos="71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2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очему никогда нельзя использовать фильтрующие противогазы в закрытых помещениях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Фильтрующие противогазы не обеспечивают полной защиты лиц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60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581" w:hanging="581"/>
              <w:rPr/>
            </w:pPr>
            <w:r>
              <w:rPr>
                <w:szCs w:val="24"/>
              </w:rPr>
              <w:t>В)</w:t>
              <w:tab/>
              <w:t>Фильтрующие противогазы не обеспечивают защиты от токсичных газов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Фильтрующие противогазы не обеспечивают защиты от взрывоопасных газов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60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 xml:space="preserve">Фильтрующие противогазы зависят от содержания кислорода в окружающем воздухе. 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3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Какое действие оказывает порошковый огнетушитель?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А)</w:t>
              <w:tab/>
              <w:t xml:space="preserve">Главным образом отрицательно каталитическое.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В)</w:t>
              <w:tab/>
              <w:t>Главным образом устранение кислород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С)</w:t>
              <w:tab/>
              <w:t>Главным образом охлаждени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Главным образом блокирование кислорода.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3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ы должны войти в задымленное помещение.  Какие индивидуальные средства защиты вам следует выбрать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А)</w:t>
              <w:tab/>
              <w:t>Влажные полотенц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69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93" w:hanging="693"/>
              <w:rPr>
                <w:szCs w:val="24"/>
              </w:rPr>
            </w:pPr>
            <w:r>
              <w:rPr>
                <w:szCs w:val="24"/>
              </w:rPr>
              <w:t>В)</w:t>
              <w:tab/>
              <w:t>Дыхательный аппарат (зависящий от окружающего воздуха)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69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79" w:hanging="679"/>
              <w:rPr>
                <w:szCs w:val="24"/>
              </w:rPr>
            </w:pPr>
            <w:r>
              <w:rPr>
                <w:szCs w:val="24"/>
              </w:rPr>
              <w:t>С)</w:t>
              <w:tab/>
              <w:t>Автономный дыхательный аппарат (изолирующего типа)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ротивопылевой респиратор.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3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ое средство защиты подразумевается под термином "подходящая защита глаз?"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А)</w:t>
              <w:tab/>
              <w:t>Обычные очк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В)</w:t>
              <w:tab/>
              <w:t>Защитные очк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олумаск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ротивопылевой респиратор.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3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уда должен как можно быстрее отправиться экипаж, находящийся на палубе, в случае утечки газовой взвес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А)</w:t>
              <w:tab/>
              <w:t>В какое-либо место по направлению ветр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 какое-либо место против направления ветр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 машинное отделени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 жилое помещение.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ля чего можно использовать фильтрующие противогазы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Для работ на палуб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В)</w:t>
              <w:tab/>
              <w:t>Для работ в грузовом танке, когда концентрация газов составляет менее 50 объемных проценто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Для вхождения в балластные цистерны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Для работ в закрытых помещениях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ля выполнения каких работ можно использовать фильтрующие противогазы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Для работ в грузовых танках, если концентрация газов составляет менее 50 объемных процентов от нижнего взрывоопасного предела и в грузовом танке имеется достаточно кислород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Для работ на палубе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Для работ в коффердамах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Для работ в междубортовых пространствах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каком случае категорически нельзя использовать фильтрующие противогазы с абсорбирующим материалом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На палубе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Как спасательное средство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В закрытых помещениях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В качестве средства защиты при спасании бегством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Исключительно с каким прибором можно входить в помещение с содержанием кислорода менее 21%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Автономный дыхательный аппарат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Фильтрующий противогаз ABEK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Фильтр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Полумаска с фильтром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 помощью чего можно наиболее эффективно тушить пожар в результате возгорания бензина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Галон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Песок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Порошок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Вод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3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а ручном огнетушителе для обозначения класса пожара проставлена буква "С".  Для борьбы с каким пожаром специально предназначен этот огнетушитель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A)</w:t>
              <w:tab/>
              <w:t xml:space="preserve">От возгорания газов. 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От возгорания легких металло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От возгорания горящих углей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От возгорания жидкостей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 помощью чего можно наиболее эффективно тушить пожар на электрических установках под напряжением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СО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Жидкостные огнетушители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Покрывал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Водная стру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ое утверждение верно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Кислород легковоспламеняем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Кислород взрывоопасен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Кислород токсичен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Кислород способствует горению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ля возникновения пожара необходимы три фактора.  Какой из нижеследующих факторов не входит в их число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Горючее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Температура воспламенени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Азот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Кислород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Для чего </w:t>
            </w:r>
            <w:r>
              <w:rPr>
                <w:b/>
              </w:rPr>
              <w:t>не</w:t>
            </w:r>
            <w:r>
              <w:rPr/>
              <w:t xml:space="preserve"> годится огнетушитель, в котором используется порошок типа АВС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Для тушения пожара от возгорания бензина и газо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Для тушения пожара от возгорания электропроводок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Для тушения пожара от возгорания твердых вещест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Для тушения пожара от возгорания металло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чему для тушения пожара используется струя воды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Она подходит для тушения всех пожаров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Тот, кто тушит пожар, должен оставаться мокрым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Огонь можно легче погасить с помощью охлаждающего действи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Струю воды удобнее направлять для тушени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D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На ваше судно погружены токсичные вещества.  После повреждения судна происходит утечка груза.  Что должен предпринять судоводитель в первую очередь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Выключить синие огни/снять синие конусы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Прочитать письменные инструкции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Уведомить грузополучател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Выставить сигнал "Держитесь в стороне от меня"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В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чему для тушения пожара используется струя воды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Она оказывает сильное механическое действие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Она оказывает нужное охлаждающее действие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Требуется мало воды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Струю воды можно удобно направлять для тушения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А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ое огнетушащее средство лучше всего подходит для тушения пожара в электрическом распределительном щите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СО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Легкая вод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Пен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Вода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 804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 лучше всего проверить, бушует ли в закрытом помещении огонь?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)</w:t>
              <w:tab/>
              <w:t>Открыв дверь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)</w:t>
              <w:tab/>
              <w:t>Приложив термометр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)</w:t>
              <w:tab/>
              <w:t>Осторожно ощупав стены и дверь.</w:t>
            </w:r>
          </w:p>
        </w:tc>
      </w:tr>
      <w:tr>
        <w:trPr>
          <w:cantSplit w:val="true"/>
        </w:trPr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D)</w:t>
              <w:tab/>
              <w:t>Путем выжида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4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оизошла авария с телесными повреждениями.  На что должно в первую очередь обратить внимание лицо, оказывающее первую помощь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На опасность для него самого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Находится ли поблизости полиция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Лежит ли пострадавший на сухом мест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Можно ли перевозить пострадавшего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Человек начинает задыхаться от воздействия определенного вещества.</w:t>
              <w:br/>
              <w:t>Что вы должны сделать в первую очередь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Вывести его на свежий воздух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Уложить его в спокойном мест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Вызвать врач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Дать ему кислородную маску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вам следует дать с собой находящемуся на борту человеку, который должен быть доставлен в больницу в результате попадания внутрь опасного веществ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ведения из транспортного документа, касающиеся данного опасного веществ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Служебную книжк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аспорт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Индивидуальное снаряжение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4" w:hanging="14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токсичные вещества могут попасть в человеческий организм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Только через дыхательные пут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Только через рот и нос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Через рот, нос и кож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Только через рот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вам следует предпринять в первую очередь, если человек потерял сознание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нять с пострадавшего тесную одежд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Приступить к искусственному дыханию способом "изо рта в рот"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крыть пострадавшего одеялом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Очистить ротовую полость пострадавшего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Почему не нужно снимать одежду с человека, получившего ожоги?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острадавший может простудиться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Одежда пострадавшего может быть потерян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острадавшему может быть причинена дополнительная боль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Чтобы избежать увеличения раны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нужно, как правило, делать в первую очередь, когда какие-либо части тела пришли в соприкосновение с опасными веществами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Наложить мазь на ожог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Отправиться в пункт скорой помощ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Держать в тепле пораженные части тел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ромыть большим количеством воды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Исключен (03.12.08)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</w:rPr>
              <w:t>Что нужно сделать, если человеку попала в глаза кислот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Накрыть глаза сухой ватой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Накрыть глаза влажной ватой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нести глазную мазь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ромыть большим количеством воды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 xml:space="preserve">Что </w:t>
            </w:r>
            <w:r>
              <w:rPr>
                <w:b/>
                <w:szCs w:val="24"/>
              </w:rPr>
              <w:t>никогда</w:t>
            </w:r>
            <w:r>
              <w:rPr>
                <w:szCs w:val="24"/>
              </w:rPr>
              <w:t xml:space="preserve"> не следует делать, если человеку через рот в желудок попало коррозионное вещество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 xml:space="preserve">Дать выпить стакан воды.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Дать выпить стакан молок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</w:rPr>
              <w:t>С)</w:t>
              <w:tab/>
              <w:t>Дать выпить стакан воды с двумя ложками растворенной в ней сол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 xml:space="preserve">Вызвать рвоту. 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5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Что следует сделать для оказания первой помощи при ожогах?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Наложить на ожоги мазь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Смазать кожу жиром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нять с пострадавшего одежду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ылить на ожог большое количество холодной воды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Исключен (03.12.08).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 помощью чего следует исключительно охлаждать ожог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Дезинфектанты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Тяжелая вод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 xml:space="preserve">Большое количество холодной проточной воды.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Мыльный раствор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А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овы признаки потери человеком сознан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острадавший не реагирует или едва реагирует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Кожные покровы пострадавшего имеют синюшный оттенок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ульс и дыхание пострадавшего прекратились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острадавший больше не дышит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3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следует обработать глаза, в которые попали опасные веществ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росушить глаза тампонам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Дать выпить молока пострадавшему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Промыть глаза раствором "norite"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</w:rPr>
              <w:t>D)</w:t>
              <w:tab/>
              <w:t>Промыть глаза большим количеством воды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4</w:t>
            </w:r>
          </w:p>
        </w:tc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68" w:hanging="66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3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еловек проглотил токсичное вещество.  Как его лечить на борту судн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ромыть ему желудок.</w:t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Дать ему таблетки "Rennie".</w:t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Дать ему выпить много воды.</w:t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Cs w:val="24"/>
              </w:rPr>
              <w:t>D)</w:t>
              <w:tab/>
              <w:t>Если это кислота, дать ему выпить щелочи, и наоборот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5</w:t>
            </w:r>
          </w:p>
        </w:tc>
        <w:tc>
          <w:tcPr>
            <w:tcW w:w="623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то следует сделать для оказания первой помощи при потере сознания?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Успокоить пострадавшего и обдуть его свежим воздухом.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ыяснить причину потери сознания и принять меры, чтобы избежать потери сознания в будущем.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Уложить пострадавшего на бок, чтобы предотвратить удушье, и проверить, продолжает ли пострадавший дышать.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</w:rPr>
              <w:t>D)</w:t>
              <w:tab/>
              <w:t>Дать пострадавшему кислородную маску и/или обеспечить приток кислорода.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6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Как следует помочь потерявшим сознание людям, которые проглотили коррозионные вещества?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В любом случае вызвать у них рвоту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В некоторых случаях вызвать у них рвоту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Ни в коем случае не вызывать у них рвоту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D</w:t>
            </w:r>
            <w:r>
              <w:rPr>
                <w:szCs w:val="24"/>
              </w:rPr>
              <w:t>)</w:t>
              <w:tab/>
              <w:t>Дать им принять кислоты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7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Что следует предпринять при аварии с электропроводкой? 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A</w:t>
            </w:r>
            <w:r>
              <w:rPr>
                <w:szCs w:val="24"/>
              </w:rPr>
              <w:t>)</w:t>
              <w:tab/>
              <w:t>Ждать прибытия специалист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B</w:t>
            </w:r>
            <w:r>
              <w:rPr>
                <w:szCs w:val="24"/>
              </w:rPr>
              <w:t>)</w:t>
              <w:tab/>
              <w:t>Думать только о собственной безопасност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fr-FR"/>
              </w:rPr>
              <w:t>C</w:t>
            </w:r>
            <w:r>
              <w:rPr>
                <w:szCs w:val="24"/>
              </w:rPr>
              <w:t>)</w:t>
              <w:tab/>
              <w:t>Попытаться уменьшить напряжение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опытаться безопасным путем отключить ток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8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 чем заключаются основные правила оказания первой помощи? 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Оценить опасность, не принимать во внимание материальный ущерб, успокоить пострадавшего прямо на месте авари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Оценить опасность;  установить, в чем нуждается пострадавший;  если возможно, оказать помощь на месте;  успокоить пострадавшего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Оказать необходимую первую помощь;  ни в коем случае не передавать никаких сведений полиции;  установить, в чем нуждается пострадавший;  оценить опасность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Оказать первую помощь;  предложить помощь полиции и сотрудникам спасательных служб;  в случае необходимости предупредить остальные суд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ind w:left="14" w:hanging="14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69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4" w:hanging="14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Вы предполагаете, что с человеком случился удар.  Что вам следует предпринять?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Дать ему охладить голову большим количеством воды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Не давать ему ни охладиться, ни пить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Уложить его, подложив холодный гаечный ключ под затылок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Заставлять его быстро бегать, чтобы не дать охладиться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70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Для чего следует оказывать первую помощь? 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Чтобы избежать инвалидности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 xml:space="preserve">Чтобы избежать получения более серьезных травм. 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Чтобы применить полученные знания на практике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Чтобы реализовать себя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>О 8071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Как следует в первую очередь лечить ожог?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осыпать ожог порошком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Обернуть пострадавшего в полотенц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Охладить ожог водой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окрыть ожог жиром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72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Базовые общие знания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Человек получил травму, связанную с опасным грузом.  Какие документы вы должны ему дать для передачи врачу?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Паспорт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Служебную книжку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Сведения из транспортного документа, касающиеся данного опасного вещества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Свидетельство о допущени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О 8073 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szCs w:val="24"/>
              </w:rPr>
            </w:pPr>
            <w:r>
              <w:rPr>
                <w:szCs w:val="24"/>
              </w:rPr>
              <w:t>8.1.5.3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16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16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Буксир-толкач толкает четыре баржи.  Две баржи загружены коррозионными веществами класса 8.  Где должны находиться индивидуальные средства защиты?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На всех четырех баржах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>Только на буксире-толкач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На двух баржах, загруженных опасными веществами, и на буксире-толкаче.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По меньшей мере на одной из барж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74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 xml:space="preserve">8.1.5.1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ля кого необходимо иметь на борту соответствующие спасательные устройства?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Для находящихся на борту лиц, которые не являются владельцами свидетельства ВОПОГ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В)</w:t>
              <w:tab/>
              <w:t xml:space="preserve">Только для экипажа. 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Для каждого члена экипажа и для работников, исполняющих контролирующие функции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Для каждого находящегося на борту лица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О 8075</w:t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 xml:space="preserve">7.1.3.41.1, 7.2.3.41.1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  <w:t>С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Использование огня или незащищенного света запрещается в большинстве мест на борту судна.  Где можно использовать огонь или незащищенный свет?</w:t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3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3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)</w:t>
              <w:tab/>
              <w:t xml:space="preserve">В жилых помещениях и в машинных отделениях. 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66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В)</w:t>
              <w:tab/>
              <w:t>В машинных отделениях и в служебных помещениях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70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702" w:hanging="702"/>
              <w:rPr>
                <w:szCs w:val="24"/>
              </w:rPr>
            </w:pPr>
            <w:r>
              <w:rPr>
                <w:szCs w:val="24"/>
              </w:rPr>
              <w:t>С)</w:t>
              <w:tab/>
              <w:t>В жилых помещениях и в рулевой рубк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71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)</w:t>
              <w:tab/>
              <w:t>В машинных отделениях и в рулевой рубке.</w:t>
            </w:r>
          </w:p>
        </w:tc>
        <w:tc>
          <w:tcPr>
            <w:tcW w:w="1985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1665</w:t>
    </w:r>
    <w:r>
      <w:rPr>
        <w:lang w:val="en-US"/>
      </w:rPr>
      <w:t xml:space="preserve">    (R)</w:t>
    </w:r>
    <w:r>
      <w:rPr/>
      <w:t xml:space="preserve">    </w:t>
    </w:r>
    <w:r>
      <w:rPr>
        <w:lang w:val="en-US"/>
      </w:rPr>
      <w:t>280709    06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13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3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48:00Z</dcterms:created>
  <dc:creator>Лариса Майковская</dc:creator>
  <dc:description/>
  <cp:keywords/>
  <dc:language>en-US</dc:language>
  <cp:lastModifiedBy>Collet</cp:lastModifiedBy>
  <cp:lastPrinted>2009-08-14T14:48:00Z</cp:lastPrinted>
  <dcterms:modified xsi:type="dcterms:W3CDTF">2009-08-14T12:49:00Z</dcterms:modified>
  <cp:revision>3</cp:revision>
  <dc:subject/>
  <dc:title> </dc:title>
</cp:coreProperties>
</file>