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media/image1.wmf" ContentType="image/x-wmf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00"/>
        <w:gridCol w:w="370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0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1990" w:hRule="atLeast"/>
        </w:trPr>
        <w:tc>
          <w:tcPr>
            <w:tcW w:w="1560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513896238" r:id="rId2"/>
              </w:objec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702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WP.15/AC.2/2009/13</w:t>
              <w:br/>
              <w:t>21 avril 2009</w:t>
            </w:r>
          </w:p>
          <w:p>
            <w:pPr>
              <w:pStyle w:val="Normal"/>
              <w:spacing w:before="0" w:after="120"/>
              <w:rPr/>
            </w:pPr>
            <w:r>
              <w:rPr/>
              <w:br/>
              <w:t>Original: FRANÇAIS</w:t>
            </w:r>
          </w:p>
        </w:tc>
      </w:tr>
    </w:tbl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tabs>
          <w:tab w:val="clear" w:pos="567"/>
          <w:tab w:val="left" w:pos="5880" w:leader="none"/>
        </w:tabs>
        <w:spacing w:before="0" w:after="240"/>
        <w:rPr/>
      </w:pPr>
      <w:r>
        <w:rPr/>
        <w:t>COMITÉ DES TRANSPORTS INTÉRIEURS</w:t>
      </w:r>
    </w:p>
    <w:p>
      <w:pPr>
        <w:pStyle w:val="Normal"/>
        <w:tabs>
          <w:tab w:val="clear" w:pos="567"/>
          <w:tab w:val="left" w:pos="5880" w:leader="none"/>
        </w:tabs>
        <w:spacing w:before="0" w:after="240"/>
        <w:rPr/>
      </w:pPr>
      <w:r>
        <w:rPr/>
        <w:t>Groupe de travail des transports de marchandises dangereuses</w:t>
      </w:r>
    </w:p>
    <w:p>
      <w:pPr>
        <w:pStyle w:val="Normal"/>
        <w:tabs>
          <w:tab w:val="clear" w:pos="567"/>
          <w:tab w:val="left" w:pos="5880" w:leader="none"/>
        </w:tabs>
        <w:spacing w:before="0" w:after="240"/>
        <w:rPr/>
      </w:pPr>
      <w:r>
        <w:rPr/>
        <w:t xml:space="preserve">Réunion commune d’experts sur le Règlement annexé </w:t>
        <w:br/>
        <w:t xml:space="preserve">à l’Accord européen relatif au transport international </w:t>
        <w:br/>
        <w:t xml:space="preserve">des marchandises dangereuses par voie </w:t>
        <w:br/>
        <w:t xml:space="preserve">de navigation intérieure (ADN) </w:t>
        <w:br/>
        <w:t>(Comité de sécurité de l’ADN)</w:t>
      </w:r>
    </w:p>
    <w:p>
      <w:pPr>
        <w:pStyle w:val="Normal"/>
        <w:tabs>
          <w:tab w:val="clear" w:pos="567"/>
          <w:tab w:val="left" w:pos="5880" w:leader="none"/>
        </w:tabs>
        <w:spacing w:before="0" w:after="360"/>
        <w:rPr/>
      </w:pPr>
      <w:r>
        <w:rPr/>
        <w:t>Quinzième session</w:t>
        <w:br/>
        <w:t>Genève, 24-28 août 2009</w:t>
        <w:br/>
        <w:t>Point 5 de l’ordre du jour provisoire</w:t>
      </w:r>
    </w:p>
    <w:p>
      <w:pPr>
        <w:pStyle w:val="Normal"/>
        <w:tabs>
          <w:tab w:val="clear" w:pos="567"/>
          <w:tab w:val="left" w:pos="5880" w:leader="none"/>
        </w:tabs>
        <w:spacing w:before="0" w:after="200"/>
        <w:jc w:val="center"/>
        <w:rPr/>
      </w:pPr>
      <w:r>
        <w:rPr/>
        <w:t>CATALOGUE DE QUESTIONS</w:t>
      </w:r>
    </w:p>
    <w:p>
      <w:pPr>
        <w:pStyle w:val="Normal"/>
        <w:tabs>
          <w:tab w:val="clear" w:pos="567"/>
          <w:tab w:val="left" w:pos="5880" w:leader="none"/>
        </w:tabs>
        <w:spacing w:before="0" w:after="240"/>
        <w:jc w:val="center"/>
        <w:rPr>
          <w:u w:val="single"/>
        </w:rPr>
      </w:pPr>
      <w:r>
        <w:rPr>
          <w:u w:val="single"/>
        </w:rPr>
        <w:t>Généralités, objectifs 6, 7, 8</w:t>
      </w:r>
    </w:p>
    <w:p>
      <w:pPr>
        <w:pStyle w:val="Normal"/>
        <w:tabs>
          <w:tab w:val="clear" w:pos="567"/>
          <w:tab w:val="left" w:pos="5880" w:leader="none"/>
        </w:tabs>
        <w:spacing w:before="0" w:after="240"/>
        <w:jc w:val="center"/>
        <w:rPr>
          <w:vertAlign w:val="superscript"/>
        </w:rPr>
      </w:pPr>
      <w:r>
        <w:rPr>
          <w:u w:val="single"/>
        </w:rPr>
        <w:t>Communication de la Commission Centrale pour la Navigation du Rhin (CCNR)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both"/>
        <w:rPr/>
      </w:pPr>
      <w:r>
        <w:rPr/>
        <w:t>1.</w:t>
        <w:tab/>
        <w:t>À sa quatorzième session, le Comité de Sécurité de l'ADN, rappelant qu'en vertu du 8.2.2.7.2.3 du Règlement annexé à l'ADN le Comité d'administration de l'ADN doit établir un catalogue de questions pour les examens ADN, a décidé que la question devrait être portée à l'ordre du jour des prochaines sessions afin que les listes de questions puissent être traduites et adoptés progressivement (ECE/TRANS/WP.15/AC.2/30, par. 38 et 40).</w:t>
      </w:r>
      <w:r>
        <w:br w:type="page"/>
      </w:r>
    </w:p>
    <w:p>
      <w:pPr>
        <w:pStyle w:val="Normal"/>
        <w:spacing w:before="0" w:after="240"/>
        <w:jc w:val="both"/>
        <w:rPr/>
      </w:pPr>
      <w:r>
        <w:rPr/>
        <w:t>2.</w:t>
        <w:tab/>
        <w:t>Le présent document contient les listes de questions proposées par la CCNR en ce qui concerne les généralités et les objectifs suivants:</w:t>
      </w:r>
    </w:p>
    <w:p>
      <w:pPr>
        <w:pStyle w:val="Normal"/>
        <w:spacing w:before="0" w:after="60"/>
        <w:jc w:val="both"/>
        <w:rPr/>
      </w:pPr>
      <w:r>
        <w:rPr/>
        <w:tab/>
        <w:t>-</w:t>
        <w:tab/>
        <w:t>Objectif d'examen 6:</w:t>
        <w:tab/>
        <w:t>Chargement, déchargement et transport</w:t>
      </w:r>
    </w:p>
    <w:p>
      <w:pPr>
        <w:pStyle w:val="Normal"/>
        <w:spacing w:before="0" w:after="60"/>
        <w:jc w:val="both"/>
        <w:rPr/>
      </w:pPr>
      <w:r>
        <w:rPr/>
        <w:tab/>
        <w:t>-</w:t>
        <w:tab/>
        <w:t>Objectif d'examen 7:</w:t>
        <w:tab/>
        <w:t>Documents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jc w:val="both"/>
        <w:rPr/>
      </w:pPr>
      <w:r>
        <w:rPr/>
        <w:tab/>
        <w:t>-</w:t>
        <w:tab/>
        <w:t>Objectif d'examen 8:</w:t>
        <w:tab/>
        <w:t>Dangers et mesures de prévention</w:t>
      </w:r>
    </w:p>
    <w:p>
      <w:pPr>
        <w:pStyle w:val="Heading1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ÉNÉRALITÉS</w:t>
        <w:br/>
        <w:t>Objectif d’examen 6: Chargement, déchargement et transport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237"/>
        <w:gridCol w:w="1847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umér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urce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8222" w:leader="none"/>
        </w:tabs>
        <w:spacing w:before="0" w:after="20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6001</w:t>
        <w:tab/>
        <w:t>1.1.3.3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418"/>
        <w:rPr/>
      </w:pPr>
      <w:r>
        <w:rPr>
          <w:lang w:val="fr-FR"/>
        </w:rPr>
        <w:tab/>
        <w:t>La capacité de vos réservoirs à carburants est au total de 42 000 l de gasoil. Est-ce que cette quantité d’avitaillement est considérée comme marchandise dangereuse selon l’ADN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Oui</w:t>
      </w:r>
    </w:p>
    <w:p>
      <w:pPr>
        <w:pStyle w:val="Normal"/>
        <w:spacing w:lineRule="atLeast" w:line="240"/>
        <w:ind w:left="1985" w:hanging="567"/>
        <w:jc w:val="both"/>
        <w:rPr/>
      </w:pPr>
      <w:r>
        <w:rPr>
          <w:sz w:val="20"/>
          <w:lang w:val="fr-FR"/>
        </w:rPr>
        <w:t>B</w:t>
        <w:tab/>
        <w:t xml:space="preserve">Non, le gasoil emmené dans les réservoirs à carburant du bateau et qui est utilisé pour la propulsion du bateau n’est pas considéré comme une marchandise dangereuse selon l’ADN 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Les quantités d’avitaillement de cette ampleur sont soumises aux mêmes dispositions de l’ADN que les marchandises de la classe 3 emballées dans des colis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Tous les carburants et combustibles liquides sont entièrement soumis à l’ADN quelle que soit leur utilisation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trike/>
          <w:sz w:val="20"/>
          <w:lang w:val="fr-FR"/>
        </w:rPr>
      </w:pPr>
      <w:r>
        <w:rPr>
          <w:sz w:val="20"/>
          <w:lang w:val="fr-FR"/>
        </w:rPr>
        <w:t>G 6002</w:t>
        <w:tab/>
        <w:t>supprimé (07.06.2005) nouveau MS 6064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6003</w:t>
        <w:tab/>
        <w:t>8.3.1.1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418"/>
        <w:rPr/>
      </w:pPr>
      <w:r>
        <w:rPr/>
        <w:tab/>
      </w:r>
      <w:r>
        <w:rPr>
          <w:lang w:val="fr-FR"/>
        </w:rPr>
        <w:t>Est-ce qu’à bord des bateaux transportant des marchandises dangereuses des personnes non membres de l’équipage, ne vivant pas normalement à bord ou n’étant pas à bord pour raison de service sont autorisée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Non, en aucun ca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Oui, jusqu’à deux personn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Oui, à condition qu’elles ne fument pas en dehors des logements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Oui, mais uniquement à bord des bateaux pour lesquels un certificat d’agrément est exigé</w:t>
      </w:r>
    </w:p>
    <w:p>
      <w:pPr>
        <w:pStyle w:val="BodyText21"/>
        <w:tabs>
          <w:tab w:val="clear" w:pos="1134"/>
          <w:tab w:val="left" w:pos="567" w:leader="none"/>
          <w:tab w:val="left" w:pos="1701" w:leader="none"/>
        </w:tabs>
        <w:spacing w:before="0" w:after="240"/>
        <w:ind w:left="1418" w:hanging="1134"/>
        <w:jc w:val="both"/>
        <w:rPr>
          <w:lang w:val="fr-FR"/>
        </w:rPr>
      </w:pPr>
      <w:r>
        <w:rPr>
          <w:lang w:val="fr-FR"/>
        </w:rPr>
        <w:t>G 6004</w:t>
        <w:tab/>
        <w:t>7.1.4.7, 7.2.4.7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418"/>
        <w:rPr/>
      </w:pPr>
      <w:r>
        <w:rPr>
          <w:lang w:val="fr-FR"/>
        </w:rPr>
        <w:tab/>
        <w:t>Est-ce que pendant le chargement et le déchargement d’autres dispositions que l’ADN sont encore applicables? Si oui, lesquelle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Non, tout est réglé par l’ADN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Oui, les prescriptions de l’autorité compétente locale comme par ex. les règlements portuair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Oui, les prescriptions locales, mais seulement si la police fluviale ou portuaire le demande</w:t>
      </w:r>
    </w:p>
    <w:p>
      <w:pPr>
        <w:pStyle w:val="Normal"/>
        <w:spacing w:lineRule="atLeast" w:line="240" w:before="0" w:after="240"/>
        <w:ind w:left="1985" w:hanging="567"/>
        <w:jc w:val="both"/>
        <w:rPr/>
      </w:pPr>
      <w:r>
        <w:rPr>
          <w:sz w:val="20"/>
          <w:lang w:val="fr-FR"/>
        </w:rPr>
        <w:t>D</w:t>
        <w:tab/>
        <w:t>Oui, les dispositions des règlements portuaires, si elles sont affichées à l’entrée du port de façon claire et lisible pour les équipages des bateaux qui entrent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6005</w:t>
        <w:tab/>
        <w:t>7.1.4.9, 7.2.4.9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418"/>
        <w:rPr/>
      </w:pPr>
      <w:r>
        <w:rPr>
          <w:lang w:val="fr-FR"/>
        </w:rPr>
        <w:tab/>
        <w:t>Une marchandise dangereuse peut-elle être transbordée d’un bateau sur un autre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Non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Oui, avec l’autorisation de l’autorité compétente local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Oui, mais uniquement si le bateau à charger n’a pas déjà une autre marchandise dangereuse à bord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Oui, si aussi bien l’expéditeur que le destinataire de la marchandise dangereuse ont donné leur autorisation expresse</w:t>
      </w:r>
    </w:p>
    <w:p>
      <w:pPr>
        <w:pStyle w:val="Normal"/>
        <w:ind w:left="284" w:hanging="0"/>
        <w:jc w:val="both"/>
        <w:rPr>
          <w:sz w:val="20"/>
          <w:lang w:val="fr-FR"/>
        </w:rPr>
      </w:pPr>
      <w:r>
        <w:rPr>
          <w:sz w:val="20"/>
          <w:lang w:val="fr-FR"/>
        </w:rPr>
      </w:r>
      <w:r>
        <w:br w:type="page"/>
      </w:r>
    </w:p>
    <w:p>
      <w:pPr>
        <w:pStyle w:val="Heading1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ÉNÉRALITÉS</w:t>
        <w:br/>
        <w:t>Objectif d’examen 6: Chargement, déchargement et transport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237"/>
        <w:gridCol w:w="1847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umér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urce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8222" w:leader="none"/>
        </w:tabs>
        <w:spacing w:before="0" w:after="20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tabs>
          <w:tab w:val="clear" w:pos="567"/>
          <w:tab w:val="left" w:pos="8222" w:leader="none"/>
        </w:tabs>
        <w:spacing w:before="0" w:after="20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6006</w:t>
        <w:tab/>
        <w:t>1.1.4.1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418"/>
        <w:rPr/>
      </w:pPr>
      <w:r>
        <w:rPr>
          <w:lang w:val="fr-FR"/>
        </w:rPr>
        <w:tab/>
        <w:t>Selon les prescriptions de l’ADN quels colis contenant des marchandises dangereuses le conducteur ne doit-il pas transporter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Des colis pour le transport desquels il n’y a pas d’autorisation de la police compétent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Des colis qui ne satisfont pas aux réglementations international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Des colis dont l’emballage n’a pas une épaisseur minimale de 2cm</w:t>
      </w:r>
    </w:p>
    <w:p>
      <w:pPr>
        <w:pStyle w:val="Normal"/>
        <w:spacing w:before="0" w:after="20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Des artifices de divertissement</w:t>
      </w:r>
    </w:p>
    <w:p>
      <w:pPr>
        <w:pStyle w:val="Normal"/>
        <w:tabs>
          <w:tab w:val="clear" w:pos="567"/>
          <w:tab w:val="left" w:pos="8222" w:leader="none"/>
        </w:tabs>
        <w:spacing w:before="0" w:after="20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6007</w:t>
        <w:tab/>
        <w:t>8.3.1.1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418"/>
        <w:rPr/>
      </w:pPr>
      <w:r>
        <w:rPr>
          <w:lang w:val="fr-FR"/>
        </w:rPr>
        <w:tab/>
        <w:t>Un bateau transporte des matières infectieuses de la classe 6.2. Est-ce-que des personnes qui ne sont pas membres de l’équipage, ne vivent pas normalement à bord et ne sont pas à bord pour raison de service sont autorisées à bord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Non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Oui, mais uniquement si les marchandises dangereuses sont chargées sous le pont et que les écoutilles sont fermé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Oui, selon les dispositions spéciales pour la classe 6.2 applicables à ces matières le bateau n’est pas soumis dans ce cas aux dispositions du 8.3.1.1</w:t>
      </w:r>
    </w:p>
    <w:p>
      <w:pPr>
        <w:pStyle w:val="Normal"/>
        <w:spacing w:before="0" w:after="20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Oui, pour autant qu’il y a une autorisation spéciale d’une autorité compétente</w:t>
      </w:r>
    </w:p>
    <w:p>
      <w:pPr>
        <w:pStyle w:val="Normal"/>
        <w:tabs>
          <w:tab w:val="clear" w:pos="567"/>
          <w:tab w:val="left" w:pos="8222" w:leader="none"/>
        </w:tabs>
        <w:spacing w:before="0" w:after="20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6008</w:t>
        <w:tab/>
        <w:t>CEVNI, article 1.02, ch. 4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418"/>
        <w:rPr/>
      </w:pPr>
      <w:r>
        <w:rPr>
          <w:lang w:val="fr-FR"/>
        </w:rPr>
        <w:tab/>
        <w:t>Qui, à bord, est responsable de la signalisation du bateau par cônes/feux bleu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Le conducteur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L’expéditeur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La firme de transbordement</w:t>
      </w:r>
    </w:p>
    <w:p>
      <w:pPr>
        <w:pStyle w:val="Normal"/>
        <w:spacing w:before="0" w:after="20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L’armement</w:t>
      </w:r>
    </w:p>
    <w:p>
      <w:pPr>
        <w:pStyle w:val="Normal"/>
        <w:tabs>
          <w:tab w:val="clear" w:pos="567"/>
          <w:tab w:val="left" w:pos="8222" w:leader="none"/>
        </w:tabs>
        <w:spacing w:before="0" w:after="20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6009</w:t>
        <w:tab/>
        <w:t>CEVNI, article 1.02, ch. 4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418"/>
        <w:rPr/>
      </w:pPr>
      <w:r>
        <w:rPr>
          <w:lang w:val="fr-FR"/>
        </w:rPr>
        <w:tab/>
        <w:t>Un bateau porte la signalisation d’un cône/feu bleu. Qui est responsable pour enlever cette signalisation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Le destinatair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Le conducteur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L’expert qui a délivré l’attestation d’exemption de gaz</w:t>
      </w:r>
    </w:p>
    <w:p>
      <w:pPr>
        <w:pStyle w:val="Normal"/>
        <w:spacing w:before="0" w:after="20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L’armement</w:t>
      </w:r>
    </w:p>
    <w:p>
      <w:pPr>
        <w:pStyle w:val="Normal"/>
        <w:tabs>
          <w:tab w:val="clear" w:pos="567"/>
          <w:tab w:val="left" w:pos="8222" w:leader="none"/>
        </w:tabs>
        <w:spacing w:before="0" w:after="20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6010</w:t>
        <w:tab/>
        <w:t>CEVNI, article 3.14, ch. 1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418"/>
        <w:rPr/>
      </w:pPr>
      <w:r>
        <w:rPr>
          <w:lang w:val="fr-FR"/>
        </w:rPr>
        <w:tab/>
        <w:t>Une attestation d’exemption de gaz a été délivrée. Que se passe-il avec la signalisation «cône bleu» ou «feu bleu» du bateau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La signalisation doit continuer à rester visibl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Le bateau ne nécessite pas de signalisation de cônes ou de feux bleu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Il incombe à la police de la navigation de décider si le bateau doit porter un cône ou feu bleu ou non</w:t>
      </w:r>
    </w:p>
    <w:p>
      <w:pPr>
        <w:pStyle w:val="Normal"/>
        <w:spacing w:lineRule="atLeast" w:line="240"/>
        <w:ind w:left="1985" w:hanging="567"/>
        <w:jc w:val="both"/>
        <w:rPr/>
      </w:pPr>
      <w:r>
        <w:rPr>
          <w:sz w:val="20"/>
          <w:lang w:val="fr-FR"/>
        </w:rPr>
        <w:t>D</w:t>
        <w:tab/>
        <w:t>La signalisation «cône bleu» ou «feu bleu» est placée à mi-hauteur</w:t>
      </w:r>
      <w:r>
        <w:br w:type="page"/>
      </w:r>
    </w:p>
    <w:p>
      <w:pPr>
        <w:pStyle w:val="Heading1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ÉNÉRALITÉS</w:t>
        <w:br/>
        <w:t>Objectif d’examen 6: Chargement, déchargement et transport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237"/>
        <w:gridCol w:w="1847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umér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urce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8222" w:leader="none"/>
        </w:tabs>
        <w:spacing w:before="0" w:after="20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6011</w:t>
        <w:tab/>
        <w:t>supprimé (07.06.2005) devient MS 6064</w:t>
      </w:r>
    </w:p>
    <w:p>
      <w:pPr>
        <w:pStyle w:val="Normal"/>
        <w:tabs>
          <w:tab w:val="clear" w:pos="567"/>
          <w:tab w:val="left" w:pos="284" w:leader="none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6012</w:t>
        <w:tab/>
        <w:t>3.2, tableau A et C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418"/>
        <w:rPr/>
      </w:pPr>
      <w:r>
        <w:rPr>
          <w:lang w:val="fr-FR"/>
        </w:rPr>
        <w:tab/>
        <w:t>Dans quelles réglementations figurent les dispositions relatives à la signalisation d’un bateau qui transporte des marchandises dangereuse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Dans le CEVNI et dans l’ADN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Dans le CEVNI et dans l’ADR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Le bateau n’a pas besoin de signalisation, en revanche, les colis doivent porter les étiquettes de danger selon la partie 5 de l’ADN</w:t>
      </w:r>
    </w:p>
    <w:p>
      <w:pPr>
        <w:pStyle w:val="Normal"/>
        <w:spacing w:before="0" w:after="240"/>
        <w:ind w:left="1985" w:hanging="567"/>
        <w:jc w:val="both"/>
        <w:rPr/>
      </w:pPr>
      <w:r>
        <w:rPr>
          <w:sz w:val="20"/>
          <w:lang w:val="fr-FR"/>
        </w:rPr>
        <w:t>D</w:t>
        <w:tab/>
        <w:t>Dans «une réglementation internationale» selon 1.2.1 de l’ADN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6013</w:t>
        <w:tab/>
        <w:t>supprimé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6014</w:t>
        <w:tab/>
        <w:t>Connaissances générales de base</w:t>
        <w:tab/>
        <w:t>D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418"/>
        <w:rPr/>
      </w:pPr>
      <w:r>
        <w:rPr>
          <w:lang w:val="fr-FR"/>
        </w:rPr>
        <w:tab/>
        <w:t>Qui est responsable pour l’application des prescriptions de l’ADN lors du transport de marchandises dangereuse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La police de la navigation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Le destinataire de la cargaison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Le service de la navigation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Le conducteur</w:t>
      </w:r>
    </w:p>
    <w:p>
      <w:pPr>
        <w:pStyle w:val="Normal"/>
        <w:tabs>
          <w:tab w:val="clear" w:pos="567"/>
          <w:tab w:val="left" w:pos="8222" w:leader="none"/>
        </w:tabs>
        <w:spacing w:lineRule="atLeast" w:line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6015</w:t>
        <w:tab/>
        <w:t>3.2, tableau A, 7.1.5.0.2, tableau C, 7.2.5.0</w:t>
        <w:tab/>
        <w:t>B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ab/>
        <w:t>CEVNI, article 3.14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418"/>
        <w:rPr/>
      </w:pPr>
      <w:r>
        <w:rPr>
          <w:lang w:val="fr-FR"/>
        </w:rPr>
        <w:tab/>
        <w:t>Comment pouvez-vous constater si votre bateau doit porter la signalisation «cône bleu/feu bleu»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Grâce au schéma du 9.3.1.15.2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Grâce au tableau A et au 7.1.5.0.2 ou grâce au tableau C et au 7.2.5.0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Grâce à la liste de contrôle selon 8.6.3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Grâce au certificat d’agrément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6016</w:t>
        <w:tab/>
        <w:t>7.1.4.9, 7.2.4.9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418"/>
        <w:rPr/>
      </w:pPr>
      <w:r>
        <w:rPr>
          <w:lang w:val="fr-FR"/>
        </w:rPr>
        <w:tab/>
        <w:t>Quand une cargaison peut-elle être transbordée sur un autre bateau ailleurs que sur les lieux agréés à cette fin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Il n’y a pas de prescriptions particulières à ce suje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Lorsque l’autorité compétente l’a autorisé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Lors du transbordement dans une rad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A l’extérieur de zones d’habitations</w:t>
      </w:r>
    </w:p>
    <w:p>
      <w:pPr>
        <w:pStyle w:val="Normal"/>
        <w:ind w:left="284" w:hanging="0"/>
        <w:jc w:val="both"/>
        <w:rPr>
          <w:sz w:val="20"/>
          <w:lang w:val="fr-FR"/>
        </w:rPr>
      </w:pPr>
      <w:r>
        <w:rPr>
          <w:sz w:val="20"/>
          <w:lang w:val="fr-FR"/>
        </w:rPr>
      </w:r>
      <w:r>
        <w:br w:type="page"/>
      </w:r>
    </w:p>
    <w:p>
      <w:pPr>
        <w:pStyle w:val="Heading1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ÉNÉRALITÉS</w:t>
        <w:br/>
        <w:t>Objectif d’examen 6: Chargement, déchargement et transport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237"/>
        <w:gridCol w:w="1847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umér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urce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nne réponse</w:t>
            </w:r>
          </w:p>
        </w:tc>
      </w:tr>
    </w:tbl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left" w:pos="8222" w:leader="none"/>
        </w:tabs>
        <w:spacing w:lineRule="auto" w:line="240" w:before="0" w:after="200"/>
        <w:ind w:left="1418" w:hanging="1134"/>
        <w:rPr>
          <w:lang w:val="fr-FR"/>
        </w:rPr>
      </w:pPr>
      <w:r>
        <w:rPr>
          <w:lang w:val="fr-FR"/>
        </w:rPr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left" w:pos="8222" w:leader="none"/>
        </w:tabs>
        <w:spacing w:lineRule="auto" w:line="240" w:before="0" w:after="240"/>
        <w:ind w:left="1418" w:hanging="1134"/>
        <w:rPr>
          <w:lang w:val="fr-FR"/>
        </w:rPr>
      </w:pPr>
      <w:r>
        <w:rPr>
          <w:lang w:val="fr-FR"/>
        </w:rPr>
        <w:t>G 6017</w:t>
        <w:tab/>
        <w:t>Connaissances générales de base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240"/>
        <w:ind w:left="1418" w:hanging="1418"/>
        <w:rPr/>
      </w:pPr>
      <w:r>
        <w:rPr>
          <w:lang w:val="fr-FR"/>
        </w:rPr>
        <w:tab/>
        <w:t>Une citerne renfermant 50 000 litres d’essence (le coefficient de dilatation cubique de l’essence est de 0,001 par °C) a une température de 10 °C. La température monte à 20 °C.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418"/>
        <w:rPr/>
      </w:pPr>
      <w:r>
        <w:rPr>
          <w:lang w:val="fr-FR"/>
        </w:rPr>
        <w:tab/>
        <w:t>Combien de litres d’essence y a-t-il à présent dans la citerne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50 005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50 050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50 500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50 000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left" w:pos="8222" w:leader="none"/>
        </w:tabs>
        <w:spacing w:lineRule="auto" w:line="240" w:before="0" w:after="240"/>
        <w:ind w:left="1418" w:hanging="1134"/>
        <w:rPr/>
      </w:pPr>
      <w:r>
        <w:rPr>
          <w:lang w:val="fr-FR"/>
        </w:rPr>
        <w:t>G 6018</w:t>
        <w:tab/>
        <w:t>7.1.4.9, 7.2.4.9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418"/>
        <w:rPr/>
      </w:pPr>
      <w:r>
        <w:rPr>
          <w:lang w:val="fr-FR"/>
        </w:rPr>
        <w:tab/>
        <w:t>En cours de route un bateau chargé de marchandises dangereuses a une voie d’eau et ne peut plus poursuivre son voyage. La cargaison doit être transbordée. Que prescrit l’ADN dans ce ca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La cargaison peut être transbordée sur plac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Le transbordement ne peut avoir lieu qu’avec l’autorisation de l’autorité compétent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Le transbordement est absolument interdit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Le transbordement ne peut avoir lieu que dans un bassin portuaire</w:t>
      </w:r>
    </w:p>
    <w:p>
      <w:pPr>
        <w:pStyle w:val="Heading3"/>
        <w:tabs>
          <w:tab w:val="clear" w:pos="567"/>
          <w:tab w:val="left" w:pos="8222" w:leader="none"/>
        </w:tabs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6019</w:t>
        <w:tab/>
        <w:t>CEVNI, article 8.01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418"/>
        <w:rPr>
          <w:lang w:val="fr-FR"/>
        </w:rPr>
      </w:pPr>
      <w:r>
        <w:rPr>
          <w:lang w:val="fr-FR"/>
        </w:rPr>
        <w:tab/>
        <w:t>Selon le CEVNI qu’est-ce qu’un signal «n’approchez pas»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Simplement un signal sonor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 xml:space="preserve">Simplement un signal visuel 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Un signal combiné sonore et visuel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L’agitation du pavillon rouge (Signal de détresse)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6020</w:t>
        <w:tab/>
        <w:t>7.1.5.4.2, 7.2.5.4.2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418"/>
        <w:rPr/>
      </w:pPr>
      <w:r>
        <w:rPr>
          <w:lang w:val="fr-FR"/>
        </w:rPr>
        <w:tab/>
        <w:t>Que doivent avoir en permanence les bateaux en stationnement portant une signalisation selon 3.2, tableau A ou C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Ils doivent avoir un canot à rames stationnant à côté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Ils doivent avoir à bord un expert selon 8.2.1.2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Ils doivent avoir une garde à terre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Ils doivent avoir une liaison avec le poste de trafic le plus proche.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6021</w:t>
        <w:tab/>
        <w:t>7.1.5.4, 7.2.5.4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418"/>
        <w:rPr/>
      </w:pPr>
      <w:r>
        <w:rPr>
          <w:lang w:val="fr-FR"/>
        </w:rPr>
        <w:tab/>
        <w:t>Votre bateau porte un cône bleu. Quelle distance devez-vous respecter lorsque vous attendez devant une écluse ou un pont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 xml:space="preserve">  50 m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100 m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150 m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200 m</w:t>
      </w:r>
      <w:r>
        <w:br w:type="page"/>
      </w:r>
    </w:p>
    <w:p>
      <w:pPr>
        <w:pStyle w:val="Heading1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ÉNÉRALITÉS</w:t>
        <w:br/>
        <w:t>Objectif d’examen 6: Chargement, déchargement et transport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237"/>
        <w:gridCol w:w="1847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umér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urce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6022</w:t>
        <w:tab/>
        <w:t>7.1.5.4, 7.2.5.4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418"/>
        <w:rPr/>
      </w:pPr>
      <w:r>
        <w:rPr>
          <w:lang w:val="fr-FR"/>
        </w:rPr>
        <w:tab/>
        <w:t>Votre bateau porte deux cônes bleus. Quelle distance devez-vous respecter lorsque vous attendez devant une écluse ou un pont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 xml:space="preserve">  50 m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150 m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100 m</w:t>
      </w:r>
    </w:p>
    <w:p>
      <w:pPr>
        <w:sectPr>
          <w:headerReference w:type="even" r:id="rId10"/>
          <w:headerReference w:type="default" r:id="rId11"/>
          <w:headerReference w:type="first" r:id="rId12"/>
          <w:footerReference w:type="even" r:id="rId13"/>
          <w:footerReference w:type="default" r:id="rId14"/>
          <w:footerReference w:type="first" r:id="rId15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200 m</w:t>
      </w:r>
    </w:p>
    <w:p>
      <w:pPr>
        <w:pStyle w:val="Heading1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ÉNÉRALITÉS</w:t>
        <w:br/>
        <w:t>Objectif d’examen 7: Documents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237"/>
        <w:gridCol w:w="1847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umér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urce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nne réponse</w:t>
            </w:r>
          </w:p>
        </w:tc>
      </w:tr>
    </w:tbl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left" w:pos="8222" w:leader="none"/>
        </w:tabs>
        <w:spacing w:lineRule="auto" w:line="240" w:before="0" w:after="240"/>
        <w:ind w:left="1418" w:hanging="1134"/>
        <w:rPr>
          <w:lang w:val="fr-FR"/>
        </w:rPr>
      </w:pPr>
      <w:r>
        <w:rPr>
          <w:lang w:val="fr-FR"/>
        </w:rPr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left" w:pos="8222" w:leader="none"/>
        </w:tabs>
        <w:spacing w:lineRule="auto" w:line="240" w:before="0" w:after="240"/>
        <w:ind w:left="1418" w:hanging="1134"/>
        <w:rPr>
          <w:lang w:val="fr-FR"/>
        </w:rPr>
      </w:pPr>
      <w:r>
        <w:rPr>
          <w:lang w:val="fr-FR"/>
        </w:rPr>
        <w:t>G 7001</w:t>
        <w:tab/>
        <w:t>5.4.1.1, 8.1.2.1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240"/>
        <w:ind w:left="1418" w:hanging="1418"/>
        <w:rPr/>
      </w:pPr>
      <w:r>
        <w:rPr>
          <w:lang w:val="fr-FR"/>
        </w:rPr>
        <w:tab/>
        <w:t>Pour toute marchandise dangereuse présentée au transport un papier dûment rempli et délivré par l’expéditeur doit se trouver à bord. Ce papier comporte tous les renseignements qui doivent y figurer selon la partie 5, par ex. la désignation officielle de la matière, le No ONU/No d’identification de la matière, la classe et, le cas échéant, le groupe d’emballage.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418"/>
        <w:rPr/>
      </w:pPr>
      <w:r>
        <w:rPr>
          <w:lang w:val="fr-FR"/>
        </w:rPr>
        <w:tab/>
        <w:t>Comment appelle-t-on ce papier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Connaissement spécial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Document de transpor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Consigne écrite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Manifeste pour marchandises dangereuses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02</w:t>
        <w:tab/>
        <w:t>supprimé (03.12.2008)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03</w:t>
        <w:tab/>
        <w:t>5.4.1.1, 8.1.2.1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418"/>
        <w:rPr/>
      </w:pPr>
      <w:r>
        <w:rPr>
          <w:lang w:val="fr-FR"/>
        </w:rPr>
        <w:tab/>
        <w:t>A quoi sert le document de transport selon l’ADN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A identifier les marchandises dangereuses transportées selon l’ADN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Comme preuve d’exécution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Comme preuve de l’agrément du bateau pour le transport de marchandises dangereuses selon l’ADN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Comme base de calcul des suppléments de fret pour les marchandises dangereuses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04</w:t>
        <w:tab/>
        <w:t>5.4.1.1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134"/>
        <w:rPr/>
      </w:pPr>
      <w:r>
        <w:rPr>
          <w:lang w:val="fr-FR"/>
        </w:rPr>
        <w:tab/>
        <w:t>Quels renseignements relatifs aux marchandises dangereuses transportées doivent figurer dans les documents de transport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Les renseignements prescrits au 5.4.1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Les indications mentionnées dans le CEVNI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Uniquement des indications sur la conduite à tenir en cas d’incendie</w:t>
      </w:r>
    </w:p>
    <w:p>
      <w:pPr>
        <w:pStyle w:val="Normal"/>
        <w:spacing w:before="0" w:after="240"/>
        <w:ind w:left="1985" w:hanging="567"/>
        <w:jc w:val="both"/>
        <w:rPr/>
      </w:pPr>
      <w:r>
        <w:rPr>
          <w:sz w:val="20"/>
          <w:lang w:val="fr-FR"/>
        </w:rPr>
        <w:t>D</w:t>
        <w:tab/>
        <w:t>Les indications fournies par le fabricant de la marchandise dangereuse concernant les caractéristiques physiques et chimiques de cette marchandise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05</w:t>
        <w:tab/>
        <w:t>5.4.1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134"/>
        <w:rPr/>
      </w:pPr>
      <w:r>
        <w:rPr>
          <w:lang w:val="fr-FR"/>
        </w:rPr>
        <w:tab/>
        <w:t>Selon l’ADN, quels renseignements suivants doivent figurer dans le document de transport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L’adresse du fabricant de la marchandis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Le numéro européen de bateau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Le nom et l’adresse de l’expéditeur ou des expéditeur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La date d’expiration de la validité du certificat d’agrément</w:t>
      </w:r>
    </w:p>
    <w:p>
      <w:pPr>
        <w:pStyle w:val="Normal"/>
        <w:ind w:left="284" w:hanging="0"/>
        <w:jc w:val="both"/>
        <w:rPr>
          <w:sz w:val="20"/>
          <w:lang w:val="fr-FR"/>
        </w:rPr>
      </w:pPr>
      <w:r>
        <w:rPr>
          <w:sz w:val="20"/>
          <w:lang w:val="fr-FR"/>
        </w:rPr>
      </w:r>
      <w:r>
        <w:br w:type="page"/>
      </w:r>
    </w:p>
    <w:p>
      <w:pPr>
        <w:pStyle w:val="Heading1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ÉNÉRALITÉS</w:t>
        <w:br/>
        <w:t>Objectif d’examen 7: Documents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237"/>
        <w:gridCol w:w="1847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umér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urce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nne réponse</w:t>
            </w:r>
          </w:p>
        </w:tc>
      </w:tr>
    </w:tbl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left" w:pos="8222" w:leader="none"/>
        </w:tabs>
        <w:spacing w:lineRule="auto" w:line="240" w:before="0" w:after="240"/>
        <w:ind w:left="1418" w:hanging="1134"/>
        <w:rPr>
          <w:lang w:val="fr-FR"/>
        </w:rPr>
      </w:pPr>
      <w:r>
        <w:rPr>
          <w:lang w:val="fr-FR"/>
        </w:rPr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left" w:pos="8222" w:leader="none"/>
        </w:tabs>
        <w:spacing w:lineRule="auto" w:line="240" w:before="0" w:after="240"/>
        <w:ind w:left="1418" w:hanging="1134"/>
        <w:rPr>
          <w:lang w:val="fr-FR"/>
        </w:rPr>
      </w:pPr>
      <w:r>
        <w:rPr>
          <w:lang w:val="fr-FR"/>
        </w:rPr>
        <w:t>G 7006</w:t>
        <w:tab/>
        <w:t>5.4.1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134"/>
        <w:rPr/>
      </w:pPr>
      <w:r>
        <w:rPr>
          <w:lang w:val="fr-FR"/>
        </w:rPr>
        <w:tab/>
        <w:t>Selon l’ADN, quel renseignement suivant doit figurer dans le document de transport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L’adresse du fabricant de la marchandise ainsi que les données fournies par lui relatives aux caractéristiques physiques et chimiques de cette marchandis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Le numéro européen de bateau, le numéro du certificat de visite du bateau et le numéro du certificat d’agrément</w:t>
      </w:r>
    </w:p>
    <w:p>
      <w:pPr>
        <w:pStyle w:val="Normal"/>
        <w:spacing w:lineRule="atLeast" w:line="240"/>
        <w:ind w:left="1985" w:hanging="567"/>
        <w:jc w:val="both"/>
        <w:rPr/>
      </w:pPr>
      <w:r>
        <w:rPr>
          <w:sz w:val="20"/>
          <w:lang w:val="fr-FR"/>
        </w:rPr>
        <w:t>C</w:t>
        <w:tab/>
        <w:t>La désignation officielle de la matière, le numéro ONU ou le numéro d’identification de la matière, la classe et, le cas échéant, le groupe d’emballage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La date d’expiration de la validité du certificat d’agrément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07</w:t>
        <w:tab/>
        <w:t>5.4.3.2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134"/>
        <w:rPr/>
      </w:pPr>
      <w:r>
        <w:rPr>
          <w:lang w:val="fr-FR"/>
        </w:rPr>
        <w:tab/>
        <w:t>Le conducteur doit-il s’assurer que tous les membres de l’équipage concernés sont informés des consignes écrite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Non, comme chaque membre de l’équipage doit s’informer lui-même, avant le chargement, du contenu des consignes écrites, le conducteur n’a aucune responsabilité</w:t>
      </w:r>
    </w:p>
    <w:p>
      <w:pPr>
        <w:pStyle w:val="Normal"/>
        <w:spacing w:lineRule="atLeast" w:line="240"/>
        <w:ind w:left="1985" w:hanging="567"/>
        <w:jc w:val="both"/>
        <w:rPr/>
      </w:pPr>
      <w:r>
        <w:rPr>
          <w:sz w:val="20"/>
          <w:lang w:val="fr-FR"/>
        </w:rPr>
        <w:t>B</w:t>
        <w:tab/>
        <w:t>Non, l’orientation relative aux dangers qui peuvent survenir doit être faite avant le chargement par un représentant de l’installation à terre</w:t>
      </w:r>
    </w:p>
    <w:p>
      <w:pPr>
        <w:pStyle w:val="Normal"/>
        <w:spacing w:lineRule="atLeast" w:line="240"/>
        <w:ind w:left="1985" w:hanging="567"/>
        <w:jc w:val="both"/>
        <w:rPr/>
      </w:pPr>
      <w:r>
        <w:rPr>
          <w:sz w:val="20"/>
          <w:lang w:val="fr-FR"/>
        </w:rPr>
        <w:t>C</w:t>
        <w:tab/>
        <w:t>Oui, sinon les personnes à bord ne seraient pas en mesure d’appliquer correctement les consignes écrites en cas d’incident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Oui, mais seulement si les consignes écrites doivent être rendues au représentant de l’installation à terre après le chargement</w:t>
      </w:r>
    </w:p>
    <w:p>
      <w:pPr>
        <w:pStyle w:val="BodyText21"/>
        <w:tabs>
          <w:tab w:val="clear" w:pos="1134"/>
          <w:tab w:val="left" w:pos="567" w:leader="none"/>
          <w:tab w:val="left" w:pos="1701" w:leader="none"/>
        </w:tabs>
        <w:spacing w:before="0" w:after="240"/>
        <w:ind w:left="1418" w:hanging="1134"/>
        <w:jc w:val="both"/>
        <w:rPr>
          <w:lang w:val="fr-FR"/>
        </w:rPr>
      </w:pPr>
      <w:r>
        <w:rPr>
          <w:lang w:val="fr-FR"/>
        </w:rPr>
        <w:t>G 7008</w:t>
        <w:tab/>
        <w:t>8.1.2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134"/>
        <w:rPr/>
      </w:pPr>
      <w:r>
        <w:rPr>
          <w:lang w:val="fr-FR"/>
        </w:rPr>
        <w:tab/>
        <w:t>Selon l’ADN des documents doivent se trouver à bord lors du transport de marchandises dangereuses. Lequel des documents suivants doit entre autre se trouver à bord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Les prescriptions techniques général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Le document de transpor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Le Règlement des patentes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Une carte de l’itinéraire du voyage (la plus récente)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09</w:t>
        <w:tab/>
        <w:t>5.4.3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134"/>
        <w:rPr/>
      </w:pPr>
      <w:r>
        <w:rPr>
          <w:lang w:val="fr-FR"/>
        </w:rPr>
        <w:tab/>
        <w:t>Par qui doivent être remises au conducteur les consignes écrites qui doivent être à bord pendant le transport de marchandises dangereuses par voies de navigation intérieure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Par le service des douan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Par le transporteur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Par l’armateur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Par le fabricant de la marchandise</w:t>
      </w:r>
    </w:p>
    <w:p>
      <w:pPr>
        <w:pStyle w:val="Normal"/>
        <w:spacing w:lineRule="atLeast" w:line="240"/>
        <w:ind w:left="284" w:hanging="0"/>
        <w:jc w:val="both"/>
        <w:rPr>
          <w:sz w:val="20"/>
          <w:lang w:val="fr-FR"/>
        </w:rPr>
      </w:pPr>
      <w:r>
        <w:rPr>
          <w:sz w:val="20"/>
          <w:lang w:val="fr-FR"/>
        </w:rPr>
      </w:r>
      <w:r>
        <w:br w:type="page"/>
      </w:r>
    </w:p>
    <w:p>
      <w:pPr>
        <w:pStyle w:val="Heading1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ÉNÉRALITÉS</w:t>
        <w:br/>
        <w:t>Objectif d’examen 7: Documents</w:t>
      </w:r>
    </w:p>
    <w:tbl>
      <w:tblPr>
        <w:tblW w:w="91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237"/>
        <w:gridCol w:w="1607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umér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urce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10</w:t>
        <w:tab/>
        <w:t>1.16.2.1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134"/>
        <w:rPr/>
      </w:pPr>
      <w:r>
        <w:rPr>
          <w:lang w:val="fr-FR"/>
        </w:rPr>
        <w:tab/>
        <w:t>Par qui est délivré le certificat d’agrément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Par les organes de police compétents</w:t>
      </w:r>
    </w:p>
    <w:p>
      <w:pPr>
        <w:pStyle w:val="Normal"/>
        <w:spacing w:lineRule="atLeast" w:line="240"/>
        <w:ind w:left="1985" w:hanging="567"/>
        <w:jc w:val="both"/>
        <w:rPr>
          <w:spacing w:val="-3"/>
          <w:sz w:val="20"/>
          <w:lang w:val="fr-FR"/>
        </w:rPr>
      </w:pPr>
      <w:r>
        <w:rPr>
          <w:spacing w:val="-3"/>
          <w:sz w:val="20"/>
          <w:lang w:val="fr-FR"/>
        </w:rPr>
        <w:t>B</w:t>
        <w:tab/>
        <w:t>Par une société de classification agréée par toutes les Parties contractantes de l’Accord ADN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Par l’autorité compétente d’une Partie contractante de l’Accord ADN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Par l’autorité portuaire compétente pour le chargement du bateau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11</w:t>
        <w:tab/>
        <w:t>8.1.8.4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134"/>
        <w:rPr/>
      </w:pPr>
      <w:r>
        <w:rPr>
          <w:lang w:val="fr-FR"/>
        </w:rPr>
        <w:tab/>
        <w:t>Quelle est la durée maximale de validité d’un certificat d’agrément, hors délai supplémentaire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Deux an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Trois an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Cinq ans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Dix ans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135" w:hanging="851"/>
        <w:jc w:val="both"/>
        <w:rPr>
          <w:sz w:val="20"/>
          <w:lang w:val="fr-FR"/>
        </w:rPr>
      </w:pPr>
      <w:r>
        <w:rPr>
          <w:sz w:val="20"/>
          <w:lang w:val="fr-FR"/>
        </w:rPr>
        <w:t>G 7012</w:t>
        <w:tab/>
        <w:t>5.4.3</w:t>
        <w:tab/>
        <w:t>D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134"/>
        <w:rPr/>
      </w:pPr>
      <w:r>
        <w:rPr>
          <w:lang w:val="fr-FR"/>
        </w:rPr>
        <w:tab/>
        <w:t>En tant qu’aide en situation d’urgence lors d’un accident pouvant survenir au cours du transport, le transporteur doit remettre au conducteur un papier. Le conducteur doit informer les personnes à bord du contenu de ce papier et doit s’assurer que ce papier se trouve à portée de main dans la timonerie. Comment s’appelle ce papier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Manifeste ADN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Certificat d’agrémen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Document de transport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Consignes écrites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13</w:t>
        <w:tab/>
        <w:t>5.4.3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1134"/>
        <w:rPr/>
      </w:pPr>
      <w:r>
        <w:rPr>
          <w:lang w:val="fr-FR"/>
        </w:rPr>
        <w:tab/>
        <w:t>Dans quel document figurent les mesures à prendre en cas d’accident ou d’incident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Dans le certificat d’agrémen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Dans le CEVNI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Dans les consignes écrites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Dans le document de transport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14</w:t>
        <w:tab/>
        <w:t>1.4.3.1.1, 1.4.3.3, 5.4.3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Qui doit mettre les consignes écrites à la disposition du conducteur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L’autorité portuaire compétente pour le chargemen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Le transporteur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L’armateur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Le fabricant de la marchandise</w:t>
      </w:r>
    </w:p>
    <w:p>
      <w:pPr>
        <w:pStyle w:val="Normal"/>
        <w:spacing w:lineRule="atLeast" w:line="240"/>
        <w:ind w:left="284" w:hanging="0"/>
        <w:jc w:val="both"/>
        <w:rPr>
          <w:sz w:val="20"/>
          <w:lang w:val="fr-FR"/>
        </w:rPr>
      </w:pPr>
      <w:r>
        <w:rPr>
          <w:sz w:val="20"/>
          <w:lang w:val="fr-FR"/>
        </w:rPr>
      </w:r>
      <w:r>
        <w:br w:type="page"/>
      </w:r>
    </w:p>
    <w:p>
      <w:pPr>
        <w:pStyle w:val="Heading1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ÉNÉRALITÉS</w:t>
        <w:br/>
        <w:t>Objectif d’examen 7: Documents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237"/>
        <w:gridCol w:w="1847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umér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urce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8222" w:leader="none"/>
        </w:tabs>
        <w:spacing w:before="0" w:after="20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tabs>
          <w:tab w:val="clear" w:pos="567"/>
          <w:tab w:val="left" w:pos="8222" w:leader="none"/>
        </w:tabs>
        <w:spacing w:before="0" w:after="20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15</w:t>
        <w:tab/>
        <w:t>5.4.3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A quoi servent les consignes écrites visées au 5.4.3 de l’ADN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A remplacer les documents de transport prescrits au 5.4.1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Comme instruction pour la conduite à tenir en cas d’accidents ou d’incident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Comme consignes pour les mesures à observer lors de l’arrimage des marchandises dangereuses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Comme consignes pour les agents ou délégués qui contrôlent le bateau pendant le transport de marchandises dangereuses (police, douane)</w:t>
      </w:r>
    </w:p>
    <w:p>
      <w:pPr>
        <w:pStyle w:val="Normal"/>
        <w:tabs>
          <w:tab w:val="clear" w:pos="567"/>
          <w:tab w:val="left" w:pos="8222" w:leader="none"/>
        </w:tabs>
        <w:spacing w:before="0" w:after="20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16</w:t>
        <w:tab/>
        <w:t>supprimé (03.12.2008)</w:t>
      </w:r>
    </w:p>
    <w:p>
      <w:pPr>
        <w:pStyle w:val="Normal"/>
        <w:tabs>
          <w:tab w:val="clear" w:pos="567"/>
          <w:tab w:val="left" w:pos="8222" w:leader="none"/>
        </w:tabs>
        <w:spacing w:before="0" w:after="20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17</w:t>
        <w:tab/>
        <w:t>5.4.3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>
          <w:lang w:val="fr-FR"/>
        </w:rPr>
      </w:pPr>
      <w:r>
        <w:rPr>
          <w:lang w:val="fr-FR"/>
        </w:rPr>
        <w:tab/>
        <w:t>Un accident s’est produit avec une marchandise dangereuse. Dans quel document figurent les mesures qui sont à prendre sans délai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Dans le certificat d’agrémen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Dans les consignes écrit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Dans la partie 1 de l’ADN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Dans le document de transport</w:t>
      </w:r>
    </w:p>
    <w:p>
      <w:pPr>
        <w:pStyle w:val="Normal"/>
        <w:tabs>
          <w:tab w:val="clear" w:pos="567"/>
          <w:tab w:val="left" w:pos="8222" w:leader="none"/>
        </w:tabs>
        <w:spacing w:before="0" w:after="20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18</w:t>
        <w:tab/>
        <w:t>5.4.3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Où pouvez-vous lire quels dangers peuvent survenir au cours du transport de certaines marchandises dangereuse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Dans le document de transpor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Dans les consignes écrit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Dans le certificat d’agrément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Dans la partie 2 de l’ADN</w:t>
      </w:r>
    </w:p>
    <w:p>
      <w:pPr>
        <w:pStyle w:val="Normal"/>
        <w:tabs>
          <w:tab w:val="clear" w:pos="567"/>
          <w:tab w:val="left" w:pos="8222" w:leader="none"/>
        </w:tabs>
        <w:spacing w:before="0" w:after="20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19</w:t>
        <w:tab/>
        <w:t>5.4.3.2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Dans quelles langues doivent être rédigées les consignes écrite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En allemand et en françai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En anglais, allemand, néerlandais et françai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Dans une (des) langue(s) que le conducteur et l’expert peuvent lire et comprendre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Dans une langue officielle au moins d’une Partie contractante de l’Accord ADN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20</w:t>
        <w:tab/>
        <w:t>5.4.3.1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Où et comment devez-vous conserver les consignes écrites à bord lorsque vous transportez une marchandise dangereuse avec votre bateau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Dans mon logement, avec ma patent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Dans la timonerie à un emplacement aisément accessibl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Comme autocollant à la cale ou à la citerne à cargaison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Dans une enveloppe spécialement signalée dans la timonerie</w:t>
      </w:r>
      <w:r>
        <w:br w:type="page"/>
      </w:r>
    </w:p>
    <w:p>
      <w:pPr>
        <w:pStyle w:val="Heading1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ÉNÉRALITÉS</w:t>
        <w:br/>
        <w:t>Objectif d’examen 7: Documents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237"/>
        <w:gridCol w:w="1847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umér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urce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21</w:t>
        <w:tab/>
        <w:t>5.4.3.2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Qui doit s’assurer que l’équipage comprend les consignes écrites et est capable de les appliquer correctement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L’exper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Le poste de chargement de la matière dangereuse concerné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Le conducteur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L’expéditeur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22</w:t>
        <w:tab/>
        <w:t>5.4.3.2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De qui le conducteur doit-il s’assurer que les consignes écrites sont comprises et peuvent être correctement appliquée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Du personnel du poste de déchargemen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Du destinataire de la marchandise dangereus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Des membres de l’équipage concernés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De la police de la navigation lors de l’accès à bord du bateau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23</w:t>
        <w:tab/>
        <w:t>5.4.3.2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En tant que conducteur vous transportez une marchandise dangereuse. De quoi devez-vous vous assurer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Vous devez vous assurer que les membres de l’équipage concernés comprennent les consignes écrites et sont capables de les appliquer correctemen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En liaison avec le transport de marchandises dangereuses vous n’avez pas d’obligations particulières selon l’ADN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En tant que conducteur vous n’avez aucune obligation étant donné que les membres de l’équipage doivent s’informer eux-mêmes du contenu des consignes écrites</w:t>
      </w:r>
    </w:p>
    <w:p>
      <w:pPr>
        <w:pStyle w:val="Normal"/>
        <w:spacing w:before="0" w:after="240"/>
        <w:ind w:left="1985" w:hanging="567"/>
        <w:jc w:val="both"/>
        <w:rPr/>
      </w:pPr>
      <w:r>
        <w:rPr>
          <w:sz w:val="20"/>
          <w:lang w:val="fr-FR"/>
        </w:rPr>
        <w:t>D</w:t>
        <w:tab/>
        <w:t>Il n’y a pas d’obligation particulière pour le conducteur d’informer son équipage lorsque le bateau est spécialement équipé pour les marchandises dangereuses à transporter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24</w:t>
        <w:tab/>
        <w:t>supprimé (03.12.2008)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25</w:t>
        <w:tab/>
        <w:t>5.4.3.3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Quand devez-vous prendre connaissance du contenu des consignes écrite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Avant le départ du voyag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A la première occasion qui s’offre après le largage des amarres au poste de chargemen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Immédiatement après un accident ou inciden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Immédiatement avant le déchargement de la marchandise dangereuse concernée</w:t>
      </w:r>
    </w:p>
    <w:p>
      <w:pPr>
        <w:pStyle w:val="BodyText21"/>
        <w:tabs>
          <w:tab w:val="clear" w:pos="1134"/>
          <w:tab w:val="left" w:pos="567" w:leader="none"/>
          <w:tab w:val="left" w:pos="1701" w:leader="none"/>
        </w:tabs>
        <w:ind w:left="284" w:hanging="0"/>
        <w:jc w:val="both"/>
        <w:rPr>
          <w:sz w:val="20"/>
          <w:lang w:val="fr-FR"/>
        </w:rPr>
      </w:pPr>
      <w:r>
        <w:rPr>
          <w:sz w:val="20"/>
          <w:lang w:val="fr-FR"/>
        </w:rPr>
      </w:r>
      <w:r>
        <w:br w:type="page"/>
      </w:r>
    </w:p>
    <w:p>
      <w:pPr>
        <w:pStyle w:val="Heading1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ÉNÉRALITÉS</w:t>
        <w:br/>
        <w:t>Objectif d’examen 7: Documents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237"/>
        <w:gridCol w:w="1847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umér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urce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nne réponse</w:t>
            </w:r>
          </w:p>
        </w:tc>
      </w:tr>
    </w:tbl>
    <w:p>
      <w:pPr>
        <w:pStyle w:val="BodyText21"/>
        <w:tabs>
          <w:tab w:val="clear" w:pos="1134"/>
          <w:tab w:val="left" w:pos="567" w:leader="none"/>
          <w:tab w:val="left" w:pos="1701" w:leader="none"/>
        </w:tabs>
        <w:spacing w:before="0" w:after="240"/>
        <w:ind w:left="1418" w:hanging="1134"/>
        <w:jc w:val="both"/>
        <w:rPr>
          <w:lang w:val="fr-FR"/>
        </w:rPr>
      </w:pPr>
      <w:r>
        <w:rPr>
          <w:lang w:val="fr-FR"/>
        </w:rPr>
      </w:r>
    </w:p>
    <w:p>
      <w:pPr>
        <w:pStyle w:val="BodyText21"/>
        <w:tabs>
          <w:tab w:val="clear" w:pos="1134"/>
          <w:tab w:val="left" w:pos="567" w:leader="none"/>
          <w:tab w:val="left" w:pos="1701" w:leader="none"/>
        </w:tabs>
        <w:spacing w:before="0" w:after="240"/>
        <w:ind w:left="1418" w:hanging="1134"/>
        <w:jc w:val="both"/>
        <w:rPr>
          <w:lang w:val="fr-FR"/>
        </w:rPr>
      </w:pPr>
      <w:r>
        <w:rPr>
          <w:lang w:val="fr-FR"/>
        </w:rPr>
        <w:t>G 7026</w:t>
        <w:tab/>
        <w:t>5.4.3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Dans quel document d’accompagnement sont décrits les dangers qui peuvent provenir des marchandises dangereuses transportée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Dans le certificat d’agrémen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Dans l’attestation ADN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Dans les consignes écrites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Dans le certificat de visite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27</w:t>
        <w:tab/>
        <w:t>5.4.1.4.1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Dans quelle(s) langue(s) doit(vent) être rédigée(s) au moins le document de transport à remettre par l’expéditeur lorsque des marchandises dangereuse sont transportées des Pays-Bas en Autriche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En néerlandai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En allemand et néerlandai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En néerlandais et, en plus, en allemand, français ou anglais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En allemand et français</w:t>
      </w:r>
    </w:p>
    <w:p>
      <w:pPr>
        <w:pStyle w:val="Normal"/>
        <w:tabs>
          <w:tab w:val="clear" w:pos="567"/>
          <w:tab w:val="left" w:pos="284" w:leader="none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28</w:t>
        <w:tab/>
        <w:t>5.4.3.1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Que faut-il faire des consignes écrite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Elles doivent être rendues après le déchargemen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Pendant le transport elles doivent se trouver dans la timoneri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Après en avoir pris connaissance elles doivent être remises au poste de transbordement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Elles doivent être remises si possible rapidement au destinataire de la cargaison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29</w:t>
        <w:tab/>
        <w:t>5.4.3.1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 xml:space="preserve">Où </w:t>
      </w:r>
      <w:r>
        <w:rPr>
          <w:u w:val="single"/>
          <w:lang w:val="fr-FR"/>
        </w:rPr>
        <w:t>doivent</w:t>
      </w:r>
      <w:r>
        <w:rPr>
          <w:lang w:val="fr-FR"/>
        </w:rPr>
        <w:t xml:space="preserve"> se trouver les consignes écrite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Dans la timonerie et dans le logemen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Dans le logemen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Dans la timonerie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Dans la zone de cargaison et dans la timonerie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30</w:t>
        <w:tab/>
        <w:t>5.4.3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Dans quel document est mentionnée la conduite à tenir en cas d’accident ou d’incident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Dans les consignes écrit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Dans le plan de chargemen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Dans le document de transpor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Dans la liste de contrôle ADN</w:t>
      </w:r>
    </w:p>
    <w:p>
      <w:pPr>
        <w:pStyle w:val="Normal"/>
        <w:spacing w:lineRule="atLeast" w:line="240"/>
        <w:ind w:left="284" w:hanging="0"/>
        <w:jc w:val="both"/>
        <w:rPr>
          <w:sz w:val="20"/>
          <w:lang w:val="fr-FR"/>
        </w:rPr>
      </w:pPr>
      <w:r>
        <w:rPr>
          <w:sz w:val="20"/>
          <w:lang w:val="fr-FR"/>
        </w:rPr>
      </w:r>
      <w:r>
        <w:br w:type="page"/>
      </w:r>
    </w:p>
    <w:p>
      <w:pPr>
        <w:pStyle w:val="Heading1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ÉNÉRALITÉS</w:t>
        <w:br/>
        <w:t>Objectif d’examen 7: Documents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237"/>
        <w:gridCol w:w="1847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umér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urce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284" w:leader="none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tabs>
          <w:tab w:val="clear" w:pos="567"/>
          <w:tab w:val="left" w:pos="284" w:leader="none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31</w:t>
        <w:tab/>
        <w:t>5.4.3.3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Les membres de l’équipage doivent s’enquérir des mesures à prendre en cas d’accident ou d’incident avec des marchandises dangereuses. Dans quel document figurent ces mesure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Dans les consignes écrit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Dans la liste de contrôle ADN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Dans le document de transport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Dans le connaissement</w:t>
      </w:r>
    </w:p>
    <w:p>
      <w:pPr>
        <w:pStyle w:val="Normal"/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32</w:t>
        <w:tab/>
        <w:t>supprimé (03.12.2008)</w:t>
      </w:r>
    </w:p>
    <w:p>
      <w:pPr>
        <w:pStyle w:val="Normal"/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33</w:t>
        <w:tab/>
        <w:t>supprimé (03.12.2008)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34</w:t>
        <w:tab/>
        <w:t>5.4.3.3</w:t>
        <w:tab/>
        <w:t>D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Où l’équipage peut-il lire quelles mesures supplémentaires doivent être prises en cas d’avarie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Dans le document de transpor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Dans le chier de chargemen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Dans la liste de contrôle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Dans les consignes écrites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35</w:t>
        <w:tab/>
        <w:t>8.1.8.7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Un bateau a été victime d’une avarie. Quelle autorité est qualifiée pour retirer le certificat d’agrément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La police de la navigation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L’autorité qui a délivré le certificat d’agrémen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L’autorité portuaire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L’inspection du trafic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7036</w:t>
        <w:tab/>
        <w:t>8.1.9.1 b)</w:t>
        <w:tab/>
        <w:t>D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Après une avarie le bateau ne répond plus aux prescriptions de la partie 9 et reçoit un certificat d’agrément provisoire. Combien de temps ce certificat est-il valable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Un an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Un semestr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Trois moi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Pour un seul voyage et pour une cargaison spécifiée</w:t>
      </w:r>
    </w:p>
    <w:p>
      <w:pPr>
        <w:sectPr>
          <w:headerReference w:type="even" r:id="rId16"/>
          <w:headerReference w:type="default" r:id="rId17"/>
          <w:headerReference w:type="first" r:id="rId18"/>
          <w:footerReference w:type="even" r:id="rId19"/>
          <w:footerReference w:type="default" r:id="rId20"/>
          <w:footerReference w:type="first" r:id="rId21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40"/>
        <w:ind w:left="284" w:hanging="0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Heading1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ÉNÉRALITÉS</w:t>
        <w:br/>
        <w:t>Objectif d’examen 8: Dangers et mesures de prévention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237"/>
        <w:gridCol w:w="1847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umér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urce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nne réponse</w:t>
            </w:r>
          </w:p>
        </w:tc>
      </w:tr>
    </w:tbl>
    <w:p>
      <w:pPr>
        <w:pStyle w:val="BodyText22"/>
        <w:tabs>
          <w:tab w:val="clear" w:pos="284"/>
          <w:tab w:val="clear" w:pos="1134"/>
          <w:tab w:val="left" w:pos="1418" w:leader="none"/>
          <w:tab w:val="left" w:pos="8222" w:leader="none"/>
        </w:tabs>
        <w:spacing w:before="0" w:after="240"/>
        <w:ind w:left="1418" w:hanging="1134"/>
        <w:jc w:val="both"/>
        <w:rPr>
          <w:lang w:val="fr-FR"/>
        </w:rPr>
      </w:pPr>
      <w:r>
        <w:rPr>
          <w:lang w:val="fr-FR"/>
        </w:rPr>
      </w:r>
    </w:p>
    <w:p>
      <w:pPr>
        <w:pStyle w:val="BodyText22"/>
        <w:tabs>
          <w:tab w:val="clear" w:pos="284"/>
          <w:tab w:val="clear" w:pos="1134"/>
          <w:tab w:val="left" w:pos="1418" w:leader="none"/>
          <w:tab w:val="left" w:pos="8222" w:leader="none"/>
        </w:tabs>
        <w:spacing w:before="0" w:after="240"/>
        <w:ind w:left="1418" w:hanging="1134"/>
        <w:jc w:val="both"/>
        <w:rPr>
          <w:lang w:val="fr-FR"/>
        </w:rPr>
      </w:pPr>
      <w:r>
        <w:rPr>
          <w:lang w:val="fr-FR"/>
        </w:rPr>
        <w:t>G 8001</w:t>
        <w:tab/>
        <w:t>Connaissances générales de base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240"/>
        <w:ind w:left="1418" w:hanging="851"/>
        <w:rPr/>
      </w:pPr>
      <w:r>
        <w:rPr>
          <w:lang w:val="fr-FR"/>
        </w:rPr>
        <w:tab/>
        <w:t>Pendant le transport de marchandises dangereuses l’équipement de protection selon 8.1.5.1 n’est pas suffisant.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Comment le conducteur apprend-t-il quel équipement de protection supplémentaire il doit avoir à bord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Par une interrogation auprès des collègu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Cela figure dans les fiches techniques de sécurité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C’est le conducteur qui fixe la composition exacte de l’équipement sur la base des indications figurant dans le document de transport et de ses connaissances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C’est marqué dans le certificat d’agrément sous la rubrique «divers»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02</w:t>
        <w:tab/>
        <w:t>Connaissances générales de base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Vous avez reçu une matière corrosive sur le bras. Que faites-vous en premier lieu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Appeler le médecin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Rincer consciencieusement le bras avec de l’eau, ôter les vêtement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Observer si le bras rougit, décider ensuite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Soigner le bras avec des pansements refroidissants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03</w:t>
        <w:tab/>
        <w:t>Connaissances générales de base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Lors du débranchement de la tuyauterie de remplissage vous avez reçu du carburant diesel sur les bras. Que faites-vou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Laisser sécher à l’air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Oter les vêtements, laver les bras à l’eau et au savon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Rien du tout car le carburant diesel est inoffensif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Appeler un médecin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04</w:t>
        <w:tab/>
        <w:t>Connaissances générales de base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Un bateau transporte des marchandises dangereuses. Lors d’un accident sur le pont, une personne a subi des dommages. Que devez-vous faire en premier lieu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Informer l’armemen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Bloquer le lieu d’acciden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Garder le calme et juger la situation générale. Apporter les premiers secours en préservant la protection personnell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Informer la police</w:t>
      </w:r>
    </w:p>
    <w:p>
      <w:pPr>
        <w:pStyle w:val="Normal"/>
        <w:spacing w:lineRule="atLeast" w:line="240"/>
        <w:ind w:left="284" w:hanging="0"/>
        <w:jc w:val="both"/>
        <w:rPr>
          <w:sz w:val="20"/>
          <w:lang w:val="fr-FR"/>
        </w:rPr>
      </w:pPr>
      <w:r>
        <w:rPr>
          <w:sz w:val="20"/>
          <w:lang w:val="fr-FR"/>
        </w:rPr>
      </w:r>
      <w:r>
        <w:br w:type="page"/>
      </w:r>
    </w:p>
    <w:p>
      <w:pPr>
        <w:pStyle w:val="Heading1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ÉNÉRALITÉS</w:t>
        <w:br/>
        <w:t>Objectif d’examen 8: Dangers et mesures de prévention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237"/>
        <w:gridCol w:w="1847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umér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urce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05</w:t>
        <w:tab/>
        <w:t>Connaissances générales de base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Un bateau transporte des matières toxiques. Après un accident survenu sur le pont du bateau, un dommage corporel a eu lieu. Que faites-vous en premier lieu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Revêtir l’équipement de protection et sortir les blessés de la zone de danger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Le cas échéant, colmater la brèch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Déclencher le signal n’approchez-pas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Lire les consignes écrites</w:t>
      </w:r>
    </w:p>
    <w:p>
      <w:pPr>
        <w:pStyle w:val="Normal"/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06</w:t>
        <w:tab/>
        <w:t>supprimé (03.12.2008)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07</w:t>
        <w:tab/>
        <w:t>Connaissances générales de base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Lors d’une avarie des quantités importantes de liquides facilement inflammables parviennent dans l’eau. Est-ce que des dangers en résultent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Des mélanges gaz/air peuvent se former à la surface de l’eau qui, à l’occasion, peuvent être enflammés et conduire à une explosion à des emplacements très éloignés</w:t>
      </w:r>
    </w:p>
    <w:p>
      <w:pPr>
        <w:pStyle w:val="Normal"/>
        <w:spacing w:lineRule="atLeast" w:line="240"/>
        <w:ind w:left="1985" w:hanging="567"/>
        <w:jc w:val="both"/>
        <w:rPr/>
      </w:pPr>
      <w:r>
        <w:rPr>
          <w:sz w:val="20"/>
          <w:lang w:val="fr-FR"/>
        </w:rPr>
        <w:t>B</w:t>
        <w:tab/>
        <w:t>Comme le liquide écoulé s’évapore immédiatement, aucun danger n’est provoqué par le liquide parvenu dans l’eau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La marchandise dangereuse se mélange avec l’eau de sorte que tout danger est exclu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Tout au début l’eau est polluée, mais elle se purifie à nouveau par le fait que le liquide facilement inflammable se sépare de l’eau par évaporation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08</w:t>
        <w:tab/>
        <w:t>Connaissances générales de base</w:t>
        <w:tab/>
        <w:t>D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Le déclencheur d’un extincteur à main n’a été actionné qu’une fois brièvement. Que doit-on faire avec cet extincteur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Une mesure est inutile étant donné que la capacité d’extinction reste intacte après une courte utilisation</w:t>
      </w:r>
    </w:p>
    <w:p>
      <w:pPr>
        <w:pStyle w:val="Normal"/>
        <w:spacing w:lineRule="atLeast" w:line="240"/>
        <w:ind w:left="1985" w:hanging="567"/>
        <w:jc w:val="both"/>
        <w:rPr/>
      </w:pPr>
      <w:r>
        <w:rPr>
          <w:sz w:val="20"/>
          <w:lang w:val="fr-FR"/>
        </w:rPr>
        <w:t>B</w:t>
        <w:tab/>
        <w:t>La pression de la bouteille de CO</w:t>
      </w:r>
      <w:r>
        <w:rPr>
          <w:sz w:val="20"/>
          <w:vertAlign w:val="subscript"/>
          <w:lang w:val="fr-FR"/>
        </w:rPr>
        <w:t xml:space="preserve">2 </w:t>
      </w:r>
      <w:r>
        <w:rPr>
          <w:sz w:val="20"/>
          <w:lang w:val="fr-FR"/>
        </w:rPr>
        <w:t>reste maintenue même lorsque le déclencheur a été actionné une fois</w:t>
      </w:r>
    </w:p>
    <w:p>
      <w:pPr>
        <w:pStyle w:val="Normal"/>
        <w:spacing w:lineRule="atLeast" w:line="240"/>
        <w:ind w:left="1985" w:hanging="567"/>
        <w:jc w:val="both"/>
        <w:rPr>
          <w:position w:val="6"/>
          <w:sz w:val="20"/>
          <w:lang w:val="fr-FR"/>
        </w:rPr>
      </w:pPr>
      <w:r>
        <w:rPr>
          <w:position w:val="6"/>
          <w:sz w:val="20"/>
          <w:lang w:val="fr-FR"/>
        </w:rPr>
        <w:t>C</w:t>
        <w:tab/>
        <w:t>L’extincteur à main est muni d’autocollant «ne peut plus être utilisé que pour des petits incendies»</w:t>
      </w:r>
    </w:p>
    <w:p>
      <w:pPr>
        <w:pStyle w:val="Normal"/>
        <w:spacing w:before="0" w:after="240"/>
        <w:ind w:left="1985" w:hanging="567"/>
        <w:jc w:val="both"/>
        <w:rPr>
          <w:position w:val="6"/>
          <w:sz w:val="20"/>
          <w:lang w:val="fr-FR"/>
        </w:rPr>
      </w:pPr>
      <w:r>
        <w:rPr>
          <w:position w:val="6"/>
          <w:sz w:val="20"/>
          <w:lang w:val="fr-FR"/>
        </w:rPr>
        <w:t>D</w:t>
        <w:tab/>
        <w:t>L’extincteur à main doit immédiatement être contrôlé ou remplacé par le fabricant ou son représentant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09</w:t>
        <w:tab/>
        <w:t>Connaissances générales de base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Que doit faire le conducteur en premier lieu après un accident avec des dommages corporels grave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Sortir les blessés de la zone de danger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Colmater la brèch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Informer la press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Consulter les consignes écrites</w:t>
      </w:r>
    </w:p>
    <w:p>
      <w:pPr>
        <w:pStyle w:val="Normal"/>
        <w:ind w:left="284" w:hanging="0"/>
        <w:jc w:val="both"/>
        <w:rPr>
          <w:sz w:val="20"/>
          <w:lang w:val="fr-FR"/>
        </w:rPr>
      </w:pPr>
      <w:r>
        <w:rPr>
          <w:sz w:val="20"/>
          <w:lang w:val="fr-FR"/>
        </w:rPr>
      </w:r>
      <w:r>
        <w:br w:type="page"/>
      </w:r>
    </w:p>
    <w:p>
      <w:pPr>
        <w:pStyle w:val="Heading1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ÉNÉRALITÉS</w:t>
        <w:br/>
        <w:t>Objectif d’examen 8: Dangers et mesures de prévention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237"/>
        <w:gridCol w:w="1847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umér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urce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10</w:t>
        <w:tab/>
        <w:t>8.1.4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240"/>
        <w:ind w:left="1418" w:hanging="851"/>
        <w:rPr/>
      </w:pPr>
      <w:r>
        <w:rPr>
          <w:lang w:val="fr-FR"/>
        </w:rPr>
        <w:tab/>
        <w:t>Un bateau transporte des marchandises dangereuses.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De combien d’extincteurs à main supplémentaires le bateau doit-il au moins être équipé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D’un à huit extincteurs à main supplémentaires, selon les dangers des marchandises dangereuses transportées. Le nombre est indiqué dans les consignes écrit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D’au moins deux extincteurs à main supplémentair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D’un extincteur à main supplémentaire placé en un endroit remarquable bien accessible dans la timonerie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De trois extincteurs à main supplémentaires qui doivent être répartis également dans la zone de cargaison ou la zone protégée du bateau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11</w:t>
        <w:tab/>
        <w:t>1.3.2.2.4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Quel cercle de personnes pénétrant dans les cales ou, dans le cas de bateaux-citernes, dans certains locaux sous pont est habilité à porter des appareils respiratoires autonomes alimentés par de l’air incorporé sous pression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Les personnes formées à la manipulation de ces appareils et aptes du point de vue de la santé à supporter les contraintes supplémentair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Tous les membres de l’équipag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Uniquement les titulaires de l’attestation relative aux connaissances particulières de l’ADN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Tout membre d’équipage ayant suivi la formation de protection ABC</w:t>
      </w:r>
    </w:p>
    <w:p>
      <w:pPr>
        <w:pStyle w:val="Normal"/>
        <w:tabs>
          <w:tab w:val="clear" w:pos="567"/>
          <w:tab w:val="left" w:pos="284" w:leader="none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12</w:t>
        <w:tab/>
        <w:t>8.3.4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Un bateau transporte des marchandises dangereuses. Peut-on fumer à bord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Uniquement à bord de porte-conteneurs et de bateaux-citernes du type N-ouver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Uniquement à bord de bateaux lèg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Il est interdit de fumer à bord. Cette interdiction ne s’applique pas aux logements et à la timonerie à condition que leurs fenêtres, portes, claires-voies et écoutilles soient fermées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Dans la zone des transbordements il est interdit de fumer, en cours de route c’est toutefois permis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13</w:t>
        <w:tab/>
        <w:t>8.3.4</w:t>
        <w:tab/>
        <w:t>D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Comment est avisée l’interdiction de fumer à bord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Par notification orale du conducteur à toutes les personnes à bord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Pas du tout, car réglé dans l’ADN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Par prescription de l’autorité compétente local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Par des panneaux indicateurs à des endroits appropriés à bord</w:t>
      </w:r>
    </w:p>
    <w:p>
      <w:pPr>
        <w:pStyle w:val="Normal"/>
        <w:spacing w:lineRule="atLeast" w:line="240"/>
        <w:ind w:left="284" w:hanging="0"/>
        <w:jc w:val="both"/>
        <w:rPr>
          <w:sz w:val="20"/>
          <w:lang w:val="fr-FR"/>
        </w:rPr>
      </w:pPr>
      <w:r>
        <w:rPr>
          <w:sz w:val="20"/>
          <w:lang w:val="fr-FR"/>
        </w:rPr>
      </w:r>
      <w:r>
        <w:br w:type="page"/>
      </w:r>
    </w:p>
    <w:p>
      <w:pPr>
        <w:pStyle w:val="Heading1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ÉNÉRALITÉS</w:t>
        <w:br/>
        <w:t>Objectif d’examen 8: Dangers et mesures de prévention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237"/>
        <w:gridCol w:w="1847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umér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urce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8222" w:leader="none"/>
        </w:tabs>
        <w:spacing w:before="0" w:after="12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tabs>
          <w:tab w:val="clear" w:pos="567"/>
          <w:tab w:val="left" w:pos="8222" w:leader="none"/>
        </w:tabs>
        <w:spacing w:before="0" w:after="20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14</w:t>
        <w:tab/>
        <w:t>8.1.6.1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00"/>
        <w:ind w:left="1418" w:hanging="851"/>
        <w:rPr/>
      </w:pPr>
      <w:r>
        <w:rPr>
          <w:lang w:val="fr-FR"/>
        </w:rPr>
        <w:tab/>
        <w:t>Vous constatez que la dernière vérification de vos extincteurs remonte à plus de deux ans. Quelle mesure suivante devez-vous prendre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Je fais vérifier immédiatement les extincteurs ou je les fais remplacer par des extincteurs dont l’attestation d’inspection est encore valabl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Le dépassement de la date d’expiration n’est pas problématique jusqu’à la fin du voyag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J’attends jusqu’à mon prochain passage au magasin de l’armement. Alors je me procure d’autres extincteurs</w:t>
      </w:r>
    </w:p>
    <w:p>
      <w:pPr>
        <w:pStyle w:val="Normal"/>
        <w:spacing w:before="0" w:after="20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La date d’échéance peut être dépassée d’un semestre. Dans ce délai je peux remplacer mes extincteurs ou les faire vérifier</w:t>
      </w:r>
    </w:p>
    <w:p>
      <w:pPr>
        <w:pStyle w:val="Normal"/>
        <w:tabs>
          <w:tab w:val="clear" w:pos="567"/>
          <w:tab w:val="left" w:pos="8222" w:leader="none"/>
        </w:tabs>
        <w:spacing w:before="0" w:after="20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15</w:t>
        <w:tab/>
        <w:t>8.1.6.1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00"/>
        <w:ind w:left="1418" w:hanging="851"/>
        <w:rPr/>
      </w:pPr>
      <w:r>
        <w:rPr>
          <w:lang w:val="fr-FR"/>
        </w:rPr>
        <w:tab/>
        <w:t>Quelle est la périodicité de vérification des extincteurs de votre bateau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Au moins une fois chaque anné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Au moins une fois tous les trois an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Au moins une fois tous les deux ans</w:t>
      </w:r>
    </w:p>
    <w:p>
      <w:pPr>
        <w:pStyle w:val="Normal"/>
        <w:spacing w:before="0" w:after="20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A chaque prolongation du certificat d’agrément ou, si une telle prolongation n’est pas nécessaire, à chaque prolongation du certificat de visite</w:t>
      </w:r>
    </w:p>
    <w:p>
      <w:pPr>
        <w:pStyle w:val="Normal"/>
        <w:tabs>
          <w:tab w:val="clear" w:pos="567"/>
          <w:tab w:val="left" w:pos="8222" w:leader="none"/>
        </w:tabs>
        <w:spacing w:before="0" w:after="20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16</w:t>
        <w:tab/>
        <w:t>8.1.6.1</w:t>
        <w:tab/>
        <w:t>D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00"/>
        <w:ind w:left="1418" w:hanging="851"/>
        <w:rPr/>
      </w:pPr>
      <w:r>
        <w:rPr>
          <w:lang w:val="fr-FR"/>
        </w:rPr>
        <w:tab/>
        <w:t>Comment peut-on reconnaître qu’un extincteur a été vérifié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Au manomètr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Aux indications de la cartouche à gaz sous pression se trouvant à l’intérieur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A la couleur de la plaquette de vérification</w:t>
      </w:r>
    </w:p>
    <w:p>
      <w:pPr>
        <w:pStyle w:val="Normal"/>
        <w:spacing w:before="0" w:after="20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La preuve de l’inspection est apposée sur l’extincteur</w:t>
      </w:r>
    </w:p>
    <w:p>
      <w:pPr>
        <w:pStyle w:val="Normal"/>
        <w:tabs>
          <w:tab w:val="clear" w:pos="567"/>
          <w:tab w:val="left" w:pos="8222" w:leader="none"/>
        </w:tabs>
        <w:spacing w:before="0" w:after="20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17</w:t>
        <w:tab/>
        <w:t>Connaissances générales de base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00"/>
        <w:ind w:left="1418" w:hanging="851"/>
        <w:rPr/>
      </w:pPr>
      <w:r>
        <w:rPr/>
        <w:tab/>
        <w:t>Où devez-vous si possible vous placer avec un extincteur lorsque vous avez à combattre un incendie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Avoir le vent dans le dos par rapport au feu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Du côté opposé au ven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A une distance d’au moins sept mètres du feu</w:t>
      </w:r>
    </w:p>
    <w:p>
      <w:pPr>
        <w:pStyle w:val="Normal"/>
        <w:spacing w:before="0" w:after="20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Latéralement au feu, pour pouvoir observer sa propagation</w:t>
      </w:r>
    </w:p>
    <w:p>
      <w:pPr>
        <w:pStyle w:val="Normal"/>
        <w:tabs>
          <w:tab w:val="clear" w:pos="567"/>
          <w:tab w:val="left" w:pos="8222" w:leader="none"/>
        </w:tabs>
        <w:spacing w:before="0" w:after="20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18</w:t>
        <w:tab/>
        <w:t>7.1.3.51.2, 7.2.3.51.2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00"/>
        <w:ind w:left="1418" w:hanging="851"/>
        <w:rPr/>
      </w:pPr>
      <w:r>
        <w:rPr>
          <w:lang w:val="fr-FR"/>
        </w:rPr>
        <w:tab/>
        <w:t>Dans la zone protégée respectivement dans la zone de cargaison il est interdit d’utiliser des câbles électriques mobiles. Devez-vous pour cette raison renoncer à l’éclairage des passerelle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L’interdiction ne s’applique pas aux câbles électriques destinés au raccordement des feux de signalisation et de passerelle, si la prise de courant est installée à demeure à bord du bateau à proximité du mât de signalisation ou de la passerell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L’interdiction ne permet pas d’exceptions</w:t>
      </w:r>
    </w:p>
    <w:p>
      <w:pPr>
        <w:pStyle w:val="Normal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L’interdiction ne s’applique qu’aux câbles d’une longueur inférieure à 5 m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L’interdiction ne s’applique que pour des tensions supérieures à 24 V</w:t>
      </w:r>
      <w:r>
        <w:br w:type="page"/>
      </w:r>
    </w:p>
    <w:p>
      <w:pPr>
        <w:pStyle w:val="Heading1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ÉNÉRALITÉS</w:t>
        <w:br/>
        <w:t>Objectif d’examen 8: Dangers et mesures de prévention</w:t>
      </w:r>
    </w:p>
    <w:tbl>
      <w:tblPr>
        <w:tblW w:w="93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237"/>
        <w:gridCol w:w="1727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umér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urce</w:t>
            </w:r>
          </w:p>
        </w:tc>
        <w:tc>
          <w:tcPr>
            <w:tcW w:w="1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284" w:leader="none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tabs>
          <w:tab w:val="clear" w:pos="567"/>
          <w:tab w:val="left" w:pos="284" w:leader="none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19</w:t>
        <w:tab/>
        <w:t>Connaissances générales de base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Quel rôle remplit le branchement d’un câble de mise à la masse au réservoir lors du remplissage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Apporter de la masse pour la sécurité contre le surremplissag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Compléter la mise à la masse de l’accumulateur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Décharger l’électricité statique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Diminuer le frottement entre la paroi de la citerne et le liquide</w:t>
      </w:r>
    </w:p>
    <w:p>
      <w:pPr>
        <w:pStyle w:val="Normal"/>
        <w:tabs>
          <w:tab w:val="clear" w:pos="567"/>
          <w:tab w:val="left" w:pos="284" w:leader="none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20</w:t>
        <w:tab/>
        <w:t>8.1.6.1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Dans quel délai doivent être vérifiés les extincteur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Uniquement après leur emploi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Annuellemen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Tous les deux ans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Avec le renouvellement du certificat d’agrément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21</w:t>
        <w:tab/>
        <w:t>8.1.4</w:t>
        <w:tab/>
        <w:t>D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Un bateau transporte des marchandises dangereuses.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240"/>
        <w:ind w:left="1418" w:hanging="851"/>
        <w:rPr/>
      </w:pPr>
      <w:r>
        <w:rPr>
          <w:lang w:val="fr-FR"/>
        </w:rPr>
        <w:tab/>
        <w:t>En plus des appareils d’extinction d’incendie prescrits par les prescriptions techniques générales, selon l’ADN le bateau doit être pourvu d’au moins deux extincteurs à main supplémentaires. A quel paragraphe figure cette prescription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 xml:space="preserve">Au 1.2.1 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 xml:space="preserve">Au 5.1.4 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Au 9.2.0.40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Au 8.1.4</w:t>
      </w:r>
    </w:p>
    <w:p>
      <w:pPr>
        <w:pStyle w:val="BodyText22"/>
        <w:tabs>
          <w:tab w:val="clear" w:pos="284"/>
          <w:tab w:val="clear" w:pos="1134"/>
          <w:tab w:val="left" w:pos="1418" w:leader="none"/>
          <w:tab w:val="left" w:pos="8222" w:leader="none"/>
        </w:tabs>
        <w:spacing w:before="0" w:after="240"/>
        <w:ind w:left="1418" w:hanging="1134"/>
        <w:jc w:val="both"/>
        <w:rPr>
          <w:lang w:val="fr-FR"/>
        </w:rPr>
      </w:pPr>
      <w:r>
        <w:rPr>
          <w:lang w:val="fr-FR"/>
        </w:rPr>
        <w:t>G 8022</w:t>
        <w:tab/>
        <w:t>8.3.4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Un bateau transporte des marchandises dangereuses. Où, dans l’ADN, figure l’obligation d’afficher l’interdiction de fumer à bord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Au 8.3.4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Au 1.2.1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Au 5.1.4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Au 3.2, tableau A</w:t>
      </w:r>
    </w:p>
    <w:p>
      <w:pPr>
        <w:pStyle w:val="BodyText22"/>
        <w:tabs>
          <w:tab w:val="clear" w:pos="284"/>
          <w:tab w:val="clear" w:pos="1134"/>
          <w:tab w:val="left" w:pos="1418" w:leader="none"/>
          <w:tab w:val="left" w:pos="8222" w:leader="none"/>
        </w:tabs>
        <w:spacing w:before="0" w:after="240"/>
        <w:ind w:left="1418" w:hanging="1134"/>
        <w:jc w:val="both"/>
        <w:rPr>
          <w:lang w:val="fr-FR"/>
        </w:rPr>
      </w:pPr>
      <w:r>
        <w:rPr>
          <w:lang w:val="fr-FR"/>
        </w:rPr>
        <w:t>G 8023</w:t>
        <w:tab/>
        <w:t>7.1.3.1/7.2.3.1</w:t>
        <w:tab/>
        <w:t>D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Vous devez pénétrer dans un local où il y a un manque d’oxygène. Que faites-vous entre autre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Porter un dispositif de sauvetag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Actionner les pompes d’assèchemen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Aérer le local pendant 10 minut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Porter un appareil respiratoire autonome</w:t>
      </w:r>
    </w:p>
    <w:p>
      <w:pPr>
        <w:pStyle w:val="Normal"/>
        <w:spacing w:lineRule="atLeast" w:line="240"/>
        <w:ind w:left="284" w:hanging="0"/>
        <w:jc w:val="both"/>
        <w:rPr>
          <w:sz w:val="20"/>
          <w:lang w:val="fr-FR"/>
        </w:rPr>
      </w:pPr>
      <w:r>
        <w:rPr>
          <w:sz w:val="20"/>
          <w:lang w:val="fr-FR"/>
        </w:rPr>
      </w:r>
      <w:r>
        <w:br w:type="page"/>
      </w:r>
    </w:p>
    <w:p>
      <w:pPr>
        <w:pStyle w:val="Heading1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ÉNÉRALITÉS</w:t>
        <w:br/>
        <w:t>Objectif d’examen 8: Dangers et mesures de prévention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237"/>
        <w:gridCol w:w="1847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umér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urce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nne réponse</w:t>
            </w:r>
          </w:p>
        </w:tc>
      </w:tr>
    </w:tbl>
    <w:p>
      <w:pPr>
        <w:pStyle w:val="BodyText22"/>
        <w:tabs>
          <w:tab w:val="clear" w:pos="284"/>
          <w:tab w:val="clear" w:pos="1134"/>
          <w:tab w:val="left" w:pos="1418" w:leader="none"/>
          <w:tab w:val="left" w:pos="8222" w:leader="none"/>
        </w:tabs>
        <w:spacing w:before="0" w:after="240"/>
        <w:ind w:left="1418" w:hanging="1134"/>
        <w:jc w:val="both"/>
        <w:rPr>
          <w:lang w:val="fr-FR"/>
        </w:rPr>
      </w:pPr>
      <w:r>
        <w:rPr>
          <w:lang w:val="fr-FR"/>
        </w:rPr>
      </w:r>
    </w:p>
    <w:p>
      <w:pPr>
        <w:pStyle w:val="BodyText22"/>
        <w:tabs>
          <w:tab w:val="clear" w:pos="284"/>
          <w:tab w:val="clear" w:pos="1134"/>
          <w:tab w:val="left" w:pos="1418" w:leader="none"/>
          <w:tab w:val="left" w:pos="8222" w:leader="none"/>
        </w:tabs>
        <w:spacing w:before="0" w:after="240"/>
        <w:ind w:left="1418" w:hanging="1134"/>
        <w:jc w:val="both"/>
        <w:rPr>
          <w:lang w:val="fr-FR"/>
        </w:rPr>
      </w:pPr>
      <w:r>
        <w:rPr>
          <w:lang w:val="fr-FR"/>
        </w:rPr>
        <w:t>G 8024</w:t>
        <w:tab/>
        <w:t>Connaissances générales de base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Comment se produit la formation mécanique d’une étincelle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Par électricité statiqu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Par court-circui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Par un coup de métal contre métal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Par élévation de la température</w:t>
      </w:r>
    </w:p>
    <w:p>
      <w:pPr>
        <w:pStyle w:val="BodyText22"/>
        <w:tabs>
          <w:tab w:val="clear" w:pos="284"/>
          <w:tab w:val="clear" w:pos="1134"/>
          <w:tab w:val="left" w:pos="1418" w:leader="none"/>
          <w:tab w:val="left" w:pos="8222" w:leader="none"/>
        </w:tabs>
        <w:spacing w:before="0" w:after="240"/>
        <w:ind w:left="1418" w:hanging="1134"/>
        <w:jc w:val="both"/>
        <w:rPr>
          <w:lang w:val="fr-FR"/>
        </w:rPr>
      </w:pPr>
      <w:r>
        <w:rPr>
          <w:lang w:val="fr-FR"/>
        </w:rPr>
        <w:t>G 8025</w:t>
        <w:tab/>
        <w:t>Connaissances générales de base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Qu’est-ce qui n’augmente pas le danger de charge électrostatique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Bulles d’air dans le liquid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Liquide en chute libr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Echauffement du liquide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Remuer le liquide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26</w:t>
        <w:tab/>
        <w:t>9.1.0.74, 9.3.1.74, 9.3.2.74, 9.3.3.74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Où doivent être installés des cendrier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Uniquement dans les logement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Uniquement dans les chambres à coucher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A proximité de chaque sortie des logements et de la timonerie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Il n’y a pas d’obligation d’installer des cendriers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27</w:t>
        <w:tab/>
        <w:t>8.1.4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En plus des appareils d’extinction d’incendie prescrits par les prescriptions techniques générales, les bateaux soumis à l’ADN doivent être pourvus d’extincteurs à main supplémentaires. De combien s’agit-il au moin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1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2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3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4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28</w:t>
        <w:tab/>
        <w:t>Connaissances générales de base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Quel moyen d’extinction d’incendie est également appelé «neige carbonique»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CO</w:t>
      </w:r>
      <w:r>
        <w:rPr>
          <w:sz w:val="20"/>
          <w:vertAlign w:val="subscript"/>
          <w:lang w:val="fr-FR"/>
        </w:rPr>
        <w:t>2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en-US"/>
        </w:rPr>
      </w:pPr>
      <w:r>
        <w:rPr>
          <w:sz w:val="20"/>
          <w:lang w:val="en-US"/>
        </w:rPr>
        <w:t>B</w:t>
        <w:tab/>
        <w:t>AFFF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en-US"/>
        </w:rPr>
      </w:pPr>
      <w:r>
        <w:rPr>
          <w:sz w:val="20"/>
          <w:lang w:val="en-US"/>
        </w:rPr>
        <w:t>C</w:t>
        <w:tab/>
        <w:t>Halon 1301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Mousse de pulvérisation</w:t>
      </w:r>
      <w:r>
        <w:br w:type="page"/>
      </w:r>
    </w:p>
    <w:p>
      <w:pPr>
        <w:pStyle w:val="Heading1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ÉNÉRALITÉS</w:t>
        <w:br/>
        <w:t>Objectif d’examen 8: Dangers et mesures de prévention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237"/>
        <w:gridCol w:w="1847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umér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urce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nne réponse</w:t>
            </w:r>
          </w:p>
        </w:tc>
      </w:tr>
    </w:tbl>
    <w:p>
      <w:pPr>
        <w:pStyle w:val="BodyText22"/>
        <w:tabs>
          <w:tab w:val="clear" w:pos="284"/>
          <w:tab w:val="clear" w:pos="1134"/>
          <w:tab w:val="left" w:pos="1418" w:leader="none"/>
          <w:tab w:val="left" w:pos="8222" w:leader="none"/>
        </w:tabs>
        <w:spacing w:before="0" w:after="240"/>
        <w:ind w:left="1418" w:hanging="1134"/>
        <w:jc w:val="both"/>
        <w:rPr>
          <w:lang w:val="fr-FR"/>
        </w:rPr>
      </w:pPr>
      <w:r>
        <w:rPr>
          <w:lang w:val="fr-FR"/>
        </w:rPr>
      </w:r>
    </w:p>
    <w:p>
      <w:pPr>
        <w:pStyle w:val="BodyText22"/>
        <w:tabs>
          <w:tab w:val="clear" w:pos="284"/>
          <w:tab w:val="clear" w:pos="1134"/>
          <w:tab w:val="left" w:pos="1418" w:leader="none"/>
          <w:tab w:val="left" w:pos="8222" w:leader="none"/>
        </w:tabs>
        <w:spacing w:before="0" w:after="240"/>
        <w:ind w:left="1418" w:hanging="1134"/>
        <w:jc w:val="both"/>
        <w:rPr>
          <w:lang w:val="fr-FR"/>
        </w:rPr>
      </w:pPr>
      <w:r>
        <w:rPr>
          <w:lang w:val="fr-FR"/>
        </w:rPr>
        <w:t>G 8029</w:t>
        <w:tab/>
        <w:t>Connaissances générales de base</w:t>
        <w:tab/>
        <w:t>D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Pourquoi ne doit-on jamais utiliser les masques dits à filtre dans des locaux fermé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Parce que les masques à filtre n’offrent pas de protection totale du visag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Parce que les masques à filtre n’offrent pas de protection contre les gaz toxiqu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Parce que les masques à filtre n’offrent de protection que contre des gaz explosibles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Parce que les masques à filtre sont dépendants de la teneur en oxygène de l’air ambiant</w:t>
      </w:r>
    </w:p>
    <w:p>
      <w:pPr>
        <w:pStyle w:val="BodyText22"/>
        <w:tabs>
          <w:tab w:val="clear" w:pos="284"/>
          <w:tab w:val="clear" w:pos="1134"/>
          <w:tab w:val="left" w:pos="1418" w:leader="none"/>
          <w:tab w:val="left" w:pos="8222" w:leader="none"/>
        </w:tabs>
        <w:spacing w:before="0" w:after="240"/>
        <w:ind w:left="1418" w:hanging="1134"/>
        <w:jc w:val="both"/>
        <w:rPr>
          <w:lang w:val="fr-FR"/>
        </w:rPr>
      </w:pPr>
      <w:r>
        <w:rPr>
          <w:lang w:val="fr-FR"/>
        </w:rPr>
        <w:t>G 8030</w:t>
        <w:tab/>
        <w:t>Connaissances générales de base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Quelle est l’action d’un extincteur à poudre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Son action est essentiellement catalytique négativ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Son action est essentiellement la suppression d’oxygèn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Son action est essentiellement de refroidir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Son action est essentiellement d’enfermer l’oxygène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31</w:t>
        <w:tab/>
        <w:t>Connaissances générales de base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Vous devez pénétrer dans un local où il y a formation de fumée. Quel équipement de protection personnelle choisiriez-vou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Des serviettes mouillé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Un appareil de protection respiratoire (dépendant de l’air ambiant)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Un appareil respiratoire autonome (indépendant de l’air ambiant)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Un masque à poussière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32</w:t>
        <w:tab/>
        <w:t>Connaissances générales de base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Quelle protection est visée par „protection appropriée des yeux»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Des lunettes simpl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Des lunettes de protection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Un demi-masque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Un masque à poussière</w:t>
      </w:r>
    </w:p>
    <w:p>
      <w:pPr>
        <w:pStyle w:val="Normal"/>
        <w:tabs>
          <w:tab w:val="clear" w:pos="567"/>
          <w:tab w:val="left" w:pos="284" w:leader="none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33</w:t>
        <w:tab/>
        <w:t>Connaissances générales de base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Où doit se rendre le plus rapidement possible l’équipage qui se trouve sur le pont en cas de fuite d’un nuage de gaz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A un endroit dans la direction du ven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A un endroit dans la direction opposée au ven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Dans la salle des machines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Dans le logement</w:t>
      </w:r>
      <w:r>
        <w:br w:type="page"/>
      </w:r>
    </w:p>
    <w:p>
      <w:pPr>
        <w:pStyle w:val="Heading1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ÉNÉRALITÉS</w:t>
        <w:br/>
        <w:t>Objectif d’examen 8: Dangers et mesures de prévention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237"/>
        <w:gridCol w:w="1847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umér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urce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34</w:t>
        <w:tab/>
        <w:t>Connaissances générales de base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Pour quoi peut-on utiliser des masques à filtre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Pour des travaux sur le pon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Pour des travaux dans une citerne à cargaison lorsque la concentration de gaz est inférieure à 50% en volum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Pour pénétrer dans les citernes à ballastage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Pour des travaux dans des locaux fermés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35</w:t>
        <w:tab/>
        <w:t>Connaissances générales de base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Pour quels travaux peut-on utiliser des masques à filtre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Pour des travaux dans des citernes à cargaison lorsque la concentration de gaz est inférieure à 50% en volume de la limite inférieure d’explosivité et qu’il y a assez d’oxygène dans la citerne à cargaison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Pour des travaux sur l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Pour des travaux dans les cofferdams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Pour des travaux dans les caissons latéraux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36</w:t>
        <w:tab/>
        <w:t>Connaissances générales de base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Où ne doit-on en aucun cas utiliser des masques à filtre avec matériel absorbant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Sur le pon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Comme moyen de sauvetag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Dans des locaux fermés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Comme masque de fuite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37</w:t>
        <w:tab/>
        <w:t>Connaissances générales de base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Avec quoi uniquement peut-on pénétrer dans des locaux avec une teneur en oxygène de moins de 21%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Avec un appareil respiratoire autonom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Avec un masque à filtre ABEK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Avec un filtre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Avec un demi-masque avec filtre à gaine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38</w:t>
        <w:tab/>
        <w:t>Connaissances générales de base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Avec quoi combat-on le mieux un feu d’essence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Avec du halon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Avec du sabl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Avec de la poudre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Avec de l’eau</w:t>
      </w:r>
      <w:r>
        <w:br w:type="page"/>
      </w:r>
    </w:p>
    <w:p>
      <w:pPr>
        <w:pStyle w:val="Heading1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ÉNÉRALITÉS</w:t>
        <w:br/>
        <w:t>Objectif d’examen 8: Dangers et mesures de prévention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237"/>
        <w:gridCol w:w="1847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umér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urce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39</w:t>
        <w:tab/>
        <w:t>Connaissances générales de base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 xml:space="preserve">Sur un extincteur à main est marquée la lettre «C» pour la classe de feu. </w:t>
      </w:r>
      <w:r>
        <w:rPr/>
        <w:t>A quoi cet extincteur est-il particulièrement approprié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A combattre un incendie de gaz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A combattre un incendie de métaux léger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A combattre un incendie de braises de matières solides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A combattre un incendie de liquides</w:t>
      </w:r>
    </w:p>
    <w:p>
      <w:pPr>
        <w:pStyle w:val="Normal"/>
        <w:tabs>
          <w:tab w:val="clear" w:pos="567"/>
          <w:tab w:val="left" w:pos="284" w:leader="none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40</w:t>
        <w:tab/>
        <w:t>Connaissances générales de base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Avec quoi combattez-vous le mieux des incendies d’installations électriques sous tension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Avec du CO</w:t>
      </w:r>
      <w:r>
        <w:rPr>
          <w:sz w:val="20"/>
          <w:vertAlign w:val="subscript"/>
          <w:lang w:val="fr-FR"/>
        </w:rPr>
        <w:t>2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Avec des extincteurs à liquid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Avec des couvertures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Avec un jet d’eau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41</w:t>
        <w:tab/>
        <w:t>Connaissances générales de base</w:t>
        <w:tab/>
        <w:t>D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Quelle affirmation est bonne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L’oxygène est inflammabl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L’oxygène est explosibl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L’oxygène est toxique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L’oxygène favorise la combustion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42</w:t>
        <w:tab/>
        <w:t>Connaissances générales de base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>Pour qu’un feu se produise, trois facteurs doivent se rencontrer. Lequel des facteurs suivants n’en fait pas partie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Combustibl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Température d’inflammation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Azote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Oxygène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43</w:t>
        <w:tab/>
        <w:t>Connaissances générales de base</w:t>
        <w:tab/>
        <w:t>D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851"/>
        <w:rPr/>
      </w:pPr>
      <w:r>
        <w:rPr>
          <w:lang w:val="fr-FR"/>
        </w:rPr>
        <w:tab/>
        <w:t xml:space="preserve">A quoi </w:t>
      </w:r>
      <w:r>
        <w:rPr>
          <w:b/>
          <w:lang w:val="fr-FR"/>
        </w:rPr>
        <w:t>n’est pas</w:t>
      </w:r>
      <w:r>
        <w:rPr>
          <w:lang w:val="fr-FR"/>
        </w:rPr>
        <w:t xml:space="preserve"> approprié un extincteur à poudre ABC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A combattre des feux d’essence et de gaz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A combattre des feux électriqu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A combattre des feux de matières solides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A combattre des feux de métaux</w:t>
      </w:r>
      <w:r>
        <w:br w:type="page"/>
      </w:r>
    </w:p>
    <w:p>
      <w:pPr>
        <w:pStyle w:val="Heading1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ÉNÉRALITÉS</w:t>
        <w:br/>
        <w:t>Objectif d’examen 8: Dangers et mesures de prévention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237"/>
        <w:gridCol w:w="1847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umér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urce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44</w:t>
        <w:tab/>
        <w:t>Connaissances générales de base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>
          <w:lang w:val="fr-FR"/>
        </w:rPr>
      </w:pPr>
      <w:r>
        <w:rPr>
          <w:lang w:val="fr-FR"/>
        </w:rPr>
        <w:t>Pourquoi utilise-t-on un jet d’eau pour combattre un incendie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Parce qu’il est approprié pour tous les incendi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Parce que celui qui éteint doit rester mouillé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Parce que le feu peut mieux être éteint grâce à l’action de refroidissement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Parce que l’extinction sera mieux orientée</w:t>
      </w:r>
    </w:p>
    <w:p>
      <w:pPr>
        <w:pStyle w:val="Normal"/>
        <w:tabs>
          <w:tab w:val="clear" w:pos="567"/>
          <w:tab w:val="left" w:pos="284" w:leader="none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45</w:t>
        <w:tab/>
        <w:t>Connaissances générales de base</w:t>
        <w:tab/>
        <w:t>D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>
          <w:lang w:val="fr-FR"/>
        </w:rPr>
      </w:pPr>
      <w:r>
        <w:rPr>
          <w:lang w:val="fr-FR"/>
        </w:rPr>
        <w:t>Votre bateau est chargé de matières toxiques. Après une avarie de la cargaison s’échappe. Que doit faire le conducteur en premier lieu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Eteindre les feux bleus/ôter les cônes bleu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Lire les consignes écrit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Informer le destinataire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Déclencher le signal «n’approchez-pas»</w:t>
      </w:r>
    </w:p>
    <w:p>
      <w:pPr>
        <w:pStyle w:val="Normal"/>
        <w:tabs>
          <w:tab w:val="clear" w:pos="567"/>
          <w:tab w:val="left" w:pos="284" w:leader="none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46</w:t>
        <w:tab/>
        <w:t>Connaissances générales de base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>
          <w:lang w:val="fr-FR"/>
        </w:rPr>
      </w:pPr>
      <w:r>
        <w:rPr>
          <w:lang w:val="fr-FR"/>
        </w:rPr>
        <w:t>Pourquoi en cas de lutte contre un incendie utilise-t-on un jet d’eau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Parce que le jet d’eau a une grande action mécaniqu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Parce que le jet d’eau a une bonne action de refroidissemen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Parce qu’il faut peu d’eau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 xml:space="preserve">Parce que l’extinction sera bien orientée </w:t>
      </w:r>
    </w:p>
    <w:p>
      <w:pPr>
        <w:pStyle w:val="BodyText21"/>
        <w:tabs>
          <w:tab w:val="clear" w:pos="1134"/>
          <w:tab w:val="left" w:pos="567" w:leader="none"/>
          <w:tab w:val="left" w:pos="1701" w:leader="none"/>
        </w:tabs>
        <w:spacing w:before="0" w:after="240"/>
        <w:ind w:left="1418" w:hanging="1134"/>
        <w:jc w:val="both"/>
        <w:rPr>
          <w:lang w:val="fr-FR"/>
        </w:rPr>
      </w:pPr>
      <w:r>
        <w:rPr>
          <w:lang w:val="fr-FR"/>
        </w:rPr>
        <w:t>G 8047</w:t>
        <w:tab/>
        <w:t>Connaissances générales de base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>
          <w:lang w:val="fr-FR"/>
        </w:rPr>
      </w:pPr>
      <w:r>
        <w:rPr>
          <w:lang w:val="fr-FR"/>
        </w:rPr>
        <w:t>Quel moyen d’extinction est le mieux approprié pour éteindre un feu dans un tableau électrique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en-US"/>
        </w:rPr>
      </w:pPr>
      <w:r>
        <w:rPr>
          <w:sz w:val="20"/>
          <w:lang w:val="en-US"/>
        </w:rPr>
        <w:t>A</w:t>
        <w:tab/>
        <w:t>CO</w:t>
      </w:r>
      <w:r>
        <w:rPr>
          <w:sz w:val="20"/>
          <w:vertAlign w:val="subscript"/>
          <w:lang w:val="en-US"/>
        </w:rPr>
        <w:t>2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en-US"/>
        </w:rPr>
      </w:pPr>
      <w:r>
        <w:rPr>
          <w:sz w:val="20"/>
          <w:lang w:val="en-US"/>
        </w:rPr>
        <w:t>B</w:t>
        <w:tab/>
        <w:t>Eau légère (light water)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 xml:space="preserve">Mousse 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Eau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48</w:t>
        <w:tab/>
        <w:t>Connaissances générales de base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>
          <w:lang w:val="fr-FR"/>
        </w:rPr>
      </w:pPr>
      <w:r>
        <w:rPr>
          <w:lang w:val="fr-FR"/>
        </w:rPr>
        <w:t>Comment contrôle-t-on le mieux si un incendie fait rage dans un local fermé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En ouvrant la port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En apposant un thermomètr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En tâtant avec précaution les parois ou la porte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En attendant</w:t>
      </w:r>
      <w:r>
        <w:br w:type="page"/>
      </w:r>
    </w:p>
    <w:p>
      <w:pPr>
        <w:pStyle w:val="Heading1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GÉNÉRALITÉS</w:t>
        <w:br/>
        <w:t>Objectif d’examen 8: Dangers et mesures de prévention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237"/>
        <w:gridCol w:w="1847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umér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urce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49</w:t>
        <w:tab/>
        <w:t>Connaissances générales de base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/>
      </w:pPr>
      <w:r>
        <w:rPr>
          <w:lang w:val="fr-FR"/>
        </w:rPr>
        <w:t>Un accident avec dommage à personnes s’est produit. A quoi doit faire attention en premier lieu la personne qui apporte les premiers secour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Aux dangers pour lui-mêm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Si la police est dans les parag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Si la victime est couchée au sec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Si la victime peut être transportée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50</w:t>
        <w:tab/>
        <w:t>Connaissances générales de base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>
          <w:lang w:val="fr-FR"/>
        </w:rPr>
      </w:pPr>
      <w:r>
        <w:rPr>
          <w:lang w:val="fr-FR"/>
        </w:rPr>
        <w:t>Quelqu’un rencontre des difficultés respiratoires avec une certaine matière. Que faites-vous en premier lieu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Vous amenez la personne concernée à l’air frais extérieur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Vous couchez la personne concernée dans un endroit calm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Vous appelez le médecin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Vous donnez de l’oxygène à la personne concernée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51</w:t>
        <w:tab/>
        <w:t>Connaissances générales de base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>
          <w:lang w:val="fr-FR"/>
        </w:rPr>
      </w:pPr>
      <w:r>
        <w:rPr>
          <w:lang w:val="fr-FR"/>
        </w:rPr>
        <w:t>Que donnez-vous avec quand quelqu’un à bord doit être amené à l’hôpital à la suite de l’absorption d’une matière dangereuse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Les renseignements du document de transport relatifs à la matière dangereuse concerné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Le livret de servic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Le passeport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L’équipement personnel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52</w:t>
        <w:tab/>
        <w:t>Connaissances générales de base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>
          <w:lang w:val="fr-FR"/>
        </w:rPr>
      </w:pPr>
      <w:r>
        <w:rPr>
          <w:lang w:val="fr-FR"/>
        </w:rPr>
        <w:t>Comment des matières toxiques peuvent-elles parvenir dans le corps humain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Uniquement par les voies respiratoir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Uniquement par la bouche et par le nez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Par la bouche, le nez et la peau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Uniquement par la bouche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53</w:t>
        <w:tab/>
        <w:t>Connaissances générales de base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>
          <w:lang w:val="fr-FR"/>
        </w:rPr>
      </w:pPr>
      <w:r>
        <w:rPr>
          <w:lang w:val="fr-FR"/>
        </w:rPr>
        <w:t>Comment agissez-vous en premier lieu quand quelqu’un a perdu connaissance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Libérer la personne concernée des vêtements serré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Commencer la respiration bouche-à-bouch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Poser une couverture sur la personne concernée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Nettoyer la bouche de la personne concernée</w:t>
      </w:r>
      <w:r>
        <w:br w:type="page"/>
      </w:r>
    </w:p>
    <w:p>
      <w:pPr>
        <w:pStyle w:val="Heading1"/>
        <w:jc w:val="center"/>
        <w:rPr>
          <w:sz w:val="20"/>
          <w:lang w:val="fr-FR"/>
        </w:rPr>
      </w:pPr>
      <w:r>
        <w:rPr>
          <w:sz w:val="20"/>
          <w:lang w:val="fr-FR"/>
        </w:rPr>
        <w:t>GÉNÉRALITÉS</w:t>
        <w:br/>
        <w:t xml:space="preserve">Objectif d’examen 8: </w:t>
      </w:r>
      <w:r>
        <w:rPr>
          <w:sz w:val="22"/>
          <w:szCs w:val="22"/>
          <w:lang w:val="fr-FR"/>
        </w:rPr>
        <w:t>Dangers et mesures de prévention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237"/>
        <w:gridCol w:w="1847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Numér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Source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8222" w:leader="none"/>
        </w:tabs>
        <w:spacing w:before="0" w:after="120"/>
        <w:ind w:left="1418" w:hanging="1134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54</w:t>
        <w:tab/>
        <w:t>Connaissances générales de base</w:t>
        <w:tab/>
        <w:t>D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>
          <w:lang w:val="fr-FR"/>
        </w:rPr>
      </w:pPr>
      <w:r>
        <w:rPr>
          <w:lang w:val="fr-FR"/>
        </w:rPr>
        <w:t>Pourquoi ne faut-il pas ôter les vêtements de quelqu’un qui a subi des brûlure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Parce que la personne concernée pourrait se refroidir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Parce que les vêtements de la personne concernée pourraient se perdr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Parce qu’on ajouterait des douleurs supplémentaires à la personne concernée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Pour éviter d’agrandir la plaie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55</w:t>
        <w:tab/>
        <w:t>Connaissances générales de base</w:t>
        <w:tab/>
        <w:t>D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/>
      </w:pPr>
      <w:r>
        <w:rPr/>
        <w:t>Que faut-il faire en général en premier lieu lorsque des parties du corps sont entrées en contact avec des matières dangereuse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Traiter avec une pommade anti-brûlur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Se rendre à une station d’ambulanc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Tenir bien au chaud les parties corporelles concernées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Rincer avec beaucoup d’eau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56</w:t>
        <w:tab/>
        <w:t>supprimé 03.12.2008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57</w:t>
        <w:tab/>
        <w:t>Connaissances générales de base</w:t>
        <w:tab/>
        <w:t>D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>
          <w:lang w:val="fr-FR"/>
        </w:rPr>
      </w:pPr>
      <w:r>
        <w:rPr>
          <w:lang w:val="fr-FR"/>
        </w:rPr>
        <w:t>Que faut-il faire lorsque quelqu’un a eu de l’acide dans les yeux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Couvrir les yeux avec de l’ouate sèch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Couvrir les yeux avec de l’ouate mouillé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Apposer une pommade ophtalmologique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Rincer avec beaucoup d’eau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58</w:t>
        <w:tab/>
        <w:t>Connaissances générales de base</w:t>
        <w:tab/>
        <w:t>D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>
          <w:u w:val="single"/>
          <w:lang w:val="fr-FR"/>
        </w:rPr>
      </w:pPr>
      <w:r>
        <w:rPr>
          <w:lang w:val="fr-FR"/>
        </w:rPr>
        <w:t xml:space="preserve">Que ne faut-il </w:t>
      </w:r>
      <w:r>
        <w:rPr>
          <w:b/>
          <w:lang w:val="fr-FR"/>
        </w:rPr>
        <w:t>jamais</w:t>
      </w:r>
      <w:r>
        <w:rPr>
          <w:lang w:val="fr-FR"/>
        </w:rPr>
        <w:t xml:space="preserve"> faire lorsqu’une matière corrosive est parvenue dans l’estomac de quelqu’un à travers la bouche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Donner un verre d’eau à boir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Donner un verre de lait à boir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Donner un verre d’eau à boire dans lequel sont diluées deux cuillerées de sel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Provoquer un vomissement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59</w:t>
        <w:tab/>
        <w:t>Connaissances générales de base</w:t>
        <w:tab/>
        <w:t>D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>
          <w:lang w:val="fr-FR"/>
        </w:rPr>
      </w:pPr>
      <w:r>
        <w:rPr>
          <w:lang w:val="fr-FR"/>
        </w:rPr>
        <w:t>Quels sont les premiers secours en cas de brûlure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Appliquer une pommade anti-brûlur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Graisser la peau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Oter les vêtements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Verser dessus beaucoup d’eau froide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60</w:t>
        <w:tab/>
        <w:t>supprimé (03.12.2008)</w:t>
      </w:r>
      <w:r>
        <w:br w:type="page"/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GÉNÉRALITÉS</w:t>
        <w:br/>
        <w:t>Objectif d’examen 8: Dangers et mesures de prévention</w:t>
      </w:r>
    </w:p>
    <w:tbl>
      <w:tblPr>
        <w:tblW w:w="96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237"/>
        <w:gridCol w:w="2087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umér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urce</w:t>
            </w:r>
          </w:p>
        </w:tc>
        <w:tc>
          <w:tcPr>
            <w:tcW w:w="20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8222" w:leader="none"/>
        </w:tabs>
        <w:spacing w:before="0" w:after="20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61</w:t>
        <w:tab/>
        <w:t>Connaissances générales de base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>
          <w:lang w:val="fr-FR"/>
        </w:rPr>
      </w:pPr>
      <w:r>
        <w:rPr>
          <w:lang w:val="fr-FR"/>
        </w:rPr>
        <w:t>Avec quoi uniquement faut-il refroidir les brûlure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Avec des désinfectant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Avec de l’eau lourd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Avec beaucoup d’eau froide courante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Avec une solution savonneuse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62</w:t>
        <w:tab/>
        <w:t>Connaissances générales de base</w:t>
        <w:tab/>
        <w:t>A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>
          <w:lang w:val="fr-FR"/>
        </w:rPr>
      </w:pPr>
      <w:r>
        <w:rPr>
          <w:lang w:val="fr-FR"/>
        </w:rPr>
        <w:t>Quand parlez-vous de perte de connaissance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Lorsque la victime  ne réagit pas ou à pein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Lorsque la victime a l’air bleu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Lorsque le pouls et la respiration ont cessé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Lorsque la victime ne respire plus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63</w:t>
        <w:tab/>
        <w:t>Connaissances générales de base</w:t>
        <w:tab/>
        <w:t>D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>
          <w:lang w:val="fr-FR"/>
        </w:rPr>
      </w:pPr>
      <w:r>
        <w:rPr>
          <w:lang w:val="fr-FR"/>
        </w:rPr>
        <w:t>Comment soignez-vous des yeux entrés en contact avec des matières dangereuse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En asséchant avec des tampon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En faisant boire du lai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En rinçant avec une solution de norite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En rinçant avec beaucoup d’eau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64</w:t>
        <w:tab/>
        <w:t>Connaissances générales de base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>
          <w:lang w:val="fr-FR"/>
        </w:rPr>
      </w:pPr>
      <w:r>
        <w:rPr>
          <w:lang w:val="fr-FR"/>
        </w:rPr>
        <w:t>Quelqu’un a avalé une matière toxique. Comment soignez-vous cette personne à bord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Vous procédez à un lavage d’estomac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Vous lui donnez des tablettes Renni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Vous lui faites boire beaucoup d’eau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Si c’était de l’acide vous lui faites boire une base et inversement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65</w:t>
        <w:tab/>
        <w:t>Connaissances générales de base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>
          <w:lang w:val="fr-FR"/>
        </w:rPr>
      </w:pPr>
      <w:r>
        <w:rPr>
          <w:lang w:val="fr-FR"/>
        </w:rPr>
        <w:t>Quels sont les premiers secours en cas de perte de connaissance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Calmer la personne évanouie et apporter de la fraîcheur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Chercher les causes et prendre des mesures pour éviter les pertes de connaissance à l’avenir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Amener la victime dans une position couchée sur un côté pour éviter l’asphyxie et vérifier que la victime continue de respirer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Faire respirer et/ou apporter de l’oxygène</w:t>
      </w:r>
      <w:r>
        <w:br w:type="page"/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GÉNÉRALITÉS</w:t>
        <w:br/>
        <w:t>Objectif d’examen 8: Dangers et mesures de prévention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237"/>
        <w:gridCol w:w="1847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66</w:t>
        <w:tab/>
        <w:t>Connaissances générales de base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>
          <w:lang w:val="fr-FR"/>
        </w:rPr>
      </w:pPr>
      <w:r>
        <w:rPr>
          <w:lang w:val="fr-FR"/>
        </w:rPr>
        <w:t>Que devrait-on faire aux victimes ayant perdu connaissance et qui ont avalé des matières corrosive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Faire vomir dans tous les ca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 xml:space="preserve">Faire vomir dans certains cas 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 xml:space="preserve">Ne faire vomir en aucun cas 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Administrer de l’acide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67</w:t>
        <w:tab/>
        <w:t>Connaissances générales de base</w:t>
        <w:tab/>
        <w:t>D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>
          <w:lang w:val="fr-FR"/>
        </w:rPr>
      </w:pPr>
      <w:r>
        <w:rPr>
          <w:lang w:val="fr-FR"/>
        </w:rPr>
        <w:t>Que faites vous en cas d’accidents avec de l’électricité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Attendre l’arrivée d’un exper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Ne penser qu’à sa propre sécurité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Essayer de diminuer la tension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Essayer, en sécurité, de couper le courant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68</w:t>
        <w:tab/>
        <w:t>Connaissances générales de base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>
          <w:lang w:val="fr-FR"/>
        </w:rPr>
      </w:pPr>
      <w:r>
        <w:rPr>
          <w:lang w:val="fr-FR"/>
        </w:rPr>
        <w:t>Quelles sont les règles essentielles lors de l’apport des premiers secour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Apprécier le danger, ne pas considérer les dommages matériels, calmer la victime directement au lieu de l’acciden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Apprécier le danger, examiner ce qui manque à la victime, si possible porter secours sur place, calmer la victim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Porter les bons premiers secours, en aucun cas transmettre des informations à la police, examiner ce qui manque à la victime, apprécier le danger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Porter les premiers secours, proposer de l’aide à la police et au personnel des services de secours, le cas échéant avertir les autres bâtiments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69</w:t>
        <w:tab/>
        <w:t>Connaissances générales de base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>
          <w:lang w:val="fr-FR"/>
        </w:rPr>
      </w:pPr>
      <w:r>
        <w:rPr>
          <w:lang w:val="fr-FR"/>
        </w:rPr>
        <w:t>Vous présumez que quelqu’un a subi un choc. Que faites-vou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Vous le laissez se rafraichir la tête avec beaucoup d’eau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Vous ne le laissez ni se rafraîchir ni boir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Vous le faites s’allonger avec une clef froide dans la nuque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Vous le faites courir vite pour qu’il reste chaud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70</w:t>
        <w:tab/>
        <w:t>Connaissances générales de base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>
          <w:lang w:val="fr-FR"/>
        </w:rPr>
      </w:pPr>
      <w:r>
        <w:rPr>
          <w:lang w:val="fr-FR"/>
        </w:rPr>
        <w:t>A quoi servent les premiers secours?</w:t>
      </w:r>
    </w:p>
    <w:p>
      <w:pPr>
        <w:pStyle w:val="Normal"/>
        <w:spacing w:lineRule="atLeast" w:line="240"/>
        <w:ind w:left="1985" w:hanging="567"/>
        <w:jc w:val="both"/>
        <w:rPr/>
      </w:pPr>
      <w:r>
        <w:rPr>
          <w:sz w:val="20"/>
          <w:lang w:val="fr-FR"/>
        </w:rPr>
        <w:t>A</w:t>
        <w:tab/>
        <w:t>À éviter l’invalidité</w:t>
      </w:r>
    </w:p>
    <w:p>
      <w:pPr>
        <w:pStyle w:val="Normal"/>
        <w:spacing w:lineRule="atLeast" w:line="240"/>
        <w:ind w:left="1985" w:hanging="567"/>
        <w:jc w:val="both"/>
        <w:rPr/>
      </w:pPr>
      <w:r>
        <w:rPr>
          <w:sz w:val="20"/>
          <w:lang w:val="fr-FR"/>
        </w:rPr>
        <w:t>B</w:t>
        <w:tab/>
        <w:t>À éviter des blessures plus graves</w:t>
      </w:r>
    </w:p>
    <w:p>
      <w:pPr>
        <w:pStyle w:val="Normal"/>
        <w:spacing w:lineRule="atLeast" w:line="240"/>
        <w:ind w:left="1985" w:hanging="567"/>
        <w:jc w:val="both"/>
        <w:rPr/>
      </w:pPr>
      <w:r>
        <w:rPr>
          <w:sz w:val="20"/>
          <w:lang w:val="fr-FR"/>
        </w:rPr>
        <w:t>C</w:t>
        <w:tab/>
        <w:t>À transposer l’enseignement dans la pratique</w:t>
      </w:r>
    </w:p>
    <w:p>
      <w:pPr>
        <w:pStyle w:val="Normal"/>
        <w:spacing w:before="0" w:after="240"/>
        <w:ind w:left="1985" w:hanging="567"/>
        <w:jc w:val="both"/>
        <w:rPr/>
      </w:pPr>
      <w:r>
        <w:rPr>
          <w:sz w:val="20"/>
          <w:lang w:val="fr-FR"/>
        </w:rPr>
        <w:t>D</w:t>
        <w:tab/>
        <w:t>À s’affirmer soi-même</w:t>
      </w:r>
      <w:r>
        <w:br w:type="page"/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GÉNÉRALITÉS</w:t>
        <w:br/>
        <w:t>Objectif d’examen 8: Dangers et mesures de prévention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237"/>
        <w:gridCol w:w="1847"/>
      </w:tblGrid>
      <w:tr>
        <w:trPr>
          <w:cantSplit w:val="true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umér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urce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60" w:after="6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71</w:t>
        <w:tab/>
        <w:t>Connaissances générales de base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>
          <w:lang w:val="fr-FR"/>
        </w:rPr>
      </w:pPr>
      <w:r>
        <w:rPr>
          <w:lang w:val="fr-FR"/>
        </w:rPr>
        <w:t>Comment soignez-vous en premier lieu une brûlure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Poudrer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Envelopper dans des serviett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Refroidir à l’eau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Couvrir de graisse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72</w:t>
        <w:tab/>
        <w:t>Connaissances générales de base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>
          <w:lang w:val="fr-FR"/>
        </w:rPr>
      </w:pPr>
      <w:r>
        <w:rPr>
          <w:lang w:val="fr-FR"/>
        </w:rPr>
        <w:t>Quelqu’un a subi une blessure par une cargaison dangereuse. Dans ce cas, quels documents devriez-vous lui faire donner au médecin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Le passeport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Le livret de servic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Les renseignements du document de transport relatifs à la matière dangereuse concernée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Le certificat d’agrément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73</w:t>
        <w:tab/>
        <w:t>8.1.5.3</w:t>
        <w:tab/>
        <w:t>B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>
          <w:lang w:val="fr-FR"/>
        </w:rPr>
      </w:pPr>
      <w:r>
        <w:rPr>
          <w:lang w:val="fr-FR"/>
        </w:rPr>
        <w:t>Un pousseur pousse quatre barges de poussage. Deux barges sont chargées de matières corrosives de la classe 8. Où doivent se trouver les équipements personnels de protection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Sur toutes les quatre barg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Uniquement sur le pousseur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Sur les deux barges chargées de matières dangereuses et sur le pousseur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Sur au moins une des barges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74</w:t>
        <w:tab/>
        <w:t>8.1.5.1</w:t>
        <w:tab/>
        <w:t>D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>
          <w:lang w:val="fr-FR"/>
        </w:rPr>
      </w:pPr>
      <w:r>
        <w:rPr>
          <w:lang w:val="fr-FR"/>
        </w:rPr>
        <w:t>Pour qui faut-il avoir à bord des dispositifs de sauvetage appropriés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Pour les personnes à bord non titulaires d’une l’attestation ADN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Uniquement pour l’équipag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Pour chaque membre de l’équipage et pour les agents ayant des fonctions de contrôle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Pour chaque personne qui se trouve à bord</w:t>
      </w:r>
    </w:p>
    <w:p>
      <w:pPr>
        <w:pStyle w:val="Normal"/>
        <w:tabs>
          <w:tab w:val="clear" w:pos="567"/>
          <w:tab w:val="left" w:pos="8222" w:leader="none"/>
        </w:tabs>
        <w:spacing w:before="0" w:after="240"/>
        <w:ind w:left="1418" w:hanging="1134"/>
        <w:jc w:val="both"/>
        <w:rPr>
          <w:sz w:val="20"/>
          <w:lang w:val="fr-FR"/>
        </w:rPr>
      </w:pPr>
      <w:r>
        <w:rPr>
          <w:sz w:val="20"/>
          <w:lang w:val="fr-FR"/>
        </w:rPr>
        <w:t>G 8075</w:t>
        <w:tab/>
        <w:t>7.1.3.41.1, 7.2.3.41.1</w:t>
        <w:tab/>
        <w:t>C</w:t>
      </w:r>
    </w:p>
    <w:p>
      <w:pPr>
        <w:pStyle w:val="BodyTextIndent22"/>
        <w:tabs>
          <w:tab w:val="clear" w:pos="567"/>
          <w:tab w:val="clear" w:pos="1134"/>
          <w:tab w:val="clear" w:pos="1418"/>
          <w:tab w:val="clear" w:pos="1701"/>
          <w:tab w:val="clear" w:pos="8222"/>
        </w:tabs>
        <w:spacing w:lineRule="auto" w:line="240" w:before="0" w:after="120"/>
        <w:ind w:left="1418" w:hanging="0"/>
        <w:rPr>
          <w:lang w:val="fr-FR"/>
        </w:rPr>
      </w:pPr>
      <w:r>
        <w:rPr>
          <w:lang w:val="fr-FR"/>
        </w:rPr>
        <w:t>L’utilisation de feu ou de lumière non protégée est interdite à la plupart des endroits à bord. Où pouvez-vous utiliser du feu ou de la lumière non protégée?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A</w:t>
        <w:tab/>
        <w:t>Dans les logements et dans les salles des machines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B</w:t>
        <w:tab/>
        <w:t>Dans les salles des machines et dans les locaux de service</w:t>
      </w:r>
    </w:p>
    <w:p>
      <w:pPr>
        <w:pStyle w:val="Normal"/>
        <w:spacing w:lineRule="atLeast" w:line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C</w:t>
        <w:tab/>
        <w:t>Dans les logements et dans la timonerie</w:t>
      </w:r>
    </w:p>
    <w:p>
      <w:pPr>
        <w:pStyle w:val="Normal"/>
        <w:spacing w:before="0" w:after="240"/>
        <w:ind w:left="1985" w:hanging="567"/>
        <w:jc w:val="both"/>
        <w:rPr>
          <w:sz w:val="20"/>
          <w:lang w:val="fr-FR"/>
        </w:rPr>
      </w:pPr>
      <w:r>
        <w:rPr>
          <w:sz w:val="20"/>
          <w:lang w:val="fr-FR"/>
        </w:rPr>
        <w:t>D</w:t>
        <w:tab/>
        <w:t>Dans les salles des machines et dans la timonerie</w:t>
      </w:r>
    </w:p>
    <w:p>
      <w:pPr>
        <w:pStyle w:val="Normal"/>
        <w:spacing w:before="0" w:after="240"/>
        <w:jc w:val="center"/>
        <w:rPr>
          <w:sz w:val="20"/>
          <w:lang w:val="fr-FR"/>
        </w:rPr>
      </w:pPr>
      <w:r>
        <w:rPr>
          <w:sz w:val="20"/>
          <w:lang w:val="fr-FR"/>
        </w:rPr>
        <w:t>____________</w:t>
      </w:r>
    </w:p>
    <w:sectPr>
      <w:headerReference w:type="even" r:id="rId22"/>
      <w:headerReference w:type="default" r:id="rId23"/>
      <w:headerReference w:type="first" r:id="rId24"/>
      <w:footerReference w:type="even" r:id="rId25"/>
      <w:footerReference w:type="default" r:id="rId26"/>
      <w:footerReference w:type="first" r:id="rId27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GE-09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iffusée en langue allemande par la Commission centrale pour la navigation du Rhin (CCNR) sous la cote CCNR/ZKR/ADN/WP.15/AC.2/2009/1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5/AC.2/2009/13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237"/>
        <w:tab w:val="left" w:pos="5400" w:leader="none"/>
      </w:tabs>
      <w:rPr/>
    </w:pPr>
    <w:r>
      <w:rPr/>
      <w:t>ECE/TRANS/WP.15/AC.2/2009/13</w:t>
    </w:r>
  </w:p>
  <w:p>
    <w:pPr>
      <w:pStyle w:val="Header"/>
      <w:tabs>
        <w:tab w:val="clear" w:pos="6237"/>
        <w:tab w:val="left" w:pos="5640" w:leader="none"/>
      </w:tabs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  <w:p>
    <w:pPr>
      <w:pStyle w:val="Header"/>
      <w:tabs>
        <w:tab w:val="clear" w:pos="6237"/>
        <w:tab w:val="left" w:pos="5640" w:leader="none"/>
      </w:tabs>
      <w:rPr>
        <w:rStyle w:val="PageNumber"/>
      </w:rPr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237"/>
        <w:tab w:val="left" w:pos="5520" w:leader="none"/>
      </w:tabs>
      <w:rPr/>
    </w:pPr>
    <w:r>
      <w:rPr/>
      <w:tab/>
      <w:t>ECE/TRANS/WP.15/AC.2/2009/13</w:t>
    </w:r>
  </w:p>
  <w:p>
    <w:pPr>
      <w:pStyle w:val="Normal"/>
      <w:tabs>
        <w:tab w:val="clear" w:pos="567"/>
        <w:tab w:val="left" w:pos="5520" w:leader="none"/>
      </w:tabs>
      <w:jc w:val="both"/>
      <w:rPr>
        <w:rStyle w:val="PageNumber"/>
      </w:rPr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  <w:p>
    <w:pPr>
      <w:pStyle w:val="Normal"/>
      <w:jc w:val="both"/>
      <w:rPr>
        <w:rStyle w:val="PageNumber"/>
        <w:lang w:val="fr-FR"/>
      </w:rPr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237"/>
        <w:tab w:val="left" w:pos="5387" w:leader="none"/>
      </w:tabs>
      <w:rPr/>
    </w:pPr>
    <w:r>
      <w:rPr/>
      <w:t>ECE/TRANS/WP.15/AC.2/2009/13</w:t>
    </w:r>
  </w:p>
  <w:p>
    <w:pPr>
      <w:pStyle w:val="Header"/>
      <w:tabs>
        <w:tab w:val="clear" w:pos="6237"/>
        <w:tab w:val="left" w:pos="3000" w:leader="none"/>
        <w:tab w:val="left" w:pos="5160" w:leader="none"/>
        <w:tab w:val="left" w:pos="5387" w:leader="none"/>
      </w:tabs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5/AC.2/2009/13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237"/>
      </w:tabs>
      <w:ind w:left="5103" w:firstLine="567"/>
      <w:rPr/>
    </w:pPr>
    <w:r>
      <w:rPr/>
      <w:t>ECE/TRANS/WP.15/AC.2/2009/13</w:t>
    </w:r>
  </w:p>
  <w:p>
    <w:pPr>
      <w:pStyle w:val="Header"/>
      <w:tabs>
        <w:tab w:val="clear" w:pos="6237"/>
        <w:tab w:val="left" w:pos="5387" w:leader="none"/>
      </w:tabs>
      <w:rPr>
        <w:rStyle w:val="PageNumber"/>
      </w:rPr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lear" w:pos="6237"/>
        <w:tab w:val="left" w:pos="5880" w:leader="none"/>
      </w:tabs>
      <w:rPr>
        <w:rStyle w:val="PageNumber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237"/>
        <w:tab w:val="left" w:pos="5387" w:leader="none"/>
      </w:tabs>
      <w:rPr/>
    </w:pPr>
    <w:r>
      <w:rPr/>
      <w:t>ECE/TRANS/WP.15/AC.2/2009/13</w:t>
    </w:r>
  </w:p>
  <w:p>
    <w:pPr>
      <w:pStyle w:val="Header"/>
      <w:tabs>
        <w:tab w:val="clear" w:pos="6237"/>
        <w:tab w:val="left" w:pos="3000" w:leader="none"/>
        <w:tab w:val="left" w:pos="5160" w:leader="none"/>
        <w:tab w:val="left" w:pos="5387" w:leader="none"/>
      </w:tabs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237"/>
        <w:tab w:val="left" w:pos="5400" w:leader="none"/>
      </w:tabs>
      <w:rPr/>
    </w:pPr>
    <w:r>
      <w:rPr/>
      <w:t>ECE/TRANS/WP.15/AC.2/2009/13</w:t>
    </w:r>
  </w:p>
  <w:p>
    <w:pPr>
      <w:pStyle w:val="Header"/>
      <w:tabs>
        <w:tab w:val="clear" w:pos="6237"/>
        <w:tab w:val="left" w:pos="5640" w:leader="none"/>
      </w:tabs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Header"/>
      <w:tabs>
        <w:tab w:val="clear" w:pos="6237"/>
        <w:tab w:val="left" w:pos="5640" w:leader="none"/>
      </w:tabs>
      <w:rPr>
        <w:rStyle w:val="PageNumber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237"/>
        <w:tab w:val="left" w:pos="5400" w:leader="none"/>
      </w:tabs>
      <w:jc w:val="center"/>
      <w:rPr/>
    </w:pPr>
    <w:r>
      <w:rPr/>
      <w:tab/>
      <w:t>ECE/TRANS/WP.15/AC.2/2009/13</w:t>
    </w:r>
  </w:p>
  <w:p>
    <w:pPr>
      <w:pStyle w:val="Normal"/>
      <w:tabs>
        <w:tab w:val="clear" w:pos="567"/>
        <w:tab w:val="left" w:pos="5640" w:leader="none"/>
      </w:tabs>
      <w:rPr>
        <w:rStyle w:val="PageNumber"/>
      </w:rPr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Normal"/>
      <w:jc w:val="both"/>
      <w:rPr>
        <w:rStyle w:val="PageNumber"/>
        <w:lang w:val="fr-FR"/>
      </w:rPr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237"/>
        <w:tab w:val="left" w:pos="5387" w:leader="none"/>
      </w:tabs>
      <w:rPr/>
    </w:pPr>
    <w:r>
      <w:rPr/>
      <w:t>ECE/TRANS/WP.15/AC.2/2009/13</w:t>
    </w:r>
  </w:p>
  <w:p>
    <w:pPr>
      <w:pStyle w:val="Header"/>
      <w:tabs>
        <w:tab w:val="clear" w:pos="6237"/>
        <w:tab w:val="left" w:pos="3000" w:leader="none"/>
        <w:tab w:val="left" w:pos="5160" w:leader="none"/>
        <w:tab w:val="left" w:pos="5387" w:leader="none"/>
      </w:tabs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de-DE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left" w:pos="6237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de-DE"/>
    </w:rPr>
  </w:style>
  <w:style w:type="paragraph" w:styleId="Plattetekst22">
    <w:name w:val="Platte tekst 22"/>
    <w:basedOn w:val="Normal"/>
    <w:qFormat/>
    <w:pPr>
      <w:tabs>
        <w:tab w:val="clear" w:pos="567"/>
        <w:tab w:val="left" w:pos="284" w:leader="none"/>
        <w:tab w:val="left" w:pos="720" w:leader="none"/>
        <w:tab w:val="left" w:pos="1134" w:leader="none"/>
        <w:tab w:val="left" w:pos="5040" w:leader="none"/>
        <w:tab w:val="left" w:pos="5328" w:leader="none"/>
        <w:tab w:val="left" w:pos="6912" w:leader="none"/>
        <w:tab w:val="left" w:pos="8222" w:leader="none"/>
      </w:tabs>
      <w:overflowPunct w:val="false"/>
      <w:autoSpaceDE w:val="false"/>
      <w:spacing w:lineRule="atLeast" w:line="240"/>
      <w:ind w:left="1134" w:hanging="850"/>
      <w:jc w:val="both"/>
      <w:textAlignment w:val="baseline"/>
    </w:pPr>
    <w:rPr>
      <w:lang w:val="de-DE"/>
    </w:rPr>
  </w:style>
  <w:style w:type="paragraph" w:styleId="Plattetekstinspringen31">
    <w:name w:val="Platte tekst inspringen 31"/>
    <w:basedOn w:val="Normal"/>
    <w:qFormat/>
    <w:pPr>
      <w:tabs>
        <w:tab w:val="clear" w:pos="567"/>
        <w:tab w:val="left" w:pos="284" w:leader="none"/>
        <w:tab w:val="left" w:pos="1134" w:leader="none"/>
        <w:tab w:val="left" w:pos="1418" w:leader="none"/>
        <w:tab w:val="left" w:pos="1701" w:leader="none"/>
        <w:tab w:val="left" w:pos="8222" w:leader="none"/>
      </w:tabs>
      <w:overflowPunct w:val="false"/>
      <w:autoSpaceDE w:val="false"/>
      <w:spacing w:lineRule="atLeast" w:line="240"/>
      <w:ind w:left="1701" w:hanging="1417"/>
      <w:jc w:val="both"/>
      <w:textAlignment w:val="baseline"/>
    </w:pPr>
    <w:rPr>
      <w:sz w:val="20"/>
      <w:lang w:val="de-DE"/>
    </w:rPr>
  </w:style>
  <w:style w:type="paragraph" w:styleId="Plattetekst21">
    <w:name w:val="Platte tekst 21"/>
    <w:basedOn w:val="Normal"/>
    <w:qFormat/>
    <w:pPr>
      <w:tabs>
        <w:tab w:val="left" w:pos="567" w:leader="none"/>
        <w:tab w:val="left" w:pos="720" w:leader="none"/>
        <w:tab w:val="left" w:pos="1134" w:leader="none"/>
        <w:tab w:val="left" w:pos="1584" w:leader="none"/>
        <w:tab w:val="left" w:pos="5040" w:leader="none"/>
        <w:tab w:val="left" w:pos="5328" w:leader="none"/>
        <w:tab w:val="left" w:pos="6237" w:leader="none"/>
        <w:tab w:val="left" w:pos="6912" w:leader="none"/>
        <w:tab w:val="left" w:pos="7938" w:leader="none"/>
      </w:tabs>
      <w:overflowPunct w:val="false"/>
      <w:autoSpaceDE w:val="false"/>
      <w:spacing w:lineRule="atLeast" w:line="240"/>
      <w:ind w:left="567" w:hanging="567"/>
      <w:jc w:val="both"/>
      <w:textAlignment w:val="baseline"/>
    </w:pPr>
    <w:rPr>
      <w:lang w:val="de-DE"/>
    </w:rPr>
  </w:style>
  <w:style w:type="paragraph" w:styleId="Plattetekstinspringen21">
    <w:name w:val="Platte tekst inspringen 21"/>
    <w:basedOn w:val="Normal"/>
    <w:qFormat/>
    <w:pPr>
      <w:tabs>
        <w:tab w:val="left" w:pos="567" w:leader="none"/>
        <w:tab w:val="left" w:pos="1134" w:leader="none"/>
        <w:tab w:val="left" w:pos="1418" w:leader="none"/>
        <w:tab w:val="left" w:pos="1701" w:leader="none"/>
        <w:tab w:val="left" w:pos="8222" w:leader="none"/>
      </w:tabs>
      <w:overflowPunct w:val="false"/>
      <w:autoSpaceDE w:val="false"/>
      <w:spacing w:lineRule="atLeast" w:line="240"/>
      <w:ind w:left="1134" w:hanging="1134"/>
      <w:jc w:val="both"/>
      <w:textAlignment w:val="baseline"/>
    </w:pPr>
    <w:rPr>
      <w:sz w:val="20"/>
      <w:lang w:val="en-GB"/>
    </w:rPr>
  </w:style>
  <w:style w:type="paragraph" w:styleId="BlockText1">
    <w:name w:val="Block Text1"/>
    <w:basedOn w:val="Normal"/>
    <w:qFormat/>
    <w:pPr>
      <w:tabs>
        <w:tab w:val="clear" w:pos="567"/>
        <w:tab w:val="left" w:pos="284" w:leader="none"/>
        <w:tab w:val="left" w:pos="1134" w:leader="none"/>
        <w:tab w:val="left" w:pos="1701" w:leader="none"/>
        <w:tab w:val="left" w:pos="8222" w:leader="none"/>
      </w:tabs>
      <w:overflowPunct w:val="false"/>
      <w:autoSpaceDE w:val="false"/>
      <w:spacing w:lineRule="atLeast" w:line="240"/>
      <w:ind w:left="1701" w:right="283" w:hanging="1701"/>
      <w:jc w:val="both"/>
      <w:textAlignment w:val="baseline"/>
    </w:pPr>
    <w:rPr>
      <w:sz w:val="20"/>
      <w:lang w:val="de-DE"/>
    </w:rPr>
  </w:style>
  <w:style w:type="paragraph" w:styleId="BodyTextIndent22">
    <w:name w:val="Body Text Indent 22"/>
    <w:basedOn w:val="Normal"/>
    <w:qFormat/>
    <w:pPr>
      <w:tabs>
        <w:tab w:val="left" w:pos="567" w:leader="none"/>
        <w:tab w:val="left" w:pos="1134" w:leader="none"/>
        <w:tab w:val="left" w:pos="1418" w:leader="none"/>
        <w:tab w:val="left" w:pos="1701" w:leader="none"/>
        <w:tab w:val="left" w:pos="8222" w:leader="none"/>
      </w:tabs>
      <w:overflowPunct w:val="false"/>
      <w:autoSpaceDE w:val="false"/>
      <w:spacing w:lineRule="atLeast" w:line="240"/>
      <w:ind w:left="1134" w:hanging="1134"/>
      <w:jc w:val="both"/>
      <w:textAlignment w:val="baseline"/>
    </w:pPr>
    <w:rPr>
      <w:sz w:val="20"/>
      <w:lang w:val="en-GB"/>
    </w:rPr>
  </w:style>
  <w:style w:type="paragraph" w:styleId="BodyText22">
    <w:name w:val="Body Text 22"/>
    <w:basedOn w:val="Normal"/>
    <w:qFormat/>
    <w:pPr>
      <w:tabs>
        <w:tab w:val="clear" w:pos="567"/>
        <w:tab w:val="left" w:pos="284" w:leader="none"/>
        <w:tab w:val="left" w:pos="1134" w:leader="none"/>
        <w:tab w:val="left" w:pos="1418" w:leader="none"/>
        <w:tab w:val="left" w:pos="8222" w:leader="none"/>
      </w:tabs>
      <w:overflowPunct w:val="false"/>
      <w:autoSpaceDE w:val="false"/>
      <w:ind w:left="1134" w:hanging="1134"/>
      <w:textAlignment w:val="baseline"/>
    </w:pPr>
    <w:rPr>
      <w:sz w:val="20"/>
      <w:lang w:val="de-DE"/>
    </w:rPr>
  </w:style>
  <w:style w:type="paragraph" w:styleId="BodyTextIndent21">
    <w:name w:val="Body Text Indent 21"/>
    <w:basedOn w:val="Normal"/>
    <w:qFormat/>
    <w:pPr>
      <w:tabs>
        <w:tab w:val="clear" w:pos="567"/>
        <w:tab w:val="left" w:pos="284" w:leader="none"/>
        <w:tab w:val="left" w:pos="1134" w:leader="none"/>
        <w:tab w:val="left" w:pos="1418" w:leader="none"/>
        <w:tab w:val="left" w:pos="8222" w:leader="none"/>
      </w:tabs>
      <w:overflowPunct w:val="false"/>
      <w:autoSpaceDE w:val="false"/>
      <w:ind w:left="1701" w:hanging="1701"/>
      <w:textAlignment w:val="baseline"/>
    </w:pPr>
    <w:rPr>
      <w:sz w:val="20"/>
      <w:lang w:val="de-DE"/>
    </w:rPr>
  </w:style>
  <w:style w:type="paragraph" w:styleId="BodyText21">
    <w:name w:val="Body Text 21"/>
    <w:basedOn w:val="Normal"/>
    <w:qFormat/>
    <w:pPr>
      <w:tabs>
        <w:tab w:val="left" w:pos="567" w:leader="none"/>
        <w:tab w:val="left" w:pos="1134" w:leader="none"/>
        <w:tab w:val="left" w:pos="1701" w:leader="none"/>
      </w:tabs>
      <w:overflowPunct w:val="false"/>
      <w:autoSpaceDE w:val="false"/>
      <w:ind w:left="1701" w:hanging="1417"/>
      <w:textAlignment w:val="baseline"/>
    </w:pPr>
    <w:rPr>
      <w:sz w:val="20"/>
      <w:lang w:val="de-DE"/>
    </w:rPr>
  </w:style>
  <w:style w:type="paragraph" w:styleId="BodyTextIndent31">
    <w:name w:val="Body Text Indent 31"/>
    <w:basedOn w:val="Normal"/>
    <w:qFormat/>
    <w:pPr>
      <w:tabs>
        <w:tab w:val="clear" w:pos="567"/>
        <w:tab w:val="left" w:pos="284" w:leader="none"/>
        <w:tab w:val="left" w:pos="1134" w:leader="none"/>
        <w:tab w:val="left" w:pos="1418" w:leader="none"/>
        <w:tab w:val="left" w:pos="1701" w:leader="none"/>
        <w:tab w:val="left" w:pos="8222" w:leader="none"/>
      </w:tabs>
      <w:overflowPunct w:val="false"/>
      <w:autoSpaceDE w:val="false"/>
      <w:spacing w:lineRule="atLeast" w:line="240"/>
      <w:ind w:left="1701" w:hanging="1417"/>
      <w:jc w:val="both"/>
      <w:textAlignment w:val="baseline"/>
    </w:pPr>
    <w:rPr>
      <w:sz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footnotes" Target="footnote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8:54:00Z</dcterms:created>
  <dc:creator>Collet</dc:creator>
  <dc:description/>
  <cp:keywords/>
  <dc:language>en-US</dc:language>
  <cp:lastModifiedBy>Collet</cp:lastModifiedBy>
  <cp:lastPrinted>2009-04-21T10:53:00Z</cp:lastPrinted>
  <dcterms:modified xsi:type="dcterms:W3CDTF">2009-04-21T08:54:00Z</dcterms:modified>
  <cp:revision>2</cp:revision>
  <dc:subject>F</dc:subject>
  <dc:title>ECE/TRANS/WP.15/AC.2/2009/1</dc:title>
</cp:coreProperties>
</file>