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6"/>
        <w:gridCol w:w="14"/>
        <w:gridCol w:w="3676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16344103" r:id="rId2"/>
              </w:objec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167411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716741108"/>
            <w:bookmarkStart w:id="3" w:name="__Fieldmark__0_7167411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167411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716741108"/>
            <w:bookmarkStart w:id="5" w:name="__Fieldmark__1_7167411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Совместное совещание экспертов по Правилам, прилагаемым к</w:t>
        <w:br/>
        <w:t>Европейскому соглашению о международной перевозке опасных</w:t>
        <w:br/>
        <w:t>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Пятнадцатая сессия</w:t>
        <w:br/>
        <w:t>Женева, 24-28 августа 2009 года</w:t>
        <w:br/>
        <w:t>Пункт 4 с) предварительной повестки дня</w:t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лотность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С физической точки зрения существуют два вида "плотности", имеющие важное значение для перевозки опасных грузов:  "массовая плотность" </w:t>
      </w:r>
      <w:r>
        <w:rPr>
          <w:szCs w:val="24"/>
        </w:rPr>
        <w:t>("</w:t>
      </w:r>
      <w:r>
        <w:rPr>
          <w:szCs w:val="24"/>
          <w:lang w:val="en-US"/>
        </w:rPr>
        <w:t>mass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 xml:space="preserve">', "masse volumique", "Dichte"), которая выражается в кг/м³, и "относительная плотность" ("relative density", "densité relative", "relative Dichte"), которая является числом без какой-либо единицы измере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На настоящий момент в ВОПОГ существует путаница в употреблении этих двух терминов во всех языковых вариантах, а также существуют расхождения в их употреблении между языковыми варианта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  <w:tab/>
        <w:t>В настоящее время в разделе 1.2.1 содержится определение только термина "массовая плотность"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2.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</w:t>
      </w:r>
      <w:r>
        <w:rPr>
          <w:i/>
          <w:szCs w:val="24"/>
        </w:rPr>
        <w:t xml:space="preserve">"Массовая плотность" </w:t>
      </w:r>
      <w:r>
        <w:rPr>
          <w:szCs w:val="24"/>
        </w:rPr>
        <w:t>означает плотность, указываемую в кг/м³.  При повторах указывается только числовое значение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i/>
          <w:szCs w:val="24"/>
          <w:lang w:val="en-US"/>
        </w:rPr>
        <w:t>"Mass density</w:t>
      </w:r>
      <w:r>
        <w:rPr>
          <w:szCs w:val="24"/>
          <w:lang w:val="en-US"/>
        </w:rPr>
        <w:t xml:space="preserve"> shall be expressed in kg/m3.  In the event of repetition, the number alone shallbe used;"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"</w:t>
      </w:r>
      <w:r>
        <w:rPr>
          <w:i/>
          <w:szCs w:val="24"/>
          <w:lang w:val="en-US"/>
        </w:rPr>
        <w:t>Dichte</w:t>
      </w:r>
      <w:r>
        <w:rPr>
          <w:szCs w:val="24"/>
          <w:lang w:val="en-US"/>
        </w:rPr>
        <w:t>: Die Dichte wird angegeben in kg/m3.  Bei der Wiederholung wird nur die Zahl genannt;"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"</w:t>
      </w:r>
      <w:r>
        <w:rPr>
          <w:i/>
          <w:szCs w:val="24"/>
          <w:lang w:val="fr-FR"/>
        </w:rPr>
        <w:t xml:space="preserve">Masse volumique: </w:t>
      </w:r>
      <w:r>
        <w:rPr>
          <w:szCs w:val="24"/>
          <w:lang w:val="fr-FR"/>
        </w:rPr>
        <w:t>la masse volumique est indiquée en kg/m3.  En cas de répétition seul le nombre est indiqué;"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>В соответствии с пунктом 1.2.2.1 допускается также использование единицы измерения кг/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В части 2 немецкого издания в соответствии с этим определением и допускаемыми единицами используется только термин "Dichte".  В английском издании используются без каких-либо определений термины "</w:t>
      </w:r>
      <w:r>
        <w:rPr>
          <w:szCs w:val="24"/>
          <w:lang w:val="en-US"/>
        </w:rPr>
        <w:t>density</w:t>
      </w:r>
      <w:r>
        <w:rPr>
          <w:szCs w:val="24"/>
        </w:rPr>
        <w:t>" и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 с единицей измерения кг/л, что является недопустимым, поскольку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 не имеет единицы измерения.  Во французском издании наряду с правильным термином "</w:t>
      </w:r>
      <w:r>
        <w:rPr>
          <w:szCs w:val="24"/>
          <w:lang w:val="en-US"/>
        </w:rPr>
        <w:t>masse</w:t>
      </w:r>
      <w:r>
        <w:rPr>
          <w:szCs w:val="24"/>
        </w:rPr>
        <w:t xml:space="preserve"> </w:t>
      </w:r>
      <w:r>
        <w:rPr>
          <w:szCs w:val="24"/>
          <w:lang w:val="en-US"/>
        </w:rPr>
        <w:t>volumique</w:t>
      </w:r>
      <w:r>
        <w:rPr>
          <w:szCs w:val="24"/>
        </w:rPr>
        <w:t>" используется без определения термин "</w:t>
      </w:r>
      <w:r>
        <w:rPr>
          <w:szCs w:val="24"/>
          <w:lang w:val="en-US"/>
        </w:rPr>
        <w:t>densit</w:t>
      </w:r>
      <w:r>
        <w:rPr>
          <w:szCs w:val="24"/>
        </w:rPr>
        <w:t>é" с единицей измерения кг/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</w:t>
        <w:tab/>
        <w:t>В части 3 немецкого издания термин "</w:t>
      </w:r>
      <w:r>
        <w:rPr>
          <w:szCs w:val="24"/>
          <w:lang w:val="en-US"/>
        </w:rPr>
        <w:t>Dichte</w:t>
      </w:r>
      <w:r>
        <w:rPr>
          <w:szCs w:val="24"/>
        </w:rPr>
        <w:t>" неправильно используется для описания относительной плотности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) (например:  плотность воды составляет 1000 кг/м³, а относительная плотность - 1,0).  Однако в замечании</w:t>
      </w:r>
      <w:r>
        <w:rPr>
          <w:szCs w:val="24"/>
          <w:lang w:val="en-US"/>
        </w:rPr>
        <w:t> </w:t>
      </w:r>
      <w:r>
        <w:rPr>
          <w:szCs w:val="24"/>
        </w:rPr>
        <w:t>226 указанном в колонке 20 таблицы С, и в сносках используется правильный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. 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 также используется в пункте 3.5.3.2.  В английском издании во всех случаях используется правильный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.  Во</w:t>
      </w:r>
      <w:r>
        <w:rPr>
          <w:szCs w:val="24"/>
          <w:lang w:val="en-US"/>
        </w:rPr>
        <w:t> </w:t>
      </w:r>
      <w:r>
        <w:rPr>
          <w:szCs w:val="24"/>
        </w:rPr>
        <w:t>французском издании правильный термин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 используется в описании таблицы </w:t>
      </w:r>
      <w:r>
        <w:rPr>
          <w:szCs w:val="24"/>
          <w:lang w:val="en-US"/>
        </w:rPr>
        <w:t>C</w:t>
      </w:r>
      <w:r>
        <w:rPr>
          <w:szCs w:val="24"/>
        </w:rPr>
        <w:t xml:space="preserve"> и в сносках, но в самой таблице используется термин "</w:t>
      </w:r>
      <w:r>
        <w:rPr>
          <w:szCs w:val="24"/>
          <w:lang w:val="en-US"/>
        </w:rPr>
        <w:t>densit</w:t>
      </w:r>
      <w:r>
        <w:rPr>
          <w:szCs w:val="24"/>
        </w:rPr>
        <w:t>é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>В подразделе 7.1.6.11 используется не имеющий определения термин "удельная плотность" ("</w:t>
      </w:r>
      <w:r>
        <w:rPr>
          <w:szCs w:val="24"/>
          <w:lang w:val="en-US"/>
        </w:rPr>
        <w:t>specific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"</w:t>
      </w:r>
      <w:r>
        <w:rPr>
          <w:szCs w:val="24"/>
          <w:lang w:val="en-US"/>
        </w:rPr>
        <w:t>spezifisch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specifique</w:t>
      </w:r>
      <w:r>
        <w:rPr>
          <w:szCs w:val="24"/>
        </w:rPr>
        <w:t>") с единицей кг/дм³, которая не допускается в соответствии с пунктом 1.2.2.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Согласно пункту 7.2.4.21.3 в свидетельстве о допущении указывается "относительная плотность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>В соответствии с пунктами 8.2.2.3.3.1 и 8.2.2.3.3.2 специализированные курсы должны охватывать термин "плотность" ("</w:t>
      </w:r>
      <w:r>
        <w:rPr>
          <w:szCs w:val="24"/>
          <w:lang w:val="en-US"/>
        </w:rPr>
        <w:t>density</w:t>
      </w:r>
      <w:r>
        <w:rPr>
          <w:szCs w:val="24"/>
        </w:rPr>
        <w:t>","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>é"), но не термин "относительная плотность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>В английском и немецком вариантах образца свидетельства о допущении танкеров, содержащегося в подразделе 8.6.1.3, и образца временного свидетельства о допущении танкеров, содержащегося в подразделе 8.6.1.4, в пункте 11 используется термин "mass density" ("Dichte"), что противоречит пункту 7.2.4.21.3.  Поскольку в таблице</w:t>
      </w:r>
      <w:r>
        <w:rPr>
          <w:szCs w:val="24"/>
          <w:lang w:val="en-US"/>
        </w:rPr>
        <w:t> C</w:t>
      </w:r>
      <w:r>
        <w:rPr>
          <w:szCs w:val="24"/>
        </w:rPr>
        <w:t xml:space="preserve"> предусмотрен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), в свидетельстве о допущении должна указываться такая же информация.  Во французском варианте используется термин "</w:t>
      </w:r>
      <w:r>
        <w:rPr>
          <w:szCs w:val="24"/>
          <w:lang w:val="en-US"/>
        </w:rPr>
        <w:t>masse</w:t>
      </w:r>
      <w:r>
        <w:rPr>
          <w:szCs w:val="24"/>
        </w:rPr>
        <w:t xml:space="preserve"> </w:t>
      </w:r>
      <w:r>
        <w:rPr>
          <w:szCs w:val="24"/>
          <w:lang w:val="en-US"/>
        </w:rPr>
        <w:t>volumique</w:t>
      </w:r>
      <w:r>
        <w:rPr>
          <w:szCs w:val="24"/>
        </w:rPr>
        <w:t xml:space="preserve"> (</w:t>
      </w:r>
      <w:r>
        <w:rPr>
          <w:szCs w:val="24"/>
          <w:lang w:val="en-US"/>
        </w:rPr>
        <w:t>densit</w:t>
      </w:r>
      <w:r>
        <w:rPr>
          <w:szCs w:val="24"/>
        </w:rPr>
        <w:t>é)", что также противоречит пункту 7.2.4.21.3 и таблице </w:t>
      </w:r>
      <w:r>
        <w:rPr>
          <w:szCs w:val="24"/>
          <w:lang w:val="en-US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</w:t>
        <w:tab/>
        <w:t>В соответствии с пунктами 9.3.2.11.1 и 9.3.3.11.1 английского и французского изданий максимальная "относительная плотность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>é" или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) должна указываться в свидетельстве о допущении.  В варианте на немецком языке используется термин "</w:t>
      </w:r>
      <w:r>
        <w:rPr>
          <w:szCs w:val="24"/>
          <w:lang w:val="en-US"/>
        </w:rPr>
        <w:t>Dichte</w:t>
      </w:r>
      <w:r>
        <w:rPr>
          <w:szCs w:val="24"/>
        </w:rPr>
        <w:t xml:space="preserve">", что противоречит пункту 7.2.4.21.3, таблице </w:t>
      </w:r>
      <w:r>
        <w:rPr>
          <w:szCs w:val="24"/>
          <w:lang w:val="en-US"/>
        </w:rPr>
        <w:t>C</w:t>
      </w:r>
      <w:r>
        <w:rPr>
          <w:szCs w:val="24"/>
        </w:rPr>
        <w:t xml:space="preserve"> и английскому и французскому варианта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2.</w:t>
        <w:tab/>
        <w:t>Поэтому предлагается внести следующие исправления и поправк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1.2.1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3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 следующее определение:</w:t>
            </w:r>
          </w:p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тносительная плотность</w:t>
            </w:r>
            <w:r>
              <w:rPr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или удельная плотность) означает отношение плотности вещества к плотности чистой воды при 3,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1000 кг/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 и не имеет единицы измерения»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си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т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: </w:t>
            </w:r>
          </w:p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fr-FR"/>
              </w:rPr>
              <w:t>densité 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:  le rapport de la masse volumique d'une matière à la masse volumique de l'eau pure à 3,98 °C (1000 kg/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);  il s'agit d'une grandeur sans dimension;"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едующ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:</w:t>
            </w:r>
          </w:p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GB"/>
              </w:rPr>
              <w:t>relative dens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(or specific density) describes the ratio of the density of a substance to the density of pure water at 3,98 °C (1000 kg/m³) and is dimensionless;"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 следующее определение:</w:t>
            </w:r>
          </w:p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elative 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oder spezifische Dichte) beschreibt das Verhältnis der Dichte eines Stoffes zur Dichte von reinem Wasser bei 3.98 °C (1000 kg/m³) und ist dimensionslos;"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2.2.2.3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83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плотность" на "массовая плотность" (11 раз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densité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masse volumique" (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mass density" (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relative 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mass density" (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3.2.3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3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5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é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" в названии колонки 12 табл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" в описании колонки 12 и в названии колонки 12 табл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3.2.4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2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4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Плотность" на "Относительная плотность" в схеме, содержащейся в описании колонки 12, и в пункте 2.2 подраздела 3.2.4.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napToGrid w:val="false"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в схеме, содержащейся в описании колонки 12 на стр. 200, и в пункте 2.2 подраздела 3.2.4.2 на стр. 207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в схеме, содержащейся в описании колонки 12, и в пункте 2.2 подраздела 3.2.4.2.</w:t>
            </w:r>
          </w:p>
        </w:tc>
      </w:tr>
    </w:tbl>
    <w:p>
      <w:pPr>
        <w:pStyle w:val="N2"/>
        <w:keepNext w:val="true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keepNext w:val="true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7.1.6.11</w:t>
      </w:r>
    </w:p>
    <w:p>
      <w:pPr>
        <w:pStyle w:val="N2"/>
        <w:keepNext w:val="true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3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5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0,75 кг/д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750 кг/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в описании СО 0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м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"0,7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на "75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в опис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м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"0,7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на "75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в опис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м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"0,7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на "75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в опис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2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8.2.2.3.3.1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8.2.2.3.3.2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3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5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плотность" на "массовая плотность, относительная плотность" два раз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densité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masse volumique, densité relat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ve"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mass density, relative 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два раза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8.6.1.3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8.6.1.4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2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4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masse volumique (densité)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densité relative"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 пункте 11 замен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relative density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пункте 11 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2.11.1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9.3.3.11.1</w:t>
      </w:r>
    </w:p>
    <w:p>
      <w:pPr>
        <w:pStyle w:val="N2"/>
        <w:widowControl/>
        <w:spacing w:lineRule="auto" w:line="288" w:before="40" w:after="40"/>
        <w:ind w:left="57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2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39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Dichte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"relative Dichte"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657    (R)    080609    08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1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23" w:leader="none"/>
      </w:tabs>
      <w:rPr>
        <w:lang w:val="en-US"/>
      </w:rPr>
    </w:pPr>
    <w:r>
      <w:rPr>
        <w:lang w:val="en-US"/>
      </w:rPr>
      <w:tab/>
      <w:tab/>
      <w:t>ECE/TRANS/WP.15/AC.2/2009/10</w:t>
    </w:r>
  </w:p>
  <w:p>
    <w:pPr>
      <w:pStyle w:val="Header"/>
      <w:tabs>
        <w:tab w:val="clear" w:pos="8306"/>
        <w:tab w:val="center" w:pos="4153" w:leader="none"/>
        <w:tab w:val="left" w:pos="5823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2">
    <w:name w:val="N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134" w:hanging="1134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9:00Z</dcterms:created>
  <dc:creator>Anna Kisseleva</dc:creator>
  <dc:description/>
  <cp:keywords/>
  <dc:language>en-US</dc:language>
  <cp:lastModifiedBy>Collet</cp:lastModifiedBy>
  <cp:lastPrinted>2009-06-26T09:07:00Z</cp:lastPrinted>
  <dcterms:modified xsi:type="dcterms:W3CDTF">2009-06-26T07:09:00Z</dcterms:modified>
  <cp:revision>2</cp:revision>
  <dc:subject/>
  <dc:title> </dc:title>
</cp:coreProperties>
</file>