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38708576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62471816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624718164"/>
            <w:bookmarkStart w:id="3" w:name="__Fieldmark__0_262471816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April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62471816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624718164"/>
            <w:bookmarkStart w:id="5" w:name="__Fieldmark__1_262471816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Совместное совещание экспертов по Правилам, прилагаемым к</w:t>
        <w:br/>
        <w:t>Европейскому соглашению о международной перевозке</w:t>
        <w:br/>
        <w:t>опасных грузов 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Пятнадцатая сессия</w:t>
        <w:br/>
        <w:t>Женева, 24-28 августа 2009 года</w:t>
        <w:br/>
        <w:t>Пункт 4 с)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Я О ВНЕСЕНИИ ПОПРАВОК В ПРАВИЛА, ПРИЛАГАЕМЫЕ К ВОПОГ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Другие предложения о поправках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8.6.1.3  Образец свидетельства о допущении танкеров и</w:t>
        <w:br/>
        <w:t>8.6.1.4  Образец временного свидетельства о допущении танкеров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правительством Австрии</w:t>
      </w:r>
      <w:r>
        <w:rPr/>
        <w:t xml:space="preserve"> 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 xml:space="preserve">,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В образцах свидетельства о допущении танкеров и временного свидетельства о допущении танкеров в качестве дополнительного оборудования указаны закрытые и полузакрытые устройства для взятия проб и отверстия для взятия проб.  В соответствии с </w:t>
      </w:r>
      <w:r>
        <w:br w:type="page"/>
      </w:r>
    </w:p>
    <w:p>
      <w:pPr>
        <w:pStyle w:val="Normal"/>
        <w:rPr/>
      </w:pPr>
      <w:r>
        <w:rPr/>
        <w:t>пунктами 9.3.1.21.1, 9.3.2.21.1 и 9.3.3.21.1 не требуется, чтобы на борту танкеров имелось закрытое или полузакрытое устройство для взятия проб.  Танкеры должны быть снабжены "штуцером для подсоединения к устройству для взятия проб и/или по меньшей мере одним отверстием для взятия проб".  Само устройство для взятия проб может быть предоставлено предприятием, осуществляющим погрузку или разгрузку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3179" w:leader="dot"/>
        </w:tabs>
        <w:rPr/>
      </w:pPr>
      <w:r>
        <w:rPr/>
        <w:t>2.</w:t>
        <w:tab/>
        <w:t>В этой связи предлагается заменить строки</w:t>
        <w:b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3179" w:leader="dot"/>
        </w:tabs>
        <w:rPr/>
      </w:pPr>
      <w:r>
        <w:rPr/>
        <w:t xml:space="preserve">"закрытое </w:t>
        <w:tab/>
        <w:tab/>
        <w:tab/>
        <w:t>да/нет</w:t>
      </w:r>
      <w:r>
        <w:rPr>
          <w:b/>
          <w:vertAlign w:val="superscript"/>
        </w:rPr>
        <w:t>1, 2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3179" w:leader="dot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3179" w:leader="dot"/>
        </w:tabs>
        <w:rPr/>
      </w:pPr>
      <w:r>
        <w:rPr/>
        <w:t xml:space="preserve">полузакрытые </w:t>
        <w:tab/>
        <w:tab/>
        <w:t>да/нет</w:t>
      </w:r>
      <w:r>
        <w:rPr>
          <w:b/>
          <w:vertAlign w:val="superscript"/>
        </w:rPr>
        <w:t>1, 2</w:t>
      </w:r>
      <w:r>
        <w:rPr/>
        <w:t>"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3179" w:leader="dot"/>
        </w:tabs>
        <w:rPr/>
      </w:pPr>
      <w:r>
        <w:rPr/>
      </w:r>
    </w:p>
    <w:p>
      <w:pPr>
        <w:pStyle w:val="Normal"/>
        <w:rPr/>
      </w:pPr>
      <w:r>
        <w:rPr/>
        <w:t xml:space="preserve">на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8228" w:leader="dot"/>
        </w:tabs>
        <w:rPr/>
      </w:pPr>
      <w:r>
        <w:rPr/>
        <w:t xml:space="preserve">"штуцер для подсоединения к устройству для взятия проб </w:t>
        <w:tab/>
        <w:t xml:space="preserve"> да/нет</w:t>
      </w:r>
      <w:r>
        <w:rPr>
          <w:b/>
          <w:vertAlign w:val="superscript"/>
        </w:rPr>
        <w:t>1, 2</w:t>
      </w:r>
      <w:r>
        <w:rPr/>
        <w:t>"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8228" w:leader="dot"/>
        </w:tabs>
        <w:rPr/>
      </w:pPr>
      <w:r>
        <w:rPr/>
      </w:r>
    </w:p>
    <w:p>
      <w:pPr>
        <w:pStyle w:val="Normal"/>
        <w:rPr/>
      </w:pPr>
      <w:r>
        <w:rPr/>
        <w:t>Это изменение следует внести в текст на стр. 1 и 3 обоих свиде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Предлагаемая поправка позволяет привести свидетельство ВОПОГ в соответствие с действующим свидетельством ППОГ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1544    (R)    020609    0206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ab/>
        <w:t>Распространено на немецком языке Центральной комиссией судоходства по Рейну (ЦКСР) в качестве документа CCNR/ZKR/ADN/WP.15/AC.2/2009/9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3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ab/>
        <w:t>В соответствии с программой работы Комитета по внутреннему транспорту на 2006</w:t>
        <w:noBreakHyphen/>
        <w:t>2010 годы (ECE/TRANS/166/Add.1, подпрограмма 02.7 b)).</w:t>
      </w:r>
    </w:p>
    <w:p>
      <w:pPr>
        <w:pStyle w:val="Footnot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0:51:00Z</dcterms:created>
  <dc:creator>Anna Kisseleva</dc:creator>
  <dc:description/>
  <cp:keywords/>
  <dc:language>en-US</dc:language>
  <cp:lastModifiedBy>Collet</cp:lastModifiedBy>
  <cp:lastPrinted>2009-08-06T12:51:00Z</cp:lastPrinted>
  <dcterms:modified xsi:type="dcterms:W3CDTF">2009-08-06T10:52:00Z</dcterms:modified>
  <cp:revision>3</cp:revision>
  <dc:subject/>
  <dc:title>21544</dc:title>
</cp:coreProperties>
</file>