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4012725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588501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58850172"/>
            <w:bookmarkStart w:id="3" w:name="__Fieldmark__0_29588501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588501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58850172"/>
            <w:bookmarkStart w:id="5" w:name="__Fieldmark__1_295885017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вместное совещание экспертов по Правилам, прилагаемым </w:t>
      </w:r>
    </w:p>
    <w:p>
      <w:pPr>
        <w:pStyle w:val="Normal"/>
        <w:spacing w:lineRule="auto" w:line="240"/>
        <w:rPr/>
      </w:pPr>
      <w:r>
        <w:rPr/>
        <w:t xml:space="preserve">к Европейскому соглашению о международной перевозке </w:t>
      </w:r>
    </w:p>
    <w:p>
      <w:pPr>
        <w:pStyle w:val="Normal"/>
        <w:spacing w:lineRule="auto" w:line="240"/>
        <w:rPr/>
      </w:pPr>
      <w:r>
        <w:rP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Пятнадцатая сессия</w:t>
      </w:r>
    </w:p>
    <w:p>
      <w:pPr>
        <w:pStyle w:val="Normal"/>
        <w:spacing w:lineRule="auto" w:line="240"/>
        <w:rPr/>
      </w:pPr>
      <w:r>
        <w:rPr/>
        <w:t>Женева, 24-28 августа 2009 года</w:t>
      </w:r>
    </w:p>
    <w:p>
      <w:pPr>
        <w:pStyle w:val="Normal"/>
        <w:spacing w:lineRule="auto" w:line="240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ЧИЕ ВОПРОСЫ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Исследование по вопросу о препятствиях административного и нормативного </w:t>
        <w:br/>
        <w:t>характера в области внутреннего судоходств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tbl>
      <w:tblPr>
        <w:tblW w:w="92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279"/>
      </w:tblGrid>
      <w:tr>
        <w:trPr>
          <w:trHeight w:val="1894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69" w:leader="none"/>
                <w:tab w:val="left" w:pos="3400" w:leader="none"/>
                <w:tab w:val="left" w:pos="3972" w:leader="none"/>
                <w:tab w:val="left" w:pos="6237" w:leader="none"/>
              </w:tabs>
              <w:spacing w:lineRule="auto" w:line="240"/>
              <w:ind w:left="2869" w:hanging="2869"/>
              <w:rPr/>
            </w:pPr>
            <w:r>
              <w:rPr/>
              <w:t>Существо сообщения:</w:t>
              <w:tab/>
              <w:t>Информация об исследовании, проведенном Европейской комиссией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69" w:leader="none"/>
                <w:tab w:val="left" w:pos="3400" w:leader="none"/>
                <w:tab w:val="left" w:pos="3972" w:leader="none"/>
                <w:tab w:val="left" w:pos="6237" w:leader="none"/>
              </w:tabs>
              <w:spacing w:lineRule="auto" w:line="240"/>
              <w:ind w:left="2869" w:hanging="2869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69" w:leader="none"/>
                <w:tab w:val="left" w:pos="3400" w:leader="none"/>
                <w:tab w:val="left" w:pos="3972" w:leader="none"/>
                <w:tab w:val="left" w:pos="6237" w:leader="none"/>
              </w:tabs>
              <w:spacing w:lineRule="auto" w:line="240"/>
              <w:ind w:left="2869" w:hanging="2869"/>
              <w:rPr/>
            </w:pPr>
            <w:r>
              <w:rPr/>
              <w:t>Предлагаемые действия:</w:t>
              <w:tab/>
              <w:t>Предлагается высказать мн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Европейская комиссия подготовила исследование по вопросу о препятствиях административного и нормативного характера в области внутреннего судоходства.  После проведенного в 2007 году опроса исследование было завершено в 2009 году, и его результаты были сообщены государствам - членам Европейского союз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  <w:t>2.</w:t>
        <w:tab/>
        <w:t>Правительство Германии пользуется представившейся возможностью, чтобы сообщить всем государствам, участвующим в работе в рамках ВОПОГ, о существовании и содержании этого исследования, которое воспроизводится в неофициальном документе </w:t>
      </w:r>
      <w:r>
        <w:rPr>
          <w:lang w:val="fr-FR"/>
        </w:rPr>
        <w:t>INF</w:t>
      </w:r>
      <w:r>
        <w:rPr/>
        <w:t>.3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Комитету по вопросам безопасности ВОПОГ следует принять к сведению эту общую информацию, а также высказать свое мнение по вопросу о том, является ли информация, представленная сектором перевозок опасных грузов, уместной, и сообщить, желает ли он участвовать в дальнейшей работе после обсуждения этого исследования и каким образом.  С этой целью было бы целесообразным, чтобы Европейская комиссия изложила свои выводы и сообщила о своих намерениях в отношении планируемой дальнейше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139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540  (R)    020609    03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аспространено на немецком языке Центральной комиссией судоходства по Рейну в качестве документа CCNR/ZKR/ADN/WP.15/AC.2/2009/8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38:00Z</dcterms:created>
  <dc:creator>Людмила ЦЕПЕЛЕВА</dc:creator>
  <dc:description/>
  <cp:keywords/>
  <dc:language>en-US</dc:language>
  <cp:lastModifiedBy>Collet</cp:lastModifiedBy>
  <cp:lastPrinted>2009-06-03T10:46:00Z</cp:lastPrinted>
  <dcterms:modified xsi:type="dcterms:W3CDTF">2009-06-24T09:38:00Z</dcterms:modified>
  <cp:revision>2</cp:revision>
  <dc:subject>КИСЕЛЕВ</dc:subject>
  <dc:title>0921540</dc:title>
</cp:coreProperties>
</file>