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159588808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25466833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254668332"/>
            <w:bookmarkStart w:id="3" w:name="__Fieldmark__0_325466833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April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25466833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254668332"/>
            <w:bookmarkStart w:id="5" w:name="__Fieldmark__1_325466833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овместное совещание экспертов по Правилам,</w:t>
        <w:br/>
        <w:t>прилагаемым к Европейскому соглашению</w:t>
        <w:br/>
        <w:t>о международной перевозке опасных грузов</w:t>
        <w:br/>
        <w:t>по внутренним водным путям (ВОПОГ)</w:t>
        <w:br/>
        <w:t>(Комитет по вопросам безопасности ВОПОГ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Пятнадцатая сессия</w:t>
        <w:br/>
        <w:t>Женева, 24-28 августа 2009 года</w:t>
        <w:br/>
        <w:t>Пункт 4 с)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 xml:space="preserve">ПРЕДЛОЖЕНИЯ О ВНЕСЕНИИ ПОПРАВОК В ПРАВИЛА, </w:t>
        <w:br/>
        <w:t>ПРИЛАГАЕМЫЕ К ВОПОГ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Другие предложения о поправках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1.2.1  Определения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правительством Австрии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 xml:space="preserve">,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В правилах постройки, содержащихся в части 9, особенно в правилах, касающихся остойчивости, используются термины "водонепроницаемый" и "непроницаемый для атмосферных осадков".  В рейнском районе эти термины определяются в Правилах освидетельствования судов на Рейне, а в Европейском союзе соответствующие определения содержатся в Директиве 2006/87/ЕС.  Однако, что касается области применения ВОПОГ, никаких согласованных, имеющих обязательную силу определений не суще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целях обеспечения согласованного толкования правил постройки предлагается включить в раздел 1.2.1 Правил, прилагаемых к ВОПОГ, нижеследующие определения, содержащиеся в Правилах освидетельствования судов на Рейне и Директиве 2006/87/Е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"</w:t>
      </w:r>
      <w:r>
        <w:rPr>
          <w:i/>
        </w:rPr>
        <w:t>Водонепроницаемый</w:t>
      </w:r>
      <w:r>
        <w:rPr/>
        <w:t>" означает элемент конструкции или устройство, оборудованные таким образом, чтобы предотвращать любое проникновение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</w:t>
      </w:r>
      <w:r>
        <w:rPr>
          <w:i/>
        </w:rPr>
        <w:t>Защищенный от атмосферных воздействий</w:t>
      </w:r>
      <w:r>
        <w:rPr/>
        <w:t>" означает элемент конструкции или устройство, оборудованные таким образом, что в обычных условиях они пропускают лишь незначительное количество воды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1536    (R)    290509    2905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Распространено на немецком языке Центральной комиссией судоходства по Рейну (ЦКСР) в качестве документа </w:t>
      </w:r>
      <w:r>
        <w:rPr>
          <w:lang w:val="en-US"/>
        </w:rPr>
        <w:t>CCNR</w:t>
      </w:r>
      <w:r>
        <w:rPr/>
        <w:t>/</w:t>
      </w:r>
      <w:r>
        <w:rPr>
          <w:lang w:val="en-US"/>
        </w:rPr>
        <w:t>ZKR</w:t>
      </w:r>
      <w:r>
        <w:rPr/>
        <w:t>/</w:t>
      </w:r>
      <w:r>
        <w:rPr>
          <w:lang w:val="en-US"/>
        </w:rPr>
        <w:t>ADN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9/7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В соответствии с программой работы Комитета по внутреннему транспорту на 2006</w:t>
        <w:noBreakHyphen/>
        <w:t>2010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 xml:space="preserve">.1, подпрограмма 02.7 </w:t>
      </w:r>
      <w:r>
        <w:rPr>
          <w:lang w:val="en-US"/>
        </w:rPr>
        <w:t>b</w:t>
      </w:r>
      <w:r>
        <w:rPr/>
        <w:t>)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8:30:00Z</dcterms:created>
  <dc:creator>Tcherniaeva</dc:creator>
  <dc:description/>
  <cp:keywords/>
  <dc:language>en-US</dc:language>
  <cp:lastModifiedBy>Collet</cp:lastModifiedBy>
  <cp:lastPrinted>2009-12-01T09:28:00Z</cp:lastPrinted>
  <dcterms:modified xsi:type="dcterms:W3CDTF">2009-12-01T08:30:00Z</dcterms:modified>
  <cp:revision>2</cp:revision>
  <dc:subject/>
  <dc:title> </dc:title>
</cp:coreProperties>
</file>