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2587283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581672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58167205"/>
            <w:bookmarkStart w:id="3" w:name="__Fieldmark__0_16581672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581672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58167205"/>
            <w:bookmarkStart w:id="5" w:name="__Fieldmark__1_165816720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4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О ВНЕСЕНИИ ПОПРАВОК В ПРАВИЛА, 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1.2.1  Определе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правилах постройки, содержащихся в части 9, особенно в правилах, касающихся остойчивости, используются термины "водонепроницаемый" и "непроницаемый для атмосферных осадков".  В рейнском районе эти термины определяются в Правилах освидетельствования судов на Рейне, а в Европейском союзе соответствующие определения содержатся в Директиве 2006/87/ЕС.  Однако, что касается области применения ВОПОГ, никаких согласованных, имеющих обязательную силу определений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целях обеспечения согласованного толкования правил постройки предлагается включить в раздел 1.2.1 Правил, прилагаемых к ВОПОГ, нижеследующие определения, содержащиеся в Правилах освидетельствования судов на Рейне и Директиве 2006/87/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"</w:t>
      </w:r>
      <w:r>
        <w:rPr>
          <w:i/>
        </w:rPr>
        <w:t>Водонепроницаемый</w:t>
      </w:r>
      <w:r>
        <w:rPr/>
        <w:t>" означает элемент конструкции или устройство, оборудованные таким образом, чтобы предотвращать любое проникнов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i/>
        </w:rPr>
        <w:t>Защищенный от атмосферных воздействий</w:t>
      </w:r>
      <w:r>
        <w:rPr/>
        <w:t>" означает элемент конструкции или устройство, оборудованные таким образом, что в обычных условиях они пропускают лишь незначительное количество воды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536    (R)    290509    2905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7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0:00Z</dcterms:created>
  <dc:creator>Tcherniaeva</dc:creator>
  <dc:description/>
  <cp:keywords/>
  <dc:language>en-US</dc:language>
  <cp:lastModifiedBy>Collet</cp:lastModifiedBy>
  <cp:lastPrinted>2009-12-01T09:28:00Z</cp:lastPrinted>
  <dcterms:modified xsi:type="dcterms:W3CDTF">2009-12-01T08:30:00Z</dcterms:modified>
  <cp:revision>2</cp:revision>
  <dc:subject/>
  <dc:title> </dc:title>
</cp:coreProperties>
</file>