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0797722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964270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196427037"/>
            <w:bookmarkStart w:id="3" w:name="__Fieldmark__0_119642703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Nov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964270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196427037"/>
            <w:bookmarkStart w:id="5" w:name="__Fieldmark__1_119642703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овместное совещание экспертов по Правилам, 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Четырнадцатая сессия</w:t>
        <w:br/>
        <w:t>Женева, 26-30 января 2009 года</w:t>
        <w:br/>
        <w:t>Пункт 4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ПРЕДЛОЖЕНИЯ О ВНЕСЕНИИ ПОПРАВОК В ПРАВИЛА, </w:t>
        <w:br/>
        <w:t>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одпалубное насосное отделение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  <w:b w:val="false"/>
          <w:szCs w:val="24"/>
        </w:rPr>
        <w:footnoteReference w:id="2"/>
      </w:r>
      <w:r>
        <w:rPr>
          <w:b/>
          <w:szCs w:val="24"/>
          <w:vertAlign w:val="superscript"/>
        </w:rPr>
        <w:t xml:space="preserve">, </w:t>
      </w:r>
      <w:r>
        <w:rPr>
          <w:rStyle w:val="FootnoteCharacters"/>
          <w:rStyle w:val="FootnoteAnchor"/>
          <w:b w:val="false"/>
          <w:szCs w:val="24"/>
        </w:rPr>
        <w:footnoteReference w:id="3"/>
      </w:r>
      <w:r>
        <w:rPr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</w:t>
        <w:tab/>
        <w:t xml:space="preserve">На двенадцатой сессии Совместного совещания экспертов по Правилам, прилагаемым к Европейскому соглашению о международной перевозке опасных грузов по внутренним водным путям, обсуждался документ </w:t>
      </w:r>
      <w:r>
        <w:rPr>
          <w:color w:val="000000"/>
          <w:szCs w:val="24"/>
        </w:rPr>
        <w:t>ECE/TRANS/WP.15/AC.2/2008/3 (Предложения о внесении поправок в Правила, прилагаемые к ВОПОГ, - Защита водной среды - Записка секретариата).  В пункте 14 этого документа для колонки 14 таблицы С указаны критерии для определения того, допускается ли подпалубное насосное отделение.  Этот пункт гласит следующее: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lineRule="auto" w:line="264"/>
        <w:rPr>
          <w:color w:val="000000"/>
          <w:szCs w:val="24"/>
        </w:rPr>
      </w:pPr>
      <w:r>
        <w:rPr>
          <w:color w:val="000000"/>
          <w:szCs w:val="24"/>
        </w:rPr>
        <w:tab/>
        <w:t>Колонка 14:</w:t>
        <w:tab/>
        <w:t>Определение того, допускается ли подпалубное насосное отделение</w:t>
      </w:r>
    </w:p>
    <w:p>
      <w:pPr>
        <w:pStyle w:val="Normal"/>
        <w:spacing w:lineRule="auto" w:line="26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spacing w:lineRule="auto" w:line="264"/>
        <w:ind w:left="3402" w:hanging="3402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>Нет</w:t>
        <w:tab/>
        <w:t>-</w:t>
        <w:tab/>
        <w:t>Все вещества, имеющие букву Т в классификационном коде, указанном в колонке 3b, за исключением веществ класса 2.</w:t>
      </w:r>
    </w:p>
    <w:p>
      <w:pPr>
        <w:pStyle w:val="Normal"/>
        <w:spacing w:lineRule="auto" w:line="26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spacing w:lineRule="auto" w:line="264"/>
        <w:ind w:left="3402" w:hanging="3402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>Да</w:t>
        <w:tab/>
        <w:t>-</w:t>
        <w:tab/>
        <w:t>Все прочие вещества.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3402" w:hanging="3402"/>
        <w:rPr>
          <w:color w:val="000000"/>
          <w:szCs w:val="24"/>
        </w:rPr>
      </w:pPr>
      <w:r>
        <w:rPr>
          <w:color w:val="000000"/>
          <w:szCs w:val="24"/>
        </w:rPr>
        <w:t>2.</w:t>
        <w:tab/>
        <w:t>Фраза "… за исключением веществ класса 2" допускает два толкования: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134" w:hanging="1134"/>
        <w:rPr>
          <w:color w:val="000000"/>
          <w:szCs w:val="24"/>
        </w:rPr>
      </w:pPr>
      <w:r>
        <w:rPr>
          <w:color w:val="000000"/>
          <w:szCs w:val="24"/>
        </w:rPr>
        <w:tab/>
        <w:t>а)</w:t>
        <w:tab/>
        <w:t>подпалубное насосное отделение допускается для всех веществ класса 2, т.е. также для веществ, в классификационном коде которых имеется буква Т;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134" w:hanging="1134"/>
        <w:rPr>
          <w:color w:val="000000"/>
          <w:szCs w:val="24"/>
        </w:rPr>
      </w:pPr>
      <w:r>
        <w:rPr>
          <w:color w:val="000000"/>
          <w:szCs w:val="24"/>
        </w:rPr>
        <w:tab/>
        <w:t>b)</w:t>
        <w:tab/>
        <w:t>подпалубное насосное отделение не допускается для всех веществ класса 2, т.е. также для веществ, в классификационном коде которых нет буквы Т.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color w:val="000000"/>
          <w:szCs w:val="24"/>
        </w:rPr>
        <w:t>3.</w:t>
        <w:tab/>
        <w:t xml:space="preserve">В настоящее время сложилась следующая ситуация:  в таблице 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 xml:space="preserve"> имеются 29 позиций для веществ класса 2:</w:t>
      </w:r>
    </w:p>
    <w:p>
      <w:pPr>
        <w:pStyle w:val="Normal"/>
        <w:spacing w:lineRule="auto" w:line="276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76"/>
        <w:ind w:left="1134" w:hanging="534"/>
        <w:rPr/>
      </w:pP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)</w:t>
        <w:tab/>
      </w:r>
      <w:r>
        <w:rPr>
          <w:bCs/>
          <w:color w:val="000000"/>
          <w:szCs w:val="24"/>
          <w:u w:val="single"/>
        </w:rPr>
        <w:t>подпалубное насосное отделение допускается</w:t>
      </w:r>
      <w:r>
        <w:rPr>
          <w:bCs/>
          <w:color w:val="000000"/>
          <w:szCs w:val="24"/>
        </w:rPr>
        <w:t>:</w:t>
      </w:r>
      <w:r>
        <w:rPr>
          <w:color w:val="000000"/>
          <w:szCs w:val="24"/>
        </w:rPr>
        <w:t xml:space="preserve">  26 веществ (№ ООН 1010 (3 раза), 1011, 1012, 1020, 1030, 1033, 1055, 1063, 1077, 1083, 1086, 1912, 1965 (9 раз), 1969, 1978 и 9000), при этом в классификационном коде для № ООН 9000 АММИАКА БЕЗВОДНОГО, СИЛЬНО ОХЛАЖДЕННОГО имеется буква Т;</w:t>
      </w:r>
    </w:p>
    <w:p>
      <w:pPr>
        <w:pStyle w:val="Normal"/>
        <w:spacing w:lineRule="auto" w:line="276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76"/>
        <w:ind w:left="1134" w:hanging="534"/>
        <w:rPr/>
      </w:pP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>)</w:t>
        <w:tab/>
      </w:r>
      <w:r>
        <w:rPr>
          <w:bCs/>
          <w:color w:val="000000"/>
          <w:szCs w:val="24"/>
          <w:u w:val="single"/>
        </w:rPr>
        <w:t>подпалубное насосное отделение не допускается</w:t>
      </w:r>
      <w:r>
        <w:rPr>
          <w:bCs/>
          <w:color w:val="000000"/>
          <w:szCs w:val="24"/>
        </w:rPr>
        <w:t>:</w:t>
      </w:r>
      <w:r>
        <w:rPr>
          <w:color w:val="000000"/>
          <w:szCs w:val="24"/>
        </w:rPr>
        <w:t xml:space="preserve">  2 вещества (№ ООН 1038 и 1040), при этом в классификационном коде для № ООН 1038 ЭТИЛЕНА ЖИДКОГО ОХЛАЖДЕННОГО не имеется буквы Т;</w:t>
      </w:r>
    </w:p>
    <w:p>
      <w:pPr>
        <w:pStyle w:val="Normal"/>
        <w:spacing w:lineRule="auto" w:line="276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76"/>
        <w:ind w:firstLine="600"/>
        <w:rPr/>
      </w:pP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>)</w:t>
        <w:tab/>
      </w:r>
      <w:r>
        <w:rPr>
          <w:bCs/>
          <w:color w:val="000000"/>
          <w:szCs w:val="24"/>
          <w:u w:val="single"/>
        </w:rPr>
        <w:t>в колонке 14 нет никаких сведений</w:t>
      </w:r>
      <w:r>
        <w:rPr>
          <w:color w:val="000000"/>
          <w:szCs w:val="24"/>
        </w:rPr>
        <w:t>:  одно вещество (№ ООН 1005).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bCs/>
          <w:color w:val="000000"/>
          <w:szCs w:val="24"/>
        </w:rPr>
      </w:pPr>
      <w:r>
        <w:rPr>
          <w:szCs w:val="24"/>
        </w:rPr>
        <w:t>4.</w:t>
        <w:tab/>
        <w:t xml:space="preserve">Таким образом возникает вопрос о том, как следует истолковывать фразу "… за исключением веществ класса 2".  Германия выступает за второй вариант, согласно которому </w:t>
      </w:r>
      <w:r>
        <w:rPr>
          <w:bCs/>
          <w:color w:val="000000"/>
          <w:szCs w:val="24"/>
        </w:rPr>
        <w:t xml:space="preserve">подпалубное насосное отделение не допускается для всех </w:t>
      </w:r>
      <w:r>
        <w:rPr>
          <w:szCs w:val="24"/>
        </w:rPr>
        <w:t xml:space="preserve">веществ класса 2, т.е. также для веществ, в </w:t>
      </w:r>
      <w:r>
        <w:rPr>
          <w:color w:val="000000"/>
          <w:szCs w:val="24"/>
        </w:rPr>
        <w:t>классификационном коде которых нет буквы Т.  Это решение основано на следующих доводах:</w:t>
      </w:r>
    </w:p>
    <w:p>
      <w:pPr>
        <w:pStyle w:val="Normal"/>
        <w:rPr>
          <w:bCs/>
          <w:color w:val="000000"/>
          <w:sz w:val="20"/>
          <w:szCs w:val="24"/>
        </w:rPr>
      </w:pPr>
      <w:r>
        <w:rPr>
          <w:bCs/>
          <w:color w:val="000000"/>
          <w:sz w:val="20"/>
          <w:szCs w:val="24"/>
        </w:rPr>
      </w:r>
    </w:p>
    <w:p>
      <w:pPr>
        <w:pStyle w:val="Normal"/>
        <w:autoSpaceDE w:val="false"/>
        <w:ind w:left="1134" w:hanging="534"/>
        <w:rPr>
          <w:color w:val="000000"/>
          <w:szCs w:val="24"/>
        </w:rPr>
      </w:pP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)</w:t>
        <w:tab/>
        <w:t xml:space="preserve">положение о недопущении </w:t>
      </w:r>
      <w:r>
        <w:rPr>
          <w:bCs/>
          <w:color w:val="000000"/>
          <w:szCs w:val="24"/>
        </w:rPr>
        <w:t xml:space="preserve">подпалубного насосного отделения в случае веществ с токсичными свойствами (буква Т в </w:t>
      </w:r>
      <w:r>
        <w:rPr>
          <w:color w:val="000000"/>
          <w:szCs w:val="24"/>
        </w:rPr>
        <w:t xml:space="preserve">классификационном коде) является оправданным и разумным с точки зрения безопасности.  Цель состоит в том, чтобы защитить экипаж судна от отравления в случае утечки.  Германия считает, что нет оснований для того, чтобы такое же положение не применялось и в отношении веществ класса 2, т.е. газов, с </w:t>
      </w:r>
      <w:r>
        <w:rPr>
          <w:bCs/>
          <w:color w:val="000000"/>
          <w:szCs w:val="24"/>
        </w:rPr>
        <w:t>токсичными свойствами;</w:t>
      </w:r>
    </w:p>
    <w:p>
      <w:pPr>
        <w:pStyle w:val="Normal"/>
        <w:autoSpaceDE w:val="false"/>
        <w:ind w:left="1134" w:hanging="53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1134" w:hanging="534"/>
        <w:rPr/>
      </w:pP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>)</w:t>
        <w:tab/>
        <w:t>для того чтобы жидкости создали опасную ситуацию (риск отравления или взрыва) в случае утечки, сначала должно произойти испарение этих жидкостей.  Такого рода опасная ситуация возникает значительно быстрее в случае утечки газов.  Так, промежуток времени между моментом, когда газодетекторная система приводит в действие сигнальное устройство при достижении 20% нижнего предела взрываемости, и моментом достижения диапазона взрываемости может быть значительно короче, чем в случае жидкостей с соответственно более низким давлением паров;</w:t>
      </w:r>
    </w:p>
    <w:p>
      <w:pPr>
        <w:pStyle w:val="Normal"/>
        <w:autoSpaceDE w:val="false"/>
        <w:ind w:left="1134" w:hanging="53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1134" w:hanging="534"/>
        <w:rPr/>
      </w:pP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>)</w:t>
        <w:tab/>
        <w:t>в большинстве газодетекторных систем используются термохимические детекторы.  Эти детекторы реагируют на повышенные концентрации газов/паров с определенной задержкой.  Другая проблема состоит в том, что в случае резкого увеличения концентрации, как это может произойти при утечке газов, термохимический детектор перегружается и уже не может подавать полезный сигнал.</w:t>
      </w:r>
    </w:p>
    <w:p>
      <w:pPr>
        <w:pStyle w:val="Normal"/>
        <w:autoSpaceDE w:val="false"/>
        <w:ind w:left="1134" w:hanging="53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</w:t>
        <w:tab/>
        <w:t>В заключение следует отметить, что независимо от толкования, которое будет выбрано в результате обсуждения этого вопроса Совместным совещаниям, необходимо внести поправки в позиции, приведенные в таблице С.  Правительство Германии могло бы подготовить на основе результатов обсуждения официальное предложение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  <w:t>-----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</w:t>
    </w:r>
    <w:r>
      <w:rPr/>
      <w:t>26396</w:t>
    </w:r>
    <w:r>
      <w:rPr>
        <w:lang w:val="en-US"/>
      </w:rPr>
      <w:t xml:space="preserve">    (R)</w:t>
    </w:r>
    <w:r>
      <w:rPr/>
      <w:t xml:space="preserve">    221208    221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 Центральной комиссией судоходства по Рейну (ЦКСР)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1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ab/>
      </w:r>
      <w:r>
        <w:rPr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670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ECE/TRANS/WP.15/AC.2/2009/1</w:t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5103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30:00Z</dcterms:created>
  <dc:creator>Людмила ЦЕПЕЛЕВА</dc:creator>
  <dc:description/>
  <cp:keywords/>
  <dc:language>en-US</dc:language>
  <cp:lastModifiedBy>Berthet</cp:lastModifiedBy>
  <cp:lastPrinted>2009-01-05T10:29:00Z</cp:lastPrinted>
  <dcterms:modified xsi:type="dcterms:W3CDTF">2009-01-05T09:30:00Z</dcterms:modified>
  <cp:revision>2</cp:revision>
  <dc:subject>КИСЕЛЕВ</dc:subject>
  <dc:title>0826396</dc:title>
</cp:coreProperties>
</file>