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1096734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07436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70743609"/>
            <w:bookmarkStart w:id="3" w:name="__Fieldmark__0_707436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074360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70743609"/>
            <w:bookmarkStart w:id="5" w:name="__Fieldmark__1_707436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  <w:br/>
        <w:t>Женева, 2</w:t>
        <w:noBreakHyphen/>
        <w:t>6 ноября 2009 года</w:t>
        <w:br/>
        <w:t xml:space="preserve">Пункт 5 предварительной повестки дня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возка намеренно активированных устройств, содержащих литиевые батаре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Швейцар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807"/>
      </w:tblGrid>
      <w:tr>
        <w:trPr>
          <w:trHeight w:val="491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Резюме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807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Разрешить отправку в соответствии со специальным положением 188 устройств, намеренно активированных во время перевозки и содержащих литиевые батареи.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8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ить пункт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е) специального положения 188 путем включения специального положения в МПОГ/ДОПОГ/ВОПОГ.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правочные документы:</w:t>
            </w:r>
          </w:p>
        </w:tc>
        <w:tc>
          <w:tcPr>
            <w:tcW w:w="6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/SG/AC.10/C.3/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своей тридцать пятой сессии, состоявшейся в июне 2009 года, Подкомитет экспертов по перевозке опасных грузов (ПОГ) принял поправку к тексту пункта е) специального положения 188 (СП 188), касающуюся перевозки оборудования, которое намеренно активируется во время перевозки (см. </w:t>
      </w:r>
      <w:r>
        <w:rPr>
          <w:szCs w:val="24"/>
        </w:rPr>
        <w:t>ST/SG/AC.10/C.3/70, пункт 34).  Принятый текст изначально основан на толковании этой возможности, содержащемся в директиве Международной организации гражданской авиации (ИКАО) (</w:t>
      </w:r>
      <w:hyperlink r:id="rId4">
        <w:r>
          <w:rPr>
            <w:rStyle w:val="InternetLink"/>
            <w:color w:val="000000"/>
            <w:szCs w:val="24"/>
            <w:u w:val="single"/>
            <w:lang w:eastAsia="fr-CH"/>
          </w:rPr>
          <w:t>http://www.icao.int/anb/FLS/DangerousGoods/ICAOLithiumBattery Guidance/ICAOLithiumBatteryGuidance.pdf</w:t>
        </w:r>
      </w:hyperlink>
      <w:r>
        <w:rPr>
          <w:szCs w:val="24"/>
          <w:lang w:eastAsia="fr-CH"/>
        </w:rPr>
        <w:t xml:space="preserve">).  Проведенное ИКАО рассмотрение положений СП 188 свидетельствует о том, что это толкование не является само собой разумеющимся.  </w:t>
      </w:r>
    </w:p>
    <w:p>
      <w:pPr>
        <w:pStyle w:val="Normal"/>
        <w:rPr>
          <w:szCs w:val="24"/>
          <w:lang w:eastAsia="fr-CH"/>
        </w:rPr>
      </w:pPr>
      <w:r>
        <w:rPr>
          <w:szCs w:val="24"/>
          <w:lang w:eastAsia="fr-CH"/>
        </w:rPr>
      </w:r>
    </w:p>
    <w:p>
      <w:pPr>
        <w:pStyle w:val="Normal"/>
        <w:rPr/>
      </w:pPr>
      <w:r>
        <w:rPr>
          <w:szCs w:val="24"/>
          <w:lang w:eastAsia="fr-CH"/>
        </w:rPr>
        <w:t>2.</w:t>
        <w:tab/>
        <w:t>Для того чтобы избежать проблем толкования при перевозке в транспортной цепи, включающей воздушную перевозку, Подкомитет ПОГ на своей тридцать пятой сессии согласился с идеей изменения формулировки пункта е) специального положения 188, с тем чтобы толкование, изложенное в директиве ИКАО, было отражено в тексте правил в соответствии с предложением Швейцарии, содержащемся в неофициальном документе INF.20, представленном на вышеуказанной сессии.  Однако это изменение станет окончательным лишь после его принятия Комитетом экспертов в декабре 2010 года и будет отражено в Типовых правилах, прилагаемых к Рекомендациям по перевозке опасных грузов, только начиная с семнадцатого пересмотренного издания этих Рекомендаций, которое будет опубликовано лишь в 2011 году.  С учетом существующих процедур оно, таким образом, будет включено в правила МПОГ/ДОПОГ/ВОПОГ лишь в 2013 году.</w:t>
      </w:r>
    </w:p>
    <w:p>
      <w:pPr>
        <w:pStyle w:val="Normal"/>
        <w:rPr>
          <w:szCs w:val="24"/>
          <w:lang w:eastAsia="fr-CH"/>
        </w:rPr>
      </w:pPr>
      <w:r>
        <w:rPr>
          <w:szCs w:val="24"/>
          <w:lang w:eastAsia="fr-CH"/>
        </w:rPr>
      </w:r>
    </w:p>
    <w:p>
      <w:pPr>
        <w:pStyle w:val="Normal"/>
        <w:rPr/>
      </w:pPr>
      <w:r>
        <w:rPr>
          <w:szCs w:val="24"/>
          <w:lang w:eastAsia="fr-CH"/>
        </w:rPr>
        <w:t>3.</w:t>
        <w:tab/>
        <w:t>Поскольку речь идет о вопросе, который уже актуален на нынешнем этапе, следует как можно скорее адаптировать тексты, касающиеся наземных перевозок, с учетом текстов, касающихся воздушных перевозок.  Ожидание, которое продлится почти четыре года, чревато тем, что каждый раз при отправке грузов будут возникать сложности, и оно уже не является оправданным с того момента, как Подкомитет ПОГ принял свое решение.  Поэтому правительство Швейцарии предлагает внести поправку, принятую Подкомитетом ПОГ, в издания 2011 года правил, регулирующих наземные перевозки, посредством включения особого специального положения в МПОГ, ДОПОГ и ВОПОГ в ожидании официального утверждения поправки к пункту е) специального положения 188 Типовых правил ООН.</w:t>
      </w:r>
    </w:p>
    <w:p>
      <w:pPr>
        <w:pStyle w:val="Normal"/>
        <w:rPr>
          <w:szCs w:val="24"/>
          <w:lang w:eastAsia="fr-CH"/>
        </w:rPr>
      </w:pPr>
      <w:r>
        <w:rPr>
          <w:szCs w:val="24"/>
          <w:lang w:eastAsia="fr-CH"/>
        </w:rPr>
      </w:r>
    </w:p>
    <w:p>
      <w:pPr>
        <w:pStyle w:val="Normal"/>
        <w:keepNext w:val="true"/>
        <w:rPr>
          <w:szCs w:val="24"/>
          <w:u w:val="single"/>
          <w:lang w:eastAsia="fr-CH"/>
        </w:rPr>
      </w:pPr>
      <w:r>
        <w:rPr>
          <w:szCs w:val="24"/>
          <w:u w:val="single"/>
          <w:lang w:eastAsia="fr-CH"/>
        </w:rPr>
        <w:t>Предложение</w:t>
      </w:r>
    </w:p>
    <w:p>
      <w:pPr>
        <w:pStyle w:val="Normal"/>
        <w:keepNext w:val="true"/>
        <w:rPr>
          <w:szCs w:val="24"/>
          <w:u w:val="single"/>
          <w:lang w:eastAsia="fr-CH"/>
        </w:rPr>
      </w:pPr>
      <w:r>
        <w:rPr>
          <w:szCs w:val="24"/>
          <w:u w:val="single"/>
          <w:lang w:eastAsia="fr-CH"/>
        </w:rPr>
      </w:r>
    </w:p>
    <w:p>
      <w:pPr>
        <w:pStyle w:val="Normal"/>
        <w:rPr/>
      </w:pPr>
      <w:r>
        <w:rPr>
          <w:szCs w:val="24"/>
          <w:u w:val="single"/>
          <w:lang w:eastAsia="fr-CH"/>
        </w:rPr>
        <w:t>Глава 3.3:  Включить новое специальное положение 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</w:rPr>
        <w:t>6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"Требование, содержащееся в первом предложении пункта е) специального положения 188, не применяется к устройствам, намеренно активированным во время перевозки (передатчикам системы радиочастотной идентификации, часам, датчикам и т.д.) и не способным вызывать опасное выделение тепл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 xml:space="preserve">Предусмотренное условие, касающееся невозможности вызвать опасное выделение тепла, позволяет освободить такие грузы от действия правил, если не возникает какая-либо дополнительная опасность.  Поскольку литиевые батареи достаточно защищены друг от друга в этих устройствах, нет необходимости ожидать других опасных реакций в результате короткого замыкания между устройств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Это предложение будет доведено до сведения Совместного совещания МПОГ/ДОПОГ/ВОПОГ на его сессии в сентябре 2009 года, а применительно к МПОГ будет также представлено на сорок седьмой сессии Комиссии экспертов по перевозке опасных грузов Межправительственной организации по международным железнодорожным перевозкам, которая состоится в ноябре 2009 год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/>
    </w:pPr>
    <w:r>
      <w:rPr>
        <w:lang w:val="en-US"/>
      </w:rPr>
      <w:t>GE.09-</w:t>
    </w:r>
    <w:r>
      <w:rPr/>
      <w:t>23697</w:t>
    </w:r>
    <w:r>
      <w:rPr>
        <w:lang w:val="en-US"/>
      </w:rPr>
      <w:t xml:space="preserve">   (R)</w:t>
      <w:tab/>
      <w:t>290909    30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190/</w:t>
      </w:r>
      <w:r>
        <w:rPr>
          <w:lang w:val="fr-FR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b/>
      <w:bCs/>
      <w:strike w:val="false"/>
      <w:dstrike w:val="false"/>
      <w:color w:val="001C9A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cao.int/anb/FLS/ DangerousGoods/ICAOLithiumBattery Guidance/ICAOLithiumBatteryGuidanc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59:00Z</dcterms:created>
  <dc:creator>TDudnikova</dc:creator>
  <dc:description/>
  <cp:keywords/>
  <dc:language>en-US</dc:language>
  <cp:lastModifiedBy>TDudnikova</cp:lastModifiedBy>
  <cp:lastPrinted>2009-09-30T07:59:00Z</cp:lastPrinted>
  <dcterms:modified xsi:type="dcterms:W3CDTF">2009-09-30T06:00:00Z</dcterms:modified>
  <cp:revision>5</cp:revision>
  <dc:subject>Киселев</dc:subject>
  <dc:title>0923697.doc</dc:title>
</cp:coreProperties>
</file>