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09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325839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32583985"/>
            <w:bookmarkStart w:id="1" w:name="__Fieldmark__0_43258398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August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325839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32583985"/>
            <w:bookmarkStart w:id="3" w:name="__Fieldmark__1_43258398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осемьдесят седьмая сессия</w:t>
      </w:r>
    </w:p>
    <w:p>
      <w:pPr>
        <w:pStyle w:val="Normal"/>
        <w:rPr/>
      </w:pPr>
      <w:r>
        <w:rPr/>
        <w:t>Женева, 2-6 ноябр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>
          <w:b/>
        </w:rPr>
        <w:t>Предложения о внесении поправок в</w:t>
        <w:br/>
        <w:t xml:space="preserve">приложения </w:t>
      </w:r>
      <w:r>
        <w:rPr>
          <w:b/>
          <w:lang w:val="en-US"/>
        </w:rPr>
        <w:t>A</w:t>
      </w:r>
      <w:r>
        <w:rPr>
          <w:b/>
        </w:rPr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к ДОПОГ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Раздел 8.2.2: Свидетельство о подготовке</w:t>
      </w:r>
    </w:p>
    <w:p>
      <w:pPr>
        <w:pStyle w:val="Normal"/>
        <w:rPr>
          <w:b/>
          <w:b/>
        </w:rPr>
      </w:pPr>
      <w:r>
        <w:rPr>
          <w:b/>
        </w:rPr>
        <w:t>водителя</w:t>
      </w:r>
    </w:p>
    <w:p>
      <w:pPr>
        <w:pStyle w:val="H1GR"/>
        <w:rPr/>
      </w:pPr>
      <w:r>
        <w:rPr>
          <w:sz w:val="20"/>
          <w:lang w:val="en-US"/>
        </w:rPr>
        <w:tab/>
        <w:tab/>
      </w:r>
      <w:r>
        <w:rPr>
          <w:sz w:val="20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07" w:right="1134" w:hanging="2552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После принятия Рабочей группой на ее восемьдесят шестой сессии поправок к положениям главы 8.2, касающимся подготовки водителей, представителю Соединенного Королевства было предложено рассмотреть вопрос о подходящем переходном периоде для введения образца свидетельства для водителей транспортных средств, перевозящих опасные грузы. Соединенное Королевство также воспользовалось возможностью, чтобы уточнить любые нерешенные вопросы, относящиеся к документу ECE/TRANS/WP.15/2009/4. К нерешенным вопросам относятся данные для включения в новый образец свидетельств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07" w:right="1134" w:hanging="2552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Рабочей группе предлагается рассмотреть данные, предлагаемые для включения в образец свидетельства для водителей транспортных средств, перевозящих опасные грузы, и переходный период, необходимый для его введ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07" w:right="1134" w:hanging="2552"/>
              <w:jc w:val="left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ECE/TRANS/WP.15/199, пункты 23-26</w:t>
              <w:br/>
              <w:t>ECE/TRANS/WP.15/201, пункты 28-36, и приложение I</w:t>
              <w:br/>
              <w:t>ECE/TRANS/WP.15/2008/10, пересмотренный в неофициальном документе INF.4 (восемьдесят пятая сессия)</w:t>
              <w:br/>
              <w:t>ECE/TRANS/WP.15/2009/4</w:t>
              <w:br/>
              <w:t>Неофициальные документы INF.24 (восьмидесятая сессия), INF.7 (восемьдесят вторая сессия), INF.6 (восемьдесят пятая сессия), INF.3, INF.9 и INF.10 (восемьдесят шестая сессия)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История вопроса</w:t>
      </w:r>
    </w:p>
    <w:p>
      <w:pPr>
        <w:pStyle w:val="SingleTxtGR"/>
        <w:rPr/>
      </w:pPr>
      <w:r>
        <w:rPr>
          <w:szCs w:val="24"/>
        </w:rPr>
        <w:t>1.</w:t>
        <w:tab/>
      </w:r>
      <w:r>
        <w:rPr/>
        <w:t>После достижения соглашения на восемьдесят шестой сессии Рабочей группы правительство Соединенного Королевства представило документ ECE/TRANS/WP.15/2009/4 с целью пересмотра положений главы 8.2 ДОПОГ, касающихся требований к подготовке водителей.</w:t>
      </w:r>
    </w:p>
    <w:p>
      <w:pPr>
        <w:pStyle w:val="SingleTxtGR"/>
        <w:rPr/>
      </w:pPr>
      <w:r>
        <w:rPr>
          <w:szCs w:val="24"/>
        </w:rPr>
        <w:t>2.</w:t>
        <w:tab/>
        <w:t>К числу н</w:t>
      </w:r>
      <w:r>
        <w:rPr/>
        <w:t>аиболее важных изменений в положениях по подготовке водителей, которые были предложены Соединенным Королевством на этой сессии, относились следующие:</w:t>
      </w:r>
    </w:p>
    <w:p>
      <w:pPr>
        <w:pStyle w:val="SingleTxtGR"/>
        <w:rPr/>
      </w:pPr>
      <w:r>
        <w:rPr/>
        <w:tab/>
        <w:t>а)</w:t>
        <w:tab/>
        <w:t>включение в перечень предметов, охватываемых базовой подготовкой, такого элемента, как знание и понимание мер безопасности;</w:t>
      </w:r>
    </w:p>
    <w:p>
      <w:pPr>
        <w:pStyle w:val="SingleTxtGR"/>
        <w:rPr/>
      </w:pPr>
      <w:r>
        <w:rPr/>
        <w:tab/>
        <w:t>b)</w:t>
        <w:tab/>
        <w:t>создание для компетентных органов возможности предлагать базовые курсы подготовки, ограниченные отдельными опасными грузами или отдельным классом или классами;</w:t>
      </w:r>
    </w:p>
    <w:p>
      <w:pPr>
        <w:pStyle w:val="SingleTxtGR"/>
        <w:rPr/>
      </w:pPr>
      <w:r>
        <w:rPr/>
        <w:tab/>
        <w:t>с)</w:t>
        <w:tab/>
        <w:t>принятие во внимание предложения Португалии и Международного союза автомобильного транспорта (МСАТ), представленного в неофициальном документе INF.4 (восемьдесят пятая сессия Рабочей группы), относительно необходимости введения согласованного обязательного образца свидетельства ДОПОГ для водителей транспортных средств, перевозящих опасные грузы, и продвижение идей о более надежной защите документов, которые были изложены Председателем Рабочей группы в неофициальном документе INF.27 (восемьдесят четвертая сессия Рабочей группы);</w:t>
      </w:r>
    </w:p>
    <w:p>
      <w:pPr>
        <w:pStyle w:val="SingleTxtGR"/>
        <w:rPr/>
      </w:pPr>
      <w:r>
        <w:rPr/>
        <w:tab/>
        <w:t>d)</w:t>
        <w:tab/>
        <w:t>определение данных, подлежащих включению в образец свидетельства;</w:t>
      </w:r>
    </w:p>
    <w:p>
      <w:pPr>
        <w:pStyle w:val="SingleTxtGR"/>
        <w:rPr/>
      </w:pPr>
      <w:r>
        <w:rPr/>
        <w:tab/>
        <w:t>e)</w:t>
        <w:tab/>
        <w:t>определение продолжительности переходного периода, необходимого для введения нового свидетельства о подготовке водителей.</w:t>
      </w:r>
    </w:p>
    <w:p>
      <w:pPr>
        <w:pStyle w:val="SingleTxtGR"/>
        <w:rPr/>
      </w:pPr>
      <w:r>
        <w:rPr>
          <w:szCs w:val="24"/>
        </w:rPr>
        <w:t>3.</w:t>
        <w:tab/>
      </w:r>
      <w:r>
        <w:rPr/>
        <w:t>Рабочая группа в принципе согласилась с пунктами а)-с) выше, и приняла соответствующие поправки к ДОПОГ (см. ECE/TRANS/WP.15/201, приложение I). Вместе с тем, Председатель перенес дальнейшее обсуждение на следующую сессию Рабочей группы, которая состоится в ноябре 2009 года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зор данных, указываемых в свидетельстве о подготовке водителя</w:t>
      </w:r>
    </w:p>
    <w:p>
      <w:pPr>
        <w:pStyle w:val="SingleTxtGR"/>
        <w:rPr/>
      </w:pPr>
      <w:r>
        <w:rPr/>
        <w:t>4.</w:t>
        <w:tab/>
        <w:t>В пункте 8.2.2.8.5 документа ECE/TRANS/WP.15/2009/4 изложены требования в отношении предлагаемого нового образца свидетельства о подготовке водителя. На своей восемьдесят шестой сессии Рабочая группа приняла новый подраздел 8.2.2.5, в котором был представлен новый образец свидетельства для водителей в формате, аналогичном формату национального водительского удостоверения, используемого в странах Европейского союза (стандарт ISO 7810 ID-1). Приводимый ниже образец дает представление о новом свидетельстве. Размер, материал, цвет и дополнительный элемент защиты нового свидетельства были согласованы Рабочей группой. Однако обсуждение данных, включаемых в это свидетельство, было отложено до нынешней сессии в силу чего пункты 8.2.2.8.4 и 8.2.2.8.5 оставлены в квадратных скобках.</w:t>
      </w:r>
    </w:p>
    <w:p>
      <w:pPr>
        <w:pStyle w:val="SingleTxtGR"/>
        <w:rPr/>
      </w:pPr>
      <w:r>
        <w:rPr/>
        <w:t>5.</w:t>
        <w:tab/>
        <w:t>Соединенное Королевство приняло во внимание предложение Португалии и МСАТ, представленное в неофициальном документе INF.4 (восемьдесят пятая сессия Рабочей группы), и соответствующие обсуждения, касающиеся образца свидетельства для водителей транспортных средств, перевозящих опасные грузы, и воспользовалось возможностью пересмотреть и уточнить данные, указываемые в предлагаемом образце свидетельства.</w:t>
      </w:r>
    </w:p>
    <w:p>
      <w:pPr>
        <w:pStyle w:val="SingleTxtGR"/>
        <w:rPr/>
      </w:pPr>
      <w:r>
        <w:rPr/>
        <w:t>6.</w:t>
        <w:tab/>
        <w:t>В приведенном ниже образце свидетельства указаны номера полей данных. Предложение не предусматривает, чтобы номера полей данных проставлялись в свидетельстве только при наличии на них информации. Рекомендованный согласованный стандартный макет позволи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оприменительным органам идентифицировать значения полей, особенно там, где могут существовать языковые барьеры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еспечить более эффективное управление и возможности для адаптации к электронному формату.</w:t>
      </w:r>
    </w:p>
    <w:p>
      <w:pPr>
        <w:pStyle w:val="SingleTxtGR"/>
        <w:rPr/>
      </w:pPr>
      <w:r>
        <w:rPr/>
        <w:t>7.</w:t>
        <w:tab/>
        <w:t>Ниже приводится разъяснение полей данных, предложенных для образца свидетельств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1 − Номер свидетельства ДОПОГ (вместо личного номера водителя): водителю на всю жизнь присваивается индивидуальный идентификационный номер, который должен указываться на всей корреспонденц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2 − Фамилия: идентифицирует личность владельца свидетель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3 − Имя и отчество: идентифицирует личность владельца свидетель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4 − Дата рождения: мы рекомендуем использовать международный стандарт для представления даты в формате дд/мм/гггг, чтобы учесть мнения, высказанные на прошлой сесс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5 − Гражданство: для международного документа будет предусмотрен порядок проверки, который может помочь правоохранителям установить наличие каких-либо языковых барьер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6 − Подпись: станет дополнительным средством проверки для правоохранительных орган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7 − Дата истечения срока действительности: более не рекомендуется использовать формулировки "действительно с" или "дата выдачи" из-за различий в толковании. Соединенное Королевство рекомендует использовать формулировку "Дата истечения срока действительности", с тем чтобы обеспечить ясность и единообразие с другими видами международных водительских удостоверени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8 − Пройдена подготовка/Сдан экзамен по управлению транспортными средствами, перевозящими опасные грузы в цистернах: удостоверяется и подтверждается, что владелец свидетельства прошел подготовку и успешно сдал экзамен; указываются соответствующие опасные грузы или класс(ы), для перевозки которых действительно свидетельство. Указание подкласса класса было исключено в соответствии с рекомендацией секретариа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9 − Пройдена подготовка/Сдан экзамен по управлению транспортными средствами, перевозящими опасные грузы не в цистернах: удостоверяется и подтверждается, что владелец свидетельства прошел подготовку и успешно сдал экзамен; указываются соответствующие опасные грузы или класс(ы), для перевозки которых действительно свидетельство. Указание подкласса класса было исключено в соответствии с рекомендацией секретариа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10 − Только для национальных правил или дополнительная информация: можно было бы указать, например, сведения о прохождении подготовки, необходимой для перевозки опасных военных грузов, адрес органа, выдавшего свидетельство, на случай его утраты, и т.д.;</w:t>
      </w:r>
    </w:p>
    <w:p>
      <w:pPr>
        <w:pStyle w:val="SingleTxtGR"/>
        <w:rPr/>
      </w:pPr>
      <w:r>
        <w:rPr/>
        <w:t>8.</w:t>
        <w:tab/>
        <w:t>На последней сессии кратко обсуждался вопрос о размещении фотографии на образце свидетельства. В подразделе 1.10.1.4</w:t>
      </w:r>
      <w:bookmarkStart w:id="4" w:name="hit_last"/>
      <w:bookmarkStart w:id="5" w:name="hit7"/>
      <w:bookmarkStart w:id="6" w:name="hit6"/>
      <w:bookmarkEnd w:id="4"/>
      <w:bookmarkEnd w:id="5"/>
      <w:bookmarkEnd w:id="6"/>
      <w:r>
        <w:rPr/>
        <w:t xml:space="preserve"> содержится требование о том, чтобы каждый член экипажа автотранспортного средства имел при себе во время перевозки удостоверение личности с фотографией, но его наличие не означает, что водитель обладает квалификацией для осуществления перевозок опасных грузов. Однако в том случае, если количества, перевозимые транспортными единицами, не превышают значений, указанных в таблице 1.1.3.6.3, положения подраздела 1.10.1.4 не являются обязательными. Соединенное Королевство также приняло к сведению тот факт, что некоторые Договаривающиеся стороны требуют, чтобы водители во время рейса имели при себе удостоверение личности с фотографией. Это - национальное требование, которое различается в зависимости от Договаривающейся стороны.</w:t>
      </w:r>
    </w:p>
    <w:p>
      <w:pPr>
        <w:pStyle w:val="SingleTxtGR"/>
        <w:rPr/>
      </w:pPr>
      <w:r>
        <w:rPr/>
        <w:t>9.</w:t>
        <w:tab/>
        <w:t>В связи с этим Соединенное Королевство предлагает размещать фотографию на свидетельстве для водителей, перевозящих опасные грузы, что будет отвечать национальным требованиям, станет подтверждением профессиональной подготовки всех водителей и подтверждением подлинности личности в едином свидетельстве/документе. Размещение фотографии на свидетельстве должно обеспечи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можность незамедлительной проверки того, является ли водитель действительным владельцем свидетельства. Это будет особенно полезно при проведении проверок на дорогах и при осуществлении национального и международного контроля на границ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держивающий фактор, поскольку труднее будет изготовить дубликат свидетельства или подделать ег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личие более надежного документа путем объединения фотографии водителя с указанием его квалификации согласно ДОПОГ в формате пластиковой карты, что в значительной степени повысит степень надежности системы и поможет уменьшить возможность подделки или подлога, кражи и злоупотребления.</w:t>
      </w:r>
    </w:p>
    <w:p>
      <w:pPr>
        <w:pStyle w:val="HChGR"/>
        <w:rPr/>
      </w:pPr>
      <w:r>
        <w:rPr/>
        <w:tab/>
        <w:tab/>
        <w:t>Рассмотрение вопроса о переходной мере</w:t>
      </w:r>
    </w:p>
    <w:p>
      <w:pPr>
        <w:pStyle w:val="SingleTxtGR"/>
        <w:rPr/>
      </w:pPr>
      <w:r>
        <w:rPr/>
        <w:t>10.</w:t>
        <w:tab/>
        <w:t>В ходе восемьдесят пятой сессии представитель МСАТ заявил о том, что существует настоятельная необходимость принять согласованный образец свидетельства, т.е. чтобы он вступил в силу 1 января 2011 года. В связи с такой срочностью Соединенное Королевство рекомендовало переходную меру для введения нового образца свидетельства с 31 декабря 2011 года. Вместе с тем Соединенное Королевство с пониманием относится к озабоченности других Договаривающихся сторон в связи с ограниченностью времени для осуществления соответствующих процедур. В силу этого Соединенное Королевство рекомендует переходную меру на срок до 31 декабря 2011 года для выдачи свидетельств нового образца; это позволит продолжать использовать существующие свидетельства до указанной в них даты истечения срока действительности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11.</w:t>
        <w:tab/>
        <w:t>Изменить пункт 8.2.2.8.5 следующим образом (заменяет поправку, содержащуюся в документе ECE /TRANS/WP.15/201, приложение I):</w:t>
      </w:r>
    </w:p>
    <w:p>
      <w:pPr>
        <w:pStyle w:val="SingleTxtGR"/>
        <w:ind w:left="2268" w:right="1134" w:hanging="1134"/>
        <w:rPr/>
      </w:pPr>
      <w:r>
        <w:rPr/>
        <w:t>"8.2.2.8.5</w:t>
        <w:tab/>
      </w:r>
      <w:r>
        <w:rPr>
          <w:i/>
        </w:rPr>
        <w:t xml:space="preserve">Образец свидетельства о подготовке водителей, осуществляющ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705485</wp:posOffset>
                </wp:positionH>
                <wp:positionV relativeFrom="line">
                  <wp:posOffset>-210820</wp:posOffset>
                </wp:positionV>
                <wp:extent cx="4803775" cy="2183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3840" cy="2183760"/>
                          <a:chOff x="0" y="0"/>
                          <a:chExt cx="4803840" cy="218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3840" cy="218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0200" y="129600"/>
                            <a:ext cx="3321720" cy="2048040"/>
                          </a:xfrm>
                          <a:prstGeom prst="roundRect">
                            <a:avLst>
                              <a:gd name="adj" fmla="val 64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Г - свидетельство о подготовке водителя допог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cap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 СВИДЕТЕЛЬСТВО №: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ФАМИЛИЯ: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есто для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И ОТЧЕСТВО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и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РОЖДЕНИЯ: дд/мм/гггг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я)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ГРАЖДАНСТВО: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i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ПОДПИСЬ ВОДИТЕЛЯ: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ind w:left="1428" w:hanging="1428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ДАТА ИСТЕЧЕНИЯ СРОКА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ind w:left="1428" w:hanging="1428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ОСТИ: дд/мм/гггг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5pt;margin-top:-16.6pt;width:378.25pt;height:171.95pt" coordorigin="-1111,-332" coordsize="7565,3439">
                <v:rect id="shape_0" stroked="f" o:allowincell="f" style="position:absolute;left:-1111;top:-332;width:7564;height:3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75;top:-128;width:5230;height:32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Г - свидетельство о подготовке водителя допог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cap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 СВИДЕТЕЛЬСТВО №: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ФАМИЛИЯ: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есто для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И ОТЧЕСТВО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и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РОЖДЕНИЯ: дд/мм/гггг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я)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ГРАЖДАНСТВО: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i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ПОДПИСЬ ВОДИТЕЛЯ: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ind w:left="1428" w:hanging="1428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ДАТА ИСТЕЧЕНИЯ СРОКА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ind w:left="1428" w:hanging="1428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ОСТИ: дд/мм/ггг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i/>
        </w:rPr>
        <w:t>перевозки опасных грузов:</w:t>
      </w:r>
    </w:p>
    <w:p>
      <w:pPr>
        <w:pStyle w:val="SingleTxtGR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2338070</wp:posOffset>
                </wp:positionV>
                <wp:extent cx="3342005" cy="19919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1991880"/>
                        </a:xfrm>
                        <a:prstGeom prst="roundRect">
                          <a:avLst>
                            <a:gd name="adj" fmla="val 58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103"/>
                                <w:b/>
                                <w:kern w:val="2"/>
                                <w:spacing w:val="4"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ительно для класса(ов) или № ООН:</w:t>
                            </w:r>
                          </w:p>
                          <w:p>
                            <w:pPr>
                              <w:tabs>
                                <w:tab w:val="left" w:pos="182" w:leader="none"/>
                                <w:tab w:val="left" w:pos="2835" w:leader="none"/>
                                <w:tab w:val="left" w:pos="3010" w:leader="none"/>
                                <w:tab w:val="left" w:pos="3360" w:leader="none"/>
                              </w:tabs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b/>
                                <w:kern w:val="2"/>
                                <w:spacing w:val="4"/>
                                <w:szCs w:val="16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СТЕРНЫ</w:t>
                            </w:r>
                            <w:r>
                              <w:rPr>
                                <w:sz w:val="16"/>
                                <w:w w:val="103"/>
                                <w:b/>
                                <w:kern w:val="2"/>
                                <w:spacing w:val="4"/>
                                <w:szCs w:val="16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3"/>
                                <w:b/>
                                <w:kern w:val="2"/>
                                <w:spacing w:val="4"/>
                                <w:szCs w:val="16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ОМЕ ЦИСТЕРН</w:t>
                            </w:r>
                          </w:p>
                          <w:p>
                            <w:pPr>
                              <w:tabs>
                                <w:tab w:val="left" w:pos="182" w:leader="none"/>
                                <w:tab w:val="left" w:pos="2835" w:leader="none"/>
                                <w:tab w:val="left" w:pos="3010" w:leader="none"/>
                                <w:tab w:val="left" w:pos="3360" w:leader="none"/>
                              </w:tabs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Указать класс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Указать класс</w:t>
                            </w:r>
                          </w:p>
                          <w:p>
                            <w:pPr>
                              <w:tabs>
                                <w:tab w:val="left" w:pos="168" w:leader="none"/>
                                <w:tab w:val="left" w:pos="2835" w:leader="none"/>
                                <w:tab w:val="left" w:pos="3010" w:leader="none"/>
                                <w:tab w:val="left" w:pos="3360" w:leader="none"/>
                              </w:tabs>
                              <w:overflowPunct w:val="false"/>
                              <w:bidi w:val="0"/>
                              <w:spacing w:before="0" w:after="480"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номер(а) ООН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номер(а) О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ько для национальных прави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2pt;margin-top:184.1pt;width:263.1pt;height:15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w w:val="103"/>
                          <w:b/>
                          <w:kern w:val="2"/>
                          <w:spacing w:val="4"/>
                          <w:szCs w:val="1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йствительно для класса(ов) или № ООН:</w:t>
                      </w:r>
                    </w:p>
                    <w:p>
                      <w:pPr>
                        <w:tabs>
                          <w:tab w:val="left" w:pos="182" w:leader="none"/>
                          <w:tab w:val="left" w:pos="2835" w:leader="none"/>
                          <w:tab w:val="left" w:pos="3010" w:leader="none"/>
                          <w:tab w:val="left" w:pos="3360" w:leader="none"/>
                        </w:tabs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b/>
                          <w:kern w:val="2"/>
                          <w:spacing w:val="4"/>
                          <w:szCs w:val="16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СТЕРНЫ</w:t>
                      </w:r>
                      <w:r>
                        <w:rPr>
                          <w:sz w:val="16"/>
                          <w:w w:val="103"/>
                          <w:b/>
                          <w:kern w:val="2"/>
                          <w:spacing w:val="4"/>
                          <w:szCs w:val="16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sz w:val="16"/>
                          <w:w w:val="103"/>
                          <w:b/>
                          <w:kern w:val="2"/>
                          <w:spacing w:val="4"/>
                          <w:szCs w:val="16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ОМЕ ЦИСТЕРН</w:t>
                      </w:r>
                    </w:p>
                    <w:p>
                      <w:pPr>
                        <w:tabs>
                          <w:tab w:val="left" w:pos="182" w:leader="none"/>
                          <w:tab w:val="left" w:pos="2835" w:leader="none"/>
                          <w:tab w:val="left" w:pos="3010" w:leader="none"/>
                          <w:tab w:val="left" w:pos="3360" w:leader="none"/>
                        </w:tabs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Указать класс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Указать класс</w:t>
                      </w:r>
                    </w:p>
                    <w:p>
                      <w:pPr>
                        <w:tabs>
                          <w:tab w:val="left" w:pos="168" w:leader="none"/>
                          <w:tab w:val="left" w:pos="2835" w:leader="none"/>
                          <w:tab w:val="left" w:pos="3010" w:leader="none"/>
                          <w:tab w:val="left" w:pos="3360" w:leader="none"/>
                        </w:tabs>
                        <w:overflowPunct w:val="false"/>
                        <w:bidi w:val="0"/>
                        <w:spacing w:before="0" w:after="480"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номер(а) ООН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номер(а) ОО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ько для национальных правил: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9850</wp:posOffset>
                </wp:positionH>
                <wp:positionV relativeFrom="paragraph">
                  <wp:posOffset>2376170</wp:posOffset>
                </wp:positionV>
                <wp:extent cx="17780" cy="807085"/>
                <wp:effectExtent l="36830" t="0" r="222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87.1pt" to="406.85pt,25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319145" cy="2501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319200" cy="250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7pt;width:261.3pt;height:196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305</wp:posOffset>
                </wp:positionH>
                <wp:positionV relativeFrom="paragraph">
                  <wp:posOffset>1133475</wp:posOffset>
                </wp:positionV>
                <wp:extent cx="808990" cy="506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Лицевая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br/>
                            </w:r>
                            <w:r>
                              <w:rPr>
                                <w:u w:val="single"/>
                              </w:rPr>
                              <w:t>стор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9.9pt;mso-wrap-distance-left:9.05pt;mso-wrap-distance-right:9.05pt;mso-wrap-distance-top:0pt;mso-wrap-distance-bottom:0pt;margin-top:89.25pt;mso-position-vertical-relative:text;margin-left:5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Лицевая </w:t>
                      </w:r>
                      <w:r>
                        <w:rPr>
                          <w:u w:val="single"/>
                          <w:lang w:val="en-US"/>
                        </w:rPr>
                        <w:br/>
                      </w:r>
                      <w:r>
                        <w:rPr>
                          <w:u w:val="single"/>
                        </w:rPr>
                        <w:t>ст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410</wp:posOffset>
                </wp:positionH>
                <wp:positionV relativeFrom="paragraph">
                  <wp:posOffset>122555</wp:posOffset>
                </wp:positionV>
                <wp:extent cx="737235" cy="5226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отная сторон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41.15pt;mso-wrap-distance-left:9.05pt;mso-wrap-distance-right:9.05pt;mso-wrap-distance-top:0pt;mso-wrap-distance-bottom:0pt;margin-top:9.65pt;mso-position-vertical-relative:text;margin-left:58.3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отная ст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5545</wp:posOffset>
                </wp:positionH>
                <wp:positionV relativeFrom="paragraph">
                  <wp:posOffset>148590</wp:posOffset>
                </wp:positionV>
                <wp:extent cx="760095" cy="3536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,98 мм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5pt;height:27.85pt;mso-wrap-distance-left:9.05pt;mso-wrap-distance-right:9.05pt;mso-wrap-distance-top:0pt;mso-wrap-distance-bottom:0pt;margin-top:11.7pt;mso-position-vertical-relative:text;margin-left:393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,98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2235</wp:posOffset>
                </wp:positionH>
                <wp:positionV relativeFrom="paragraph">
                  <wp:posOffset>220345</wp:posOffset>
                </wp:positionV>
                <wp:extent cx="0" cy="9194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17.35pt" to="408.05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9570</wp:posOffset>
                </wp:positionH>
                <wp:positionV relativeFrom="paragraph">
                  <wp:posOffset>90805</wp:posOffset>
                </wp:positionV>
                <wp:extent cx="1394460" cy="5715"/>
                <wp:effectExtent l="0" t="38100" r="635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4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7.15pt" to="238.85pt,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2510</wp:posOffset>
                </wp:positionH>
                <wp:positionV relativeFrom="paragraph">
                  <wp:posOffset>116840</wp:posOffset>
                </wp:positionV>
                <wp:extent cx="1343660" cy="5715"/>
                <wp:effectExtent l="635" t="381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3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9.2pt" to="387.0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5295</wp:posOffset>
                </wp:positionH>
                <wp:positionV relativeFrom="paragraph">
                  <wp:posOffset>-11430</wp:posOffset>
                </wp:positionV>
                <wp:extent cx="640080" cy="262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,6 мм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0.7pt;mso-wrap-distance-left:9.05pt;mso-wrap-distance-right:9.05pt;mso-wrap-distance-top:0pt;mso-wrap-distance-bottom:0pt;margin-top:-0.9pt;mso-position-vertical-relative:text;margin-left:235.8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,6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tabs>
          <w:tab w:val="left" w:pos="138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1386" w:right="1134" w:hanging="238"/>
        <w:jc w:val="left"/>
        <w:rPr/>
      </w:pPr>
      <w:r>
        <w:rPr>
          <w:sz w:val="18"/>
          <w:szCs w:val="18"/>
        </w:rPr>
        <w:t>*</w:t>
      </w:r>
      <w:r>
        <w:rPr>
          <w:spacing w:val="5"/>
          <w:w w:val="104"/>
          <w:sz w:val="18"/>
          <w:lang w:eastAsia="ru-RU"/>
        </w:rPr>
        <w:tab/>
      </w:r>
      <w:r>
        <w:rPr>
          <w:sz w:val="18"/>
          <w:szCs w:val="18"/>
        </w:rPr>
        <w:t>Отличительный знак автотранспортных средств, находящихся в международном движении (для сторон Конвенции 1968 года о дорожном движении или Конвенции 1949 года о дорожном движении, направивших уведомление Генеральному секретарю Организации Объединенных Наций на основании, соответственно, статьи 45 (4) Конвенции или приложения 4 к Конвенции)".</w:t>
      </w:r>
    </w:p>
    <w:p>
      <w:pPr>
        <w:pStyle w:val="HChGR"/>
        <w:rPr/>
      </w:pPr>
      <w:r>
        <w:rPr/>
        <w:tab/>
        <w:tab/>
        <w:t>Переходная мера</w:t>
      </w:r>
    </w:p>
    <w:p>
      <w:pPr>
        <w:pStyle w:val="SingleTxtGR"/>
        <w:rPr/>
      </w:pPr>
      <w:r>
        <w:rPr/>
        <w:t>12.</w:t>
        <w:tab/>
        <w:t>Добавить новый пункт 1.6.1.19 следующего содержания:</w:t>
      </w:r>
    </w:p>
    <w:p>
      <w:pPr>
        <w:pStyle w:val="SingleTxtGR"/>
        <w:ind w:left="2268" w:right="1134" w:hanging="1134"/>
        <w:rPr/>
      </w:pPr>
      <w:r>
        <w:rPr/>
        <w:t>"1.6.1.19</w:t>
        <w:tab/>
        <w:t>Договаривающиеся стороны могут продолжать выдавать свидетельства о подготовке водителей, соответствующие применяемому образцу, до 31 декабря 2010 года, вместо свидетельств, отвечающих требованиям пункта 8.2.2.8.5, до 31 декабря 2011 года. Такие свидетельства могут по-прежнему использоваться до конца их пятилетнего срока действительности, но не могут быть продлены после прохождения кандидатом переподготовки в соответствии с пунктом 8.2.1.5 и сдачи экзамена в соответствии с пунктом 8.2.2.7.3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3.</w:t>
        <w:tab/>
        <w:t>Предлагаемые изменения позволят согласовать требования, предъявляемые Договаривающимися сторонами; они направлены на то, чтобы избежать злоупотреблений и подделки свидетельств о подготовке водителей.</w:t>
      </w:r>
    </w:p>
    <w:p>
      <w:pPr>
        <w:pStyle w:val="HChGR"/>
        <w:rPr/>
      </w:pPr>
      <w:r>
        <w:rPr/>
        <w:tab/>
        <w:tab/>
        <w:t>Последствия для безопасности</w:t>
      </w:r>
    </w:p>
    <w:p>
      <w:pPr>
        <w:pStyle w:val="SingleTxtGR"/>
        <w:rPr/>
      </w:pPr>
      <w:r>
        <w:rPr/>
        <w:t>14.</w:t>
        <w:tab/>
        <w:t>Уровень безопасности повысится, при этом согласованный образец свидетельства будет способствовать последовательному обеспечению выполнения требований безопасности.</w:t>
      </w:r>
    </w:p>
    <w:p>
      <w:pPr>
        <w:pStyle w:val="HChGR"/>
        <w:rPr/>
      </w:pPr>
      <w:r>
        <w:rPr/>
        <w:tab/>
        <w:tab/>
        <w:t>Осуществимость</w:t>
      </w:r>
    </w:p>
    <w:p>
      <w:pPr>
        <w:pStyle w:val="SingleTxtGR"/>
        <w:rPr/>
      </w:pPr>
      <w:r>
        <w:rPr/>
        <w:t>15.</w:t>
        <w:tab/>
        <w:t>Соединенное Королевство считает, что использование Договаривающимися сторонами согласованного формата позволит правоприменительным органам эффективнее выполнять свои обязан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35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>
        <w:lang w:val="ru-RU"/>
      </w:rPr>
      <w:t>2355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09-</w:t>
    </w:r>
    <w:r>
      <w:rPr>
        <w:sz w:val="20"/>
        <w:lang w:val="ru-RU"/>
      </w:rPr>
      <w:t>23557</w:t>
    </w:r>
    <w:r>
      <w:rPr>
        <w:sz w:val="20"/>
        <w:lang w:val="en-US"/>
      </w:rPr>
      <w:t xml:space="preserve"> (R)  281009 281009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Настоящий документ представлен в соответствии с пунктом 1с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15/190/</w:t>
      </w:r>
      <w:r>
        <w:rPr>
          <w:lang w:val="en-US"/>
        </w:rPr>
        <w:t>Add</w:t>
      </w:r>
      <w:r>
        <w:rPr>
          <w:lang w:val="ru-RU"/>
        </w:rPr>
        <w:t>.1;  в</w:t>
      </w:r>
      <w:r>
        <w:rPr/>
        <w:t> </w:t>
      </w:r>
      <w:r>
        <w:rPr>
          <w:lang w:val="ru-RU"/>
        </w:rPr>
        <w:t>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09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22:00Z</dcterms:created>
  <dc:creator>Tech</dc:creator>
  <dc:description/>
  <cp:keywords/>
  <dc:language>en-US</dc:language>
  <cp:lastModifiedBy>ирина сафонова</cp:lastModifiedBy>
  <cp:lastPrinted>2009-10-28T15:48:00Z</cp:lastPrinted>
  <dcterms:modified xsi:type="dcterms:W3CDTF">2009-10-28T15:22:00Z</dcterms:modified>
  <cp:revision>2</cp:revision>
  <dc:subject/>
  <dc:title>Организация Объединенных Наций</dc:title>
</cp:coreProperties>
</file>