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385534883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37558071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375580718"/>
            <w:bookmarkStart w:id="3" w:name="__Fieldmark__0_137558071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9/1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July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375580718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375580718"/>
            <w:bookmarkStart w:id="5" w:name="__Fieldmark__1_137558071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осемьдесят седьмая сессия</w:t>
      </w:r>
    </w:p>
    <w:p>
      <w:pPr>
        <w:pStyle w:val="Normal"/>
        <w:rPr>
          <w:bCs/>
        </w:rPr>
      </w:pPr>
      <w:r>
        <w:rPr>
          <w:bCs/>
        </w:rPr>
        <w:t>Женева, 2-6 ноября 2009 года</w:t>
      </w:r>
    </w:p>
    <w:p>
      <w:pPr>
        <w:pStyle w:val="Normal"/>
        <w:rPr>
          <w:bCs/>
        </w:rPr>
      </w:pPr>
      <w:r>
        <w:rPr>
          <w:bCs/>
        </w:rPr>
        <w:t>Пункт 5 предварительной повестки дн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  <w:t>ПРЕДЛОЖЕНИЯ О ВНЕСЕНИИ ПОПРАВОК В ПРИЛОЖЕНИЯ А И В К ДОПОГ</w:t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center"/>
        <w:rPr>
          <w:bCs/>
          <w:u w:val="single"/>
        </w:rPr>
      </w:pPr>
      <w:r>
        <w:rPr>
          <w:bCs/>
          <w:u w:val="single"/>
        </w:rPr>
        <w:t>Перевозка в ограниченных количествах</w:t>
      </w:r>
    </w:p>
    <w:p>
      <w:pPr>
        <w:pStyle w:val="Normal"/>
        <w:spacing w:lineRule="auto" w:line="24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bCs/>
          <w:u w:val="single"/>
          <w:lang w:val="en-US"/>
        </w:rPr>
        <w:t>Передано правительством Швейцарии</w:t>
      </w:r>
      <w:r>
        <w:rPr>
          <w:rStyle w:val="FootnoteCharacters"/>
          <w:rStyle w:val="FootnoteAnchor"/>
          <w:rFonts w:eastAsia="Symbol"/>
          <w:bCs/>
          <w:lang w:val="en-US"/>
        </w:rPr>
        <w:footnoteReference w:customMarkFollows="1" w:id="2"/>
        <w:t>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954"/>
      </w:tblGrid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Резюме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Существо предложения:</w:t>
            </w:r>
          </w:p>
        </w:tc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</w:rPr>
              <w:t>Предлагается освободить от применения требований в отношении нанесения маркировки транспортные единицы, перевозящие ограниченные количества в соответствии с главой 3.4, если перевозимые количества не превышают значений, указанных в пункте 1.1.3.6.3.</w:t>
            </w:r>
          </w:p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Предлагаемое решение: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Изменить формулировку пункта 3.4.11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1.</w:t>
      </w:r>
      <w:r>
        <w:rPr>
          <w:b/>
          <w:bCs/>
        </w:rPr>
        <w:tab/>
      </w:r>
      <w:r>
        <w:rPr>
          <w:bCs/>
        </w:rPr>
        <w:t>В пункты 3.4.10 и 3.4.11 издания ДОПОГ 2009</w:t>
      </w:r>
      <w:r>
        <w:rPr>
          <w:bCs/>
          <w:lang w:val="en-US"/>
        </w:rPr>
        <w:t> </w:t>
      </w:r>
      <w:r>
        <w:rPr>
          <w:bCs/>
        </w:rPr>
        <w:t>года были включены новые положения, касающиеся размещения маркировки в виде надписи "</w:t>
      </w:r>
      <w:r>
        <w:rPr>
          <w:lang w:val="en-US"/>
        </w:rPr>
        <w:t>LTD</w:t>
      </w:r>
      <w:r>
        <w:rPr/>
        <w:t xml:space="preserve"> </w:t>
      </w:r>
      <w:r>
        <w:rPr>
          <w:lang w:val="en-US"/>
        </w:rPr>
        <w:t>QTY</w:t>
      </w:r>
      <w:r>
        <w:rPr/>
        <w:t>" на транспортных единицах максимальной массой свыше 12 тонн, если общая масса брутто упаковок не превышает 8 тонн на транспортную единицу.  Пункты 3.4.10 и 3.4.11 издания ДОПОГ 2009 года были сформулированы таким образом, чтобы к любой транспортной единице массой более 12 тонн, перевозящей упаковки общей массой брутто менее 8 тонн, не применялось требование в отношении маркировки в виде надписи "</w:t>
      </w:r>
      <w:r>
        <w:rPr>
          <w:lang w:val="en-US"/>
        </w:rPr>
        <w:t>LTD</w:t>
      </w:r>
      <w:r>
        <w:rPr/>
        <w:t xml:space="preserve"> </w:t>
      </w:r>
      <w:r>
        <w:rPr>
          <w:lang w:val="en-US"/>
        </w:rPr>
        <w:t>QTY</w:t>
      </w:r>
      <w:r>
        <w:rPr/>
        <w:t>", как это требуется с соответствии с пунктом 3.4.12.  Никакого изъятия в отношении опасных грузов, перевозимых в ограниченных количествах в соответствии с главой 3.4, которые не превышают максимальные количества, указанные в таблице 1.1.3.6.3, не предусмотрено.  Таким образом, эти перевозки подпадают под действие правил, касающихся размещения маркировки на транспортном средстве, которые являются более жесткими по сравнению с правилами, применяемыми к опасным грузам, которые не освобождаются от действия положений ДОПОГ в соответствии с главой 3.4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>
          <w:bCs/>
        </w:rPr>
        <w:t>2.</w:t>
        <w:tab/>
        <w:t xml:space="preserve">Проблемы возникают, в частности, в случае веществ транспортной категории 4, к которым может применяться освобождение от требования о размещении маркировки в виде табличек оранжевого цвета при перевозке неограниченных количеств, в то время как на транспортных средствах, перевозящих эти же грузы в таре с соблюдением требований главы 3.4, по-прежнему должна размещаться маркировка, соответствующая пункту 3.4.12, если общая масса брутто перевозимого количества превышает 8 тонн.  Это требование касается только № ООН 1331, 1345, 1944, 1945, 2254, 2623.  Прочие вещества, относящиеся к транспортной категории 4, не подпадают под действие изъятий, предусмотренных в главе 3.4, так как им присвоен код </w:t>
      </w:r>
      <w:r>
        <w:rPr/>
        <w:t>LQ0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ля того чтобы применять одинаковые требования к грузам, на которые не распространяются изъятия в соответствии с главой 3.4, и грузам, на которые распространяются изъятия в соответствии с указанной главой, необходимо, как нам представляется, предусмотреть для этих позиций возможность не размещать маркировку в виде надписи "LTD QTY" в соответствии с правилами, предусмотренными в пункте 1.1.3.6.3. </w:t>
      </w:r>
    </w:p>
    <w:p>
      <w:pPr>
        <w:pStyle w:val="Normal"/>
        <w:spacing w:lineRule="auto" w:line="216"/>
        <w:rPr/>
      </w:pPr>
      <w:r>
        <w:rPr/>
      </w:r>
      <w:r>
        <w:br w:type="page"/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>
          <w:bCs/>
        </w:rPr>
      </w:pPr>
      <w:r>
        <w:rPr>
          <w:bCs/>
        </w:rPr>
        <w:t>4.</w:t>
        <w:tab/>
        <w:t>Предлагается изменить формулировку пункта 3.4.11 следующим образом:</w:t>
      </w:r>
    </w:p>
    <w:p>
      <w:pPr>
        <w:pStyle w:val="Normal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ind w:left="567" w:hanging="567"/>
        <w:rPr>
          <w:bCs/>
        </w:rPr>
      </w:pPr>
      <w:r>
        <w:rPr>
          <w:bCs/>
        </w:rPr>
        <w:tab/>
        <w:t>"3.4.11</w:t>
        <w:tab/>
        <w:t xml:space="preserve">Маркировка, указанная в пункте 3.4.10, может не наноситься, если общая масса брутто перевозимых упаковок, содержащих опасные грузы в ограниченных количествах, не превышает 8 тонн на транспортную единицу </w:t>
      </w:r>
      <w:r>
        <w:rPr>
          <w:b/>
          <w:bCs/>
          <w:u w:val="single"/>
        </w:rPr>
        <w:t>или если перевозимые количества не превышают значений, предусмотренных в пункте 1.1.3.6.3</w:t>
      </w:r>
      <w:r>
        <w:rPr>
          <w:b/>
          <w:bCs/>
        </w:rPr>
        <w:t>.</w:t>
      </w:r>
      <w:r>
        <w:rPr>
          <w:bCs/>
        </w:rPr>
        <w:t>".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9-23124    (R)   280909   2809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ab/>
        <w:t xml:space="preserve">Настоящий документ представлен в соответствии с пунктом 1 с) положения о круге ведения Рабочей группы, содержащегося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90/</w:t>
      </w:r>
      <w:r>
        <w:rPr>
          <w:lang w:val="en-US"/>
        </w:rPr>
        <w:t>Add</w:t>
      </w:r>
      <w:r>
        <w:rPr/>
        <w:t xml:space="preserve">.1; в нем предусматривается, что Рабочая группа "разрабатывает и совершенствует Европейское соглашение о международной дорожной перевозке опасных грузов (ДОПОГ)".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9/1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9/1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8:12:00Z</dcterms:created>
  <dc:creator>Chvets</dc:creator>
  <dc:description/>
  <cp:keywords/>
  <dc:language>en-US</dc:language>
  <cp:lastModifiedBy>Chavet</cp:lastModifiedBy>
  <cp:lastPrinted>2009-10-02T10:13:00Z</cp:lastPrinted>
  <dcterms:modified xsi:type="dcterms:W3CDTF">2009-10-02T08:14:00Z</dcterms:modified>
  <cp:revision>3</cp:revision>
  <dc:subject/>
  <dc:title> Kisselev</dc:title>
</cp:coreProperties>
</file>