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36"/>
        <w:gridCol w:w="8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351239087" r:id="rId2"/>
              </w:objec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61986725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1619867251"/>
            <w:bookmarkStart w:id="3" w:name="__Fieldmark__0_1619867251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5/2009/10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7 July 200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1619867251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1619867251"/>
            <w:bookmarkStart w:id="5" w:name="__Fieldmark__1_1619867251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b/>
          <w:lang w:val="en-US"/>
        </w:rPr>
        <w:t>EВРОПЕЙСКАЯ ЭКОНОМИЧЕСКАЯ КОМИССИЯ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бочая группа по перевозкам опасных груз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емьдесят седьмая сессия</w:t>
      </w:r>
    </w:p>
    <w:p>
      <w:pPr>
        <w:pStyle w:val="Normal"/>
        <w:rPr/>
      </w:pPr>
      <w:r>
        <w:rPr/>
        <w:t>Женева, 2</w:t>
        <w:noBreakHyphen/>
        <w:t>6 ноября 2009 года</w:t>
      </w:r>
    </w:p>
    <w:p>
      <w:pPr>
        <w:pStyle w:val="Normal"/>
        <w:rPr/>
      </w:pPr>
      <w:r>
        <w:rPr/>
        <w:t>Пункт 5 предварительной повестки дн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ЗЛИЧНЫЕ ПРЕДЛОЖЕНИЯ О ВНЕСЕНИИ ПОПРАВОК В МПОГ/ДОПОГ/ВОПОГ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Прочее оборудование и средства индивидуальной защиты (раздел 8.1.5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Передано Европейской ассоциацией по промышленным газам (ЕАПГ</w:t>
      </w:r>
      <w:r>
        <w:rPr/>
        <w:t>)</w:t>
      </w:r>
      <w:r>
        <w:rPr>
          <w:rStyle w:val="FootnoteCharacters"/>
          <w:rStyle w:val="FootnoteAnchor"/>
          <w:rFonts w:eastAsia="Symbol"/>
          <w:b w:val="false"/>
        </w:rPr>
        <w:footnoteReference w:customMarkFollows="1" w:id="2"/>
        <w:t>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вед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В разделе 8.1.5 "Прочее оборудование и средства индивидуальной защиты" указываются предметы снаряжения, которые должны перевозиться на транспортной единице и иметься у членов экипаж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В пункте 8.1.5.3 указывается дополнительное снаряжение, требуемое для некоторых классов, и предусматривается, что "лопата", "дренажная ловушка" и "пластмассовый сборный контейнер" требуются в случае знаков опасности № 3, 4.1, 4.3, 8 и 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Существует ряд веществ, например хлор и аммиак, которым предписан знак основной опасности (2.3) вместе со знаком дополнительной опасности (8) и для которых в соответствии с пунктом 8.1.5.3 требуется поэтому дополнительное снаряжение.  Эти вещества классифицированы как токсичные газы, и в случае утечки их невозможно собрать с помощью лопаты или пластмассового контейнера;  равным образом и дренажная ловушка не может быть каким</w:t>
        <w:noBreakHyphen/>
        <w:t>либо образом использована в случае утечки газ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едлож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4.</w:t>
        <w:tab/>
        <w:t>Для того чтобы сделать более логичным требование, касающееся прочего оборудования и средств индивидуальной защиты в случае перевозки газов, предлагается внести следующие измен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1.5.3  Изменить сноску 4 следующим образом:  "Требуется только в случае знаков основной опасности № 3, 4.1, 4.3, 8 и 9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4.3  Изменить сноску "с" соответствующим образом:  "Требуется только в случае знаков основной опасности № 3, 4.1, 4.3, 8 и 9"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Обоснование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/>
        <w:t>7.</w:t>
        <w:tab/>
        <w:t>Эти изменения призваны обеспечить, чтобы на транспортной единице перевозились только надлежащие предметы снаряжения и чтобы в чрезвычайной ситуации безопасность членов экипажа не ставилась под угрозу вследствие использования ненадлежащих предметов снаряжения при обращении с газами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Безопасность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/>
        <w:t>8.</w:t>
        <w:tab/>
        <w:t>Никаких проблем с точки зрения безопасности не предвидится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Осуществимость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/>
        <w:t>9.</w:t>
        <w:tab/>
        <w:t>Никаких проблем с точки зрения осуществимости не предвидится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Обеспечение применения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/>
        <w:t>10.</w:t>
        <w:tab/>
        <w:t>Обеспечение применения было бы элементом обычных проверок на дорогах.</w:t>
      </w:r>
    </w:p>
    <w:p>
      <w:pPr>
        <w:pStyle w:val="Normal"/>
        <w:spacing w:lineRule="auto" w:line="240"/>
        <w:jc w:val="center"/>
        <w:rPr/>
      </w:pPr>
      <w:r>
        <w:rPr/>
        <w:t>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>
        <w:lang w:val="en-US"/>
      </w:rPr>
      <w:t>GE.09-</w:t>
    </w:r>
    <w:r>
      <w:rPr/>
      <w:t>23100</w:t>
    </w:r>
    <w:r>
      <w:rPr>
        <w:lang w:val="en-US"/>
      </w:rPr>
      <w:t xml:space="preserve">    (R)    280909    280909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ab/>
        <w:t xml:space="preserve">Настоящий документ представлен в соответствии с пунктом 1 с) положения о круге ведения Рабочей группы, содержащегося в документе </w:t>
      </w:r>
      <w:r>
        <w:rPr>
          <w:color w:val="000000"/>
          <w:szCs w:val="24"/>
          <w:lang w:val="en-US"/>
        </w:rPr>
        <w:t>ECE</w:t>
      </w:r>
      <w:r>
        <w:rPr>
          <w:color w:val="000000"/>
          <w:szCs w:val="24"/>
        </w:rPr>
        <w:t>/</w:t>
      </w:r>
      <w:r>
        <w:rPr>
          <w:color w:val="000000"/>
          <w:szCs w:val="24"/>
          <w:lang w:val="en-US"/>
        </w:rPr>
        <w:t>TRANS</w:t>
      </w:r>
      <w:r>
        <w:rPr>
          <w:color w:val="000000"/>
          <w:szCs w:val="24"/>
        </w:rPr>
        <w:t>/</w:t>
      </w:r>
      <w:r>
        <w:rPr>
          <w:color w:val="000000"/>
          <w:szCs w:val="24"/>
          <w:lang w:val="en-US"/>
        </w:rPr>
        <w:t>WP</w:t>
      </w:r>
      <w:r>
        <w:rPr>
          <w:color w:val="000000"/>
          <w:szCs w:val="24"/>
        </w:rPr>
        <w:t>.15/190/</w:t>
      </w:r>
      <w:r>
        <w:rPr>
          <w:color w:val="000000"/>
          <w:szCs w:val="24"/>
          <w:lang w:val="en-US"/>
        </w:rPr>
        <w:t>Add</w:t>
      </w:r>
      <w:r>
        <w:rPr>
          <w:color w:val="000000"/>
          <w:szCs w:val="24"/>
        </w:rPr>
        <w:t>.1;  в нем предусматривается, что Рабочая группа "разрабатывает и совершенствует Европейское соглашение о международной дорожной перевозке опасных грузов (ДОПОГ)"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5/2009/10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WP.15/2009/10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8:15:00Z</dcterms:created>
  <dc:creator>G.Ossipova</dc:creator>
  <dc:description/>
  <cp:keywords/>
  <dc:language>en-US</dc:language>
  <cp:lastModifiedBy>Chavet</cp:lastModifiedBy>
  <cp:lastPrinted>2009-10-14T10:15:00Z</cp:lastPrinted>
  <dcterms:modified xsi:type="dcterms:W3CDTF">2009-10-14T08:15:00Z</dcterms:modified>
  <cp:revision>3</cp:revision>
  <dc:subject/>
  <dc:title> </dc:title>
</cp:coreProperties>
</file>