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7587257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116414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911641498"/>
            <w:bookmarkStart w:id="3" w:name="__Fieldmark__0_9116414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116414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911641498"/>
            <w:bookmarkStart w:id="5" w:name="__Fieldmark__1_9116414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lang w:val="en-US"/>
        </w:rPr>
        <w:t>E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десят седьмая сессия</w:t>
      </w:r>
    </w:p>
    <w:p>
      <w:pPr>
        <w:pStyle w:val="Normal"/>
        <w:rPr/>
      </w:pPr>
      <w:r>
        <w:rPr/>
        <w:t>Женева, 2</w:t>
        <w:noBreakHyphen/>
        <w:t>6 ноябр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ЛИЧНЫЕ ПРЕДЛОЖЕНИЯ О ВНЕСЕНИИ ПОПРАВОК В МПОГ/ДОПОГ/В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очее оборудование и средства индивидуальной защиты (раздел 8.1.5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Европейской ассоциацией по промышленным газам (ЕАПГ</w:t>
      </w:r>
      <w:r>
        <w:rPr/>
        <w:t>)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разделе 8.1.5 "Прочее оборудование и средства индивидуальной защиты" указываются предметы снаряжения, которые должны перевозиться на транспортной единице и иметься у членов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ункте 8.1.5.3 указывается дополнительное снаряжение, требуемое для некоторых классов, и предусматривается, что "лопата", "дренажная ловушка" и "пластмассовый сборный контейнер" требуются в случае знаков опасности № 3, 4.1, 4.3, 8 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уществует ряд веществ, например хлор и аммиак, которым предписан знак основной опасности (2.3) вместе со знаком дополнительной опасности (8) и для которых в соответствии с пунктом 8.1.5.3 требуется поэтому дополнительное снаряжение.  Эти вещества классифицированы как токсичные газы, и в случае утечки их невозможно собрать с помощью лопаты или пластмассового контейнера;  равным образом и дренажная ловушка не может быть каким</w:t>
        <w:noBreakHyphen/>
        <w:t>либо образом использована в случае утечки г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Для того чтобы сделать более логичным требование, касающееся прочего оборудования и средств индивидуальной защиты в случае перевозки газов, предлагается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5.3  Изменить сноску 4 следующим образом:  "Требуется только в случае знаков основной опасности № 3, 4.1, 4.3, 8 и 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3  Изменить сноску "с" соответствующим образом:  "Требуется только в случае знаков основной опасности № 3, 4.1, 4.3, 8 и 9"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7.</w:t>
        <w:tab/>
        <w:t>Эти изменения призваны обеспечить, чтобы на транспортной единице перевозились только надлежащие предметы снаряжения и чтобы в чрезвычайной ситуации безопасность членов экипажа не ставилась под угрозу вследствие использования ненадлежащих предметов снаряжения при обращении с газ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езопасность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8.</w:t>
        <w:tab/>
        <w:t>Никаких проблем с точки зрения безопасности не предвиди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существимость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9.</w:t>
        <w:tab/>
        <w:t>Никаких проблем с точки зрения осуществимости не предвиди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еспечение применен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0.</w:t>
        <w:tab/>
        <w:t>Обеспечение применения было бы элементом обычных проверок на дорогах.</w:t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9-</w:t>
    </w:r>
    <w:r>
      <w:rPr/>
      <w:t>23100</w:t>
    </w:r>
    <w:r>
      <w:rPr>
        <w:lang w:val="en-US"/>
      </w:rPr>
      <w:t xml:space="preserve">    (R)    280909    2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Настоящий документ представлен в соответствии с пунктом 1 с) положения о круге ведения Рабочей группы, содержащегося в документе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190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>.1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5:00Z</dcterms:created>
  <dc:creator>G.Ossipova</dc:creator>
  <dc:description/>
  <cp:keywords/>
  <dc:language>en-US</dc:language>
  <cp:lastModifiedBy>Chavet</cp:lastModifiedBy>
  <cp:lastPrinted>2009-10-14T10:15:00Z</cp:lastPrinted>
  <dcterms:modified xsi:type="dcterms:W3CDTF">2009-10-14T08:15:00Z</dcterms:modified>
  <cp:revision>3</cp:revision>
  <dc:subject/>
  <dc:title> </dc:title>
</cp:coreProperties>
</file>