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0533396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299397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29939776"/>
            <w:bookmarkStart w:id="3" w:name="__Fieldmark__0_16299397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299397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29939776"/>
            <w:bookmarkStart w:id="5" w:name="__Fieldmark__1_162993977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/>
        <w:br/>
      </w:r>
      <w:r>
        <w:rPr>
          <w:b/>
          <w:caps/>
        </w:rPr>
        <w:t>Европейская экономическая комиссия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caps/>
        </w:rPr>
      </w:pPr>
      <w:r>
        <w:rPr>
          <w:caps/>
        </w:rPr>
        <w:t>комитет по внутреннему транспорту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ьдесят шестая сессия</w:t>
      </w:r>
    </w:p>
    <w:p>
      <w:pPr>
        <w:pStyle w:val="Normal"/>
        <w:rPr/>
      </w:pPr>
      <w:r>
        <w:rPr/>
        <w:t>Женева, 4―8 мая 2009 года</w:t>
      </w:r>
    </w:p>
    <w:p>
      <w:pPr>
        <w:pStyle w:val="Normal"/>
        <w:rPr/>
      </w:pPr>
      <w:r>
        <w:rPr/>
        <w:t>Пункт 7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ПРОСЫ, СВЯЗАННЫЕ С БЕЗОПАСНОСТЬ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просник по применению главы 1.1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Председателя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семидесятой сессии Комитет по внутреннему транспорту просил свои рабочие группы оценить применение главы 1.10 ДОПОГ при содействии других заинтересованных международных организаций (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197, пп. 6―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огласно этой просьбе Председатель подготовил для распространения среди Договаривающихся Сторон ДОПОГ нижеследующий вопросник.  Он был составлен на основе вопросника, направленного странам Европейского союза и Европейской экономической зоны в рамках проводившегося Европейской комиссией исследования применения и адекватности требований, касающихся обеспечения безопасности, для трех видов назем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соответствии с решением, принятым Рабочей группой </w:t>
      </w:r>
      <w:r>
        <w:rPr>
          <w:lang w:val="fr-CH"/>
        </w:rPr>
        <w:t>WP</w:t>
      </w:r>
      <w:r>
        <w:rPr/>
        <w:t>.15 на ее восемьдесят пятой сессии (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WP</w:t>
      </w:r>
      <w:r>
        <w:rPr/>
        <w:t>.15/199, пп. 35―36), Председатель распространил этот вопросник среди Договаривающихся Сторон ДОПОГ, не являющихся членами Европейского союза или Европейской экономической зоны, с тем чтобы можно было дополнить исследование Европейской комиссии, охватив все Договаривающиеся Стороны ДОПОГ.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опрос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)</w:t>
        <w:tab/>
        <w:t>Применение положений ДОП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</w:t>
        <w:tab/>
        <w:t>Считаете ли вы положения главы 1.10 адекватными (ясными и полными)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Если вы полагаете, что требуются новые положения, более подробное изложение или упрощение, то приведите, пожалуйста, пример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Является ли перечень опасных грузов, могущих привести к серьезным последствиям (</w:t>
      </w:r>
      <w:r>
        <w:rPr>
          <w:lang w:val="fr-CH"/>
        </w:rPr>
        <w:t>HCDG</w:t>
      </w:r>
      <w:r>
        <w:rPr/>
        <w:t>), полным?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Следует ли добавить или изъять какие-либо вещества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Правильно ли установлены пороговые пределы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Следует ли проводить различие между </w:t>
      </w:r>
      <w:r>
        <w:rPr>
          <w:lang w:val="fr-CH"/>
        </w:rPr>
        <w:t>HCDG</w:t>
      </w:r>
      <w:r>
        <w:rPr/>
        <w:t xml:space="preserve"> повышенной опасности и </w:t>
      </w:r>
      <w:r>
        <w:rPr>
          <w:lang w:val="fr-CH"/>
        </w:rPr>
        <w:t>HCDG</w:t>
      </w:r>
      <w:r>
        <w:rPr/>
        <w:t xml:space="preserve"> малой опасности?  Например, следует ли подвергать более строгим проверкам цистерны с токсичными газами или легковоспламеняющимися жидкостями или газами?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Каков, по вашему мнению, наиболее вероятный сценарий террористического акта, связанного с перевозками опасных грузов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На защиту против какой степени опасности должны быть рассчитаны правила обеспечения безопасности перевозок опасных грузов?  Например, должны ли эти правила быть нацелены на защиту против любого сколько-нибудь значимого теракта или только против серьезных инцидентов, могущих привести к гибели или тяжким увечьям большого числа людей или нанести значительный ущерб объектам инфраструктуры с серьезными экономическими последствиями для общества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Отмечаете ли вы недостатки в мерах безопасности и, если да, какие из них наиболее частые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Считаете ли вы, что следует проводить регулярные принудительные инспекци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(Зарезервирован.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Следует ли вводить требование о назначении администратора службы безопасности?  Следует ли включать этот аспект в круг обязанностей консультанта по вопросам безопасности перевозки опасных грузов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)</w:t>
        <w:tab/>
        <w:t>Имеются ли трудности с соблюдением как правил главы 1.10, так и других правил в логистической цеп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Существуют ли передовые практические методы, которые можно было бы перенять из других аспектов логистической цепи и включить в положения главы 1.10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)</w:t>
        <w:tab/>
        <w:t>Известны ли вам какие-либо несоответствия между текстом главы 1.10 и остальным текстом ДОПОГ?  Если да, то в чем они состоят и как их можно устранить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)</w:t>
        <w:tab/>
        <w:t xml:space="preserve">Можете ли вы назвать какие-либо преимущества, полученные в результате введения положений о грузах </w:t>
      </w:r>
      <w:r>
        <w:rPr>
          <w:lang w:val="fr-CH"/>
        </w:rPr>
        <w:t>HCDG</w:t>
      </w:r>
      <w:r>
        <w:rPr/>
        <w:t>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3)</w:t>
        <w:tab/>
        <w:t>Как обязанности по соблюдению положений главы 1.10 должны учитываться в курсах подготовки водителей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4)</w:t>
        <w:tab/>
        <w:t>Следует ли требовать от консультанта по вопросам безопасности перевозки опасных грузов более глубокого знания мер безопасности как во время экзаменов, так и в повседневной работе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5)</w:t>
        <w:tab/>
        <w:t xml:space="preserve">Следует ли предусматривать дополнительный обязательный режим подготовки для работников, причастных к перевозкам грузов </w:t>
      </w:r>
      <w:r>
        <w:rPr>
          <w:lang w:val="fr-CH"/>
        </w:rPr>
        <w:t>HCDG</w:t>
      </w:r>
      <w:r>
        <w:rPr/>
        <w:t>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6)</w:t>
        <w:tab/>
        <w:t xml:space="preserve">Есть ли какие-либо конкретные меры, касающиеся грузов </w:t>
      </w:r>
      <w:r>
        <w:rPr>
          <w:lang w:val="fr-CH"/>
        </w:rPr>
        <w:t>HCDG</w:t>
      </w:r>
      <w:r>
        <w:rPr/>
        <w:t>, которые, по вашему мнению, не обеспечивают никаких дополнительных преимуществ в плане безопасност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7)</w:t>
        <w:tab/>
        <w:t>Известны ли вам правила безопасности, применимые к воздушным и морским перевозкам опасных грузов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Считаете ли вы, что они тем или иным образом противоречат положениям ДОПОГ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8)</w:t>
        <w:tab/>
        <w:t xml:space="preserve">Следует ли требовать от компаний, участвующих в перевозках грузов </w:t>
      </w:r>
      <w:r>
        <w:rPr>
          <w:lang w:val="fr-CH"/>
        </w:rPr>
        <w:t>HCDG</w:t>
      </w:r>
      <w:r>
        <w:rPr/>
        <w:t xml:space="preserve"> (химические компании, организации-перевозчики химической продукции и т.д.), постановки на учет в компетентном органе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fr-CH"/>
        </w:rPr>
        <w:t>B</w:t>
      </w:r>
      <w:r>
        <w:rPr>
          <w:b/>
        </w:rPr>
        <w:t>)</w:t>
        <w:tab/>
        <w:t>Телеинформатика, слежение и розыск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)</w:t>
        <w:tab/>
        <w:t xml:space="preserve">Следует ли оборудовать транспортные средства, перевозящие грузы </w:t>
      </w:r>
      <w:r>
        <w:rPr>
          <w:lang w:val="fr-CH"/>
        </w:rPr>
        <w:t>HCDG</w:t>
      </w:r>
      <w:r>
        <w:rPr/>
        <w:t>, приборами слежения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 xml:space="preserve">Следует ли предусматривать обязательное определение маршрута следования грузовых автомобилей, перевозящих грузы </w:t>
      </w:r>
      <w:r>
        <w:rPr>
          <w:lang w:val="fr-CH"/>
        </w:rPr>
        <w:t>HCDG</w:t>
      </w:r>
      <w:r>
        <w:rPr/>
        <w:t>, в той мере, насколько это практически осуществимо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Если систему обязательного определения маршрута ввести на территории вашей страны, то будет ли это, по вашему мнению, способствовать или мешать обеспечению безопасност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трегулировано ли во времени движение грузов на территории вашей страны, чтобы избежать, по возможности, остановок транспортных средств на ночь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Если остановки на ночь необходимы, то определяются ли и бронируются ли заранее безопасные места стоянки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Насколько целесообразно позволять транспортному средству отклоняться от установленного маршрута следования, чтобы остановиться в безопасном месте?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Считаете ли вы, что обязательное использование телеинформатики/радиочастотной идентификации способствовало бы повышению безопасности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Считаете ли вы, что телеинформатика вообще может как-либо использоваться для перевозок опасных грузов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 xml:space="preserve">Предъявляются ли какие-либо требования, касающиеся системы слежения, к транспортным средствам, перевозящим грузы </w:t>
      </w:r>
      <w:r>
        <w:rPr>
          <w:lang w:val="fr-CH"/>
        </w:rPr>
        <w:t>HCDG</w:t>
      </w:r>
      <w:r>
        <w:rPr/>
        <w:t>, на территории вашей страны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С)</w:t>
        <w:tab/>
        <w:t>Опасные грузы, могущие иметь серьезные последствия (</w:t>
      </w:r>
      <w:r>
        <w:rPr>
          <w:b/>
          <w:lang w:val="fr-CH"/>
        </w:rPr>
        <w:t>HCDG</w:t>
      </w:r>
      <w:r>
        <w:rPr>
          <w:b/>
        </w:rPr>
        <w:t>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)</w:t>
        <w:tab/>
        <w:t xml:space="preserve">Следует ли включать новые вещества в перечень грузов </w:t>
      </w:r>
      <w:r>
        <w:rPr>
          <w:lang w:val="fr-CH"/>
        </w:rPr>
        <w:t>HCDG</w:t>
      </w:r>
      <w:r>
        <w:rPr/>
        <w:t>, например вещества класса 3, группа упаковки </w:t>
      </w:r>
      <w:r>
        <w:rPr>
          <w:lang w:val="fr-CH"/>
        </w:rPr>
        <w:t>III</w:t>
      </w:r>
      <w:r>
        <w:rPr/>
        <w:t>, класса 1.4 или класса 5.2?  Правильно ли установлены пороговые пределы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Следует ли выделять в отдельную группу опасные грузы, могущие иметь еще более серьезные последствия и обязанные удовлетворять еще более строгим требованиям, например патогенные организмы категории А, отнесенные к классу 6.2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Когда готовился проект текста главы 1.10, в ООН общие положения в области безопасности применялись ко всем опасным грузам, включая грузы, перевозимые в ограниченных количествах.  В результате последовавших решений Совместного совещания ограниченные количества были изъяты, и в </w:t>
      </w:r>
      <w:r>
        <w:rPr>
          <w:caps/>
        </w:rPr>
        <w:t>допог</w:t>
      </w:r>
      <w:r>
        <w:rPr/>
        <w:t xml:space="preserve"> соответствующие положения не применяются к опасным грузам, перевозимым в количестве ниже пороговых пределов, установленных в пункте 1.1.3.6.2.  Считаете ли вы такой подход разумным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Если да, то известно ли вам, что некоторые органические пероксиды и самореактивные вещества с дополнительной опасностью взрыва не подпадают под действие положений в области безопасности?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Это также касается ряда веществ класса 1 и некоторых токсичных газов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>
          <w:b/>
          <w:lang w:val="fr-CH"/>
        </w:rPr>
        <w:t>D</w:t>
      </w:r>
      <w:r>
        <w:rPr>
          <w:b/>
        </w:rPr>
        <w:t>.</w:t>
        <w:tab/>
        <w:t>Конкретные вопросы правительствам и правительственным учреждения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)</w:t>
        <w:tab/>
        <w:t>Давали ли вы дополнительные советы промышленным предприятиям относительно порядка применения правил на территории вашей страны после начала применения главы 1.10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Если да, то приведите, пожалуйста, примеры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 xml:space="preserve">В чем состоит ваша политика проведения проверок безопасности перевозок в транспортных компаниях, осуществляющих перевозки грузов </w:t>
      </w:r>
      <w:r>
        <w:rPr>
          <w:lang w:val="fr-CH"/>
        </w:rPr>
        <w:t>HCDG</w:t>
      </w:r>
      <w:r>
        <w:rPr/>
        <w:t xml:space="preserve"> повышенной опасности, на территории вашей страны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Инспектировали ли вы все компании, участвующие в перевозках грузов </w:t>
      </w:r>
      <w:r>
        <w:rPr>
          <w:lang w:val="fr-CH"/>
        </w:rPr>
        <w:t>HCDG</w:t>
      </w:r>
      <w:r>
        <w:rPr/>
        <w:t xml:space="preserve"> в вашей стране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В чем состоит ваша политика регистрации компаний/организаций, осуществляющих перевозки грузов </w:t>
      </w:r>
      <w:r>
        <w:rPr>
          <w:lang w:val="fr-CH"/>
        </w:rPr>
        <w:t>HCDG</w:t>
      </w:r>
      <w:r>
        <w:rPr/>
        <w:t>?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Например, требуете ли вы от компаний постановки на учет в компетентном органе?  Если да, то сообщите, пожалуйста, некоторые подроб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5)</w:t>
        <w:tab/>
        <w:t>(Зарезервирован.)</w:t>
      </w:r>
      <w:r>
        <w:rPr>
          <w:lang w:val="en-US"/>
        </w:rPr>
        <w:t>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)</w:t>
        <w:tab/>
        <w:t>Проводятся ли регулярные проверки и инспекции сотрудниками правоприменительных органов?  Если да, то являются ли эти сотрудники специалистам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>в области опасных грузов</w:t>
        <w:tab/>
        <w:tab/>
        <w:t>□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>в области безопасности перевозок</w:t>
        <w:tab/>
        <w:t>□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>в обеих указанных областях</w:t>
        <w:tab/>
        <w:tab/>
        <w:t>□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88" w:hanging="588"/>
        <w:rPr/>
      </w:pPr>
      <w:r>
        <w:rPr/>
        <w:t>7)</w:t>
        <w:tab/>
        <w:t>Должна ли рабочая группа по опасным грузам ЕЭК ООН продолжать играть лидирующую роль в этом вопросе или должны ли в большей мере быть задействованы органы по вопросам безопасности перевозок ООН?</w:t>
      </w:r>
    </w:p>
    <w:p>
      <w:pPr>
        <w:pStyle w:val="Normal"/>
        <w:ind w:left="588" w:hanging="588"/>
        <w:rPr/>
      </w:pPr>
      <w:r>
        <w:rPr/>
      </w:r>
    </w:p>
    <w:p>
      <w:pPr>
        <w:pStyle w:val="Normal"/>
        <w:ind w:left="588" w:hanging="588"/>
        <w:rPr/>
      </w:pPr>
      <w:r>
        <w:rPr/>
        <w:t>8)</w:t>
        <w:tab/>
        <w:t xml:space="preserve">Требуете ли вы от компаний, участвующих в перевозках грузов </w:t>
      </w:r>
      <w:r>
        <w:rPr>
          <w:lang w:val="fr-CH"/>
        </w:rPr>
        <w:t>HCDG</w:t>
      </w:r>
      <w:r>
        <w:rPr/>
        <w:t>, отдельной подготовки их водителей, независимо от общих требований, установленных в главах 1.3, 1.8 и 8.2 ДОПОГ?  Если да, то сообщите, пожалуйста, подробности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Endnote"/>
        <w:rPr>
          <w:lang w:val="en-US"/>
        </w:rPr>
      </w:pPr>
      <w:r>
        <w:rPr/>
        <w:t>*</w:t>
        <w:tab/>
        <w:t>Только для стран ― членов ЕС.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Endnote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20624    (R)    230309    23030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В соответствии с докладом Комитета по внутреннему транспорту о работе его семидесятой сессии (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200, часть </w:t>
      </w:r>
      <w:r>
        <w:rPr>
          <w:lang w:val="fr-CH"/>
        </w:rPr>
        <w:t>IX</w:t>
      </w:r>
      <w:r>
        <w:rPr/>
        <w:t>, ТРАНСПОРТ И БЕЗОПАСНОСТЬ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33:00Z</dcterms:created>
  <dc:creator>G.Ossipova</dc:creator>
  <dc:description/>
  <cp:keywords/>
  <dc:language>en-US</dc:language>
  <cp:lastModifiedBy>Chavet</cp:lastModifiedBy>
  <cp:lastPrinted>2009-04-01T15:33:00Z</cp:lastPrinted>
  <dcterms:modified xsi:type="dcterms:W3CDTF">2009-04-01T13:34:00Z</dcterms:modified>
  <cp:revision>3</cp:revision>
  <dc:subject/>
  <dc:title> </dc:title>
</cp:coreProperties>
</file>