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4561670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716453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771645361"/>
            <w:bookmarkStart w:id="3" w:name="__Fieldmark__0_17716453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71645361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771645361"/>
            <w:bookmarkStart w:id="5" w:name="__Fieldmark__1_177164536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ьдесят шестая сессия</w:t>
        <w:br/>
        <w:t>Женева, 4–8 мая 2009 года</w:t>
        <w:br/>
        <w:t>Пункт 8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  <w:t>Ограничения на проезд через автодорожные туннели</w:t>
      </w:r>
    </w:p>
    <w:p>
      <w:pPr>
        <w:pStyle w:val="Normal"/>
        <w:jc w:val="center"/>
        <w:rPr>
          <w:rFonts w:eastAsia="Batang;바탕"/>
          <w:caps/>
        </w:rPr>
      </w:pPr>
      <w:r>
        <w:rPr>
          <w:rFonts w:eastAsia="Batang;바탕"/>
          <w:caps/>
        </w:rPr>
      </w:r>
    </w:p>
    <w:p>
      <w:pPr>
        <w:pStyle w:val="Normal"/>
        <w:jc w:val="center"/>
        <w:rPr>
          <w:rFonts w:eastAsia="Batang;바탕"/>
          <w:u w:val="single"/>
        </w:rPr>
      </w:pPr>
      <w:r>
        <w:rPr>
          <w:rFonts w:eastAsia="Batang;바탕"/>
          <w:u w:val="single"/>
        </w:rPr>
        <w:t>Записка заместителя Председателя</w:t>
      </w:r>
      <w:r>
        <w:rPr>
          <w:rStyle w:val="FootnoteCharacters"/>
          <w:rStyle w:val="FootnoteAnchor"/>
          <w:rFonts w:eastAsia="Batang;바탕"/>
          <w:b w:val="false"/>
        </w:rPr>
        <w:footnoteReference w:id="2"/>
      </w:r>
    </w:p>
    <w:p>
      <w:pPr>
        <w:pStyle w:val="Normal"/>
        <w:jc w:val="center"/>
        <w:rPr>
          <w:rFonts w:eastAsia="Batang;바탕"/>
          <w:u w:val="single"/>
        </w:rPr>
      </w:pPr>
      <w:r>
        <w:rPr>
          <w:rFonts w:eastAsia="Batang;바탕"/>
          <w:u w:val="single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1.</w:t>
        <w:tab/>
        <w:t>На своей сессии в октябре 2008 года Рабочая группа решила включить в повестку дня следующей сессии пункт, касающийся ограничений на проезд через автодорожные туннели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>2.</w:t>
        <w:tab/>
        <w:t>Переходный период, предусмотренный в подразделе 1.6.1.12, завершается 1 января 2010 года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3.</w:t>
        <w:tab/>
        <w:t>К этому сроку Договаривающиеся Стороны ДОПОГ должны, когда они применяют ограничения на проезд через автодорожные туннели транспортных средств, перевозящих опасные грузы, отнести соответствующие туннели к одной из категорий, определенных в пункте 1.9.5.2.2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4.</w:t>
        <w:tab/>
        <w:t>Договаривающиеся Стороны должны также обозначить запрещения проезда через туннели и альтернативные маршруты движения с помощью знаков и сигналов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5.</w:t>
        <w:tab/>
        <w:t>Наконец, Договаривающиеся Стороны должны опубликовать эти ограничения и официально известить о них секретариат ЕЭК ООН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6.</w:t>
        <w:tab/>
        <w:t>Учитывая скорое наступление этого срока, важно, чтобы на сессии в мае 2009 года Рабочая группа могла быть проинформирована о ходе транспонирования положений раздела 1.9.5 ДОПОГ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  <w:lang w:val="en-US"/>
        </w:rPr>
      </w:pPr>
      <w:r>
        <w:rPr>
          <w:rFonts w:eastAsia="Batang;바탕"/>
          <w:lang w:val="en-US"/>
        </w:rPr>
        <w:t>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9</w:t>
    </w:r>
    <w:r>
      <w:rPr>
        <w:lang w:val="en-US"/>
      </w:rPr>
      <w:t>-2</w:t>
    </w:r>
    <w:r>
      <w:rPr/>
      <w:t>0620</w:t>
    </w:r>
    <w:r>
      <w:rPr>
        <w:lang w:val="en-US"/>
      </w:rPr>
      <w:t xml:space="preserve">   (R)    </w:t>
    </w:r>
    <w:r>
      <w:rPr/>
      <w:t>170309    1703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Настоящий документ представлен в соответствии с пунктом 1 </w:t>
      </w:r>
      <w:r>
        <w:rPr>
          <w:lang w:val="en-US"/>
        </w:rPr>
        <w:t>i</w:t>
      </w:r>
      <w:r>
        <w:rPr/>
        <w:t xml:space="preserve">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 нем предусматривается, что Рабочая группа создает такие условия работы, которые облегчают выполнение Договаривающимися Сторонами их обязательств, закрепленных в правовых документах, затрагиваемых деятельностью Группы, и обмен мнениями по поводу толкования этих документов или решения проблем, связанных с их эффективным осуществлением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0</w:t>
    </w:r>
    <w:r>
      <w:rPr/>
      <w:t>9</w:t>
    </w:r>
    <w:r>
      <w:rPr>
        <w:lang w:val="en-US"/>
      </w:rPr>
      <w:t>/</w:t>
    </w:r>
    <w:r>
      <w:rPr/>
      <w:t>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8/</w:t>
    </w:r>
    <w:r>
      <w:rPr/>
      <w:t>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Paragraphe">
    <w:name w:val="paragraphe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szCs w:val="24"/>
      <w:lang w:val="fr-FR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5:00Z</dcterms:created>
  <dc:creator>Марина Именинникова</dc:creator>
  <dc:description/>
  <cp:keywords/>
  <dc:language>en-US</dc:language>
  <cp:lastModifiedBy>Chavet</cp:lastModifiedBy>
  <cp:lastPrinted>2009-04-01T15:15:00Z</cp:lastPrinted>
  <dcterms:modified xsi:type="dcterms:W3CDTF">2009-04-01T13:16:00Z</dcterms:modified>
  <cp:revision>3</cp:revision>
  <dc:subject>Kiiamov</dc:subject>
  <dc:title>0920620</dc:title>
</cp:coreProperties>
</file>