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8733905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395313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39531326"/>
            <w:bookmarkStart w:id="3" w:name="__Fieldmark__0_22395313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395313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239531326"/>
            <w:bookmarkStart w:id="5" w:name="__Fieldmark__1_22395313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  <w:t>Восемьдесят шестая сессия</w:t>
      </w:r>
    </w:p>
    <w:p>
      <w:pPr>
        <w:pStyle w:val="Normal"/>
        <w:rPr/>
      </w:pPr>
      <w:r>
        <w:rPr/>
        <w:t>Женева, 4-8 ма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исьменные инструкции и маркировочный знак веществ, опасных для окружающей среды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32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453"/>
      </w:tblGrid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Е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 предложения:</w:t>
            </w:r>
          </w:p>
        </w:tc>
        <w:tc>
          <w:tcPr>
            <w:tcW w:w="6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2"/>
                <w:szCs w:val="22"/>
              </w:rPr>
              <w:t>Информация о мерах, принимаемых в случае разлива/россыпи, должна быть связана с новым маркировочным знаком опасных для окружающей среды веществ (символ "рыба и дерево"), изображенным в пункте 5.2.1.8.3.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решение:</w:t>
            </w:r>
          </w:p>
        </w:tc>
        <w:tc>
          <w:tcPr>
            <w:tcW w:w="6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ссылку на маркировочный знак опасных для окружающей среды веществ в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0"/>
              <w:ind w:left="213" w:hanging="213"/>
              <w:rPr/>
            </w:pPr>
            <w:r>
              <w:rPr>
                <w:sz w:val="22"/>
                <w:szCs w:val="22"/>
              </w:rPr>
              <w:t>-</w:t>
              <w:tab/>
              <w:t>подраздел 5.4.3.4 (Письменные инструкции),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0"/>
              <w:ind w:left="213" w:hanging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раздел 8.1.5 (Прочее оборудование и средства индивидуальной защиты).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ые документы:</w:t>
            </w:r>
          </w:p>
        </w:tc>
        <w:tc>
          <w:tcPr>
            <w:tcW w:w="6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2"/>
                <w:szCs w:val="22"/>
                <w:lang w:val="en-US"/>
              </w:rPr>
              <w:t>INF</w:t>
            </w:r>
            <w:r>
              <w:rPr>
                <w:sz w:val="22"/>
                <w:szCs w:val="22"/>
              </w:rPr>
              <w:t xml:space="preserve">.9 (представленный Швецией на восемьдесят пятой сессии) и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15/199, пункты 14-17.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572260</wp:posOffset>
                </wp:positionV>
                <wp:extent cx="268795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568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0209     2602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23.25pt;mso-wrap-distance-left:9.05pt;mso-wrap-distance-right:9.05pt;mso-wrap-distance-top:0pt;mso-wrap-distance-bottom:0pt;margin-top:123.8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568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0209     260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соответствии с решением, принятым Совместным совещанием в сентябре 2007 года, в издания ДОПОГ и МПОГ 2009 года был включен новый маркировочный знак (рыба и дерево) для веществ, опасных для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ходе обсуждения, состоявшегося на этом совещании (отражено в пунктах 55-64 доклада </w:t>
      </w:r>
      <w:r>
        <w:rPr>
          <w:szCs w:val="24"/>
        </w:rPr>
        <w:t>ECE/TRANS/WP.15/AC.1/108</w:t>
      </w:r>
      <w:r>
        <w:rPr/>
        <w:t>), было высказано мнение, что для целей принятия мер в случае разлива/россыпи целесообразно использовать маркировку, указывающую, что вещество является загрязнителем водн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последней сессии </w:t>
      </w:r>
      <w:r>
        <w:rPr>
          <w:lang w:val="en-US"/>
        </w:rPr>
        <w:t>WP</w:t>
      </w:r>
      <w:r>
        <w:rPr/>
        <w:t>.15 Швеция поставила вопрос о включении дополнительной информации по этим веществам в образец письменных инструкций.  Некоторые делегации поддержали предложение Швеции, в то время как другие делегации сочли, что этот вопрос уже отражен в девятом подпункте на первой странице образца письменных инструкций и что для обеспечения безопасности водителя не требуется дополните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Тем не менее приведенный в разделе 8.1.5 перечень снаряжения, который также воспроизводится в письменных инструкциях в подразделе 5.4.3.4, непосредственно связан с таблицей "Дополнительные указания для членов экипажа транспортного средства в отношении характеристик опасных свойств опасных грузов в разбивке по классам и мер, принимаемых с учетом существующих обстоятельств".  Такое снаряжение, как лопата, дренажная ловушка и сборный контейнер, предназначено в первую очередь не для обеспечения безопасности водителя, а для предотвращения утечек в водную окружающую среду или канализационную систему и для локализации пролившихся/просыпавшихся веществ (как об этом также сказано на первой странице письменных инструкций).  Однако все меры, которые должны приниматься (когда это целесообразно и безопасно), обусловлены характеристиками опасных свойств груза, подлежащего перевозке, и требуемыми для него знаками опасности.  В качестве руководства для водителя эта информация кратко изложена в таблице, содержащейся в письменных инстру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этому правительство Швеции предлагает включить вышеупомянутый маркировочный знак в таблицу, приведенную в подразделе 5.4.3.4 "Дополнительные указания для членов экипажа транспортного средства в отношении характеристик опасных свойств опасных грузов в разбивке по классам и мер, принимаемых с учетом существующих обстоятельств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В таблице, приведенной в подразделе 5.4.3.4, изменить заголовок левой колонки следующим образом (изменение подчеркнут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Знаки опасности, информационные табло </w:t>
      </w:r>
      <w:r>
        <w:rPr>
          <w:u w:val="single"/>
        </w:rPr>
        <w:t>и маркировочные знак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графы для класса 9 включить новую позицию следующего содержания:</w:t>
      </w:r>
    </w:p>
    <w:p>
      <w:pPr>
        <w:pStyle w:val="Normal"/>
        <w:rPr/>
      </w:pPr>
      <w:r>
        <w:rPr/>
      </w:r>
    </w:p>
    <w:tbl>
      <w:tblPr>
        <w:tblW w:w="933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71"/>
        <w:gridCol w:w="3332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аркировочный знак опасного для окружающей среды вещества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1220" cy="864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Символ (рыба и дерево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е дать протекшему продукту проникнуть в водную окружающую среду или канализационную систе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В содержащемся в подразделе 5.4.3.4 перечне, озаглавленном "Средства индивидуальной и общей защиты, предназначенные для принятия мер общего характера и чрезвычайных мер с учетом конкретного вида опасности, перевозимые на транспортном средстве в соответствии с разделом 8.1.5 ДОПОГ", изменить сноску </w:t>
      </w:r>
      <w:r>
        <w:rPr>
          <w:u w:val="single"/>
        </w:rPr>
        <w:t>с</w:t>
      </w:r>
      <w:r>
        <w:rPr/>
        <w:t>/ следующим образом (изменение подчеркнуто)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"</w:t>
      </w:r>
      <w:r>
        <w:rPr>
          <w:b/>
          <w:vertAlign w:val="superscript"/>
        </w:rPr>
        <w:t>с</w:t>
      </w:r>
      <w:r>
        <w:rPr/>
        <w:tab/>
        <w:t xml:space="preserve">Требуется только в случае знаков опасности 3, 4.1, 4.3, 8 и 9 </w:t>
      </w:r>
      <w:r>
        <w:rPr>
          <w:u w:val="single"/>
        </w:rPr>
        <w:t>и в случае маркировочного знака опасного для окружающей среды вещества (символ:  рыба и дерево</w:t>
      </w:r>
      <w:r>
        <w:rPr/>
        <w:t>)."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В подразделе 8.1.5.3 изменить сноску 4 следующим образом (изменение подчеркнуто)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>
          <w:u w:val="single"/>
        </w:rPr>
      </w:pPr>
      <w:r>
        <w:rPr/>
        <w:t>"</w:t>
      </w:r>
      <w:r>
        <w:rPr>
          <w:b/>
          <w:vertAlign w:val="superscript"/>
        </w:rPr>
        <w:t>4</w:t>
      </w:r>
      <w:r>
        <w:rPr/>
        <w:tab/>
        <w:t xml:space="preserve">Требуется только в случае знаков опасности 3, 4.1, 4.3, 8 и 9 </w:t>
      </w:r>
      <w:r>
        <w:rPr>
          <w:u w:val="single"/>
        </w:rPr>
        <w:t>и в случае маркировочного знака опасного для окружающей среды вещества (символ</w:t>
      </w:r>
      <w:r>
        <w:rPr/>
        <w:t>:</w:t>
      </w:r>
      <w:r>
        <w:rPr>
          <w:u w:val="single"/>
        </w:rPr>
        <w:t xml:space="preserve">  рыба и дерево</w:t>
      </w:r>
      <w:r>
        <w:rPr/>
        <w:t>)."</w:t>
      </w:r>
    </w:p>
    <w:p>
      <w:pPr>
        <w:pStyle w:val="Normal"/>
        <w:ind w:left="1134" w:hanging="567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Цель использования этого маркировочного знака - привлечь внимание пользователей и водителей к свойствам соответствующего вещества как загрязнителя водной среды.  Поэтому крайне важно располагать информацией о мерах, которые должны приниматься в случае разлива/россып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>
          <w:b/>
        </w:rPr>
        <w:t>Безопасность:</w:t>
        <w:tab/>
      </w:r>
      <w:r>
        <w:rPr/>
        <w:tab/>
        <w:tab/>
        <w:t>Уровень безопасности повыс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>
          <w:b/>
        </w:rPr>
        <w:t>Осуществимость:</w:t>
        <w:tab/>
        <w:tab/>
      </w:r>
      <w:r>
        <w:rPr/>
        <w:t>Никаких проблем не предвид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jc w:val="center"/>
        <w:rPr/>
      </w:pPr>
      <w:r>
        <w:rPr/>
        <w:t>_____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color w:val="000000"/>
          <w:sz w:val="22"/>
          <w:szCs w:val="22"/>
          <w:lang w:val="en-US"/>
        </w:rPr>
        <w:t>ECE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TRANS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P</w:t>
      </w:r>
      <w:r>
        <w:rPr>
          <w:color w:val="000000"/>
          <w:sz w:val="22"/>
          <w:szCs w:val="22"/>
        </w:rPr>
        <w:t>.15/190/</w:t>
      </w:r>
      <w:r>
        <w:rPr>
          <w:color w:val="000000"/>
          <w:sz w:val="22"/>
          <w:szCs w:val="22"/>
          <w:lang w:val="en-US"/>
        </w:rPr>
        <w:t>Add</w:t>
      </w:r>
      <w:r>
        <w:rPr>
          <w:color w:val="000000"/>
          <w:sz w:val="22"/>
          <w:szCs w:val="22"/>
        </w:rPr>
        <w:t>.1</w:t>
      </w:r>
      <w:r>
        <w:rPr>
          <w:sz w:val="22"/>
          <w:szCs w:val="22"/>
        </w:rPr>
        <w:t>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5:00Z</dcterms:created>
  <dc:creator>ирина сафонова</dc:creator>
  <dc:description/>
  <cp:keywords/>
  <dc:language>en-US</dc:language>
  <cp:lastModifiedBy>Chavet</cp:lastModifiedBy>
  <cp:lastPrinted>2009-04-01T11:45:00Z</cp:lastPrinted>
  <dcterms:modified xsi:type="dcterms:W3CDTF">2009-04-01T09:46:00Z</dcterms:modified>
  <cp:revision>3</cp:revision>
  <dc:subject/>
  <dc:title> </dc:title>
</cp:coreProperties>
</file>