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421077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496215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49621511"/>
            <w:bookmarkStart w:id="3" w:name="__Fieldmark__0_16496215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496215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49621511"/>
            <w:bookmarkStart w:id="5" w:name="__Fieldmark__1_164962151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шестая сессия</w:t>
      </w:r>
    </w:p>
    <w:p>
      <w:pPr>
        <w:pStyle w:val="Normal"/>
        <w:spacing w:lineRule="auto" w:line="240"/>
        <w:rPr/>
      </w:pPr>
      <w:r>
        <w:rPr/>
        <w:t>Женева, 4-8 ма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РЕДЛОЖЕНИЯ О ВНЕСЕНИИ ПОПРАВОК В ПРИЛОЖЕНИЯ А </w:t>
        <w:br/>
        <w:t>И В К ДОП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яснение значений предельных количеств, указанных в подразделе 7.5.5.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Передано Европейским советом химической промышленности </w:t>
        <w:br/>
      </w:r>
      <w:r>
        <w:rPr/>
        <w:t>(</w:t>
      </w:r>
      <w:r>
        <w:rPr>
          <w:u w:val="single"/>
        </w:rPr>
        <w:t>ЕСФХП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648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о предложения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е количества органических пероксидов класса 5.2 и самореактивных веществ класса 4.1, которые могут перевозиться в одной транспортной единице, ограничиваются.  По аналогии с таким же положением для взрывчатых веществ, содержащимся в пункте 7.5.5.2.1, предлагается пояснить, что под максимальным количеством имеется в виду масса нетт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агаемое решение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 подразделе 7.5.5.3 заменить слово "количество" словами "масса нетто"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авочные документы: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восемьдесят пятой сессии WP.15 обсуждался неофициальный документ 7, касающийся толкования максимальных количеств, упомянутых в подразделе 7.5.5.3.  Ряд делегаций высказали мнение, что под разрешенным максимальным количеством на одну транспортную единицу, указанным в подразделе 7.5.5.3, имеется в виду масса нетто опасных грузов.  Однако участникам не удалось достичь консенсуса по поводу данного тол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ЕСФХП хотел бы сослаться на документ ECE/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TRANS/WP.15/</w:t>
      </w:r>
      <w:r>
        <w:rPr/>
        <w:fldChar w:fldCharType="end"/>
      </w:r>
      <w:r>
        <w:rPr/>
        <w:t>2006/12:  в этом документе предлагалось изменить максимальные предельные значения количеств, предусмотренные в подразделе 7.5.5.3 для органических пероксидов класса 5.2 и самореактивных веществ класса 4.1, которые могут перевозиться в одной транспортной единице, и это предложение было принято и включено в издание ДОПОГ 2009 года.  Для настоящего предложения особенно важно обоснование вышеупомянутого предложения, и это обоснование приводится ниже (выделено курсивом)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ab/>
        <w:t>а)</w:t>
        <w:tab/>
        <w:t>Правила, регулирующие другие виды перевозок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rPr>
          <w:i/>
          <w:i/>
        </w:rPr>
      </w:pPr>
      <w:r>
        <w:rPr>
          <w:i/>
        </w:rPr>
        <w:tab/>
        <w:t>Правила, регулирующие другие виды перевозок, например МПОГ, МКМПОГ, правила министерства транспорта США (КФП 49), не устанавливают каких-либо количественных огранич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b)</w:t>
        <w:tab/>
        <w:t>Другие классы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rPr>
          <w:i/>
          <w:i/>
        </w:rPr>
      </w:pPr>
      <w:r>
        <w:rPr>
          <w:i/>
        </w:rPr>
        <w:tab/>
        <w:t>Даже в случае взрывчатых веществ подклассов 1.1-1.6 предельные количества составляют 16 000 кг или меньше, в зависимости от транспортного средства (например, транспортные средства ЕХ/III;  закрытые, с металлической внешней стенкой, соответствующей по огнеупорности слою древесины в 10 мм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с)</w:t>
        <w:tab/>
        <w:t>Свойства вещества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rPr/>
      </w:pPr>
      <w:r>
        <w:rPr>
          <w:i/>
        </w:rPr>
        <w:tab/>
        <w:t>Для каждого продукта и состава определяется ТСУР, на основании которой рассчитывается контрольная температура, однако в силу качества продукта его фактическая температура при перевозке обычно является более низкой.  Случайное разложение или внешнее воздействие огня могут вызвать следующие реакции: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i)</w:t>
        <w:tab/>
        <w:t>повышение температуры сверх ТСУР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i)</w:t>
        <w:tab/>
        <w:t>разложение продукта в одиночной упаковке, которое может инициировать поочередное воспламенение всех упаковок перевозимого груза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ii)</w:t>
        <w:tab/>
        <w:t>при этом не произойдет ни взрыва массой, ни детонационного взрыва, ни моментального разложения всей массы.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ab/>
        <w:t>Кроме того, ЕСФХП не видит оснований для проведения различия в подразделе 7.5.5.3 между веществами, требующими регулирования температуры, и веществами, не требующими регулирования температуры, а также для требования, касающегося вентиляции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ab/>
        <w:t>d)</w:t>
        <w:tab/>
        <w:t>Ситуация в различных странах - участниках ДОПОГ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/>
      </w:pPr>
      <w:r>
        <w:rPr>
          <w:i/>
        </w:rPr>
        <w:tab/>
        <w:tab/>
        <w:t>В соответствии с существующими правилами мультимодальных морских</w:t>
        <w:noBreakHyphen/>
        <w:t>автомобильных перевозок в портах должна производиться перепаковка грузов с целью выполнения требований ДОПОГ, касающихся ограничений перевозимых количеств.  ЕСФХП считает, что эта практика НЕ способствует повышению уровня безопасности.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ab/>
        <w:t>В этой связи в ряде стран - участниц ДОПОГ был принят ряд специальных нормативных актов: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)</w:t>
        <w:tab/>
        <w:t>инициированное Францией многостороннее соглашение М146, разрешающее перевозку 20 000 кг твердого органического пероксида типа С (№ ООН 3104)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i)</w:t>
        <w:tab/>
        <w:t>принятое в Германии специальное разрешение, предусматривающее изъятие из правил ДОПОГ, касающихся ограничения количеств, в случае перевозки всех типов органических пероксидов в цепи "суша-море"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се приведенные выше доводы касаются массы веществ (кг), например:  последствия разложения вещества, указание предельных значений массы для класса 1, указание значений массы в многосторонних соглашениях (кг органического пероксида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о избежание любого неправильного толкования количества, указанного в подразделе 7.5.5.3, ЕСФХП предлагает согласовать формулировку этого подраздела с формулировкой пункта 7.5.5.2.1 для веществ класса 1, в котором речь идет о массе нет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месте с тем очевидно, что эта максимальная масса нетто может ограничиваться техническими условиями, установленными другими транспортными правилами, например общим весом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Изменить текст подраздела 7.5.5.3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strike/>
        </w:rPr>
        <w:t xml:space="preserve">Максимальное количество </w:t>
      </w:r>
      <w:r>
        <w:rPr>
          <w:u w:val="single"/>
        </w:rPr>
        <w:t>Максимальная масса нетто</w:t>
      </w:r>
      <w:r>
        <w:rPr/>
        <w:t xml:space="preserve"> органических пероксидов класса 5.2 и самореактивных веществ класса 4.1 типов В, С, D, E или F ограничивается 20 000 кг на транспортную единицу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0542   (R)</w:t>
      <w:tab/>
      <w:t>270209    27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190/</w:t>
      </w:r>
      <w:r>
        <w:rPr>
          <w:color w:val="000000"/>
          <w:lang w:val="en-US"/>
        </w:rPr>
        <w:t>Add</w:t>
      </w:r>
      <w:r>
        <w:rPr>
          <w:color w:val="000000"/>
        </w:rPr>
        <w:t>.1;  в</w:t>
      </w:r>
      <w:r>
        <w:rPr>
          <w:color w:val="000000"/>
          <w:lang w:val="en-US"/>
        </w:rPr>
        <w:t> </w:t>
      </w:r>
      <w:r>
        <w:rPr>
          <w:color w:val="000000"/>
        </w:rPr>
        <w:t>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37:00Z</dcterms:created>
  <dc:creator>TDudnikova</dc:creator>
  <dc:description/>
  <cp:keywords/>
  <dc:language>en-US</dc:language>
  <cp:lastModifiedBy>Chavet</cp:lastModifiedBy>
  <cp:lastPrinted>2009-04-01T11:37:00Z</cp:lastPrinted>
  <dcterms:modified xsi:type="dcterms:W3CDTF">2009-04-01T10:02:00Z</dcterms:modified>
  <cp:revision>3</cp:revision>
  <dc:subject>Kisselev</dc:subject>
  <dc:title>0920542.doc</dc:title>
</cp:coreProperties>
</file>