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74745908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25583679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255836792"/>
            <w:bookmarkStart w:id="3" w:name="__Fieldmark__0_225583679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9/1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August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25583679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255836792"/>
            <w:bookmarkStart w:id="5" w:name="__Fieldmark__1_225583679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Рабочая группа по перевозкам скоропортящихся</w:t>
        <w:br/>
        <w:t>пищевых продукто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Шестьдесят пятая сессия</w:t>
      </w:r>
    </w:p>
    <w:p>
      <w:pPr>
        <w:pStyle w:val="Normal"/>
        <w:rPr/>
      </w:pPr>
      <w:r>
        <w:rPr/>
        <w:t>Женева, 27-30 октября 2009 года</w:t>
      </w:r>
    </w:p>
    <w:p>
      <w:pPr>
        <w:pStyle w:val="Normal"/>
        <w:rPr/>
      </w:pPr>
      <w:r>
        <w:rPr/>
        <w:t>Пункты 5 </w:t>
      </w:r>
      <w:r>
        <w:rPr>
          <w:lang w:val="en-US"/>
        </w:rPr>
        <w:t>b</w:t>
      </w:r>
      <w:r>
        <w:rPr/>
        <w:t>) и 6 предварительной повестки дн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jc w:val="center"/>
        <w:rPr/>
      </w:pPr>
      <w:r>
        <w:rPr/>
        <w:t>ПРЕДЛОЖЕНИЯ ПО ПОПРАВКАМ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ТС), И СПРАВОЧНИКУ СПС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>
          <w:u w:val="single"/>
        </w:rPr>
        <w:t>Приложение 1, добавление 3</w:t>
      </w:r>
      <w:r>
        <w:rPr>
          <w:rStyle w:val="FootnoteCharacters"/>
          <w:rStyle w:val="FootnoteAnchor"/>
          <w:rFonts w:eastAsia="Symbol"/>
        </w:rPr>
        <w:footnoteReference w:customMarkFollows="1" w:id="2"/>
        <w:t>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ередано правительством Нидерландов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1"/>
      </w:tblGrid>
      <w:tr>
        <w:trPr/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РЕЗЮМЕ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77" w:leader="none"/>
                <w:tab w:val="left" w:pos="6237" w:leader="none"/>
              </w:tabs>
              <w:spacing w:lineRule="exact" w:line="240"/>
              <w:ind w:left="3377" w:hanging="3377"/>
              <w:rPr/>
            </w:pPr>
            <w:r>
              <w:rPr>
                <w:b/>
              </w:rPr>
              <w:t>Существо предложения:</w:t>
              <w:tab/>
            </w:r>
            <w:r>
              <w:rPr/>
              <w:t>Переходная мера для использования свидетельства о соответствии транспортных средств, выданного до принятия его новой формы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77" w:leader="none"/>
                <w:tab w:val="left" w:pos="6237" w:leader="none"/>
              </w:tabs>
              <w:spacing w:lineRule="exact" w:line="240"/>
              <w:ind w:left="3377" w:hanging="3377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exact" w:line="240"/>
              <w:ind w:left="3374" w:hanging="3374"/>
              <w:rPr/>
            </w:pPr>
            <w:r>
              <w:rPr>
                <w:b/>
              </w:rPr>
              <w:t>Предлагаемое решение:</w:t>
            </w:r>
            <w:r>
              <w:rPr/>
              <w:tab/>
              <w:t>Принятие переходной меры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exact" w:line="240"/>
              <w:ind w:left="3374" w:hanging="3374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exact" w:line="240"/>
              <w:ind w:left="3374" w:hanging="3374"/>
              <w:rPr>
                <w:b/>
                <w:b/>
              </w:rPr>
            </w:pPr>
            <w:r>
              <w:rPr>
                <w:b/>
              </w:rPr>
              <w:t>Справочные документы:</w:t>
              <w:tab/>
            </w:r>
            <w:r>
              <w:rPr/>
              <w:t>ECE/TRANS/WP.11/218/Add.1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В ходе проведения шестьдесят четвертой сессии Рабочей группы по перевозкам скоропортящихся пищевых продуктов (WP.11) была принята новая форма бланка свидетельства о соответствии транспортных средств.  В настоящее время эта предлагаемая поправка утверждается и, вероятно, вступит в силу 2 апреля 2010 года (через шесть месяцев после 2 октября 2009 г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Однако в эти предлагаемые поправки не было включено каких-либо положений, позволяющих использовать предыдущие образцы бланка свидетельств, выданных до вступления этих поправок в силу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  <w:tab/>
        <w:t>После заголовка в приложении 1, добавление 3, А соглашения включить следующий текс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Свидетельства о соответствии транспортных средств, формат и содержание которых соответствуют образцу, действующему до </w:t>
      </w:r>
      <w:r>
        <w:rPr>
          <w:rFonts w:eastAsia="Symbol" w:cs="Symbol" w:ascii="Symbol" w:hAnsi="Symbol"/>
        </w:rPr>
        <w:t></w:t>
      </w:r>
      <w:r>
        <w:rPr/>
        <w:t>2 апреля 2010 года</w:t>
      </w:r>
      <w:r>
        <w:rPr>
          <w:rFonts w:eastAsia="Symbol" w:cs="Symbol" w:ascii="Symbol" w:hAnsi="Symbol"/>
        </w:rPr>
        <w:t></w:t>
      </w:r>
      <w:r>
        <w:rPr/>
        <w:t>, остаются в силе до первоначальной даты истечения срока их действительно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осле заголовка в приложении 1, добавление 3, А справочника СПС включить следующее замечание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ind w:left="567" w:hanging="0"/>
        <w:rPr>
          <w:i/>
          <w:i/>
        </w:rPr>
      </w:pPr>
      <w:r>
        <w:rPr/>
        <w:t>"</w:t>
      </w:r>
      <w:r>
        <w:rPr>
          <w:i/>
        </w:rPr>
        <w:t>Замечание:</w:t>
      </w:r>
    </w:p>
    <w:p>
      <w:pPr>
        <w:pStyle w:val="Normal"/>
        <w:spacing w:lineRule="auto" w:line="216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ind w:left="567" w:hanging="0"/>
        <w:rPr/>
      </w:pPr>
      <w:r>
        <w:rPr>
          <w:i/>
        </w:rPr>
        <w:t xml:space="preserve">Свидетельства о соответствии транспортных средств, формат и содержание которых соответствуют образцу, действующему до </w:t>
      </w:r>
      <w:r>
        <w:rPr>
          <w:rFonts w:eastAsia="Symbol" w:cs="Symbol" w:ascii="Symbol" w:hAnsi="Symbol"/>
          <w:i/>
        </w:rPr>
        <w:t></w:t>
      </w:r>
      <w:r>
        <w:rPr>
          <w:i/>
        </w:rPr>
        <w:t>2 апреля 2010 года</w:t>
      </w:r>
      <w:r>
        <w:rPr>
          <w:rFonts w:eastAsia="Symbol" w:cs="Symbol" w:ascii="Symbol" w:hAnsi="Symbol"/>
          <w:i/>
        </w:rPr>
        <w:t></w:t>
      </w:r>
      <w:r>
        <w:rPr>
          <w:i/>
        </w:rPr>
        <w:t>, остаются в силе до первоначальной даты истечения срока их действительности.</w:t>
      </w:r>
      <w:r>
        <w:rPr/>
        <w:t>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5.</w:t>
        <w:tab/>
        <w:t>В данном случае преследуется цель обеспечить возможность для использования свидетельств, выданных перед одобрением их новой формы, до даты истечения срока их действительности.  Это позволит избежать возложения излишней административной нагрузки на пользователей и компетентные органы.  Однако в тексте предлагаемых поправок не отражен такой аспект, как использование свидетельств до даты истечения срока их действительности, и различия в толковании нормативных положений могли бы послужить основанием для принятия тех или иных мер правоприменительными органами.  В этой связи в кратчайшие сроки требуется предусмотреть переходные м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Поскольку предлагаемые поправки, принятые на шестьдесят четвертой сессии WP.11, вступят в силу до возможного включения в приложение к СПС предлагаемых изменений, в справочник СПС следует как можно скорее включить замечание.  Секретариат следует просить включить это замечание в справочник СПС (после его утверждения WP.11) одновременно с принятием новой формы бланка свиде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Затраты</w:t>
      </w:r>
      <w:r>
        <w:rPr/>
        <w:t>:  нейтра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актическая осуществимость</w:t>
      </w:r>
      <w:r>
        <w:rPr/>
        <w:t>:  каких-либо проблем не возник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беспечение применения</w:t>
      </w:r>
      <w:r>
        <w:rPr/>
        <w:t>:  предлагаемая поправка будет содействовать обеспечению примен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3819   (R)   170909   1709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>Настоящий документ представляется в соответствии с программой работы Комитета по внутреннему транспорту на 2008-2012 годы (ECE/TRANS/2008/11, пункт 2.11 а)), в которой намечается "Рассмотрение предложений о внесении поправок в СПС в целях его обновления по мере необходимости"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9/1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9/1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7:44:00Z</dcterms:created>
  <dc:creator>Chvets</dc:creator>
  <dc:description/>
  <cp:keywords/>
  <dc:language>en-US</dc:language>
  <cp:lastModifiedBy>Smith</cp:lastModifiedBy>
  <cp:lastPrinted>2009-10-02T10:13:00Z</cp:lastPrinted>
  <dcterms:modified xsi:type="dcterms:W3CDTF">2009-10-02T08:14:00Z</dcterms:modified>
  <cp:revision>4</cp:revision>
  <dc:subject/>
  <dc:title>Овчинников</dc:title>
</cp:coreProperties>
</file>