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9041619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730792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273079259"/>
            <w:bookmarkStart w:id="3" w:name="__Fieldmark__0_42730792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730792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273079259"/>
            <w:bookmarkStart w:id="5" w:name="__Fieldmark__1_427307925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ы 5 </w:t>
      </w:r>
      <w:r>
        <w:rPr>
          <w:lang w:val="en-US"/>
        </w:rPr>
        <w:t>b</w:t>
      </w:r>
      <w:r>
        <w:rPr/>
        <w:t>) и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ТС), И СПРАВОЧНИКУ СПС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иложение 1, добавление 3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Нидерландов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77" w:leader="none"/>
                <w:tab w:val="left" w:pos="6237" w:leader="none"/>
              </w:tabs>
              <w:spacing w:lineRule="exact" w:line="240"/>
              <w:ind w:left="3377" w:hanging="3377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Переходная мера для использования свидетельства о соответствии транспортных средств, выданного до принятия его новой форм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77" w:leader="none"/>
                <w:tab w:val="left" w:pos="6237" w:leader="none"/>
              </w:tabs>
              <w:spacing w:lineRule="exact" w:line="240"/>
              <w:ind w:left="3377" w:hanging="337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Принятие переходной мер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>ECE/TRANS/WP.11/218/Add.1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ходе проведения шестьдесят четвертой сессии Рабочей группы по перевозкам скоропортящихся пищевых продуктов (WP.11) была принята новая форма бланка свидетельства о соответствии транспортных средств.  В настоящее время эта предлагаемая поправка утверждается и, вероятно, вступит в силу 2 апреля 2010 года (через шесть месяцев после 2 октября 2009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Однако в эти предлагаемые поправки не было включено каких-либо положений, позволяющих использовать предыдущие образцы бланка свидетельств, выданных до вступления этих поправок в силу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осле заголовка в приложении 1, добавление 3, А соглашени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Свидетельства о соответствии транспортных средств, формат и содержание которых соответствуют образцу, действующему до </w:t>
      </w:r>
      <w:r>
        <w:rPr>
          <w:rFonts w:eastAsia="Symbol" w:cs="Symbol" w:ascii="Symbol" w:hAnsi="Symbol"/>
        </w:rPr>
        <w:t></w:t>
      </w:r>
      <w:r>
        <w:rPr/>
        <w:t>2 апреля 2010 года</w:t>
      </w:r>
      <w:r>
        <w:rPr>
          <w:rFonts w:eastAsia="Symbol" w:cs="Symbol" w:ascii="Symbol" w:hAnsi="Symbol"/>
        </w:rPr>
        <w:t></w:t>
      </w:r>
      <w:r>
        <w:rPr/>
        <w:t>, остаются в силе до первоначальной даты истечения срока их действитель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заголовка в приложении 1, добавление 3, А справочника СПС включить следующее замечани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rPr>
          <w:i/>
          <w:i/>
        </w:rPr>
      </w:pPr>
      <w:r>
        <w:rPr/>
        <w:t>"</w:t>
      </w:r>
      <w:r>
        <w:rPr>
          <w:i/>
        </w:rPr>
        <w:t>Замечание:</w:t>
      </w:r>
    </w:p>
    <w:p>
      <w:pPr>
        <w:pStyle w:val="Normal"/>
        <w:spacing w:lineRule="auto" w:line="21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/>
      </w:pPr>
      <w:r>
        <w:rPr>
          <w:i/>
        </w:rPr>
        <w:t xml:space="preserve">Свидетельства о соответствии транспортных средств, формат и содержание которых соответствуют образцу, действующему до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2 апреля 2010 года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>, остаются в силе до первоначальной даты истечения срока их действительности.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5.</w:t>
        <w:tab/>
        <w:t>В данном случае преследуется цель обеспечить возможность для использования свидетельств, выданных перед одобрением их новой формы, до даты истечения срока их действительности.  Это позволит избежать возложения излишней административной нагрузки на пользователей и компетентные органы.  Однако в тексте предлагаемых поправок не отражен такой аспект, как использование свидетельств до даты истечения срока их действительности, и различия в толковании нормативных положений могли бы послужить основанием для принятия тех или иных мер правоприменительными органами.  В этой связи в кратчайшие сроки требуется предусмотреть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кольку предлагаемые поправки, принятые на шестьдесят четвертой сессии WP.11, вступят в силу до возможного включения в приложение к СПС предлагаемых изменений, в справочник СПС следует как можно скорее включить замечание.  Секретариат следует просить включить это замечание в справочник СПС (после его утверждения WP.11) одновременно с принятием новой формы бланка свиде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траты</w:t>
      </w:r>
      <w:r>
        <w:rPr/>
        <w:t>:  нейт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ктическая осуществимость</w:t>
      </w:r>
      <w:r>
        <w:rPr/>
        <w:t>:  каких-либо проблем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  <w:r>
        <w:rPr/>
        <w:t>:  предлагаемая поправка будет содействовать обеспечению приме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819   (R)   170909   17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 годы (ECE/TRANS/2008/11, пункт 2.11 а)), в которой намеч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4:00Z</dcterms:created>
  <dc:creator>Chvets</dc:creator>
  <dc:description/>
  <cp:keywords/>
  <dc:language>en-US</dc:language>
  <cp:lastModifiedBy>Smith</cp:lastModifiedBy>
  <cp:lastPrinted>2009-10-02T10:13:00Z</cp:lastPrinted>
  <dcterms:modified xsi:type="dcterms:W3CDTF">2009-10-02T08:14:00Z</dcterms:modified>
  <cp:revision>4</cp:revision>
  <dc:subject/>
  <dc:title>Овчинников</dc:title>
</cp:coreProperties>
</file>