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321941689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__Fieldmark__0_297158175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2971581754"/>
            <w:bookmarkStart w:id="3" w:name="__Fieldmark__0_2971581754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1/2009/1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4 August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97158175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2971581754"/>
            <w:bookmarkStart w:id="5" w:name="__Fieldmark__1_2971581754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before="120" w:after="0"/>
        <w:rPr>
          <w:b/>
          <w:b/>
          <w:lang w:val="en-US"/>
        </w:rPr>
      </w:pP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Рабочая группа по перевозкам скоропортящихся пищевых продуктов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Шестьдесят пятая сессия</w:t>
      </w:r>
    </w:p>
    <w:p>
      <w:pPr>
        <w:pStyle w:val="Normal"/>
        <w:rPr/>
      </w:pPr>
      <w:r>
        <w:rPr/>
        <w:t>Женева, 27-30 октября 2009 года</w:t>
      </w:r>
    </w:p>
    <w:p>
      <w:pPr>
        <w:pStyle w:val="Normal"/>
        <w:rPr>
          <w:lang w:val="en-US"/>
        </w:rPr>
      </w:pPr>
      <w:r>
        <w:rPr/>
        <w:t>Пункт 6 предварительной повестки дня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t>СПРАВОЧНИК СПС</w:t>
      </w:r>
    </w:p>
    <w:p>
      <w:pPr>
        <w:pStyle w:val="Normal"/>
        <w:spacing w:lineRule="auto" w:line="2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u w:val="single"/>
        </w:rPr>
        <w:t>Предложение по контрольному перечню СПС</w:t>
      </w:r>
      <w:r>
        <w:rPr>
          <w:rStyle w:val="FootnoteCharacters"/>
          <w:rStyle w:val="FootnoteAnchor"/>
          <w:rFonts w:eastAsia="Symbol"/>
        </w:rPr>
        <w:footnoteReference w:customMarkFollows="1" w:id="2"/>
        <w:t></w:t>
      </w:r>
    </w:p>
    <w:p>
      <w:pPr>
        <w:pStyle w:val="Normal"/>
        <w:spacing w:lineRule="auto" w:line="2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ставлено правительством Словакии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Введение</w:t>
      </w:r>
    </w:p>
    <w:p>
      <w:pPr>
        <w:pStyle w:val="Normal"/>
        <w:spacing w:lineRule="auto" w:line="2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1.</w:t>
        <w:tab/>
        <w:t>На шестьдесят четвертой сессии Рабочей группы по перевозкам скоропортящихся пищевых продуктов (</w:t>
      </w:r>
      <w:r>
        <w:rPr>
          <w:lang w:val="en-US"/>
        </w:rPr>
        <w:t>WP</w:t>
      </w:r>
      <w:r>
        <w:rPr/>
        <w:t xml:space="preserve">.11) </w:t>
      </w:r>
      <w:r>
        <w:rPr>
          <w:szCs w:val="22"/>
        </w:rPr>
        <w:t>Словакия предложила включить в Справочник СПС контрольный перечень СПС (ECE/TRANS/WP.11/2008/12) в качестве полезного подспорья для инспекционных органов (по пищевым продуктам, метрологии и т.д.).  Контрольный перечень СПС содержит базовую информацию, используемую при осмотре транспортного средства (свидетельство, табличку-свидетельство, таблички изготовителя и т.д.), а также для целей контроля записей температуры.</w:t>
      </w:r>
    </w:p>
    <w:p>
      <w:pPr>
        <w:pStyle w:val="Normal"/>
        <w:rPr>
          <w:szCs w:val="22"/>
        </w:rPr>
      </w:pPr>
      <w:r>
        <w:rPr>
          <w:szCs w:val="22"/>
        </w:rPr>
        <w:t>2.</w:t>
        <w:tab/>
        <w:t xml:space="preserve">В соответствии с докладом о работе шестьдесят четвертой сессии </w:t>
      </w:r>
      <w:r>
        <w:rPr>
          <w:szCs w:val="22"/>
          <w:lang w:val="en-US" w:eastAsia="en-US"/>
        </w:rPr>
        <w:t>(</w:t>
      </w:r>
      <w:r>
        <w:rPr>
          <w:szCs w:val="22"/>
          <w:lang w:val="en-US" w:eastAsia="en-US"/>
        </w:rPr>
        <w:t>ECE</w:t>
      </w:r>
      <w:r>
        <w:rPr>
          <w:szCs w:val="22"/>
          <w:lang w:val="en-US" w:eastAsia="en-US"/>
        </w:rPr>
        <w:t>/</w:t>
      </w:r>
      <w:r>
        <w:rPr>
          <w:szCs w:val="22"/>
          <w:lang w:val="en-US" w:eastAsia="en-US"/>
        </w:rPr>
        <w:t>TRANS</w:t>
      </w:r>
      <w:r>
        <w:rPr>
          <w:szCs w:val="22"/>
          <w:lang w:val="en-US" w:eastAsia="en-US"/>
        </w:rPr>
        <w:t>/</w:t>
      </w:r>
      <w:r>
        <w:rPr>
          <w:szCs w:val="22"/>
          <w:lang w:val="en-US" w:eastAsia="en-US"/>
        </w:rPr>
        <w:t>WP</w:t>
      </w:r>
      <w:r>
        <w:rPr>
          <w:szCs w:val="22"/>
          <w:lang w:val="en-US" w:eastAsia="en-US"/>
        </w:rPr>
        <w:t>.11/218, пункт 36)</w:t>
      </w:r>
      <w:r>
        <w:rPr>
          <w:szCs w:val="22"/>
        </w:rPr>
        <w:t xml:space="preserve"> </w:t>
      </w:r>
      <w:r>
        <w:rPr>
          <w:szCs w:val="22"/>
          <w:lang w:val="en-US"/>
        </w:rPr>
        <w:t>WP</w:t>
      </w:r>
      <w:r>
        <w:rPr>
          <w:szCs w:val="22"/>
        </w:rPr>
        <w:t xml:space="preserve">.11 рассмотрела предложение Словакии о включении в Справочник СПС контрольного перечня СПС.  Она решила изменить первое предложение на стр. 2 текста следующим образом:  "Транспортное средство должно быть снабжено действующим свидетельством либо табличкой-свидетельством и опознавательным буквенным обозначением".  Она также согласилась с тем, что стр. 3 этого текста является излишней, так как отраженная на ней информация уже содержится в СПС.  Голосование по этому предложению дало следующие результаты:  11 стран проголосовали "за" (Германия, Италия, Ирландия, Испания, Латвия, Норвегия, Польша, Португалия, Российская Федерация, Словакия, Соединенное Королевство), одна - "против" (Нидерланды) и семь стран воздержались (Дания, Соединенные Штаты Америки, Украина, Финляндия, Франция, Чешская Республика, Швеция).  Поэтому данное предложение было сочтено в принципе принятым, ибо, как пояснил Председатель, в случае Справочника СПС для отклонения предложения требуется три голоса "против".  Вместе с тем Словакию попросили представить исправленное предложение в качестве официального документа к шестьдесят пятой сессии, добавив вступительный текст и предложив то место в Справочнике, куда оно могло бы быть включено.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Предложение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3.</w:t>
        <w:tab/>
        <w:t>Исправленный контрольный перечень следует включить в добавление 1 к приложению 1 к Справочнику СПС после пункта 6 вместе с указанным ниже комментарие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>Обоснование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4.</w:t>
        <w:tab/>
        <w:t xml:space="preserve">В добавлении 1 к приложению 1 содержатся положения, касающиеся контроля соответствия нормам изотермических транспортных средств-ледников, рефрижераторов и отапливаемых транспортных средств, поэтому оно служит подходящим местом для включения контрольного перечня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>Практическая осуществимость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/>
        <w:t>5.</w:t>
        <w:tab/>
        <w:t>Исправленный контрольный перечень прилагается к настоящему документ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Обеспечение применения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/>
        <w:t>6.</w:t>
        <w:tab/>
        <w:t>Никаких проблем в плане обеспечения применения не предвидитс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rPr>
          <w:i/>
          <w:i/>
          <w:lang w:val="en-US"/>
        </w:rPr>
      </w:pPr>
      <w:r>
        <w:rPr>
          <w:i/>
          <w:u w:val="single"/>
        </w:rPr>
        <w:t>Комментарий</w:t>
      </w:r>
      <w:r>
        <w:rPr>
          <w:i/>
        </w:rPr>
        <w:t>:</w:t>
      </w:r>
    </w:p>
    <w:p>
      <w:pPr>
        <w:pStyle w:val="Normal"/>
        <w:keepNext w:val="true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keepNext w:val="true"/>
        <w:rPr>
          <w:i/>
          <w:i/>
          <w:lang w:val="en-US"/>
        </w:rPr>
      </w:pPr>
      <w:r>
        <w:rPr>
          <w:i/>
        </w:rPr>
        <w:tab/>
        <w:t>Контрольный перечень СПС</w:t>
      </w:r>
    </w:p>
    <w:p>
      <w:pPr>
        <w:pStyle w:val="Normal"/>
        <w:keepNext w:val="true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keepNext w:val="true"/>
        <w:rPr>
          <w:i/>
          <w:i/>
        </w:rPr>
      </w:pPr>
      <w:r>
        <w:rPr>
          <w:i/>
        </w:rPr>
        <w:tab/>
        <w:t>Приведенный ниже контрольный перечень СПС может служить в качестве процедуры проверки транспортного средства, используемого для дорожной перевозки скоропортящихся пищевых продуктов.  Контрольный перечень СПС включает основную информацию, касающуюся контроля изотермических свойств дорожного транспортного средства (свидетельство, табличку-свидетельство, табличку изготовителя и т.д.), а также контроля температуры воздуха при перевозке быстрозамороженных скоропортящихся пищевых продуктов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spacing w:lineRule="auto" w:line="264"/>
        <w:rPr/>
      </w:pPr>
      <w:r>
        <w:rPr/>
        <w:drawing>
          <wp:inline distT="0" distB="0" distL="0" distR="0">
            <wp:extent cx="5648960" cy="7887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960" cy="788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3110</wp:posOffset>
                </wp:positionH>
                <wp:positionV relativeFrom="paragraph">
                  <wp:posOffset>-3225165</wp:posOffset>
                </wp:positionV>
                <wp:extent cx="965200" cy="108648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086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 w:before="0" w:after="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ТАБЛИЧКА ИЗГОТОВИТЕЛЯ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12"/>
                                <w:szCs w:val="12"/>
                              </w:rPr>
                              <w:t>помещается на изометрическом кузове "изотермического транспортного средства", "транспортного средства-ледника", "транспортного средства-рефрижератора" или "отапливаемого транспортного средства"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85.55pt;mso-wrap-distance-left:9.05pt;mso-wrap-distance-right:9.05pt;mso-wrap-distance-top:0pt;mso-wrap-distance-bottom:0pt;margin-top:-253.95pt;mso-position-vertical-relative:text;margin-left:359.3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auto" w:line="216" w:before="0" w:after="80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ТАБЛИЧКА ИЗГОТОВИТЕЛЯ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Arial Narrow" w:hAnsi="Arial Narrow" w:cs="Arial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sz w:val="12"/>
                          <w:szCs w:val="12"/>
                        </w:rPr>
                        <w:t>помещается на изометрическом кузове "изотермического транспортного средства", "транспортного средства-ледника", "транспортного средства-рефрижератора" или "отапливаемого транспортного средства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42440</wp:posOffset>
                </wp:positionH>
                <wp:positionV relativeFrom="paragraph">
                  <wp:posOffset>-3226435</wp:posOffset>
                </wp:positionV>
                <wp:extent cx="1187450" cy="104838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048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ТАБЛИЧКА ИЗГОТОВИТЕЛ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помещается на термическом оборудовании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82.55pt;mso-wrap-distance-left:9.05pt;mso-wrap-distance-right:9.05pt;mso-wrap-distance-top:0pt;mso-wrap-distance-bottom:0pt;margin-top:-254.05pt;mso-position-vertical-relative:text;margin-left:137.2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lineRule="auto" w:line="240" w:before="0" w:after="240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ТАБЛИЧКА ИЗГОТОВИТЕЛ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помещается на термическом оборудова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3195</wp:posOffset>
                </wp:positionH>
                <wp:positionV relativeFrom="paragraph">
                  <wp:posOffset>-7844155</wp:posOffset>
                </wp:positionV>
                <wp:extent cx="5267325" cy="4000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7325" cy="400050"/>
                        </a:xfrm>
                        <a:prstGeom prst="rect"/>
                        <a:solidFill>
                          <a:srgbClr val="5F5F5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</w:rPr>
                              <w:t xml:space="preserve">ПРОЦЕДУРА ПРОВЕРКИ ТРАНСПОРТНОГО СРЕДСТВА, СЛУЖАЩЕГО ДЛЯ ДОРОЖНОЙ ПЕРЕВОЗКИ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</w:rPr>
                              <w:t>СКОРОПОРТЯЩИХСЯ ПИЩЕВЫХ ПРОДУКТО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F5F5F" style="position:absolute;rotation:-0;width:414.75pt;height:31.5pt;mso-wrap-distance-left:9.05pt;mso-wrap-distance-right:9.05pt;mso-wrap-distance-top:0pt;mso-wrap-distance-bottom:0pt;margin-top:-617.65pt;mso-position-vertical-relative:text;margin-left:12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120" w:after="12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0"/>
                        </w:rPr>
                        <w:t xml:space="preserve">ПРОЦЕДУРА ПРОВЕРКИ ТРАНСПОРТНОГО СРЕДСТВА, СЛУЖАЩЕГО ДЛЯ ДОРОЖНОЙ ПЕРЕВОЗКИ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</w:rPr>
                        <w:t>СКОРОПОРТЯЩИХСЯ ПИЩЕВЫХ ПРОДУК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935</wp:posOffset>
                </wp:positionH>
                <wp:positionV relativeFrom="paragraph">
                  <wp:posOffset>-7374890</wp:posOffset>
                </wp:positionV>
                <wp:extent cx="5416550" cy="61341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КОНТРОЛЬ ИЗОТЕРМИЧЕСКИХ СВОЙСТВ ДОРОЖНОГО ТРАНСПОРТНОГО СРЕДСТВА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Транспортное средство должно быть снабжено действующим свидетельством либо табличкой-свидетельством и опознавательным буквенным обозначением.  Пример наиболее важных опознавательных данных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5pt;height:48.3pt;mso-wrap-distance-left:9.05pt;mso-wrap-distance-right:9.05pt;mso-wrap-distance-top:0pt;mso-wrap-distance-bottom:0pt;margin-top:-580.7pt;mso-position-vertical-relative:text;margin-left: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КОНТРОЛЬ ИЗОТЕРМИЧЕСКИХ СВОЙСТВ ДОРОЖНОГО ТРАНСПОРТНОГО СРЕДСТВА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Транспортное средство должно быть снабжено действующим свидетельством либо табличкой-свидетельством и опознавательным буквенным обозначением.  Пример наиболее важных опознавательных данных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2710</wp:posOffset>
                </wp:positionH>
                <wp:positionV relativeFrom="paragraph">
                  <wp:posOffset>-2001520</wp:posOffset>
                </wp:positionV>
                <wp:extent cx="5375275" cy="18186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275" cy="181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КОНТРОЛЬ ТЕМПЕРАТУРЫ ВОЗДУХА ПРИ ПЕРЕВОЗКЕ БЫСТРОЗАМОРОЖЕННЫХ СКОРОПОРТЯЩИХСЯ ПИЩЕВЫХ ПРОДУКТ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Транспортное средство должно быть оборудовано подходящим записывающим устройством, позволяющим часто и регулярно контролировать температуру воздуха, воздействию которой подвергаются быстрозамороженные пищевые продукты, предназначенные для потребления человеко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ПРОВЕРКА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  <w:tab/>
                              <w:t xml:space="preserve">Соответствуют ли измерительные приборы стандартам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EN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12830 и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/>
                              </w:rPr>
                              <w:t>EN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13486?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ДА/НЕТ</w:t>
                              <w:br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Является ли свидетельство о калибровке действующим?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ДА/НЕ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На полученных таким образом записях температуры должна быть проставлена соответствующая дата, причем оператор должен сохранять эти записи по крайней мере в течение одного года в зависимости от характера пищевого продукта.  Измерительные приборы должны соответствовать положениям настоящего добавления в течение одного года после даты вступления в силу приведенного выше положения.  Измерительные приборы, которые уже были установлены до этой даты, но не соответствуют вышеуказанным стандартам, могут использоваться до 31 декабря 2009 год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6830" tIns="36830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5pt;height:143.2pt;mso-wrap-distance-left:9.05pt;mso-wrap-distance-right:9.05pt;mso-wrap-distance-top:0pt;mso-wrap-distance-bottom:0pt;margin-top:-157.6pt;mso-position-vertical-relative:text;margin-left:7.3pt;mso-position-horizontal-relative:text">
                <v:textbox inset="0.0402777777777778in,0.0402777777777778in,0.0402777777777778in,0.000694444444444445in">
                  <w:txbxContent>
                    <w:p>
                      <w:pPr>
                        <w:pStyle w:val="Normal"/>
                        <w:spacing w:lineRule="auto" w:line="240" w:before="0" w:after="120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КОНТРОЛЬ ТЕМПЕРАТУРЫ ВОЗДУХА ПРИ ПЕРЕВОЗКЕ БЫСТРОЗАМОРОЖЕННЫХ СКОРОПОРТЯЩИХСЯ ПИЩЕВЫХ ПРОДУКТОВ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Транспортное средство должно быть оборудовано подходящим записывающим устройством, позволяющим часто и регулярно контролировать температуру воздуха, воздействию которой подвергаются быстрозамороженные пищевые продукты, предназначенные для потребления человеком.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ПРОВЕРКА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:</w:t>
                        <w:tab/>
                        <w:t xml:space="preserve">Соответствуют ли измерительные приборы стандартам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EN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12830 и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US"/>
                        </w:rPr>
                        <w:t>EN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13486?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ДА/НЕТ</w:t>
                        <w:br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Является ли свидетельство о калибровке действующим?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ДА/НЕТ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На полученных таким образом записях температуры должна быть проставлена соответствующая дата, причем оператор должен сохранять эти записи по крайней мере в течение одного года в зависимости от характера пищевого продукта.  Измерительные приборы должны соответствовать положениям настоящего добавления в течение одного года после даты вступления в силу приведенного выше положения.  Измерительные приборы, которые уже были установлены до этой даты, но не соответствуют вышеуказанным стандартам, могут использоваться до 31 декабря 2009 года.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7335</wp:posOffset>
                </wp:positionH>
                <wp:positionV relativeFrom="paragraph">
                  <wp:posOffset>-6658610</wp:posOffset>
                </wp:positionV>
                <wp:extent cx="5416550" cy="4076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ко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enter" w:pos="2058" w:leader="none"/>
                                <w:tab w:val="center" w:pos="4111" w:leader="none"/>
                                <w:tab w:val="left" w:pos="6237" w:leader="none"/>
                                <w:tab w:val="center" w:pos="6663" w:leader="none"/>
                              </w:tabs>
                              <w:spacing w:lineRule="auto" w:line="21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стран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  <w:tab w:val="center" w:pos="2058" w:leader="none"/>
                                <w:tab w:val="center" w:pos="4111" w:leader="none"/>
                                <w:tab w:val="center" w:pos="6663" w:leader="none"/>
                              </w:tabs>
                              <w:spacing w:lineRule="auto" w:line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808080"/>
                                <w:sz w:val="16"/>
                                <w:szCs w:val="16"/>
                              </w:rPr>
                              <w:t>№</w:t>
                              <w:tab/>
                              <w:t>Серийный № транс-</w:t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color w:val="808080"/>
                                <w:sz w:val="16"/>
                                <w:szCs w:val="16"/>
                              </w:rPr>
                              <w:t>Классификационное</w:t>
                            </w:r>
                            <w:r>
                              <w:rPr>
                                <w:rFonts w:cs="Arial" w:ascii="Arial" w:hAnsi="Arial"/>
                                <w:color w:val="808080"/>
                                <w:sz w:val="16"/>
                                <w:szCs w:val="16"/>
                              </w:rPr>
                              <w:t xml:space="preserve"> </w:t>
                              <w:br/>
                              <w:tab/>
                              <w:t>свидетельства</w:t>
                              <w:tab/>
                              <w:t>портного средства</w:t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color w:val="808080"/>
                                <w:sz w:val="16"/>
                                <w:szCs w:val="16"/>
                              </w:rPr>
                              <w:t>буквенное обознач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5pt;height:32.1pt;mso-wrap-distance-left:9.05pt;mso-wrap-distance-right:9.05pt;mso-wrap-distance-top:0pt;mso-wrap-distance-bottom:0pt;margin-top:-524.3pt;mso-position-vertical-relative:text;margin-left:2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код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clear" w:pos="1134"/>
                          <w:tab w:val="clear" w:pos="1701"/>
                          <w:tab w:val="clear" w:pos="2268"/>
                          <w:tab w:val="center" w:pos="2058" w:leader="none"/>
                          <w:tab w:val="center" w:pos="4111" w:leader="none"/>
                          <w:tab w:val="left" w:pos="6237" w:leader="none"/>
                          <w:tab w:val="center" w:pos="6663" w:leader="none"/>
                        </w:tabs>
                        <w:spacing w:lineRule="auto" w:line="216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страны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clear" w:pos="1134"/>
                          <w:tab w:val="clear" w:pos="1701"/>
                          <w:tab w:val="clear" w:pos="2268"/>
                          <w:tab w:val="clear" w:pos="6237"/>
                          <w:tab w:val="center" w:pos="2058" w:leader="none"/>
                          <w:tab w:val="center" w:pos="4111" w:leader="none"/>
                          <w:tab w:val="center" w:pos="6663" w:leader="none"/>
                        </w:tabs>
                        <w:spacing w:lineRule="auto" w:line="216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808080"/>
                          <w:sz w:val="16"/>
                          <w:szCs w:val="16"/>
                        </w:rPr>
                        <w:t>№</w:t>
                        <w:tab/>
                        <w:t>Серийный № транс-</w:t>
                        <w:tab/>
                      </w:r>
                      <w:r>
                        <w:rPr>
                          <w:rFonts w:cs="Arial" w:ascii="Arial Narrow" w:hAnsi="Arial Narrow"/>
                          <w:color w:val="808080"/>
                          <w:sz w:val="16"/>
                          <w:szCs w:val="16"/>
                        </w:rPr>
                        <w:t>Классификационное</w:t>
                      </w:r>
                      <w:r>
                        <w:rPr>
                          <w:rFonts w:cs="Arial" w:ascii="Arial" w:hAnsi="Arial"/>
                          <w:color w:val="808080"/>
                          <w:sz w:val="16"/>
                          <w:szCs w:val="16"/>
                        </w:rPr>
                        <w:t xml:space="preserve"> </w:t>
                        <w:br/>
                        <w:tab/>
                        <w:t>свидетельства</w:t>
                        <w:tab/>
                        <w:t>портного средства</w:t>
                        <w:tab/>
                      </w:r>
                      <w:r>
                        <w:rPr>
                          <w:rFonts w:cs="Arial" w:ascii="Arial Narrow" w:hAnsi="Arial Narrow"/>
                          <w:color w:val="808080"/>
                          <w:sz w:val="16"/>
                          <w:szCs w:val="16"/>
                        </w:rPr>
                        <w:t>буквенное обозна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7330</wp:posOffset>
                </wp:positionH>
                <wp:positionV relativeFrom="paragraph">
                  <wp:posOffset>-3874770</wp:posOffset>
                </wp:positionV>
                <wp:extent cx="1393190" cy="33401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6"/>
                                <w:szCs w:val="16"/>
                              </w:rPr>
                              <w:t>Печать компетентного/упол-</w:t>
                              <w:br/>
                              <w:t>номоченного органа СП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7pt;height:26.3pt;mso-wrap-distance-left:9.05pt;mso-wrap-distance-right:9.05pt;mso-wrap-distance-top:0pt;mso-wrap-distance-bottom:0pt;margin-top:-305.1pt;mso-position-vertical-relative:text;margin-left:1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Arial" w:ascii="Arial" w:hAnsi="Arial"/>
                          <w:color w:val="808080"/>
                          <w:sz w:val="16"/>
                          <w:szCs w:val="16"/>
                        </w:rPr>
                        <w:t>Печать компетентного/упол-</w:t>
                        <w:br/>
                        <w:t>номоченного органа СП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80815</wp:posOffset>
                </wp:positionH>
                <wp:positionV relativeFrom="paragraph">
                  <wp:posOffset>-4406900</wp:posOffset>
                </wp:positionV>
                <wp:extent cx="1473835" cy="85852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532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spacing w:lineRule="auto" w:line="216" w:before="40" w:after="0"/>
                              <w:ind w:left="533" w:hanging="533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ab/>
                              <w:t>ОПОЗНАВАТЕЛЬНОЕ</w:t>
                              <w:br/>
                              <w:t>БУКВЕННОЕ ОБОЗНАЧЕНИЕ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b/>
                                <w:b/>
                                <w:color w:val="808080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6"/>
                                <w:szCs w:val="16"/>
                              </w:rPr>
                              <w:t>срок действия</w:t>
                              <w:br/>
                              <w:t>свиде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808080"/>
                                <w:sz w:val="16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табличка-свидетельств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05pt;height:67.6pt;mso-wrap-distance-left:9.05pt;mso-wrap-distance-right:9.05pt;mso-wrap-distance-top:0pt;mso-wrap-distance-bottom:0pt;margin-top:-347pt;mso-position-vertical-relative:text;margin-left:31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532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spacing w:lineRule="auto" w:line="216" w:before="40" w:after="0"/>
                        <w:ind w:left="533" w:hanging="533"/>
                        <w:rPr>
                          <w:rFonts w:ascii="Arial" w:hAnsi="Arial" w:cs="Arial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</w:rPr>
                        <w:tab/>
                        <w:t>ОПОЗНАВАТЕЛЬНОЕ</w:t>
                        <w:br/>
                        <w:t>БУКВЕННОЕ ОБОЗНАЧЕНИЕ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b/>
                          <w:b/>
                          <w:color w:val="808080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8080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color w:val="80808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16"/>
                          <w:szCs w:val="16"/>
                        </w:rPr>
                        <w:t>срок действия</w:t>
                        <w:br/>
                        <w:t>свидетельств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80808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color w:val="80808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80808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eastAsia="Arial" w:cs="Arial" w:ascii="Arial" w:hAnsi="Arial"/>
                          <w:color w:val="808080"/>
                          <w:sz w:val="16"/>
                          <w:szCs w:val="16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табличка-свидетель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11350</wp:posOffset>
                </wp:positionH>
                <wp:positionV relativeFrom="paragraph">
                  <wp:posOffset>-4384040</wp:posOffset>
                </wp:positionV>
                <wp:extent cx="1943100" cy="85852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284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spacing w:lineRule="auto" w:line="216" w:before="40" w:after="0"/>
                              <w:ind w:left="533" w:hanging="533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ab/>
                              <w:t>ТАБЛИЧКА-СВИДЕТЕЛЬСТВО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b/>
                                <w:b/>
                                <w:color w:val="808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808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опознавательное</w:t>
                              <w:br/>
                              <w:t>буквенное</w:t>
                              <w:br/>
                              <w:t>обознач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67.6pt;mso-wrap-distance-left:9.05pt;mso-wrap-distance-right:9.05pt;mso-wrap-distance-top:0pt;mso-wrap-distance-bottom:0pt;margin-top:-345.2pt;mso-position-vertical-relative:text;margin-left:15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284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spacing w:lineRule="auto" w:line="216" w:before="40" w:after="0"/>
                        <w:ind w:left="533" w:hanging="533"/>
                        <w:rPr>
                          <w:rFonts w:ascii="Arial" w:hAnsi="Arial" w:cs="Arial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2"/>
                          <w:szCs w:val="12"/>
                        </w:rPr>
                        <w:tab/>
                        <w:t>ТАБЛИЧКА-СВИДЕТЕЛЬСТВО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b/>
                          <w:b/>
                          <w:color w:val="80808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808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опознавательное</w:t>
                        <w:br/>
                        <w:t>буквенное</w:t>
                        <w:br/>
                        <w:t>обозна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/>
    </w:pPr>
    <w:r>
      <w:rPr>
        <w:lang w:val="en-US"/>
      </w:rPr>
      <w:t>GE.09-23736   (R)   280809   2808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ab/>
        <w:t>Настоящий документ представлен в соответствии с программой работы Комитета по внутреннему транспорту на 2008-2012 годы (ECE/TRANS/2008/11, пункт 2.11 f)), в</w:t>
      </w:r>
      <w:r>
        <w:rPr>
          <w:lang w:val="en-US"/>
        </w:rPr>
        <w:t> </w:t>
      </w:r>
      <w:r>
        <w:rPr/>
        <w:t>которой предусмотрена "Разработка Справочника СПС"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09/16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1/2009/16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8:42:00Z</dcterms:created>
  <dc:creator>Екатерина Салынская</dc:creator>
  <dc:description/>
  <cp:keywords/>
  <dc:language>en-US</dc:language>
  <cp:lastModifiedBy>Collet</cp:lastModifiedBy>
  <cp:lastPrinted>2009-10-02T10:41:00Z</cp:lastPrinted>
  <dcterms:modified xsi:type="dcterms:W3CDTF">2009-10-02T08:42:00Z</dcterms:modified>
  <cp:revision>2</cp:revision>
  <dc:subject/>
  <dc:title>0923736</dc:title>
</cp:coreProperties>
</file>