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2318081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6071592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07159221"/>
            <w:bookmarkStart w:id="3" w:name="__Fieldmark__0_6071592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071592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07159221"/>
            <w:bookmarkStart w:id="5" w:name="__Fieldmark__1_6071592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en-US"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>
          <w:lang w:val="en-US"/>
        </w:rPr>
      </w:pPr>
      <w:r>
        <w:rPr/>
        <w:t>Пункт 6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ПРАВОЧНИК СПС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редложение по контрольному перечню СПС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ловак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ведение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На шестьдесят четверто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</w:t>
      </w:r>
      <w:r>
        <w:rPr>
          <w:szCs w:val="22"/>
        </w:rPr>
        <w:t>Словакия предложила включить в Справочник СПС контрольный перечень СПС (ECE/TRANS/WP.11/2008/12) в качестве полезного подспорья для инспекционных органов (по пищевым продуктам, метрологии и т.д.).  Контрольный перечень СПС содержит базовую информацию, используемую при осмотре транспортного средства (свидетельство, табличку-свидетельство, таблички изготовителя и т.д.), а также для целей контроля записей температуры.</w:t>
      </w:r>
    </w:p>
    <w:p>
      <w:pPr>
        <w:pStyle w:val="Normal"/>
        <w:rPr>
          <w:szCs w:val="22"/>
        </w:rPr>
      </w:pPr>
      <w:r>
        <w:rPr>
          <w:szCs w:val="22"/>
        </w:rPr>
        <w:t>2.</w:t>
        <w:tab/>
        <w:t xml:space="preserve">В соответствии с докладом о работе шестьдесят четвертой сессии </w:t>
      </w:r>
      <w:r>
        <w:rPr>
          <w:szCs w:val="22"/>
          <w:lang w:val="en-US" w:eastAsia="en-US"/>
        </w:rPr>
        <w:t>(</w:t>
      </w:r>
      <w:r>
        <w:rPr>
          <w:szCs w:val="22"/>
          <w:lang w:val="en-US" w:eastAsia="en-US"/>
        </w:rPr>
        <w:t>ECE</w:t>
      </w:r>
      <w:r>
        <w:rPr>
          <w:szCs w:val="22"/>
          <w:lang w:val="en-US" w:eastAsia="en-US"/>
        </w:rPr>
        <w:t>/</w:t>
      </w:r>
      <w:r>
        <w:rPr>
          <w:szCs w:val="22"/>
          <w:lang w:val="en-US" w:eastAsia="en-US"/>
        </w:rPr>
        <w:t>TRANS</w:t>
      </w:r>
      <w:r>
        <w:rPr>
          <w:szCs w:val="22"/>
          <w:lang w:val="en-US" w:eastAsia="en-US"/>
        </w:rPr>
        <w:t>/</w:t>
      </w:r>
      <w:r>
        <w:rPr>
          <w:szCs w:val="22"/>
          <w:lang w:val="en-US" w:eastAsia="en-US"/>
        </w:rPr>
        <w:t>WP</w:t>
      </w:r>
      <w:r>
        <w:rPr>
          <w:szCs w:val="22"/>
          <w:lang w:val="en-US" w:eastAsia="en-US"/>
        </w:rPr>
        <w:t>.11/218, пункт 36)</w:t>
      </w:r>
      <w:r>
        <w:rPr>
          <w:szCs w:val="22"/>
        </w:rPr>
        <w:t xml:space="preserve"> </w:t>
      </w:r>
      <w:r>
        <w:rPr>
          <w:szCs w:val="22"/>
          <w:lang w:val="en-US"/>
        </w:rPr>
        <w:t>WP</w:t>
      </w:r>
      <w:r>
        <w:rPr>
          <w:szCs w:val="22"/>
        </w:rPr>
        <w:t xml:space="preserve">.11 рассмотрела предложение Словакии о включении в Справочник СПС контрольного перечня СПС.  Она решила изменить первое предложение на стр. 2 текста следующим образом:  "Транспортное средство должно быть снабжено действующим свидетельством либо табличкой-свидетельством и опознавательным буквенным обозначением".  Она также согласилась с тем, что стр. 3 этого текста является излишней, так как отраженная на ней информация уже содержится в СПС.  Голосование по этому предложению дало следующие результаты:  11 стран проголосовали "за" (Германия, Италия, Ирландия, Испания, Латвия, Норвегия, Польша, Португалия, Российская Федерация, Словакия, Соединенное Королевство), одна - "против" (Нидерланды) и семь стран воздержались (Дания, Соединенные Штаты Америки, Украина, Финляндия, Франция, Чешская Республика, Швеция).  Поэтому данное предложение было сочтено в принципе принятым, ибо, как пояснил Председатель, в случае Справочника СПС для отклонения предложения требуется три голоса "против".  Вместе с тем Словакию попросили представить исправленное предложение в качестве официального документа к шестьдесят пятой сессии, добавив вступительный текст и предложив то место в Справочнике, куда оно могло бы быть включено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3.</w:t>
        <w:tab/>
        <w:t>Исправленный контрольный перечень следует включить в добавление 1 к приложению 1 к Справочнику СПС после пункта 6 вместе с указанным ниже комментар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4.</w:t>
        <w:tab/>
        <w:t xml:space="preserve">В добавлении 1 к приложению 1 содержатся положения, касающиеся контроля соответствия нормам изотермических транспортных средств-ледников, рефрижераторов и отапливаемых транспортных средств, поэтому оно служит подходящим местом для включения контрольного перечн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актическая осуществимос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5.</w:t>
        <w:tab/>
        <w:t>Исправленный контрольный перечень прилагается к настоящему докумен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беспечение примен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6.</w:t>
        <w:tab/>
        <w:t>Никаких проблем в плане обеспечения применения не предвид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u w:val="single"/>
        </w:rPr>
        <w:t>Комментарий</w:t>
      </w:r>
      <w:r>
        <w:rPr>
          <w:i/>
        </w:rPr>
        <w:t>: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</w:rPr>
        <w:tab/>
        <w:t>Контрольный перечень СПС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  <w:tab/>
        <w:t>Приведенный ниже контрольный перечень СПС может служить в качестве процедуры проверки транспортного средства, используемого для дорожной перевозки скоропортящихся пищевых продуктов.  Контрольный перечень СПС включает основную информацию, касающуюся контроля изотермических свойств дорожного транспортного средства (свидетельство, табличку-свидетельство, табличку изготовителя и т.д.), а также контроля температуры воздуха при перевозке быстрозамороженных скоропортящихся пищевых продуктов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drawing>
          <wp:inline distT="0" distB="0" distL="0" distR="0">
            <wp:extent cx="5648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-3225165</wp:posOffset>
                </wp:positionV>
                <wp:extent cx="965200" cy="10864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2"/>
                                <w:szCs w:val="12"/>
                              </w:rPr>
      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5.55pt;mso-wrap-distance-left:9.05pt;mso-wrap-distance-right:9.05pt;mso-wrap-distance-top:0pt;mso-wrap-distance-bottom:0pt;margin-top:-253.95pt;mso-position-vertical-relative:text;margin-left:35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16"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2"/>
                          <w:szCs w:val="12"/>
                        </w:rPr>
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2440</wp:posOffset>
                </wp:positionH>
                <wp:positionV relativeFrom="paragraph">
                  <wp:posOffset>-3226435</wp:posOffset>
                </wp:positionV>
                <wp:extent cx="1187450" cy="1048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мещается на термическом оборудован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2.55pt;mso-wrap-distance-left:9.05pt;mso-wrap-distance-right:9.05pt;mso-wrap-distance-top:0pt;mso-wrap-distance-bottom:0pt;margin-top:-254.05pt;mso-position-vertical-relative:text;margin-left:137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омещается на термическом обору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-7844155</wp:posOffset>
                </wp:positionV>
                <wp:extent cx="5267325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0005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ПРОЦЕДУРА ПРОВЕРКИ ТРАНСПОРТНОГО СРЕДСТВА, СЛУЖАЩЕГО ДЛЯ ДОРОЖНОЙ ПЕРЕВОЗ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СКОРОПОРТЯЩИХСЯ ПИЩЕВЫХ ПРОДУ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14.75pt;height:31.5pt;mso-wrap-distance-left:9.05pt;mso-wrap-distance-right:9.05pt;mso-wrap-distance-top:0pt;mso-wrap-distance-bottom:0pt;margin-top:-617.65pt;mso-position-vertical-relative:text;margin-left: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ПРОЦЕДУРА ПРОВЕРКИ ТРАНСПОРТНОГО СРЕДСТВА, СЛУЖАЩЕГО ДЛЯ ДОРОЖНОЙ ПЕРЕВОЗК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СКОРОПОРТЯЩИХСЯ ПИЩЕВЫХ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-7374890</wp:posOffset>
                </wp:positionV>
                <wp:extent cx="5416550" cy="6134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НТРОЛЬ ИЗОТЕРМИЧЕСКИХ СВОЙСТВ ДОРОЖНОГО ТРАНСПОРТНОГО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ранспортное средство должно быть снабжено действующим свидетельством либо табличкой-свидетельством и опознавательным буквенным обозначением.  Пример наиболее важных опознавательных данных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8.3pt;mso-wrap-distance-left:9.05pt;mso-wrap-distance-right:9.05pt;mso-wrap-distance-top:0pt;mso-wrap-distance-bottom:0pt;margin-top:-580.7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НТРОЛЬ ИЗОТЕРМИЧЕСКИХ СВОЙСТВ ДОРОЖНОГО ТРАНСПОРТНОГО СРЕДСТВА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ранспортное средство должно быть снабжено действующим свидетельством либо табличкой-свидетельством и опознавательным буквенным обозначением.  Пример наиболее важных опознавательных данны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-2001520</wp:posOffset>
                </wp:positionV>
                <wp:extent cx="5375275" cy="181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НТРОЛЬ ТЕМПЕРАТУРЫ ВОЗДУХА ПРИ ПЕРЕВОЗКЕ БЫСТРОЗАМОРОЖЕННЫХ СКОРОПОРТЯЩИХСЯ ПИЩЕВЫХ ПРОДУ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ОВЕРК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  <w:tab/>
                              <w:t xml:space="preserve">Соответствуют ли измерительные приборы стандартам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2830 и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3486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вляется ли свидетельство о калибровке действующим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43.2pt;mso-wrap-distance-left:9.05pt;mso-wrap-distance-right:9.05pt;mso-wrap-distance-top:0pt;mso-wrap-distance-bottom:0pt;margin-top:-157.6pt;mso-position-vertical-relative:text;margin-left:7.3pt;mso-position-horizontal-relative:text"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КОНТРОЛЬ ТЕМПЕРАТУРЫ ВОЗДУХА ПРИ ПЕРЕВОЗКЕ БЫСТРОЗАМОРОЖЕННЫХ СКОРОПОРТЯЩИХСЯ ПИЩЕВЫХ ПРОДУКТОВ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ОВЕРК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  <w:tab/>
                        <w:t xml:space="preserve">Соответствуют ли измерительные приборы стандартам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2830 и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3486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  <w:b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вляется ли свидетельство о калибровке действующим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35</wp:posOffset>
                </wp:positionH>
                <wp:positionV relativeFrom="paragraph">
                  <wp:posOffset>-6658610</wp:posOffset>
                </wp:positionV>
                <wp:extent cx="5416550" cy="407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enter" w:pos="2058" w:leader="none"/>
                                <w:tab w:val="center" w:pos="4111" w:leader="none"/>
                                <w:tab w:val="left" w:pos="6237" w:leader="none"/>
                                <w:tab w:val="center" w:pos="6663" w:leader="none"/>
                              </w:tabs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  <w:tab w:val="center" w:pos="2058" w:leader="none"/>
                                <w:tab w:val="center" w:pos="4111" w:leader="none"/>
                                <w:tab w:val="center" w:pos="6663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№</w:t>
                              <w:tab/>
                              <w:t>Серийный № транс-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Классификационно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ab/>
                              <w:t>свидетельства</w:t>
                              <w:tab/>
                              <w:t>портного средства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буквенное 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32.1pt;mso-wrap-distance-left:9.05pt;mso-wrap-distance-right:9.05pt;mso-wrap-distance-top:0pt;mso-wrap-distance-bottom:0pt;margin-top:-524.3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од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enter" w:pos="2058" w:leader="none"/>
                          <w:tab w:val="center" w:pos="4111" w:leader="none"/>
                          <w:tab w:val="left" w:pos="6237" w:leader="none"/>
                          <w:tab w:val="center" w:pos="6663" w:leader="none"/>
                        </w:tabs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ран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6237"/>
                          <w:tab w:val="center" w:pos="2058" w:leader="none"/>
                          <w:tab w:val="center" w:pos="4111" w:leader="none"/>
                          <w:tab w:val="center" w:pos="6663" w:leader="none"/>
                        </w:tabs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№</w:t>
                        <w:tab/>
                        <w:t>Серийный № транс-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Классификационное</w:t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 xml:space="preserve"> </w:t>
                        <w:br/>
                        <w:tab/>
                        <w:t>свидетельства</w:t>
                        <w:tab/>
                        <w:t>портного средства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буквенное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-3874770</wp:posOffset>
                </wp:positionV>
                <wp:extent cx="1393190" cy="3340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Печать компетентного/упол-</w:t>
                              <w:br/>
                              <w:t>номоченного органа СП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6.3pt;mso-wrap-distance-left:9.05pt;mso-wrap-distance-right:9.05pt;mso-wrap-distance-top:0pt;mso-wrap-distance-bottom:0pt;margin-top:-305.1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Печать компетентного/упол-</w:t>
                        <w:br/>
                        <w:t>номоченного органа 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0815</wp:posOffset>
                </wp:positionH>
                <wp:positionV relativeFrom="paragraph">
                  <wp:posOffset>-4406900</wp:posOffset>
                </wp:positionV>
                <wp:extent cx="1473835" cy="858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32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 w:before="40" w:after="0"/>
                              <w:ind w:left="533" w:hanging="533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ОПОЗНАВАТЕЛЬНОЕ</w:t>
                              <w:br/>
                              <w:t>БУКВЕННОЕ ОБО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срок действия</w:t>
                              <w:br/>
                              <w:t>свиде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абличка-свидетель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7.6pt;mso-wrap-distance-left:9.05pt;mso-wrap-distance-right:9.05pt;mso-wrap-distance-top:0pt;mso-wrap-distance-bottom:0pt;margin-top:-347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32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 w:before="40" w:after="0"/>
                        <w:ind w:left="533" w:hanging="533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ОПОЗНАВАТЕЛЬНОЕ</w:t>
                        <w:br/>
                        <w:t>БУКВЕННОЕ ОБОЗНАЧЕНИЕ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срок действия</w:t>
                        <w:br/>
                        <w:t>свидетель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абличка-свиде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0</wp:posOffset>
                </wp:positionH>
                <wp:positionV relativeFrom="paragraph">
                  <wp:posOffset>-4384040</wp:posOffset>
                </wp:positionV>
                <wp:extent cx="1943100" cy="858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 w:before="40" w:after="0"/>
                              <w:ind w:left="533" w:hanging="533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ТАБЛИЧКА-СВИДЕТЕЛЬСТВ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познавательное</w:t>
                              <w:br/>
                              <w:t>буквенное</w:t>
                              <w:br/>
                              <w:t>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-345.2pt;mso-position-vertical-relative:text;margin-left:1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 w:before="40" w:after="0"/>
                        <w:ind w:left="533" w:hanging="533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ТАБЛИЧКА-СВИДЕТЕЛЬСТВ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познавательное</w:t>
                        <w:br/>
                        <w:t>буквенное</w:t>
                        <w:br/>
                        <w:t>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GE.09-23736   (R)   280809   28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f)), в</w:t>
      </w:r>
      <w:r>
        <w:rPr>
          <w:lang w:val="en-US"/>
        </w:rPr>
        <w:t> </w:t>
      </w:r>
      <w:r>
        <w:rPr/>
        <w:t>которой предусмотрена "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42:00Z</dcterms:created>
  <dc:creator>Екатерина Салынская</dc:creator>
  <dc:description/>
  <cp:keywords/>
  <dc:language>en-US</dc:language>
  <cp:lastModifiedBy>Collet</cp:lastModifiedBy>
  <cp:lastPrinted>2009-10-02T10:41:00Z</cp:lastPrinted>
  <dcterms:modified xsi:type="dcterms:W3CDTF">2009-10-02T08:42:00Z</dcterms:modified>
  <cp:revision>2</cp:revision>
  <dc:subject/>
  <dc:title>0923736</dc:title>
</cp:coreProperties>
</file>