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587651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212550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21255097"/>
            <w:bookmarkStart w:id="3" w:name="__Fieldmark__0_33212550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2125509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21255097"/>
            <w:bookmarkStart w:id="5" w:name="__Fieldmark__1_33212550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скоропортящимся пищевым продукта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>Пункт 5 а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</w:t>
        <w:br/>
        <w:t>И О СПЕЦИАЛЬНЫХ ТРАНСПОРТНЫХ СРЕДСТВАХ, ПРЕДНАЗНАЧЕННЫХ</w:t>
        <w:br/>
        <w:t>ДЛЯ ЭТИХ ПЕРЕВОЗОК (С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, по которым еще не приняты реш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оцедуры испытания и выдачи свидетельства СПС для холодильных установок</w:t>
        <w:br/>
        <w:t>с разными температурными режимами</w:t>
      </w: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Настоящий документ представлен в соответствии с пунктом 2.11 а) программы работы Комитета по внутреннему транспорту на период 2008-2012 годов (</w:t>
      </w:r>
      <w:r>
        <w:rPr>
          <w:szCs w:val="24"/>
        </w:rPr>
        <w:t>ECE/TRANS/2008/11), в котором предусмотрено "рассмотрение предложений о внесении поправок в СПС в целях его обновления по мере необходимости"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Соглашении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м в 1970 году, принято во внимание оборудование, существовавшее в то время на рынке.  В 90-х годах изготовители холодильных установок, предназначенных для обеспечения перевозок, приступили к разработке и выпуску в продажу холодильных машин с разными температурными режимами.  Это оборудование сконструировано для поддержания в одном и том же изотермическом кузове разных температур в различных изолированных ка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испытательных станциях это оборудование прошло испытания на базе СПС и его холодопроизводительность была измерена таким же образом, как и в случае транспортных средств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скоре выяснилось, что если для расчета параметров всего оборудования необходимы данные о его общей холодопроизводительности, то для расчета параметров различных камер и испарителей, используемых для каждой из них, этих данных недостаточно.  В период с 1994 по 1998 год заводы-изготовители и испытательные станции занимались совместной разработкой протокола для испытания эт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Таким образом, была подготовлена методика расчета параметров транспортных средств с разными температурными режимами и образец свидетельства для эти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ервое предложение было представлено Рабочей группе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в 1997 году.  Пересмотренный вариант этого предложения был представлен и одобрен </w:t>
      </w:r>
      <w:r>
        <w:rPr>
          <w:lang w:val="en-US"/>
        </w:rPr>
        <w:t>WP</w:t>
      </w:r>
      <w:r>
        <w:rPr/>
        <w:t>.11 в 199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 сожалению, после распространения текста поправки среди правительств для его окончательного утверждения правительства не продемонстрировали единодушия, и если образец свидетельства СПС для транспортных средств с разными температурными режимами был принят, то метод проведения испытания и методика расчета параметров были откло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За время, прошедшее после 1997 года, практически все присутствующие на рынке установки с разными температурными режимами прошли испытания согласно процедуре, одобренной </w:t>
      </w:r>
      <w:r>
        <w:rPr>
          <w:lang w:val="en-US"/>
        </w:rPr>
        <w:t>WP</w:t>
      </w:r>
      <w:r>
        <w:rPr/>
        <w:t>.11 в 1998 году.  На трех официальных испытательных станциях СПС было составлено более 100 протоколов об испытаниях установок с разными температурными режимами, изготавливаемых четырьмя заводами-изготовителями, присутствующими на рынке.  Многие государства – участники СПС используют эти результаты испытаний и методику расчета параметров, одобренную в 1998 году, для выдачи свидетельств СПС в отношении транспортных средств с разными температурными режимами.  Метод проведения испытаний доказал свою состоятельность, хотя его и можно усовершенствовать по части некоторых аспектов.  С другой стороны, при применении методики расчета параметров были выявлены некоторые недостатки, которые можно легко устранить без каких-либо осло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1997 года один из изготовителей, не удовлетворенный содержанием протокола, стремится внести в него изменения, однако его предложения так и не получили поддержки со стороны других изготовителей.  К ТЮВ была обращена просьба провести новые испытания и найти компромисс, которая не привела к желанным результатам.  Просьба вновь попытаться найти компромисс была обращена и к компании "Семафру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стоящее предложение является результатом работы, проделанной вместе с ТЮВ на первоначальном этапе, а последствии с конструкторами, представляющими бо</w:t>
      </w:r>
      <w:r>
        <w:rPr>
          <w:rFonts w:cs="Tahoma" w:ascii="Tahoma" w:hAnsi="Tahoma"/>
        </w:rPr>
        <w:t></w:t>
      </w:r>
      <w:r>
        <w:rPr/>
        <w:t>льшую часть ры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Настоящее предложение получило поддержку со сторон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комиссии по испытательным станциям Международного института холода, созванной в июне 2009 года в Кастело Бранко в Португал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водов - изготовителей холодильных установок, используемых для обеспечения перевозок, на долю которых приходится более 80% европейского и мирового рынка продажи установок с разными температурными режим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</w:rPr>
        <w:t>Современное состояние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ак и в случае транспортных средств с одним температурным режимом, основная цель в данной связи состоит в измерении холодопроизводительности установок для выяснения того, имеется ли у установки достаточный потенциал для компенсации потерь кузова с учетом коэффициента надеж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История проведения испытани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2.</w:t>
        <w:tab/>
        <w:t>Метод, утвержденный в 1998 году, и все предложения, сформулированные впоследствии, предусматриваю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 случае каждого испари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змерение расхода воздух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лучае различных вариантов из двух или трех ка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измерени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оминальной холодопроизводительности установки с рядом испарителей, число которых соответствует числу камер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ндивидуальной мощности каждого предлагаемого испарителя (сочетание испарителей, предназначенных для одной и той же камеры, рассматривается в качестве одного испарителя)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лезной производительности набора испарителей, включая самый малый и самый большой из них;</w:t>
      </w:r>
    </w:p>
    <w:p>
      <w:pPr>
        <w:pStyle w:val="Normal"/>
        <w:ind w:left="56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расчет полезной производительности всех других предлагаемых испарителей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>13.</w:t>
        <w:tab/>
        <w:t>Нынешняя методика, использовавшаяся в ходе более 100 испытаний, показала, что интерполяция полезной мощности возможна и верна и что достаточно провести испытание только одного набора испа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связи с протоколом испытания существуют неясности по некоторым аспектам.  Его предлагается уточнить.  Форма представления результатов расчета полезной мощности с течением времени улучшилась.  Предлагается использовать более ясную форму их представл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История расчета параметр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5.</w:t>
        <w:tab/>
        <w:t>Методика, принятая в 1998 году, сводится к проверке наличия у установки потенциала для обеспечения надлежащей холодопроизводительности как всего оборудования, так и каждой камеры в отд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случае каждой камеры коэффициент К считается равным коэффициенту укомплектованного оборудования.  Другие правила расчета параметров не отличаются от аналогичных правил, предусмотренных для оборудования СПС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анным методом недостаточно полно учитывается потребность каждой камеры холодопроизводительности при некоторых конфигурациях и видах использования.  В некоторых случаях она не способна обеспечить достаточную холодопроизводительность.  Было бы целесообразно улучшить эту метод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Основные изменения затрагивают расчет потребностей каждого отсека в холодопроизводительности.  Коэффициент К всего транспортного средства в данном случае не используется.  Коэффициент К отсека рассчитывается при помощи коэффициента К всего кузова, а также сте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fr-FR"/>
        </w:rPr>
      </w:pPr>
      <w:r>
        <w:rPr>
          <w:b/>
        </w:rPr>
        <w:t>Свидетельства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19.</w:t>
        <w:tab/>
        <w:t>В образец свидетельства СПС, который может быть легко использован, никаких изменений не вносилось.  Его можно усовершенствовать в рамках того же проекта, что и образец свидетельства для транспортных средств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Предложение подразделяется на следующие три ч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азвание и определен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цедура проведения испытаний транспортных средств с разными температурными режим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тод расчета параметров транспортных средств с разными температурными режим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1.</w:t>
        <w:tab/>
        <w:t>Образец свидетельства СПС уже был утвержден в 1998 году.  В этот образец никаких изменений не вносило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Новые термины, включенные в СПС, опреде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цедура проведения испыт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Испытания проводятся в таких же условиях, что и в случае транспортных средств с одним температурным режимом.  Каждый из испарителей устанавливается на отдельном калори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Расход воздуха измеряется по каждому испар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С учетом того, что на каждой установке проводится несколько измерений, холодопроизводительность установок с разными температурными режимами измеряется лишь при температуре от 0 °С и -20 </w:t>
      </w:r>
      <w:r>
        <w:rPr>
          <w:lang w:val="fr-FR"/>
        </w:rPr>
        <w:t> C</w:t>
      </w:r>
      <w:r>
        <w:rPr/>
        <w:t>.  Испытание на холодопроизводительность подразделяется на следующие эле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Измерение </w:t>
      </w:r>
      <w:r>
        <w:rPr>
          <w:b/>
        </w:rPr>
        <w:t>номинальной холодопроизводитель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76830" cy="1174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880" cy="1173960"/>
                          <a:chOff x="0" y="0"/>
                          <a:chExt cx="2576880" cy="117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6880" cy="11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800" y="264240"/>
                            <a:ext cx="779760" cy="798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55240"/>
                            <a:ext cx="800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9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90"/>
                                </a:lnTo>
                                <a:lnTo>
                                  <a:pt x="0" y="12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71"/>
                                </a:moveTo>
                                <a:lnTo>
                                  <a:pt x="14" y="1257"/>
                                </a:lnTo>
                                <a:lnTo>
                                  <a:pt x="1242" y="1257"/>
                                </a:lnTo>
                                <a:lnTo>
                                  <a:pt x="1228" y="1271"/>
                                </a:lnTo>
                                <a:lnTo>
                                  <a:pt x="1228" y="14"/>
                                </a:lnTo>
                                <a:lnTo>
                                  <a:pt x="1242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57364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3" h="1844">
                                <a:moveTo>
                                  <a:pt x="0" y="0"/>
                                </a:moveTo>
                                <a:lnTo>
                                  <a:pt x="4053" y="0"/>
                                </a:lnTo>
                                <a:lnTo>
                                  <a:pt x="4053" y="1844"/>
                                </a:lnTo>
                                <a:lnTo>
                                  <a:pt x="0" y="184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0" y="1812"/>
                                </a:moveTo>
                                <a:lnTo>
                                  <a:pt x="27" y="1784"/>
                                </a:lnTo>
                                <a:lnTo>
                                  <a:pt x="4021" y="1784"/>
                                </a:lnTo>
                                <a:lnTo>
                                  <a:pt x="3993" y="1812"/>
                                </a:lnTo>
                                <a:lnTo>
                                  <a:pt x="3993" y="27"/>
                                </a:lnTo>
                                <a:lnTo>
                                  <a:pt x="4021" y="60"/>
                                </a:lnTo>
                                <a:lnTo>
                                  <a:pt x="27" y="60"/>
                                </a:lnTo>
                                <a:lnTo>
                                  <a:pt x="60" y="27"/>
                                </a:lnTo>
                                <a:lnTo>
                                  <a:pt x="60" y="18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264240"/>
                            <a:ext cx="779760" cy="798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255240"/>
                            <a:ext cx="800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9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90"/>
                                </a:lnTo>
                                <a:lnTo>
                                  <a:pt x="0" y="12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71"/>
                                </a:moveTo>
                                <a:lnTo>
                                  <a:pt x="13" y="1257"/>
                                </a:lnTo>
                                <a:lnTo>
                                  <a:pt x="1241" y="1257"/>
                                </a:lnTo>
                                <a:lnTo>
                                  <a:pt x="1227" y="1271"/>
                                </a:lnTo>
                                <a:lnTo>
                                  <a:pt x="1227" y="14"/>
                                </a:lnTo>
                                <a:lnTo>
                                  <a:pt x="1241" y="33"/>
                                </a:lnTo>
                                <a:lnTo>
                                  <a:pt x="13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64240"/>
                            <a:ext cx="779760" cy="7981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480" y="255240"/>
                            <a:ext cx="80028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29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  <a:lnTo>
                                  <a:pt x="1260" y="1290"/>
                                </a:lnTo>
                                <a:lnTo>
                                  <a:pt x="0" y="12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71"/>
                                </a:moveTo>
                                <a:lnTo>
                                  <a:pt x="14" y="1257"/>
                                </a:lnTo>
                                <a:lnTo>
                                  <a:pt x="1242" y="1257"/>
                                </a:lnTo>
                                <a:lnTo>
                                  <a:pt x="1228" y="1271"/>
                                </a:lnTo>
                                <a:lnTo>
                                  <a:pt x="1228" y="14"/>
                                </a:lnTo>
                                <a:lnTo>
                                  <a:pt x="1242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040" y="7884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7920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00" y="7920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6109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" y="6102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200" y="610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109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6109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6102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960" y="610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0" y="6109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6109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6102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610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6000" y="6109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800" y="264240"/>
                            <a:ext cx="135360" cy="490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58480"/>
                            <a:ext cx="146520" cy="50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790">
                                <a:moveTo>
                                  <a:pt x="0" y="0"/>
                                </a:moveTo>
                                <a:lnTo>
                                  <a:pt x="231" y="0"/>
                                </a:lnTo>
                                <a:lnTo>
                                  <a:pt x="231" y="790"/>
                                </a:lnTo>
                                <a:lnTo>
                                  <a:pt x="0" y="79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81"/>
                                </a:moveTo>
                                <a:lnTo>
                                  <a:pt x="9" y="772"/>
                                </a:lnTo>
                                <a:lnTo>
                                  <a:pt x="222" y="772"/>
                                </a:lnTo>
                                <a:lnTo>
                                  <a:pt x="213" y="781"/>
                                </a:lnTo>
                                <a:lnTo>
                                  <a:pt x="213" y="9"/>
                                </a:lnTo>
                                <a:lnTo>
                                  <a:pt x="222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87640"/>
                            <a:ext cx="423720" cy="88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81880"/>
                            <a:ext cx="4356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57">
                                <a:moveTo>
                                  <a:pt x="0" y="0"/>
                                </a:moveTo>
                                <a:lnTo>
                                  <a:pt x="686" y="0"/>
                                </a:lnTo>
                                <a:lnTo>
                                  <a:pt x="686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48"/>
                                </a:moveTo>
                                <a:lnTo>
                                  <a:pt x="10" y="138"/>
                                </a:lnTo>
                                <a:lnTo>
                                  <a:pt x="677" y="138"/>
                                </a:lnTo>
                                <a:lnTo>
                                  <a:pt x="667" y="148"/>
                                </a:lnTo>
                                <a:lnTo>
                                  <a:pt x="667" y="9"/>
                                </a:lnTo>
                                <a:lnTo>
                                  <a:pt x="677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8560" y="287640"/>
                            <a:ext cx="423720" cy="882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281880"/>
                            <a:ext cx="4348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5" h="157">
                                <a:moveTo>
                                  <a:pt x="0" y="0"/>
                                </a:moveTo>
                                <a:lnTo>
                                  <a:pt x="685" y="0"/>
                                </a:lnTo>
                                <a:lnTo>
                                  <a:pt x="685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8"/>
                                </a:moveTo>
                                <a:lnTo>
                                  <a:pt x="9" y="138"/>
                                </a:lnTo>
                                <a:lnTo>
                                  <a:pt x="676" y="138"/>
                                </a:lnTo>
                                <a:lnTo>
                                  <a:pt x="667" y="148"/>
                                </a:lnTo>
                                <a:lnTo>
                                  <a:pt x="667" y="9"/>
                                </a:lnTo>
                                <a:lnTo>
                                  <a:pt x="676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2040" y="3016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3016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67248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63684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6076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817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565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580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5284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9896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4878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723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5792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42228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41076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3790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3524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3258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95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2851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2.9pt;height:92.45pt" coordorigin="0,0" coordsize="4058,1849">
                <v:rect id="shape_0" stroked="f" o:allowincell="f" style="position:absolute;left:0;top:0;width:4057;height:18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2;top:416;width:1227;height:125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60,1290" path="m0,0l1260,0l1260,1290l0,1290l0,0xm32,1271l14,1257l1242,1257l1228,1271l1228,14l1242,33l14,33l32,14l32,1271xe" fillcolor="#33cccc" stroked="t" o:allowincell="f" style="position:absolute;left:88;top:402;width:1259;height:128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53,1844" path="m0,0l4053,0l4053,1844l0,1844l0,0xm60,1812l27,1784l4021,1784l3993,1812l3993,27l4021,60l27,60l60,27l60,1812xe" fillcolor="#ccffff" stroked="t" o:allowincell="f" style="position:absolute;left:5;top:5;width:4052;height:1843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28;top:416;width:1227;height:125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60,1290" path="m0,0l1260,0l1260,1290l0,1290l0,0xm32,1271l13,1257l1241,1257l1227,1271l1227,14l1241,33l13,33l32,14l32,1271xe" fillcolor="#33cccc" stroked="t" o:allowincell="f" style="position:absolute;left:2715;top:402;width:1259;height:128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99;top:416;width:1227;height:125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60,1290" path="m0,0l1260,0l1260,1290l0,1290l0,0xm33,1271l14,1257l1242,1257l1228,1271l1228,14l1242,33l14,33l33,14l33,1271xe" fillcolor="#33cccc" stroked="t" o:allowincell="f" style="position:absolute;left:1385;top:402;width:1259;height:128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23;top:124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25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3;top:125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;top:96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;top:96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;top:96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;top:96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9;top:96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96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7;top:96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96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96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96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96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96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2;top:416;width:212;height:77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1,790" path="m0,0l231,0l231,790l0,790l0,0xm18,781l9,772l222,772l213,781l213,9l222,18l9,18l18,9l18,781xe" fillcolor="blue" stroked="t" o:allowincell="f" style="position:absolute;left:93;top:407;width:230;height:78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45;top:453;width:666;height:138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86,157" path="m0,0l686,0l686,157l0,157l0,0xm19,148l10,138l677,138l667,148l667,9l677,18l10,18l19,9l19,148xe" fillcolor="blue" stroked="t" o:allowincell="f" style="position:absolute;left:1635;top:444;width:685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74;top:453;width:666;height:138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85,157" path="m0,0l685,0l685,157l0,157l0,0xm18,148l9,138l676,138l667,148l667,9l676,18l9,18l18,9l18,148xe" fillcolor="blue" stroked="t" o:allowincell="f" style="position:absolute;left:2965;top:444;width:684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893;top:475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475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1059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100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95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91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89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879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83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786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768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74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721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66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;top:647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59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55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51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;top:466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44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52700" cy="11715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171440"/>
                          <a:chOff x="0" y="0"/>
                          <a:chExt cx="2552760" cy="1171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52760" cy="117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63520"/>
                            <a:ext cx="772200" cy="797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54520"/>
                            <a:ext cx="79236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87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87"/>
                                </a:lnTo>
                                <a:lnTo>
                                  <a:pt x="0" y="1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69"/>
                                </a:moveTo>
                                <a:lnTo>
                                  <a:pt x="14" y="1255"/>
                                </a:lnTo>
                                <a:lnTo>
                                  <a:pt x="1230" y="1255"/>
                                </a:lnTo>
                                <a:lnTo>
                                  <a:pt x="1216" y="1269"/>
                                </a:lnTo>
                                <a:lnTo>
                                  <a:pt x="1216" y="14"/>
                                </a:lnTo>
                                <a:lnTo>
                                  <a:pt x="1230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549520" cy="11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840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840"/>
                                </a:lnTo>
                                <a:lnTo>
                                  <a:pt x="0" y="184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808"/>
                                </a:moveTo>
                                <a:lnTo>
                                  <a:pt x="27" y="1780"/>
                                </a:lnTo>
                                <a:lnTo>
                                  <a:pt x="3983" y="1780"/>
                                </a:lnTo>
                                <a:lnTo>
                                  <a:pt x="3955" y="1808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60"/>
                                </a:lnTo>
                                <a:lnTo>
                                  <a:pt x="27" y="60"/>
                                </a:lnTo>
                                <a:lnTo>
                                  <a:pt x="59" y="27"/>
                                </a:lnTo>
                                <a:lnTo>
                                  <a:pt x="59" y="18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63520"/>
                            <a:ext cx="772200" cy="797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54520"/>
                            <a:ext cx="79236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87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87"/>
                                </a:lnTo>
                                <a:lnTo>
                                  <a:pt x="0" y="1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69"/>
                                </a:moveTo>
                                <a:lnTo>
                                  <a:pt x="14" y="1255"/>
                                </a:lnTo>
                                <a:lnTo>
                                  <a:pt x="1230" y="1255"/>
                                </a:lnTo>
                                <a:lnTo>
                                  <a:pt x="1216" y="1269"/>
                                </a:lnTo>
                                <a:lnTo>
                                  <a:pt x="1216" y="14"/>
                                </a:lnTo>
                                <a:lnTo>
                                  <a:pt x="1230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63520"/>
                            <a:ext cx="772200" cy="7970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54520"/>
                            <a:ext cx="79236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87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87"/>
                                </a:lnTo>
                                <a:lnTo>
                                  <a:pt x="0" y="128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69"/>
                                </a:moveTo>
                                <a:lnTo>
                                  <a:pt x="14" y="1255"/>
                                </a:lnTo>
                                <a:lnTo>
                                  <a:pt x="1230" y="1255"/>
                                </a:lnTo>
                                <a:lnTo>
                                  <a:pt x="1216" y="1269"/>
                                </a:lnTo>
                                <a:lnTo>
                                  <a:pt x="1216" y="14"/>
                                </a:lnTo>
                                <a:lnTo>
                                  <a:pt x="1230" y="33"/>
                                </a:lnTo>
                                <a:lnTo>
                                  <a:pt x="14" y="33"/>
                                </a:lnTo>
                                <a:lnTo>
                                  <a:pt x="32" y="14"/>
                                </a:lnTo>
                                <a:lnTo>
                                  <a:pt x="32" y="1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960" y="7884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920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7920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6091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6091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6091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6091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6091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6091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6091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6091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6091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63520"/>
                            <a:ext cx="133920" cy="488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57760"/>
                            <a:ext cx="145440" cy="5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89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89"/>
                                </a:lnTo>
                                <a:lnTo>
                                  <a:pt x="0" y="78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79"/>
                                </a:moveTo>
                                <a:lnTo>
                                  <a:pt x="9" y="770"/>
                                </a:lnTo>
                                <a:lnTo>
                                  <a:pt x="220" y="770"/>
                                </a:lnTo>
                                <a:lnTo>
                                  <a:pt x="211" y="779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86920"/>
                            <a:ext cx="419760" cy="87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1160"/>
                            <a:ext cx="43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7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7"/>
                                </a:moveTo>
                                <a:lnTo>
                                  <a:pt x="9" y="138"/>
                                </a:lnTo>
                                <a:lnTo>
                                  <a:pt x="670" y="138"/>
                                </a:lnTo>
                                <a:lnTo>
                                  <a:pt x="661" y="147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86920"/>
                            <a:ext cx="419760" cy="874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81160"/>
                            <a:ext cx="431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7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7"/>
                                </a:lnTo>
                                <a:lnTo>
                                  <a:pt x="0" y="1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7"/>
                                </a:moveTo>
                                <a:lnTo>
                                  <a:pt x="9" y="138"/>
                                </a:lnTo>
                                <a:lnTo>
                                  <a:pt x="670" y="138"/>
                                </a:lnTo>
                                <a:lnTo>
                                  <a:pt x="661" y="147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30096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30096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67068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635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6066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796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56448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569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52704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9788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4863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712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572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4208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80" y="4100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3780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3517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3250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960" y="2952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2844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92.25pt" coordorigin="0,0" coordsize="4020,1845">
                <v:rect id="shape_0" stroked="f" o:allowincell="f" style="position:absolute;left:0;top:0;width:4019;height:18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415;width:1215;height:125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87" path="m0,0l1248,0l1248,1287l0,1287l0,0xm32,1269l14,1255l1230,1255l1216,1269l1216,14l1230,33l14,33l32,14l32,1269xe" fillcolor="#33cccc" stroked="t" o:allowincell="f" style="position:absolute;left:87;top:401;width:1247;height:128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840" path="m0,0l4015,0l4015,1840l0,1840l0,0xm59,1808l27,1780l3983,1780l3955,1808l3955,27l3983,60l27,60l59,27l59,1808xe" fillcolor="#ccffff" stroked="t" o:allowincell="f" style="position:absolute;left:5;top:5;width:4014;height:183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415;width:1215;height:125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87" path="m0,0l1248,0l1248,1287l0,1287l0,0xm32,1269l14,1255l1230,1255l1216,1269l1216,14l1230,33l14,33l32,14l32,1269xe" fillcolor="#33cccc" stroked="t" o:allowincell="f" style="position:absolute;left:2689;top:401;width:1247;height:128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415;width:1215;height:125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87" path="m0,0l1248,0l1248,1287l0,1287l0,0xm32,1269l14,1255l1230,1255l1216,1269l1216,14l1230,33l14,33l32,14l32,1269xe" fillcolor="#33cccc" stroked="t" o:allowincell="f" style="position:absolute;left:1372;top:401;width:1247;height:128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7;top:124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25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5;top:125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;top:959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959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959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959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959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2;top:959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0;top:959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959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6;top:959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415;width:210;height:76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89" path="m0,0l229,0l229,789l0,789l0,0xm18,779l9,770l220,770l211,779l211,9l220,18l9,18l18,9l18,779xe" fillcolor="blue" stroked="t" o:allowincell="f" style="position:absolute;left:92;top:406;width:228;height:788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52;width:660;height:13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7" path="m0,0l679,0l679,157l0,157l0,0xm18,147l9,138l670,138l661,147l661,9l670,18l9,18l18,9l18,147xe" fillcolor="blue" stroked="t" o:allowincell="f" style="position:absolute;left:1620;top:443;width:678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52;width:660;height:13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7" path="m0,0l679,0l679,157l0,157l0,0xm18,147l9,138l670,138l661,147l661,9l670,18l9,18l18,9l18,147xe" fillcolor="blue" stroked="t" o:allowincell="f" style="position:absolute;left:2937;top:443;width:678;height:15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875;top:47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47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1056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1001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95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913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889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87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830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784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76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74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720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663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646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59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554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51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;top:46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;top:44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Измерение </w:t>
      </w:r>
      <w:r>
        <w:rPr>
          <w:b/>
        </w:rPr>
        <w:t>индивидуальной холодопроизводительности</w:t>
      </w:r>
      <w:r>
        <w:rPr/>
        <w:t xml:space="preserve"> по каждому испарителю или сочетанию испарител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57475" cy="1209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1209600"/>
                          <a:chOff x="0" y="0"/>
                          <a:chExt cx="2657520" cy="1209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57520" cy="120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600" y="272880"/>
                            <a:ext cx="803880" cy="824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63520"/>
                            <a:ext cx="8247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1332">
                                <a:moveTo>
                                  <a:pt x="0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332"/>
                                </a:lnTo>
                                <a:lnTo>
                                  <a:pt x="0" y="13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313"/>
                                </a:moveTo>
                                <a:lnTo>
                                  <a:pt x="14" y="1299"/>
                                </a:lnTo>
                                <a:lnTo>
                                  <a:pt x="1280" y="1299"/>
                                </a:lnTo>
                                <a:lnTo>
                                  <a:pt x="1266" y="1313"/>
                                </a:lnTo>
                                <a:lnTo>
                                  <a:pt x="1266" y="15"/>
                                </a:lnTo>
                                <a:lnTo>
                                  <a:pt x="1280" y="34"/>
                                </a:lnTo>
                                <a:lnTo>
                                  <a:pt x="14" y="34"/>
                                </a:lnTo>
                                <a:lnTo>
                                  <a:pt x="33" y="15"/>
                                </a:lnTo>
                                <a:lnTo>
                                  <a:pt x="33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654280" cy="120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0" h="1900">
                                <a:moveTo>
                                  <a:pt x="0" y="0"/>
                                </a:moveTo>
                                <a:lnTo>
                                  <a:pt x="4180" y="0"/>
                                </a:lnTo>
                                <a:lnTo>
                                  <a:pt x="4180" y="1900"/>
                                </a:lnTo>
                                <a:lnTo>
                                  <a:pt x="0" y="190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2" y="1867"/>
                                </a:moveTo>
                                <a:lnTo>
                                  <a:pt x="28" y="1838"/>
                                </a:lnTo>
                                <a:lnTo>
                                  <a:pt x="4147" y="1838"/>
                                </a:lnTo>
                                <a:lnTo>
                                  <a:pt x="4118" y="1867"/>
                                </a:lnTo>
                                <a:lnTo>
                                  <a:pt x="4118" y="28"/>
                                </a:lnTo>
                                <a:lnTo>
                                  <a:pt x="4147" y="62"/>
                                </a:lnTo>
                                <a:lnTo>
                                  <a:pt x="28" y="62"/>
                                </a:lnTo>
                                <a:lnTo>
                                  <a:pt x="62" y="28"/>
                                </a:lnTo>
                                <a:lnTo>
                                  <a:pt x="62" y="18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72880"/>
                            <a:ext cx="803880" cy="824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263520"/>
                            <a:ext cx="8247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9" h="1332">
                                <a:moveTo>
                                  <a:pt x="0" y="0"/>
                                </a:moveTo>
                                <a:lnTo>
                                  <a:pt x="1299" y="0"/>
                                </a:lnTo>
                                <a:lnTo>
                                  <a:pt x="1299" y="1332"/>
                                </a:lnTo>
                                <a:lnTo>
                                  <a:pt x="0" y="13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313"/>
                                </a:moveTo>
                                <a:lnTo>
                                  <a:pt x="14" y="1299"/>
                                </a:lnTo>
                                <a:lnTo>
                                  <a:pt x="1280" y="1299"/>
                                </a:lnTo>
                                <a:lnTo>
                                  <a:pt x="1266" y="1313"/>
                                </a:lnTo>
                                <a:lnTo>
                                  <a:pt x="1266" y="15"/>
                                </a:lnTo>
                                <a:lnTo>
                                  <a:pt x="1280" y="34"/>
                                </a:lnTo>
                                <a:lnTo>
                                  <a:pt x="14" y="34"/>
                                </a:lnTo>
                                <a:lnTo>
                                  <a:pt x="33" y="15"/>
                                </a:lnTo>
                                <a:lnTo>
                                  <a:pt x="33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272880"/>
                            <a:ext cx="803880" cy="8244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63520"/>
                            <a:ext cx="82548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0" h="1332">
                                <a:moveTo>
                                  <a:pt x="0" y="0"/>
                                </a:moveTo>
                                <a:lnTo>
                                  <a:pt x="1300" y="0"/>
                                </a:lnTo>
                                <a:lnTo>
                                  <a:pt x="1300" y="1332"/>
                                </a:lnTo>
                                <a:lnTo>
                                  <a:pt x="0" y="133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13"/>
                                </a:moveTo>
                                <a:lnTo>
                                  <a:pt x="15" y="1299"/>
                                </a:lnTo>
                                <a:lnTo>
                                  <a:pt x="1281" y="1299"/>
                                </a:lnTo>
                                <a:lnTo>
                                  <a:pt x="1266" y="1313"/>
                                </a:lnTo>
                                <a:lnTo>
                                  <a:pt x="1266" y="15"/>
                                </a:lnTo>
                                <a:lnTo>
                                  <a:pt x="1281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5"/>
                                </a:lnTo>
                                <a:lnTo>
                                  <a:pt x="34" y="1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8240" y="7812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0" y="788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9440" y="7812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080" y="6307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6300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6307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6307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00" y="272880"/>
                            <a:ext cx="139680" cy="502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66760"/>
                            <a:ext cx="15120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812">
                                <a:moveTo>
                                  <a:pt x="0" y="0"/>
                                </a:moveTo>
                                <a:lnTo>
                                  <a:pt x="238" y="0"/>
                                </a:lnTo>
                                <a:lnTo>
                                  <a:pt x="238" y="812"/>
                                </a:lnTo>
                                <a:lnTo>
                                  <a:pt x="0" y="81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02"/>
                                </a:moveTo>
                                <a:lnTo>
                                  <a:pt x="9" y="793"/>
                                </a:lnTo>
                                <a:lnTo>
                                  <a:pt x="229" y="793"/>
                                </a:lnTo>
                                <a:lnTo>
                                  <a:pt x="219" y="802"/>
                                </a:lnTo>
                                <a:lnTo>
                                  <a:pt x="219" y="10"/>
                                </a:lnTo>
                                <a:lnTo>
                                  <a:pt x="229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10"/>
                                </a:lnTo>
                                <a:lnTo>
                                  <a:pt x="19" y="8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4120"/>
                            <a:ext cx="437040" cy="90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288360"/>
                            <a:ext cx="448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62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  <a:lnTo>
                                  <a:pt x="707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2"/>
                                </a:moveTo>
                                <a:lnTo>
                                  <a:pt x="10" y="143"/>
                                </a:lnTo>
                                <a:lnTo>
                                  <a:pt x="698" y="143"/>
                                </a:lnTo>
                                <a:lnTo>
                                  <a:pt x="688" y="152"/>
                                </a:lnTo>
                                <a:lnTo>
                                  <a:pt x="688" y="9"/>
                                </a:lnTo>
                                <a:lnTo>
                                  <a:pt x="698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94120"/>
                            <a:ext cx="437040" cy="90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288360"/>
                            <a:ext cx="44892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162">
                                <a:moveTo>
                                  <a:pt x="0" y="0"/>
                                </a:moveTo>
                                <a:lnTo>
                                  <a:pt x="707" y="0"/>
                                </a:lnTo>
                                <a:lnTo>
                                  <a:pt x="707" y="162"/>
                                </a:lnTo>
                                <a:lnTo>
                                  <a:pt x="0" y="16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2"/>
                                </a:moveTo>
                                <a:lnTo>
                                  <a:pt x="9" y="143"/>
                                </a:lnTo>
                                <a:lnTo>
                                  <a:pt x="697" y="143"/>
                                </a:lnTo>
                                <a:lnTo>
                                  <a:pt x="687" y="152"/>
                                </a:lnTo>
                                <a:lnTo>
                                  <a:pt x="687" y="9"/>
                                </a:lnTo>
                                <a:lnTo>
                                  <a:pt x="697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9480" y="3110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080" y="3110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6908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65484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6242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968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810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72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542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51192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4996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845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698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4323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4208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880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607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3333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440" y="3024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2908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73880" y="221760"/>
                            <a:ext cx="39420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372">
                                <a:moveTo>
                                  <a:pt x="621" y="14"/>
                                </a:moveTo>
                                <a:lnTo>
                                  <a:pt x="10" y="372"/>
                                </a:lnTo>
                                <a:lnTo>
                                  <a:pt x="0" y="358"/>
                                </a:lnTo>
                                <a:lnTo>
                                  <a:pt x="612" y="0"/>
                                </a:lnTo>
                                <a:lnTo>
                                  <a:pt x="6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242640"/>
                            <a:ext cx="39420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1" h="377">
                                <a:moveTo>
                                  <a:pt x="621" y="14"/>
                                </a:moveTo>
                                <a:lnTo>
                                  <a:pt x="9" y="377"/>
                                </a:lnTo>
                                <a:lnTo>
                                  <a:pt x="0" y="363"/>
                                </a:lnTo>
                                <a:lnTo>
                                  <a:pt x="611" y="0"/>
                                </a:lnTo>
                                <a:lnTo>
                                  <a:pt x="62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95.25pt" coordorigin="0,0" coordsize="4185,1905">
                <v:rect id="shape_0" stroked="f" o:allowincell="f" style="position:absolute;left:0;top:0;width:4184;height:19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5;top:430;width:1265;height:129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99,1332" path="m0,0l1299,0l1299,1332l0,1332l0,0xm33,1313l14,1299l1280,1299l1266,1313l1266,15l1280,34l14,34l33,15l33,1313xe" fillcolor="#33cccc" stroked="t" o:allowincell="f" style="position:absolute;left:91;top:415;width:1298;height:1331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180,1900" path="m0,0l4180,0l4180,1900l0,1900l0,0xm62,1867l28,1838l4147,1838l4118,1867l4118,28l4147,62l28,62l62,28l62,1867xe" fillcolor="#ccffff" stroked="t" o:allowincell="f" style="position:absolute;left:5;top:5;width:4179;height:189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14;top:430;width:1265;height:129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99,1332" path="m0,0l1299,0l1299,1332l0,1332l0,0xm33,1313l14,1299l1280,1299l1266,1313l1266,15l1280,34l14,34l33,15l33,1313xe" fillcolor="#33cccc" stroked="t" o:allowincell="f" style="position:absolute;left:2800;top:415;width:1298;height:1331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43;top:430;width:1265;height:129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00,1332" path="m0,0l1300,0l1300,1332l0,1332l0,0xm34,1313l15,1299l1281,1299l1266,1313l1266,15l1281,34l15,34l34,15l34,1313xe" fillcolor="#33cccc" stroked="t" o:allowincell="f" style="position:absolute;left:1428;top:415;width:1299;height:1331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77;top:123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7;top:124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5;top:123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;top:99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99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99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;top:99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5;top:430;width:219;height:79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8,812" path="m0,0l238,0l238,812l0,812l0,0xm19,802l9,793l229,793l219,802l219,10l229,19l9,19l19,10l19,802xe" fillcolor="blue" stroked="t" o:allowincell="f" style="position:absolute;left:96;top:420;width:237;height:81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96;top:463;width:687;height:14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07,162" path="m0,0l707,0l707,162l0,162l0,0xm20,152l10,143l698,143l688,152l688,9l698,19l10,19l20,9l20,152xe" fillcolor="blue" stroked="t" o:allowincell="f" style="position:absolute;left:1686;top:454;width:706;height:16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067;top:463;width:687;height:14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07,162" path="m0,0l707,0l707,162l0,162l0,0xm19,152l9,143l697,143l687,152l687,9l697,19l9,19l19,9l19,152xe" fillcolor="blue" stroked="t" o:allowincell="f" style="position:absolute;left:3058;top:454;width:706;height:16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52;top:490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490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088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1031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83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40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91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90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854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806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787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763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740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68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663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611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56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525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476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45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21,372" path="m621,14l10,372l0,358l612,0l621,14xe" fillcolor="red" stroked="t" o:allowincell="f" style="position:absolute;left:1691;top:349;width:620;height:37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621,377" path="m621,14l9,377l0,363l611,0l621,14xe" fillcolor="red" stroked="t" o:allowincell="f" style="position:absolute;left:3029;top:382;width:620;height:376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72080" cy="11861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1920" cy="1186200"/>
                          <a:chOff x="0" y="0"/>
                          <a:chExt cx="2671920" cy="1186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71920" cy="11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267480"/>
                            <a:ext cx="792360" cy="808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8480"/>
                            <a:ext cx="8128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307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1307"/>
                                </a:lnTo>
                                <a:lnTo>
                                  <a:pt x="0" y="130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88"/>
                                </a:moveTo>
                                <a:lnTo>
                                  <a:pt x="14" y="1274"/>
                                </a:lnTo>
                                <a:lnTo>
                                  <a:pt x="1262" y="1274"/>
                                </a:lnTo>
                                <a:lnTo>
                                  <a:pt x="1247" y="1288"/>
                                </a:lnTo>
                                <a:lnTo>
                                  <a:pt x="1247" y="14"/>
                                </a:lnTo>
                                <a:lnTo>
                                  <a:pt x="1262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40"/>
                            <a:ext cx="2615400" cy="118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9" h="1863">
                                <a:moveTo>
                                  <a:pt x="0" y="0"/>
                                </a:moveTo>
                                <a:lnTo>
                                  <a:pt x="4119" y="0"/>
                                </a:lnTo>
                                <a:lnTo>
                                  <a:pt x="4119" y="1863"/>
                                </a:lnTo>
                                <a:lnTo>
                                  <a:pt x="0" y="186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2" y="1830"/>
                                </a:moveTo>
                                <a:lnTo>
                                  <a:pt x="29" y="1802"/>
                                </a:lnTo>
                                <a:lnTo>
                                  <a:pt x="4086" y="1802"/>
                                </a:lnTo>
                                <a:lnTo>
                                  <a:pt x="4058" y="1830"/>
                                </a:lnTo>
                                <a:lnTo>
                                  <a:pt x="4058" y="28"/>
                                </a:lnTo>
                                <a:lnTo>
                                  <a:pt x="4086" y="61"/>
                                </a:lnTo>
                                <a:lnTo>
                                  <a:pt x="29" y="61"/>
                                </a:lnTo>
                                <a:lnTo>
                                  <a:pt x="62" y="28"/>
                                </a:lnTo>
                                <a:lnTo>
                                  <a:pt x="62" y="18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267480"/>
                            <a:ext cx="792000" cy="808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258480"/>
                            <a:ext cx="8128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307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1307"/>
                                </a:lnTo>
                                <a:lnTo>
                                  <a:pt x="0" y="130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88"/>
                                </a:moveTo>
                                <a:lnTo>
                                  <a:pt x="14" y="1274"/>
                                </a:lnTo>
                                <a:lnTo>
                                  <a:pt x="1261" y="1274"/>
                                </a:lnTo>
                                <a:lnTo>
                                  <a:pt x="1247" y="1288"/>
                                </a:lnTo>
                                <a:lnTo>
                                  <a:pt x="1247" y="14"/>
                                </a:lnTo>
                                <a:lnTo>
                                  <a:pt x="1261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267480"/>
                            <a:ext cx="792360" cy="808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58480"/>
                            <a:ext cx="812880" cy="82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0" h="1307">
                                <a:moveTo>
                                  <a:pt x="0" y="0"/>
                                </a:moveTo>
                                <a:lnTo>
                                  <a:pt x="1280" y="0"/>
                                </a:lnTo>
                                <a:lnTo>
                                  <a:pt x="1280" y="1307"/>
                                </a:lnTo>
                                <a:lnTo>
                                  <a:pt x="0" y="130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88"/>
                                </a:moveTo>
                                <a:lnTo>
                                  <a:pt x="14" y="1274"/>
                                </a:lnTo>
                                <a:lnTo>
                                  <a:pt x="1262" y="1274"/>
                                </a:lnTo>
                                <a:lnTo>
                                  <a:pt x="1247" y="1288"/>
                                </a:lnTo>
                                <a:lnTo>
                                  <a:pt x="1247" y="14"/>
                                </a:lnTo>
                                <a:lnTo>
                                  <a:pt x="1262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040" y="7632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766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4360" y="7632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8480" y="63864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320" y="63828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6386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63864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520" y="267480"/>
                            <a:ext cx="137880" cy="493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1720"/>
                            <a:ext cx="14940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796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  <a:lnTo>
                                  <a:pt x="235" y="796"/>
                                </a:lnTo>
                                <a:lnTo>
                                  <a:pt x="0" y="79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787"/>
                                </a:moveTo>
                                <a:lnTo>
                                  <a:pt x="9" y="777"/>
                                </a:lnTo>
                                <a:lnTo>
                                  <a:pt x="226" y="777"/>
                                </a:lnTo>
                                <a:lnTo>
                                  <a:pt x="216" y="787"/>
                                </a:lnTo>
                                <a:lnTo>
                                  <a:pt x="216" y="9"/>
                                </a:lnTo>
                                <a:lnTo>
                                  <a:pt x="226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7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88360"/>
                            <a:ext cx="4298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82600"/>
                            <a:ext cx="442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59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0"/>
                                </a:moveTo>
                                <a:lnTo>
                                  <a:pt x="10" y="140"/>
                                </a:lnTo>
                                <a:lnTo>
                                  <a:pt x="687" y="140"/>
                                </a:lnTo>
                                <a:lnTo>
                                  <a:pt x="678" y="150"/>
                                </a:lnTo>
                                <a:lnTo>
                                  <a:pt x="678" y="9"/>
                                </a:lnTo>
                                <a:lnTo>
                                  <a:pt x="687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288360"/>
                            <a:ext cx="4298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82600"/>
                            <a:ext cx="4424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59">
                                <a:moveTo>
                                  <a:pt x="0" y="0"/>
                                </a:moveTo>
                                <a:lnTo>
                                  <a:pt x="697" y="0"/>
                                </a:lnTo>
                                <a:lnTo>
                                  <a:pt x="697" y="159"/>
                                </a:lnTo>
                                <a:lnTo>
                                  <a:pt x="0" y="159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0"/>
                                </a:moveTo>
                                <a:lnTo>
                                  <a:pt x="10" y="140"/>
                                </a:lnTo>
                                <a:lnTo>
                                  <a:pt x="687" y="140"/>
                                </a:lnTo>
                                <a:lnTo>
                                  <a:pt x="678" y="150"/>
                                </a:lnTo>
                                <a:lnTo>
                                  <a:pt x="678" y="9"/>
                                </a:lnTo>
                                <a:lnTo>
                                  <a:pt x="687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120" y="3052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2120" y="3052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6782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6418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6127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5860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5702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5619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5320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50220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4906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748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6116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4248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80" y="41328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3805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3535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3268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20" y="2966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285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17080"/>
                            <a:ext cx="39132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365">
                                <a:moveTo>
                                  <a:pt x="616" y="14"/>
                                </a:moveTo>
                                <a:lnTo>
                                  <a:pt x="9" y="365"/>
                                </a:lnTo>
                                <a:lnTo>
                                  <a:pt x="0" y="351"/>
                                </a:lnTo>
                                <a:lnTo>
                                  <a:pt x="607" y="0"/>
                                </a:lnTo>
                                <a:lnTo>
                                  <a:pt x="61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680" y="237960"/>
                            <a:ext cx="3888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369">
                                <a:moveTo>
                                  <a:pt x="612" y="14"/>
                                </a:moveTo>
                                <a:lnTo>
                                  <a:pt x="9" y="369"/>
                                </a:lnTo>
                                <a:lnTo>
                                  <a:pt x="0" y="355"/>
                                </a:lnTo>
                                <a:lnTo>
                                  <a:pt x="602" y="0"/>
                                </a:lnTo>
                                <a:lnTo>
                                  <a:pt x="61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4pt;height:93.4pt" coordorigin="0,0" coordsize="4208,1868">
                <v:rect id="shape_0" stroked="f" o:allowincell="f" style="position:absolute;left:0;top:0;width:4207;height:1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88;top:421;width:1247;height:127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80,1307" path="m0,0l1280,0l1280,1307l0,1307l0,0xm33,1288l14,1274l1262,1274l1247,1288l1247,14l1262,33l14,33l33,14l33,1288xe" fillcolor="#33cccc" stroked="t" o:allowincell="f" style="position:absolute;left:174;top:407;width:1279;height:130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119,1863" path="m0,0l4119,0l4119,1863l0,1863l0,0xm62,1830l29,1802l4086,1802l4058,1830l4058,28l4086,61l29,61l62,28l62,1830xe" fillcolor="#ccffff" stroked="t" o:allowincell="f" style="position:absolute;left:89;top:5;width:4118;height:1862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57;top:421;width:1246;height:127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80,1307" path="m0,0l1280,0l1280,1307l0,1307l0,0xm33,1288l14,1274l1261,1274l1247,1288l1247,14l1261,33l14,33l33,14l33,1288xe" fillcolor="#33cccc" stroked="t" o:allowincell="f" style="position:absolute;left:2843;top:407;width:1279;height:130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506;top:421;width:1247;height:127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80,1307" path="m0,0l1280,0l1280,1307l0,1307l0,0xm33,1288l14,1274l1262,1274l1247,1288l1247,14l1262,33l14,33l33,14l33,1288xe" fillcolor="#33cccc" stroked="t" o:allowincell="f" style="position:absolute;left:1492;top:407;width:1279;height:1306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36;top:120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121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120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006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5;top:1005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006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3;top:1006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88;top:421;width:216;height:7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5,796" path="m0,0l235,0l235,796l0,796l0,0xm19,787l9,777l226,777l216,787l216,9l226,19l9,19l19,9l19,787xe" fillcolor="blue" stroked="t" o:allowincell="f" style="position:absolute;left:179;top:412;width:234;height:795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56;top:454;width:676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7,159" path="m0,0l697,0l697,159l0,159l0,0xm19,150l10,140l687,140l678,150l678,9l687,18l10,18l19,9l19,150xe" fillcolor="blue" stroked="t" o:allowincell="f" style="position:absolute;left:1746;top:445;width:696;height:158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07;top:454;width:676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7,159" path="m0,0l697,0l697,159l0,159l0,0xm19,150l10,140l687,140l678,150l678,9l687,18l10,18l19,9l19,150xe" fillcolor="blue" stroked="t" o:allowincell="f" style="position:absolute;left:3097;top:445;width:696;height:158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2008;top:48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6;top:48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1068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1011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96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923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898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885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838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791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773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748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726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669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;top:651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9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5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515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467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45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6,365" path="m616,14l9,365l0,351l607,0l616,14xe" fillcolor="red" stroked="t" o:allowincell="f" style="position:absolute;left:5;top:342;width:615;height:364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612,369" path="m612,14l9,369l0,355l602,0l612,14xe" fillcolor="red" stroked="t" o:allowincell="f" style="position:absolute;left:3069;top:375;width:611;height:368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57475" cy="11906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7520" cy="1190520"/>
                          <a:chOff x="0" y="0"/>
                          <a:chExt cx="2657520" cy="11905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5752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268560"/>
                            <a:ext cx="788040" cy="81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259560"/>
                            <a:ext cx="8082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311">
                                <a:moveTo>
                                  <a:pt x="0" y="0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311"/>
                                </a:lnTo>
                                <a:lnTo>
                                  <a:pt x="0" y="13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92"/>
                                </a:moveTo>
                                <a:lnTo>
                                  <a:pt x="14" y="1278"/>
                                </a:lnTo>
                                <a:lnTo>
                                  <a:pt x="1255" y="1278"/>
                                </a:lnTo>
                                <a:lnTo>
                                  <a:pt x="1241" y="1292"/>
                                </a:lnTo>
                                <a:lnTo>
                                  <a:pt x="1241" y="14"/>
                                </a:lnTo>
                                <a:lnTo>
                                  <a:pt x="1255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3240"/>
                            <a:ext cx="2601000" cy="118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96" h="1870">
                                <a:moveTo>
                                  <a:pt x="0" y="0"/>
                                </a:moveTo>
                                <a:lnTo>
                                  <a:pt x="4096" y="0"/>
                                </a:lnTo>
                                <a:lnTo>
                                  <a:pt x="4096" y="1870"/>
                                </a:lnTo>
                                <a:lnTo>
                                  <a:pt x="0" y="187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1" y="1837"/>
                                </a:moveTo>
                                <a:lnTo>
                                  <a:pt x="28" y="1809"/>
                                </a:lnTo>
                                <a:lnTo>
                                  <a:pt x="4063" y="1809"/>
                                </a:lnTo>
                                <a:lnTo>
                                  <a:pt x="4035" y="1837"/>
                                </a:lnTo>
                                <a:lnTo>
                                  <a:pt x="4035" y="28"/>
                                </a:lnTo>
                                <a:lnTo>
                                  <a:pt x="4063" y="61"/>
                                </a:lnTo>
                                <a:lnTo>
                                  <a:pt x="28" y="61"/>
                                </a:lnTo>
                                <a:lnTo>
                                  <a:pt x="61" y="28"/>
                                </a:lnTo>
                                <a:lnTo>
                                  <a:pt x="61" y="18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960" y="268560"/>
                            <a:ext cx="788040" cy="81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59560"/>
                            <a:ext cx="80892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11">
                                <a:moveTo>
                                  <a:pt x="0" y="0"/>
                                </a:moveTo>
                                <a:lnTo>
                                  <a:pt x="1274" y="0"/>
                                </a:lnTo>
                                <a:lnTo>
                                  <a:pt x="1274" y="1311"/>
                                </a:lnTo>
                                <a:lnTo>
                                  <a:pt x="0" y="13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92"/>
                                </a:moveTo>
                                <a:lnTo>
                                  <a:pt x="14" y="1278"/>
                                </a:lnTo>
                                <a:lnTo>
                                  <a:pt x="1255" y="1278"/>
                                </a:lnTo>
                                <a:lnTo>
                                  <a:pt x="1241" y="1292"/>
                                </a:lnTo>
                                <a:lnTo>
                                  <a:pt x="1241" y="14"/>
                                </a:lnTo>
                                <a:lnTo>
                                  <a:pt x="1255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268560"/>
                            <a:ext cx="788040" cy="811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59560"/>
                            <a:ext cx="808200" cy="83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3" h="1311">
                                <a:moveTo>
                                  <a:pt x="0" y="0"/>
                                </a:moveTo>
                                <a:lnTo>
                                  <a:pt x="1273" y="0"/>
                                </a:lnTo>
                                <a:lnTo>
                                  <a:pt x="1273" y="1311"/>
                                </a:lnTo>
                                <a:lnTo>
                                  <a:pt x="0" y="13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292"/>
                                </a:moveTo>
                                <a:lnTo>
                                  <a:pt x="14" y="1278"/>
                                </a:lnTo>
                                <a:lnTo>
                                  <a:pt x="1255" y="1278"/>
                                </a:lnTo>
                                <a:lnTo>
                                  <a:pt x="1240" y="1292"/>
                                </a:lnTo>
                                <a:lnTo>
                                  <a:pt x="1240" y="14"/>
                                </a:lnTo>
                                <a:lnTo>
                                  <a:pt x="1255" y="33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33" y="12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9560" y="7668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7640" y="7740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7668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61776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6174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61776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2640" y="61776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" y="268560"/>
                            <a:ext cx="137160" cy="4953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262800"/>
                            <a:ext cx="14868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98">
                                <a:moveTo>
                                  <a:pt x="0" y="0"/>
                                </a:moveTo>
                                <a:lnTo>
                                  <a:pt x="234" y="0"/>
                                </a:lnTo>
                                <a:lnTo>
                                  <a:pt x="234" y="798"/>
                                </a:lnTo>
                                <a:lnTo>
                                  <a:pt x="0" y="79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789"/>
                                </a:moveTo>
                                <a:lnTo>
                                  <a:pt x="9" y="780"/>
                                </a:lnTo>
                                <a:lnTo>
                                  <a:pt x="225" y="780"/>
                                </a:lnTo>
                                <a:lnTo>
                                  <a:pt x="215" y="789"/>
                                </a:lnTo>
                                <a:lnTo>
                                  <a:pt x="215" y="9"/>
                                </a:lnTo>
                                <a:lnTo>
                                  <a:pt x="225" y="18"/>
                                </a:lnTo>
                                <a:lnTo>
                                  <a:pt x="9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7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289440"/>
                            <a:ext cx="4280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83320"/>
                            <a:ext cx="439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6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3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51"/>
                                </a:moveTo>
                                <a:lnTo>
                                  <a:pt x="9" y="141"/>
                                </a:lnTo>
                                <a:lnTo>
                                  <a:pt x="683" y="141"/>
                                </a:lnTo>
                                <a:lnTo>
                                  <a:pt x="674" y="151"/>
                                </a:lnTo>
                                <a:lnTo>
                                  <a:pt x="674" y="10"/>
                                </a:lnTo>
                                <a:lnTo>
                                  <a:pt x="683" y="19"/>
                                </a:lnTo>
                                <a:lnTo>
                                  <a:pt x="9" y="19"/>
                                </a:lnTo>
                                <a:lnTo>
                                  <a:pt x="18" y="10"/>
                                </a:lnTo>
                                <a:lnTo>
                                  <a:pt x="18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89440"/>
                            <a:ext cx="428040" cy="89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83320"/>
                            <a:ext cx="4399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60">
                                <a:moveTo>
                                  <a:pt x="0" y="0"/>
                                </a:moveTo>
                                <a:lnTo>
                                  <a:pt x="693" y="0"/>
                                </a:lnTo>
                                <a:lnTo>
                                  <a:pt x="693" y="160"/>
                                </a:lnTo>
                                <a:lnTo>
                                  <a:pt x="0" y="16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1"/>
                                </a:moveTo>
                                <a:lnTo>
                                  <a:pt x="10" y="141"/>
                                </a:lnTo>
                                <a:lnTo>
                                  <a:pt x="684" y="141"/>
                                </a:lnTo>
                                <a:lnTo>
                                  <a:pt x="674" y="151"/>
                                </a:lnTo>
                                <a:lnTo>
                                  <a:pt x="674" y="10"/>
                                </a:lnTo>
                                <a:lnTo>
                                  <a:pt x="684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10"/>
                                </a:lnTo>
                                <a:lnTo>
                                  <a:pt x="19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920" y="3074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3074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.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68076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6451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6152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5878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5727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5644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5346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50472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49284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4770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46296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4262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4154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3823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3556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3283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2977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" y="2869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217800"/>
                            <a:ext cx="3891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367">
                                <a:moveTo>
                                  <a:pt x="613" y="14"/>
                                </a:moveTo>
                                <a:lnTo>
                                  <a:pt x="9" y="367"/>
                                </a:lnTo>
                                <a:lnTo>
                                  <a:pt x="0" y="352"/>
                                </a:lnTo>
                                <a:lnTo>
                                  <a:pt x="604" y="0"/>
                                </a:lnTo>
                                <a:lnTo>
                                  <a:pt x="61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193680"/>
                            <a:ext cx="3891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372">
                                <a:moveTo>
                                  <a:pt x="613" y="15"/>
                                </a:moveTo>
                                <a:lnTo>
                                  <a:pt x="9" y="372"/>
                                </a:lnTo>
                                <a:lnTo>
                                  <a:pt x="0" y="358"/>
                                </a:lnTo>
                                <a:lnTo>
                                  <a:pt x="604" y="0"/>
                                </a:lnTo>
                                <a:lnTo>
                                  <a:pt x="61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25pt;height:93.75pt" coordorigin="0,0" coordsize="4185,1875">
                <v:rect id="shape_0" stroked="f" o:allowincell="f" style="position:absolute;left:0;top:0;width:4184;height:18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87;top:423;width:1240;height:12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73,1311" path="m0,0l1273,0l1273,1311l0,1311l0,0xm33,1292l14,1278l1255,1278l1241,1292l1241,14l1255,33l14,33l33,14l33,1292xe" fillcolor="#33cccc" stroked="t" o:allowincell="f" style="position:absolute;left:173;top:409;width:1272;height:1310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96,1870" path="m0,0l4096,0l4096,1870l0,1870l0,0xm61,1837l28,1809l4063,1809l4035,1837l4035,28l4063,61l28,61l61,28l61,1837xe" fillcolor="#ccffff" stroked="t" o:allowincell="f" style="position:absolute;left:89;top:5;width:4095;height:186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41;top:423;width:1240;height:12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74,1311" path="m0,0l1274,0l1274,1311l0,1311l0,0xm33,1292l14,1278l1255,1278l1241,1292l1241,14l1255,33l14,33l33,14l33,1292xe" fillcolor="#33cccc" stroked="t" o:allowincell="f" style="position:absolute;left:2827;top:409;width:1273;height:1310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98;top:423;width:1240;height:127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73,1311" path="m0,0l1273,0l1273,1311l0,1311l0,0xm33,1292l14,1278l1255,1278l1240,1292l1240,14l1255,33l14,33l33,14l33,1292xe" fillcolor="#33cccc" stroked="t" o:allowincell="f" style="position:absolute;left:1484;top:409;width:1272;height:1310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26;top:121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12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9;top:121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7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3;top:97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4;top:97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0;top:97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87;top:423;width:215;height:7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34,798" path="m0,0l234,0l234,798l0,798l0,0xm19,789l9,780l225,780l215,789l215,9l225,18l9,18l19,9l19,789xe" fillcolor="blue" stroked="t" o:allowincell="f" style="position:absolute;left:178;top:414;width:233;height:797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46;top:456;width:673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3,160" path="m0,0l693,0l693,160l0,160l0,0xm18,151l9,141l683,141l674,151l674,10l683,19l9,19l18,10l18,151xe" fillcolor="blue" stroked="t" o:allowincell="f" style="position:absolute;left:1737;top:446;width:692;height:15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090;top:456;width:673;height:140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93,160" path="m0,0l693,0l693,160l0,160l0,0xm19,151l10,141l684,141l674,151l674,10l684,19l10,19l19,10l19,151xe" fillcolor="blue" stroked="t" o:allowincell="f" style="position:absolute;left:3080;top:446;width:692;height:15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97;top:48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484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.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1072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101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96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92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90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889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84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795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776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75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729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671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654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602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56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51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;top:469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;top:452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13,367" path="m613,14l9,367l0,352l604,0l613,14xe" fillcolor="red" stroked="t" o:allowincell="f" style="position:absolute;left:5;top:343;width:612;height:366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613,372" path="m613,15l9,372l0,358l604,0l613,15xe" fillcolor="red" stroked="t" o:allowincell="f" style="position:absolute;left:1812;top:305;width:612;height:37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>Также вместе с другими испарителями (№</w:t>
      </w:r>
      <w:r>
        <w:rPr>
          <w:lang w:val="fr-FR"/>
        </w:rPr>
        <w:t> </w:t>
      </w:r>
      <w:r>
        <w:rPr/>
        <w:t>4, 5…) 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jc w:val="both"/>
        <w:rPr/>
      </w:pPr>
      <w:r>
        <w:rPr/>
        <w:t>В случае каждого из них испытание повторяется также при температуре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 xml:space="preserve">Измерение </w:t>
      </w:r>
      <w:r>
        <w:rPr>
          <w:b/>
        </w:rPr>
        <w:t>полезной мощности набора</w:t>
      </w:r>
      <w:r>
        <w:rPr/>
        <w:t xml:space="preserve"> </w:t>
      </w:r>
      <w:r>
        <w:rPr>
          <w:b/>
        </w:rPr>
        <w:t>испарителей:</w:t>
      </w:r>
      <w:r>
        <w:rPr/>
        <w:t xml:space="preserve">  самого малого, самого большого и при необходимости среднег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86050" cy="12338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1233720"/>
                          <a:chOff x="0" y="0"/>
                          <a:chExt cx="2685960" cy="12337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8596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278280"/>
                            <a:ext cx="812880" cy="841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9280"/>
                            <a:ext cx="83376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358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3" y="1358"/>
                                </a:lnTo>
                                <a:lnTo>
                                  <a:pt x="0" y="135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9"/>
                                </a:moveTo>
                                <a:lnTo>
                                  <a:pt x="14" y="1324"/>
                                </a:lnTo>
                                <a:lnTo>
                                  <a:pt x="1294" y="1324"/>
                                </a:lnTo>
                                <a:lnTo>
                                  <a:pt x="1279" y="1339"/>
                                </a:lnTo>
                                <a:lnTo>
                                  <a:pt x="1279" y="14"/>
                                </a:lnTo>
                                <a:lnTo>
                                  <a:pt x="1294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682720" cy="123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938">
                                <a:moveTo>
                                  <a:pt x="0" y="0"/>
                                </a:moveTo>
                                <a:lnTo>
                                  <a:pt x="4225" y="0"/>
                                </a:lnTo>
                                <a:lnTo>
                                  <a:pt x="4225" y="1938"/>
                                </a:lnTo>
                                <a:lnTo>
                                  <a:pt x="0" y="19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3" y="1904"/>
                                </a:moveTo>
                                <a:lnTo>
                                  <a:pt x="29" y="1875"/>
                                </a:lnTo>
                                <a:lnTo>
                                  <a:pt x="4191" y="1875"/>
                                </a:lnTo>
                                <a:lnTo>
                                  <a:pt x="4162" y="1904"/>
                                </a:lnTo>
                                <a:lnTo>
                                  <a:pt x="4162" y="29"/>
                                </a:lnTo>
                                <a:lnTo>
                                  <a:pt x="4191" y="63"/>
                                </a:lnTo>
                                <a:lnTo>
                                  <a:pt x="29" y="63"/>
                                </a:lnTo>
                                <a:lnTo>
                                  <a:pt x="63" y="29"/>
                                </a:lnTo>
                                <a:lnTo>
                                  <a:pt x="63" y="19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8280"/>
                            <a:ext cx="812880" cy="841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269280"/>
                            <a:ext cx="83376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358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3" y="1358"/>
                                </a:lnTo>
                                <a:lnTo>
                                  <a:pt x="0" y="135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3" y="1339"/>
                                </a:moveTo>
                                <a:lnTo>
                                  <a:pt x="14" y="1324"/>
                                </a:lnTo>
                                <a:lnTo>
                                  <a:pt x="1294" y="1324"/>
                                </a:lnTo>
                                <a:lnTo>
                                  <a:pt x="1279" y="1339"/>
                                </a:lnTo>
                                <a:lnTo>
                                  <a:pt x="1279" y="14"/>
                                </a:lnTo>
                                <a:lnTo>
                                  <a:pt x="1294" y="34"/>
                                </a:lnTo>
                                <a:lnTo>
                                  <a:pt x="14" y="34"/>
                                </a:lnTo>
                                <a:lnTo>
                                  <a:pt x="33" y="14"/>
                                </a:lnTo>
                                <a:lnTo>
                                  <a:pt x="33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920" y="278280"/>
                            <a:ext cx="812880" cy="841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69280"/>
                            <a:ext cx="833760" cy="86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358">
                                <a:moveTo>
                                  <a:pt x="0" y="0"/>
                                </a:moveTo>
                                <a:lnTo>
                                  <a:pt x="1313" y="0"/>
                                </a:lnTo>
                                <a:lnTo>
                                  <a:pt x="1313" y="1358"/>
                                </a:lnTo>
                                <a:lnTo>
                                  <a:pt x="0" y="135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9"/>
                                </a:moveTo>
                                <a:lnTo>
                                  <a:pt x="14" y="1324"/>
                                </a:lnTo>
                                <a:lnTo>
                                  <a:pt x="1294" y="1324"/>
                                </a:lnTo>
                                <a:lnTo>
                                  <a:pt x="1279" y="1339"/>
                                </a:lnTo>
                                <a:lnTo>
                                  <a:pt x="1279" y="14"/>
                                </a:lnTo>
                                <a:lnTo>
                                  <a:pt x="1294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0480" y="7992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806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79920"/>
                            <a:ext cx="3078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64332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6426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6433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440" y="6433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278280"/>
                            <a:ext cx="141120" cy="5137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72520"/>
                            <a:ext cx="153000" cy="52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827">
                                <a:moveTo>
                                  <a:pt x="0" y="0"/>
                                </a:moveTo>
                                <a:lnTo>
                                  <a:pt x="241" y="0"/>
                                </a:lnTo>
                                <a:lnTo>
                                  <a:pt x="241" y="827"/>
                                </a:lnTo>
                                <a:lnTo>
                                  <a:pt x="0" y="82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18"/>
                                </a:moveTo>
                                <a:lnTo>
                                  <a:pt x="9" y="808"/>
                                </a:lnTo>
                                <a:lnTo>
                                  <a:pt x="231" y="808"/>
                                </a:lnTo>
                                <a:lnTo>
                                  <a:pt x="222" y="818"/>
                                </a:lnTo>
                                <a:lnTo>
                                  <a:pt x="222" y="9"/>
                                </a:lnTo>
                                <a:lnTo>
                                  <a:pt x="231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8280" y="299880"/>
                            <a:ext cx="44208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294120"/>
                            <a:ext cx="4532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165">
                                <a:moveTo>
                                  <a:pt x="0" y="0"/>
                                </a:moveTo>
                                <a:lnTo>
                                  <a:pt x="714" y="0"/>
                                </a:lnTo>
                                <a:lnTo>
                                  <a:pt x="714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5"/>
                                </a:moveTo>
                                <a:lnTo>
                                  <a:pt x="9" y="146"/>
                                </a:lnTo>
                                <a:lnTo>
                                  <a:pt x="705" y="146"/>
                                </a:lnTo>
                                <a:lnTo>
                                  <a:pt x="695" y="155"/>
                                </a:lnTo>
                                <a:lnTo>
                                  <a:pt x="695" y="9"/>
                                </a:lnTo>
                                <a:lnTo>
                                  <a:pt x="705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299880"/>
                            <a:ext cx="44136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0" y="294120"/>
                            <a:ext cx="4539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5" h="165">
                                <a:moveTo>
                                  <a:pt x="0" y="0"/>
                                </a:moveTo>
                                <a:lnTo>
                                  <a:pt x="715" y="0"/>
                                </a:lnTo>
                                <a:lnTo>
                                  <a:pt x="715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5"/>
                                </a:moveTo>
                                <a:lnTo>
                                  <a:pt x="10" y="146"/>
                                </a:lnTo>
                                <a:lnTo>
                                  <a:pt x="705" y="146"/>
                                </a:lnTo>
                                <a:lnTo>
                                  <a:pt x="696" y="155"/>
                                </a:lnTo>
                                <a:lnTo>
                                  <a:pt x="696" y="9"/>
                                </a:lnTo>
                                <a:lnTo>
                                  <a:pt x="705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800" y="3182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31824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70488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68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36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60912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92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842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5368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2272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51048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939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7952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4413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298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956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682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3402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085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29736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64008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6400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64008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433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6433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0720" y="6433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8480" y="930960"/>
                            <a:ext cx="533520" cy="170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9460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101736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6480" y="930960"/>
                            <a:ext cx="671760" cy="170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9520" y="9460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3120" y="1017360"/>
                            <a:ext cx="4928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2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17360"/>
                            <a:ext cx="223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017360"/>
                            <a:ext cx="71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017360"/>
                            <a:ext cx="2664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017360"/>
                            <a:ext cx="68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080" y="745560"/>
                            <a:ext cx="2329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92">
                                <a:moveTo>
                                  <a:pt x="145" y="0"/>
                                </a:moveTo>
                                <a:lnTo>
                                  <a:pt x="217" y="82"/>
                                </a:lnTo>
                                <a:lnTo>
                                  <a:pt x="188" y="92"/>
                                </a:lnTo>
                                <a:lnTo>
                                  <a:pt x="280" y="160"/>
                                </a:lnTo>
                                <a:lnTo>
                                  <a:pt x="251" y="175"/>
                                </a:lnTo>
                                <a:lnTo>
                                  <a:pt x="367" y="292"/>
                                </a:lnTo>
                                <a:lnTo>
                                  <a:pt x="169" y="199"/>
                                </a:lnTo>
                                <a:lnTo>
                                  <a:pt x="208" y="190"/>
                                </a:lnTo>
                                <a:lnTo>
                                  <a:pt x="87" y="131"/>
                                </a:lnTo>
                                <a:lnTo>
                                  <a:pt x="131" y="112"/>
                                </a:lnTo>
                                <a:lnTo>
                                  <a:pt x="0" y="53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4840" y="742320"/>
                            <a:ext cx="2426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7">
                                <a:moveTo>
                                  <a:pt x="150" y="0"/>
                                </a:moveTo>
                                <a:lnTo>
                                  <a:pt x="227" y="87"/>
                                </a:lnTo>
                                <a:lnTo>
                                  <a:pt x="193" y="97"/>
                                </a:lnTo>
                                <a:lnTo>
                                  <a:pt x="193" y="97"/>
                                </a:lnTo>
                                <a:lnTo>
                                  <a:pt x="290" y="170"/>
                                </a:lnTo>
                                <a:lnTo>
                                  <a:pt x="256" y="180"/>
                                </a:lnTo>
                                <a:lnTo>
                                  <a:pt x="256" y="175"/>
                                </a:lnTo>
                                <a:lnTo>
                                  <a:pt x="382" y="307"/>
                                </a:lnTo>
                                <a:lnTo>
                                  <a:pt x="169" y="204"/>
                                </a:lnTo>
                                <a:lnTo>
                                  <a:pt x="213" y="190"/>
                                </a:lnTo>
                                <a:lnTo>
                                  <a:pt x="213" y="195"/>
                                </a:lnTo>
                                <a:lnTo>
                                  <a:pt x="82" y="136"/>
                                </a:lnTo>
                                <a:lnTo>
                                  <a:pt x="136" y="117"/>
                                </a:lnTo>
                                <a:lnTo>
                                  <a:pt x="136" y="121"/>
                                </a:lnTo>
                                <a:lnTo>
                                  <a:pt x="0" y="58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5" y="58"/>
                                </a:moveTo>
                                <a:lnTo>
                                  <a:pt x="5" y="53"/>
                                </a:lnTo>
                                <a:lnTo>
                                  <a:pt x="140" y="117"/>
                                </a:lnTo>
                                <a:lnTo>
                                  <a:pt x="92" y="136"/>
                                </a:lnTo>
                                <a:lnTo>
                                  <a:pt x="92" y="136"/>
                                </a:lnTo>
                                <a:lnTo>
                                  <a:pt x="218" y="195"/>
                                </a:lnTo>
                                <a:lnTo>
                                  <a:pt x="174" y="209"/>
                                </a:lnTo>
                                <a:lnTo>
                                  <a:pt x="174" y="204"/>
                                </a:lnTo>
                                <a:lnTo>
                                  <a:pt x="372" y="297"/>
                                </a:lnTo>
                                <a:lnTo>
                                  <a:pt x="372" y="297"/>
                                </a:lnTo>
                                <a:lnTo>
                                  <a:pt x="251" y="180"/>
                                </a:lnTo>
                                <a:lnTo>
                                  <a:pt x="285" y="165"/>
                                </a:lnTo>
                                <a:lnTo>
                                  <a:pt x="285" y="170"/>
                                </a:lnTo>
                                <a:lnTo>
                                  <a:pt x="189" y="97"/>
                                </a:lnTo>
                                <a:lnTo>
                                  <a:pt x="222" y="83"/>
                                </a:lnTo>
                                <a:lnTo>
                                  <a:pt x="222" y="87"/>
                                </a:lnTo>
                                <a:lnTo>
                                  <a:pt x="145" y="5"/>
                                </a:lnTo>
                                <a:lnTo>
                                  <a:pt x="150" y="9"/>
                                </a:lnTo>
                                <a:lnTo>
                                  <a:pt x="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767160"/>
                            <a:ext cx="23292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58">
                                <a:moveTo>
                                  <a:pt x="145" y="0"/>
                                </a:moveTo>
                                <a:lnTo>
                                  <a:pt x="217" y="73"/>
                                </a:lnTo>
                                <a:lnTo>
                                  <a:pt x="188" y="82"/>
                                </a:lnTo>
                                <a:lnTo>
                                  <a:pt x="280" y="146"/>
                                </a:lnTo>
                                <a:lnTo>
                                  <a:pt x="251" y="156"/>
                                </a:lnTo>
                                <a:lnTo>
                                  <a:pt x="367" y="258"/>
                                </a:lnTo>
                                <a:lnTo>
                                  <a:pt x="169" y="180"/>
                                </a:lnTo>
                                <a:lnTo>
                                  <a:pt x="207" y="165"/>
                                </a:lnTo>
                                <a:lnTo>
                                  <a:pt x="87" y="117"/>
                                </a:lnTo>
                                <a:lnTo>
                                  <a:pt x="130" y="102"/>
                                </a:lnTo>
                                <a:lnTo>
                                  <a:pt x="0" y="48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763920"/>
                            <a:ext cx="24516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273">
                                <a:moveTo>
                                  <a:pt x="150" y="0"/>
                                </a:moveTo>
                                <a:lnTo>
                                  <a:pt x="227" y="78"/>
                                </a:lnTo>
                                <a:lnTo>
                                  <a:pt x="193" y="87"/>
                                </a:lnTo>
                                <a:lnTo>
                                  <a:pt x="193" y="83"/>
                                </a:lnTo>
                                <a:lnTo>
                                  <a:pt x="294" y="151"/>
                                </a:lnTo>
                                <a:lnTo>
                                  <a:pt x="256" y="161"/>
                                </a:lnTo>
                                <a:lnTo>
                                  <a:pt x="256" y="156"/>
                                </a:lnTo>
                                <a:lnTo>
                                  <a:pt x="386" y="273"/>
                                </a:lnTo>
                                <a:lnTo>
                                  <a:pt x="169" y="185"/>
                                </a:lnTo>
                                <a:lnTo>
                                  <a:pt x="212" y="170"/>
                                </a:lnTo>
                                <a:lnTo>
                                  <a:pt x="212" y="175"/>
                                </a:lnTo>
                                <a:lnTo>
                                  <a:pt x="82" y="122"/>
                                </a:lnTo>
                                <a:lnTo>
                                  <a:pt x="135" y="102"/>
                                </a:lnTo>
                                <a:lnTo>
                                  <a:pt x="135" y="107"/>
                                </a:lnTo>
                                <a:lnTo>
                                  <a:pt x="0" y="53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9"/>
                                </a:lnTo>
                                <a:lnTo>
                                  <a:pt x="140" y="107"/>
                                </a:lnTo>
                                <a:lnTo>
                                  <a:pt x="92" y="122"/>
                                </a:lnTo>
                                <a:lnTo>
                                  <a:pt x="92" y="117"/>
                                </a:lnTo>
                                <a:lnTo>
                                  <a:pt x="222" y="170"/>
                                </a:lnTo>
                                <a:lnTo>
                                  <a:pt x="174" y="185"/>
                                </a:lnTo>
                                <a:lnTo>
                                  <a:pt x="174" y="180"/>
                                </a:lnTo>
                                <a:lnTo>
                                  <a:pt x="372" y="263"/>
                                </a:lnTo>
                                <a:lnTo>
                                  <a:pt x="372" y="263"/>
                                </a:lnTo>
                                <a:lnTo>
                                  <a:pt x="251" y="156"/>
                                </a:lnTo>
                                <a:lnTo>
                                  <a:pt x="285" y="146"/>
                                </a:lnTo>
                                <a:lnTo>
                                  <a:pt x="285" y="151"/>
                                </a:lnTo>
                                <a:lnTo>
                                  <a:pt x="188" y="87"/>
                                </a:lnTo>
                                <a:lnTo>
                                  <a:pt x="222" y="73"/>
                                </a:lnTo>
                                <a:lnTo>
                                  <a:pt x="222" y="78"/>
                                </a:lnTo>
                                <a:lnTo>
                                  <a:pt x="150" y="5"/>
                                </a:lnTo>
                                <a:lnTo>
                                  <a:pt x="150" y="10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745560"/>
                            <a:ext cx="25452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292">
                                <a:moveTo>
                                  <a:pt x="246" y="0"/>
                                </a:moveTo>
                                <a:lnTo>
                                  <a:pt x="164" y="82"/>
                                </a:lnTo>
                                <a:lnTo>
                                  <a:pt x="198" y="92"/>
                                </a:lnTo>
                                <a:lnTo>
                                  <a:pt x="92" y="160"/>
                                </a:lnTo>
                                <a:lnTo>
                                  <a:pt x="126" y="175"/>
                                </a:lnTo>
                                <a:lnTo>
                                  <a:pt x="0" y="292"/>
                                </a:lnTo>
                                <a:lnTo>
                                  <a:pt x="217" y="199"/>
                                </a:lnTo>
                                <a:lnTo>
                                  <a:pt x="174" y="190"/>
                                </a:lnTo>
                                <a:lnTo>
                                  <a:pt x="309" y="131"/>
                                </a:lnTo>
                                <a:lnTo>
                                  <a:pt x="261" y="112"/>
                                </a:lnTo>
                                <a:lnTo>
                                  <a:pt x="401" y="53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742320"/>
                            <a:ext cx="26424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307">
                                <a:moveTo>
                                  <a:pt x="252" y="9"/>
                                </a:moveTo>
                                <a:lnTo>
                                  <a:pt x="256" y="5"/>
                                </a:lnTo>
                                <a:lnTo>
                                  <a:pt x="174" y="87"/>
                                </a:lnTo>
                                <a:lnTo>
                                  <a:pt x="174" y="83"/>
                                </a:lnTo>
                                <a:lnTo>
                                  <a:pt x="213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0" y="180"/>
                                </a:lnTo>
                                <a:lnTo>
                                  <a:pt x="1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23" y="204"/>
                                </a:lnTo>
                                <a:lnTo>
                                  <a:pt x="223" y="209"/>
                                </a:lnTo>
                                <a:lnTo>
                                  <a:pt x="179" y="195"/>
                                </a:lnTo>
                                <a:lnTo>
                                  <a:pt x="319" y="136"/>
                                </a:lnTo>
                                <a:lnTo>
                                  <a:pt x="319" y="136"/>
                                </a:lnTo>
                                <a:lnTo>
                                  <a:pt x="261" y="117"/>
                                </a:lnTo>
                                <a:lnTo>
                                  <a:pt x="411" y="53"/>
                                </a:lnTo>
                                <a:lnTo>
                                  <a:pt x="411" y="58"/>
                                </a:lnTo>
                                <a:lnTo>
                                  <a:pt x="252" y="9"/>
                                </a:lnTo>
                                <a:close/>
                                <a:moveTo>
                                  <a:pt x="416" y="58"/>
                                </a:moveTo>
                                <a:lnTo>
                                  <a:pt x="271" y="121"/>
                                </a:lnTo>
                                <a:lnTo>
                                  <a:pt x="271" y="117"/>
                                </a:lnTo>
                                <a:lnTo>
                                  <a:pt x="324" y="136"/>
                                </a:lnTo>
                                <a:lnTo>
                                  <a:pt x="184" y="195"/>
                                </a:lnTo>
                                <a:lnTo>
                                  <a:pt x="184" y="190"/>
                                </a:lnTo>
                                <a:lnTo>
                                  <a:pt x="232" y="204"/>
                                </a:lnTo>
                                <a:lnTo>
                                  <a:pt x="0" y="307"/>
                                </a:lnTo>
                                <a:lnTo>
                                  <a:pt x="136" y="175"/>
                                </a:lnTo>
                                <a:lnTo>
                                  <a:pt x="136" y="180"/>
                                </a:lnTo>
                                <a:lnTo>
                                  <a:pt x="97" y="170"/>
                                </a:lnTo>
                                <a:lnTo>
                                  <a:pt x="203" y="97"/>
                                </a:lnTo>
                                <a:lnTo>
                                  <a:pt x="203" y="97"/>
                                </a:lnTo>
                                <a:lnTo>
                                  <a:pt x="169" y="87"/>
                                </a:lnTo>
                                <a:lnTo>
                                  <a:pt x="252" y="0"/>
                                </a:lnTo>
                                <a:lnTo>
                                  <a:pt x="41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745560"/>
                            <a:ext cx="25416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92">
                                <a:moveTo>
                                  <a:pt x="246" y="0"/>
                                </a:moveTo>
                                <a:lnTo>
                                  <a:pt x="164" y="82"/>
                                </a:lnTo>
                                <a:lnTo>
                                  <a:pt x="198" y="92"/>
                                </a:lnTo>
                                <a:lnTo>
                                  <a:pt x="91" y="160"/>
                                </a:lnTo>
                                <a:lnTo>
                                  <a:pt x="125" y="175"/>
                                </a:lnTo>
                                <a:lnTo>
                                  <a:pt x="0" y="292"/>
                                </a:lnTo>
                                <a:lnTo>
                                  <a:pt x="217" y="199"/>
                                </a:lnTo>
                                <a:lnTo>
                                  <a:pt x="173" y="190"/>
                                </a:lnTo>
                                <a:lnTo>
                                  <a:pt x="309" y="131"/>
                                </a:lnTo>
                                <a:lnTo>
                                  <a:pt x="260" y="112"/>
                                </a:lnTo>
                                <a:lnTo>
                                  <a:pt x="400" y="53"/>
                                </a:lnTo>
                                <a:lnTo>
                                  <a:pt x="2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42320"/>
                            <a:ext cx="263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307">
                                <a:moveTo>
                                  <a:pt x="251" y="9"/>
                                </a:moveTo>
                                <a:lnTo>
                                  <a:pt x="256" y="5"/>
                                </a:lnTo>
                                <a:lnTo>
                                  <a:pt x="174" y="87"/>
                                </a:lnTo>
                                <a:lnTo>
                                  <a:pt x="174" y="83"/>
                                </a:lnTo>
                                <a:lnTo>
                                  <a:pt x="212" y="97"/>
                                </a:lnTo>
                                <a:lnTo>
                                  <a:pt x="106" y="170"/>
                                </a:lnTo>
                                <a:lnTo>
                                  <a:pt x="106" y="165"/>
                                </a:lnTo>
                                <a:lnTo>
                                  <a:pt x="140" y="180"/>
                                </a:lnTo>
                                <a:lnTo>
                                  <a:pt x="10" y="297"/>
                                </a:lnTo>
                                <a:lnTo>
                                  <a:pt x="10" y="297"/>
                                </a:lnTo>
                                <a:lnTo>
                                  <a:pt x="222" y="204"/>
                                </a:lnTo>
                                <a:lnTo>
                                  <a:pt x="222" y="209"/>
                                </a:lnTo>
                                <a:lnTo>
                                  <a:pt x="179" y="195"/>
                                </a:lnTo>
                                <a:lnTo>
                                  <a:pt x="319" y="136"/>
                                </a:lnTo>
                                <a:lnTo>
                                  <a:pt x="319" y="136"/>
                                </a:lnTo>
                                <a:lnTo>
                                  <a:pt x="261" y="117"/>
                                </a:lnTo>
                                <a:lnTo>
                                  <a:pt x="410" y="53"/>
                                </a:lnTo>
                                <a:lnTo>
                                  <a:pt x="410" y="58"/>
                                </a:lnTo>
                                <a:lnTo>
                                  <a:pt x="251" y="9"/>
                                </a:lnTo>
                                <a:close/>
                                <a:moveTo>
                                  <a:pt x="415" y="58"/>
                                </a:moveTo>
                                <a:lnTo>
                                  <a:pt x="270" y="121"/>
                                </a:lnTo>
                                <a:lnTo>
                                  <a:pt x="270" y="117"/>
                                </a:lnTo>
                                <a:lnTo>
                                  <a:pt x="323" y="136"/>
                                </a:lnTo>
                                <a:lnTo>
                                  <a:pt x="183" y="195"/>
                                </a:lnTo>
                                <a:lnTo>
                                  <a:pt x="183" y="190"/>
                                </a:lnTo>
                                <a:lnTo>
                                  <a:pt x="232" y="204"/>
                                </a:lnTo>
                                <a:lnTo>
                                  <a:pt x="0" y="307"/>
                                </a:lnTo>
                                <a:lnTo>
                                  <a:pt x="135" y="175"/>
                                </a:lnTo>
                                <a:lnTo>
                                  <a:pt x="135" y="180"/>
                                </a:lnTo>
                                <a:lnTo>
                                  <a:pt x="96" y="170"/>
                                </a:lnTo>
                                <a:lnTo>
                                  <a:pt x="203" y="97"/>
                                </a:lnTo>
                                <a:lnTo>
                                  <a:pt x="203" y="97"/>
                                </a:lnTo>
                                <a:lnTo>
                                  <a:pt x="169" y="87"/>
                                </a:lnTo>
                                <a:lnTo>
                                  <a:pt x="251" y="0"/>
                                </a:lnTo>
                                <a:lnTo>
                                  <a:pt x="41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1.5pt;height:97.15pt" coordorigin="0,0" coordsize="4230,1943">
                <v:rect id="shape_0" stroked="f" o:allowincell="f" style="position:absolute;left:0;top:0;width:4229;height:19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6;top:438;width:1279;height:132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3,1358" path="m0,0l1313,0l1313,1358l0,1358l0,0xm34,1339l14,1324l1294,1324l1279,1339l1279,14l1294,34l14,34l34,14l34,1339xe" fillcolor="#33cccc" stroked="t" o:allowincell="f" style="position:absolute;left:92;top:424;width:1312;height:135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225,1938" path="m0,0l4225,0l4225,1938l0,1938l0,0xm63,1904l29,1875l4191,1875l4162,1904l4162,29l4191,63l29,63l63,29l63,1904xe" fillcolor="#ccffff" stroked="t" o:allowincell="f" style="position:absolute;left:5;top:5;width:4224;height:1937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44;top:438;width:1279;height:132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3,1358" path="m0,0l1313,0l1313,1358l0,1358l0,0xm33,1339l14,1324l1294,1324l1279,1339l1279,14l1294,34l14,34l33,14l33,1339xe" fillcolor="#33cccc" stroked="t" o:allowincell="f" style="position:absolute;left:2830;top:424;width:1312;height:135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58;top:438;width:1279;height:132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3,1358" path="m0,0l1313,0l1313,1358l0,1358l0,0xm34,1339l14,1324l1294,1324l1279,1339l1279,14l1294,34l14,34l34,14l34,1339xe" fillcolor="#33cccc" stroked="t" o:allowincell="f" style="position:absolute;left:1444;top:424;width:1312;height:135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96;top:126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8;top:127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6;top:126;width:48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6;top:101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101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01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;top:101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6;top:438;width:221;height:808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41,827" path="m0,0l241,0l241,827l0,827l0,0xm19,818l9,808l231,808l222,818l222,9l231,19l9,19l19,9l19,818xe" fillcolor="blue" stroked="t" o:allowincell="f" style="position:absolute;left:97;top:429;width:240;height:82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14;top:472;width:695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4,165" path="m0,0l714,0l714,165l0,165l0,0xm19,155l9,146l705,146l695,155l695,9l705,19l9,19l19,9l19,155xe" fillcolor="blue" stroked="t" o:allowincell="f" style="position:absolute;left:1705;top:463;width:713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00;top:472;width:694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5,165" path="m0,0l715,0l715,165l0,165l0,0xm20,155l10,146l705,146l696,155l696,9l705,19l10,19l20,9l20,155xe" fillcolor="blue" stroked="t" o:allowincell="f" style="position:absolute;left:3090;top:463;width:714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73;top:50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5;top:501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1110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105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1003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959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3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920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872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23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804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778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755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69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677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623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58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53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486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;top:468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1008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6;top:1008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3;top:1008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6;top:1013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0;top:101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101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100;top:1466;width:839;height:26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3176;top:1490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602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1569;top:1466;width:1057;height:26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1747;top:1490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1;top:1602;width:775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2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02;width:34;height:138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02;width:11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2;top:1602;width:41;height:138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1602;width:107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7,292" path="m145,0l217,82l188,92l280,160l251,175l367,292l169,199l208,190l87,131l131,112l0,53l145,0xe" fillcolor="red" stroked="f" o:allowincell="f" style="position:absolute;left:1603;top:1174;width:366;height:29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2,307" path="m150,0l227,87l193,97l193,97l290,170l256,180l256,175l382,307l169,204l213,190l213,195l82,136l136,117l136,121l0,58l150,0xm5,58l5,53l140,117l92,136l92,136l218,195l174,209l174,204l372,297l372,297l251,180l285,165l285,170l189,97l222,83l222,87l145,5l150,9l5,58xe" fillcolor="black" stroked="t" o:allowincell="f" style="position:absolute;left:1598;top:1169;width:381;height:3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67,258" path="m145,0l217,73l188,82l280,146l251,156l367,258l169,180l207,165l87,117l130,102l0,48l145,0xe" fillcolor="red" stroked="f" o:allowincell="f" style="position:absolute;left:3028;top:1208;width:366;height:257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6,273" path="m150,0l227,78l193,87l193,83l294,151l256,161l256,156l386,273l169,185l212,170l212,175l82,122l135,102l135,107l0,53l150,0xm5,53l5,49l140,107l92,122l92,117l222,170l174,185l174,180l372,263l372,263l251,156l285,146l285,151l188,87l222,73l222,78l150,5l150,10l5,53xe" fillcolor="black" stroked="t" o:allowincell="f" style="position:absolute;left:3023;top:1203;width:385;height:27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1,292" path="m246,0l164,82l198,92l92,160l126,175l0,292l217,199l174,190l309,131l261,112l401,53l246,0xe" fillcolor="red" stroked="f" o:allowincell="f" style="position:absolute;left:2226;top:1174;width:400;height:29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6,307" path="m252,9l256,5l174,87l174,83l213,97l107,170l107,165l140,180l10,297l10,297l223,204l223,209l179,195l319,136l319,136l261,117l411,53l411,58l252,9xm416,58l271,121l271,117l324,136l184,195l184,190l232,204l0,307l136,175l136,180l97,170l203,97l203,97l169,87l252,0l416,58xe" fillcolor="black" stroked="t" o:allowincell="f" style="position:absolute;left:2216;top:1169;width:415;height:3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0,292" path="m246,0l164,82l198,92l91,160l125,175l0,292l217,199l173,190l309,131l260,112l400,53l246,0xe" fillcolor="red" stroked="f" o:allowincell="f" style="position:absolute;left:3651;top:1174;width:399;height:29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5,307" path="m251,9l256,5l174,87l174,83l212,97l106,170l106,165l140,180l10,297l10,297l222,204l222,209l179,195l319,136l319,136l261,117l410,53l410,58l251,9xm415,58l270,121l270,117l323,136l183,195l183,190l232,204l0,307l135,175l135,180l96,170l203,97l203,97l169,87l251,0l415,58xe" fillcolor="black" stroked="t" o:allowincell="f" style="position:absolute;left:3641;top:1169;width:414;height:3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19705" cy="12287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228680"/>
                          <a:chOff x="0" y="0"/>
                          <a:chExt cx="2719800" cy="1228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71980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760" y="276840"/>
                            <a:ext cx="82224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67840"/>
                            <a:ext cx="844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53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0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310" y="1319"/>
                                </a:lnTo>
                                <a:lnTo>
                                  <a:pt x="1296" y="1334"/>
                                </a:lnTo>
                                <a:lnTo>
                                  <a:pt x="1296" y="14"/>
                                </a:lnTo>
                                <a:lnTo>
                                  <a:pt x="1310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7165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8" h="1930">
                                <a:moveTo>
                                  <a:pt x="0" y="0"/>
                                </a:moveTo>
                                <a:lnTo>
                                  <a:pt x="4278" y="0"/>
                                </a:lnTo>
                                <a:lnTo>
                                  <a:pt x="4278" y="1930"/>
                                </a:lnTo>
                                <a:lnTo>
                                  <a:pt x="0" y="193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3" y="1896"/>
                                </a:moveTo>
                                <a:lnTo>
                                  <a:pt x="29" y="1867"/>
                                </a:lnTo>
                                <a:lnTo>
                                  <a:pt x="4244" y="1867"/>
                                </a:lnTo>
                                <a:lnTo>
                                  <a:pt x="4214" y="1896"/>
                                </a:lnTo>
                                <a:lnTo>
                                  <a:pt x="4214" y="29"/>
                                </a:lnTo>
                                <a:lnTo>
                                  <a:pt x="4244" y="63"/>
                                </a:lnTo>
                                <a:lnTo>
                                  <a:pt x="29" y="63"/>
                                </a:lnTo>
                                <a:lnTo>
                                  <a:pt x="63" y="29"/>
                                </a:lnTo>
                                <a:lnTo>
                                  <a:pt x="63" y="1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6840"/>
                            <a:ext cx="82224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267840"/>
                            <a:ext cx="844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53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0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310" y="1319"/>
                                </a:lnTo>
                                <a:lnTo>
                                  <a:pt x="1296" y="1334"/>
                                </a:lnTo>
                                <a:lnTo>
                                  <a:pt x="1296" y="14"/>
                                </a:lnTo>
                                <a:lnTo>
                                  <a:pt x="1310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76840"/>
                            <a:ext cx="82224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67840"/>
                            <a:ext cx="84456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1353">
                                <a:moveTo>
                                  <a:pt x="0" y="0"/>
                                </a:moveTo>
                                <a:lnTo>
                                  <a:pt x="1330" y="0"/>
                                </a:lnTo>
                                <a:lnTo>
                                  <a:pt x="1330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310" y="1319"/>
                                </a:lnTo>
                                <a:lnTo>
                                  <a:pt x="1296" y="1334"/>
                                </a:lnTo>
                                <a:lnTo>
                                  <a:pt x="1296" y="14"/>
                                </a:lnTo>
                                <a:lnTo>
                                  <a:pt x="1310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5240" y="7920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8360" y="79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7920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120" y="66168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66096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6616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66168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" y="276840"/>
                            <a:ext cx="142200" cy="51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71080"/>
                            <a:ext cx="15480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" h="824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244" y="824"/>
                                </a:lnTo>
                                <a:lnTo>
                                  <a:pt x="0" y="82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15"/>
                                </a:moveTo>
                                <a:lnTo>
                                  <a:pt x="10" y="805"/>
                                </a:lnTo>
                                <a:lnTo>
                                  <a:pt x="234" y="805"/>
                                </a:lnTo>
                                <a:lnTo>
                                  <a:pt x="225" y="815"/>
                                </a:lnTo>
                                <a:lnTo>
                                  <a:pt x="225" y="9"/>
                                </a:lnTo>
                                <a:lnTo>
                                  <a:pt x="234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98440"/>
                            <a:ext cx="44712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92680"/>
                            <a:ext cx="45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5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  <a:lnTo>
                                  <a:pt x="724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5"/>
                                </a:moveTo>
                                <a:lnTo>
                                  <a:pt x="10" y="145"/>
                                </a:lnTo>
                                <a:lnTo>
                                  <a:pt x="714" y="145"/>
                                </a:lnTo>
                                <a:lnTo>
                                  <a:pt x="704" y="155"/>
                                </a:lnTo>
                                <a:lnTo>
                                  <a:pt x="704" y="9"/>
                                </a:lnTo>
                                <a:lnTo>
                                  <a:pt x="714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298440"/>
                            <a:ext cx="44712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292680"/>
                            <a:ext cx="4597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65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  <a:lnTo>
                                  <a:pt x="724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5"/>
                                </a:moveTo>
                                <a:lnTo>
                                  <a:pt x="10" y="145"/>
                                </a:lnTo>
                                <a:lnTo>
                                  <a:pt x="714" y="145"/>
                                </a:lnTo>
                                <a:lnTo>
                                  <a:pt x="704" y="155"/>
                                </a:lnTo>
                                <a:lnTo>
                                  <a:pt x="704" y="9"/>
                                </a:lnTo>
                                <a:lnTo>
                                  <a:pt x="714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864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7016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649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343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6066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5904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581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551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52020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5079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921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770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4395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4280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93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664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3384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3074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2952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720" y="63684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6368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8640" y="63684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5695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840" y="5695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5695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3320" y="927000"/>
                            <a:ext cx="540360" cy="16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9424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8400" y="101340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927000"/>
                            <a:ext cx="539640" cy="16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880" y="9424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1340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2320"/>
                            <a:ext cx="2354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91">
                                <a:moveTo>
                                  <a:pt x="146" y="0"/>
                                </a:moveTo>
                                <a:lnTo>
                                  <a:pt x="220" y="82"/>
                                </a:lnTo>
                                <a:lnTo>
                                  <a:pt x="190" y="92"/>
                                </a:lnTo>
                                <a:lnTo>
                                  <a:pt x="283" y="160"/>
                                </a:lnTo>
                                <a:lnTo>
                                  <a:pt x="254" y="174"/>
                                </a:lnTo>
                                <a:lnTo>
                                  <a:pt x="371" y="291"/>
                                </a:lnTo>
                                <a:lnTo>
                                  <a:pt x="171" y="199"/>
                                </a:lnTo>
                                <a:lnTo>
                                  <a:pt x="210" y="189"/>
                                </a:lnTo>
                                <a:lnTo>
                                  <a:pt x="88" y="131"/>
                                </a:lnTo>
                                <a:lnTo>
                                  <a:pt x="132" y="111"/>
                                </a:lnTo>
                                <a:lnTo>
                                  <a:pt x="0" y="53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39080"/>
                            <a:ext cx="2451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305">
                                <a:moveTo>
                                  <a:pt x="151" y="0"/>
                                </a:moveTo>
                                <a:lnTo>
                                  <a:pt x="230" y="87"/>
                                </a:lnTo>
                                <a:lnTo>
                                  <a:pt x="195" y="97"/>
                                </a:lnTo>
                                <a:lnTo>
                                  <a:pt x="195" y="97"/>
                                </a:lnTo>
                                <a:lnTo>
                                  <a:pt x="293" y="170"/>
                                </a:lnTo>
                                <a:lnTo>
                                  <a:pt x="259" y="179"/>
                                </a:lnTo>
                                <a:lnTo>
                                  <a:pt x="259" y="174"/>
                                </a:lnTo>
                                <a:lnTo>
                                  <a:pt x="386" y="305"/>
                                </a:lnTo>
                                <a:lnTo>
                                  <a:pt x="171" y="204"/>
                                </a:lnTo>
                                <a:lnTo>
                                  <a:pt x="215" y="189"/>
                                </a:lnTo>
                                <a:lnTo>
                                  <a:pt x="215" y="194"/>
                                </a:lnTo>
                                <a:lnTo>
                                  <a:pt x="83" y="136"/>
                                </a:lnTo>
                                <a:lnTo>
                                  <a:pt x="137" y="116"/>
                                </a:lnTo>
                                <a:lnTo>
                                  <a:pt x="137" y="121"/>
                                </a:lnTo>
                                <a:lnTo>
                                  <a:pt x="0" y="58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5" y="58"/>
                                </a:moveTo>
                                <a:lnTo>
                                  <a:pt x="5" y="53"/>
                                </a:lnTo>
                                <a:lnTo>
                                  <a:pt x="142" y="116"/>
                                </a:lnTo>
                                <a:lnTo>
                                  <a:pt x="93" y="136"/>
                                </a:lnTo>
                                <a:lnTo>
                                  <a:pt x="93" y="136"/>
                                </a:lnTo>
                                <a:lnTo>
                                  <a:pt x="220" y="194"/>
                                </a:lnTo>
                                <a:lnTo>
                                  <a:pt x="176" y="208"/>
                                </a:lnTo>
                                <a:lnTo>
                                  <a:pt x="176" y="204"/>
                                </a:lnTo>
                                <a:lnTo>
                                  <a:pt x="376" y="296"/>
                                </a:lnTo>
                                <a:lnTo>
                                  <a:pt x="376" y="296"/>
                                </a:lnTo>
                                <a:lnTo>
                                  <a:pt x="254" y="179"/>
                                </a:lnTo>
                                <a:lnTo>
                                  <a:pt x="288" y="165"/>
                                </a:lnTo>
                                <a:lnTo>
                                  <a:pt x="288" y="170"/>
                                </a:lnTo>
                                <a:lnTo>
                                  <a:pt x="190" y="97"/>
                                </a:lnTo>
                                <a:lnTo>
                                  <a:pt x="225" y="82"/>
                                </a:lnTo>
                                <a:lnTo>
                                  <a:pt x="225" y="87"/>
                                </a:lnTo>
                                <a:lnTo>
                                  <a:pt x="151" y="5"/>
                                </a:lnTo>
                                <a:lnTo>
                                  <a:pt x="151" y="10"/>
                                </a:lnTo>
                                <a:lnTo>
                                  <a:pt x="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763920"/>
                            <a:ext cx="235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" h="257">
                                <a:moveTo>
                                  <a:pt x="146" y="0"/>
                                </a:moveTo>
                                <a:lnTo>
                                  <a:pt x="220" y="72"/>
                                </a:lnTo>
                                <a:lnTo>
                                  <a:pt x="190" y="82"/>
                                </a:lnTo>
                                <a:lnTo>
                                  <a:pt x="283" y="145"/>
                                </a:lnTo>
                                <a:lnTo>
                                  <a:pt x="254" y="155"/>
                                </a:lnTo>
                                <a:lnTo>
                                  <a:pt x="371" y="257"/>
                                </a:lnTo>
                                <a:lnTo>
                                  <a:pt x="171" y="179"/>
                                </a:lnTo>
                                <a:lnTo>
                                  <a:pt x="210" y="165"/>
                                </a:lnTo>
                                <a:lnTo>
                                  <a:pt x="88" y="116"/>
                                </a:lnTo>
                                <a:lnTo>
                                  <a:pt x="132" y="102"/>
                                </a:lnTo>
                                <a:lnTo>
                                  <a:pt x="0" y="48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60680"/>
                            <a:ext cx="24840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" h="271">
                                <a:moveTo>
                                  <a:pt x="151" y="0"/>
                                </a:moveTo>
                                <a:lnTo>
                                  <a:pt x="229" y="77"/>
                                </a:lnTo>
                                <a:lnTo>
                                  <a:pt x="195" y="87"/>
                                </a:lnTo>
                                <a:lnTo>
                                  <a:pt x="195" y="82"/>
                                </a:lnTo>
                                <a:lnTo>
                                  <a:pt x="298" y="150"/>
                                </a:lnTo>
                                <a:lnTo>
                                  <a:pt x="259" y="160"/>
                                </a:lnTo>
                                <a:lnTo>
                                  <a:pt x="259" y="155"/>
                                </a:lnTo>
                                <a:lnTo>
                                  <a:pt x="391" y="271"/>
                                </a:lnTo>
                                <a:lnTo>
                                  <a:pt x="171" y="184"/>
                                </a:lnTo>
                                <a:lnTo>
                                  <a:pt x="215" y="170"/>
                                </a:lnTo>
                                <a:lnTo>
                                  <a:pt x="215" y="174"/>
                                </a:lnTo>
                                <a:lnTo>
                                  <a:pt x="83" y="121"/>
                                </a:lnTo>
                                <a:lnTo>
                                  <a:pt x="137" y="102"/>
                                </a:lnTo>
                                <a:lnTo>
                                  <a:pt x="137" y="107"/>
                                </a:lnTo>
                                <a:lnTo>
                                  <a:pt x="0" y="53"/>
                                </a:lnTo>
                                <a:lnTo>
                                  <a:pt x="151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8"/>
                                </a:lnTo>
                                <a:lnTo>
                                  <a:pt x="141" y="107"/>
                                </a:lnTo>
                                <a:lnTo>
                                  <a:pt x="93" y="121"/>
                                </a:lnTo>
                                <a:lnTo>
                                  <a:pt x="93" y="116"/>
                                </a:lnTo>
                                <a:lnTo>
                                  <a:pt x="225" y="170"/>
                                </a:lnTo>
                                <a:lnTo>
                                  <a:pt x="176" y="184"/>
                                </a:lnTo>
                                <a:lnTo>
                                  <a:pt x="176" y="179"/>
                                </a:lnTo>
                                <a:lnTo>
                                  <a:pt x="376" y="262"/>
                                </a:lnTo>
                                <a:lnTo>
                                  <a:pt x="376" y="262"/>
                                </a:lnTo>
                                <a:lnTo>
                                  <a:pt x="254" y="155"/>
                                </a:lnTo>
                                <a:lnTo>
                                  <a:pt x="288" y="145"/>
                                </a:lnTo>
                                <a:lnTo>
                                  <a:pt x="288" y="150"/>
                                </a:lnTo>
                                <a:lnTo>
                                  <a:pt x="190" y="87"/>
                                </a:lnTo>
                                <a:lnTo>
                                  <a:pt x="225" y="73"/>
                                </a:lnTo>
                                <a:lnTo>
                                  <a:pt x="225" y="77"/>
                                </a:lnTo>
                                <a:lnTo>
                                  <a:pt x="151" y="5"/>
                                </a:lnTo>
                                <a:lnTo>
                                  <a:pt x="151" y="10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42320"/>
                            <a:ext cx="2577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91">
                                <a:moveTo>
                                  <a:pt x="250" y="0"/>
                                </a:moveTo>
                                <a:lnTo>
                                  <a:pt x="167" y="82"/>
                                </a:lnTo>
                                <a:lnTo>
                                  <a:pt x="201" y="92"/>
                                </a:lnTo>
                                <a:lnTo>
                                  <a:pt x="93" y="160"/>
                                </a:lnTo>
                                <a:lnTo>
                                  <a:pt x="127" y="174"/>
                                </a:lnTo>
                                <a:lnTo>
                                  <a:pt x="0" y="291"/>
                                </a:lnTo>
                                <a:lnTo>
                                  <a:pt x="220" y="199"/>
                                </a:lnTo>
                                <a:lnTo>
                                  <a:pt x="176" y="189"/>
                                </a:lnTo>
                                <a:lnTo>
                                  <a:pt x="313" y="131"/>
                                </a:lnTo>
                                <a:lnTo>
                                  <a:pt x="264" y="111"/>
                                </a:lnTo>
                                <a:lnTo>
                                  <a:pt x="406" y="53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739080"/>
                            <a:ext cx="266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05">
                                <a:moveTo>
                                  <a:pt x="254" y="10"/>
                                </a:moveTo>
                                <a:lnTo>
                                  <a:pt x="259" y="5"/>
                                </a:lnTo>
                                <a:lnTo>
                                  <a:pt x="176" y="87"/>
                                </a:lnTo>
                                <a:lnTo>
                                  <a:pt x="176" y="82"/>
                                </a:lnTo>
                                <a:lnTo>
                                  <a:pt x="215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1" y="179"/>
                                </a:lnTo>
                                <a:lnTo>
                                  <a:pt x="9" y="296"/>
                                </a:lnTo>
                                <a:lnTo>
                                  <a:pt x="9" y="296"/>
                                </a:lnTo>
                                <a:lnTo>
                                  <a:pt x="224" y="204"/>
                                </a:lnTo>
                                <a:lnTo>
                                  <a:pt x="224" y="208"/>
                                </a:lnTo>
                                <a:lnTo>
                                  <a:pt x="180" y="194"/>
                                </a:lnTo>
                                <a:lnTo>
                                  <a:pt x="322" y="136"/>
                                </a:lnTo>
                                <a:lnTo>
                                  <a:pt x="322" y="136"/>
                                </a:lnTo>
                                <a:lnTo>
                                  <a:pt x="264" y="116"/>
                                </a:lnTo>
                                <a:lnTo>
                                  <a:pt x="415" y="53"/>
                                </a:lnTo>
                                <a:lnTo>
                                  <a:pt x="415" y="58"/>
                                </a:lnTo>
                                <a:lnTo>
                                  <a:pt x="254" y="10"/>
                                </a:lnTo>
                                <a:close/>
                                <a:moveTo>
                                  <a:pt x="420" y="58"/>
                                </a:moveTo>
                                <a:lnTo>
                                  <a:pt x="273" y="121"/>
                                </a:lnTo>
                                <a:lnTo>
                                  <a:pt x="273" y="116"/>
                                </a:lnTo>
                                <a:lnTo>
                                  <a:pt x="327" y="136"/>
                                </a:lnTo>
                                <a:lnTo>
                                  <a:pt x="185" y="194"/>
                                </a:lnTo>
                                <a:lnTo>
                                  <a:pt x="185" y="189"/>
                                </a:lnTo>
                                <a:lnTo>
                                  <a:pt x="234" y="204"/>
                                </a:lnTo>
                                <a:lnTo>
                                  <a:pt x="0" y="305"/>
                                </a:lnTo>
                                <a:lnTo>
                                  <a:pt x="136" y="174"/>
                                </a:lnTo>
                                <a:lnTo>
                                  <a:pt x="136" y="179"/>
                                </a:lnTo>
                                <a:lnTo>
                                  <a:pt x="97" y="170"/>
                                </a:lnTo>
                                <a:lnTo>
                                  <a:pt x="205" y="97"/>
                                </a:lnTo>
                                <a:lnTo>
                                  <a:pt x="205" y="97"/>
                                </a:lnTo>
                                <a:lnTo>
                                  <a:pt x="171" y="87"/>
                                </a:lnTo>
                                <a:lnTo>
                                  <a:pt x="254" y="0"/>
                                </a:lnTo>
                                <a:lnTo>
                                  <a:pt x="42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742320"/>
                            <a:ext cx="2577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291">
                                <a:moveTo>
                                  <a:pt x="250" y="0"/>
                                </a:moveTo>
                                <a:lnTo>
                                  <a:pt x="167" y="82"/>
                                </a:lnTo>
                                <a:lnTo>
                                  <a:pt x="201" y="92"/>
                                </a:lnTo>
                                <a:lnTo>
                                  <a:pt x="93" y="160"/>
                                </a:lnTo>
                                <a:lnTo>
                                  <a:pt x="127" y="174"/>
                                </a:lnTo>
                                <a:lnTo>
                                  <a:pt x="0" y="291"/>
                                </a:lnTo>
                                <a:lnTo>
                                  <a:pt x="220" y="199"/>
                                </a:lnTo>
                                <a:lnTo>
                                  <a:pt x="176" y="189"/>
                                </a:lnTo>
                                <a:lnTo>
                                  <a:pt x="313" y="131"/>
                                </a:lnTo>
                                <a:lnTo>
                                  <a:pt x="264" y="111"/>
                                </a:lnTo>
                                <a:lnTo>
                                  <a:pt x="406" y="53"/>
                                </a:lnTo>
                                <a:lnTo>
                                  <a:pt x="2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739080"/>
                            <a:ext cx="2667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305">
                                <a:moveTo>
                                  <a:pt x="254" y="10"/>
                                </a:moveTo>
                                <a:lnTo>
                                  <a:pt x="259" y="5"/>
                                </a:lnTo>
                                <a:lnTo>
                                  <a:pt x="176" y="87"/>
                                </a:lnTo>
                                <a:lnTo>
                                  <a:pt x="176" y="82"/>
                                </a:lnTo>
                                <a:lnTo>
                                  <a:pt x="215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1" y="179"/>
                                </a:lnTo>
                                <a:lnTo>
                                  <a:pt x="9" y="296"/>
                                </a:lnTo>
                                <a:lnTo>
                                  <a:pt x="9" y="296"/>
                                </a:lnTo>
                                <a:lnTo>
                                  <a:pt x="224" y="204"/>
                                </a:lnTo>
                                <a:lnTo>
                                  <a:pt x="224" y="208"/>
                                </a:lnTo>
                                <a:lnTo>
                                  <a:pt x="180" y="194"/>
                                </a:lnTo>
                                <a:lnTo>
                                  <a:pt x="322" y="136"/>
                                </a:lnTo>
                                <a:lnTo>
                                  <a:pt x="322" y="136"/>
                                </a:lnTo>
                                <a:lnTo>
                                  <a:pt x="264" y="116"/>
                                </a:lnTo>
                                <a:lnTo>
                                  <a:pt x="415" y="53"/>
                                </a:lnTo>
                                <a:lnTo>
                                  <a:pt x="415" y="58"/>
                                </a:lnTo>
                                <a:lnTo>
                                  <a:pt x="254" y="10"/>
                                </a:lnTo>
                                <a:close/>
                                <a:moveTo>
                                  <a:pt x="420" y="58"/>
                                </a:moveTo>
                                <a:lnTo>
                                  <a:pt x="273" y="121"/>
                                </a:lnTo>
                                <a:lnTo>
                                  <a:pt x="273" y="116"/>
                                </a:lnTo>
                                <a:lnTo>
                                  <a:pt x="327" y="136"/>
                                </a:lnTo>
                                <a:lnTo>
                                  <a:pt x="185" y="194"/>
                                </a:lnTo>
                                <a:lnTo>
                                  <a:pt x="185" y="189"/>
                                </a:lnTo>
                                <a:lnTo>
                                  <a:pt x="234" y="204"/>
                                </a:lnTo>
                                <a:lnTo>
                                  <a:pt x="0" y="305"/>
                                </a:lnTo>
                                <a:lnTo>
                                  <a:pt x="136" y="174"/>
                                </a:lnTo>
                                <a:lnTo>
                                  <a:pt x="136" y="179"/>
                                </a:lnTo>
                                <a:lnTo>
                                  <a:pt x="97" y="170"/>
                                </a:lnTo>
                                <a:lnTo>
                                  <a:pt x="205" y="97"/>
                                </a:lnTo>
                                <a:lnTo>
                                  <a:pt x="205" y="97"/>
                                </a:lnTo>
                                <a:lnTo>
                                  <a:pt x="171" y="87"/>
                                </a:lnTo>
                                <a:lnTo>
                                  <a:pt x="254" y="0"/>
                                </a:lnTo>
                                <a:lnTo>
                                  <a:pt x="42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4.15pt;height:96.75pt" coordorigin="0,0" coordsize="4283,1935">
                <v:rect id="shape_0" stroked="f" o:allowincell="f" style="position:absolute;left:0;top:0;width:4282;height:1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8;top:436;width:129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30,1353" path="m0,0l1330,0l1330,1353l0,1353l0,0xm34,1334l15,1319l1310,1319l1296,1334l1296,14l1310,34l15,34l34,14l34,1334xe" fillcolor="#33cccc" stroked="t" o:allowincell="f" style="position:absolute;left:93;top:422;width:1329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278,1930" path="m0,0l4278,0l4278,1930l0,1930l0,0xm63,1896l29,1867l4244,1867l4214,1896l4214,29l4244,63l29,63l63,29l63,1896xe" fillcolor="#ccffff" stroked="t" o:allowincell="f" style="position:absolute;left:5;top:5;width:4277;height:192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80;top:436;width:129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30,1353" path="m0,0l1330,0l1330,1353l0,1353l0,0xm34,1334l15,1319l1310,1319l1296,1334l1296,14l1310,34l15,34l34,14l34,1334xe" fillcolor="#33cccc" stroked="t" o:allowincell="f" style="position:absolute;left:2865;top:422;width:1329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77;top:436;width:129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30,1353" path="m0,0l1330,0l1330,1353l0,1353l0,0xm34,1334l15,1319l1310,1319l1296,1334l1296,14l1310,34l15,34l34,14l34,1334xe" fillcolor="#33cccc" stroked="t" o:allowincell="f" style="position:absolute;left:1462;top:422;width:1329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19;top:125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26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2;top:125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4;top:1042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104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104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8;top:104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8;top:436;width:223;height:80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44,824" path="m0,0l244,0l244,824l0,824l0,0xm19,815l10,805l234,805l225,815l225,9l234,19l10,19l19,9l19,815xe" fillcolor="blue" stroked="t" o:allowincell="f" style="position:absolute;left:98;top:427;width:243;height:823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36;top:470;width:703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24,165" path="m0,0l724,0l724,165l0,165l0,0xm19,155l10,145l714,145l704,155l704,9l714,19l10,19l19,9l19,155xe" fillcolor="blue" stroked="t" o:allowincell="f" style="position:absolute;left:1726;top:461;width:723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39;top:470;width:703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24,165" path="m0,0l724,0l724,165l0,165l0,0xm20,155l10,145l714,145l704,155l704,9l714,19l10,19l20,9l20,155xe" fillcolor="blue" stroked="t" o:allowincell="f" style="position:absolute;left:3129;top:461;width:723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98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1105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104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99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955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930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91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868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819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800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77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751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69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;top:674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62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57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53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;top:48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6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1003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9;top:100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7;top:100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897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;top:897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;top:897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139;top:1460;width:85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3216;top:1484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6;top:1596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67;top:1460;width:849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444;top:1484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;top:1596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1,291" path="m146,0l220,82l190,92l283,160l254,174l371,291l171,199l210,189l88,131l132,111l0,53l146,0xe" fillcolor="red" stroked="f" o:allowincell="f" style="position:absolute;left:367;top:1169;width:370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6,305" path="m151,0l230,87l195,97l195,97l293,170l259,179l259,174l386,305l171,204l215,189l215,194l83,136l137,116l137,121l0,58l151,0xm5,58l5,53l142,116l93,136l93,136l220,194l176,208l176,204l376,296l376,296l254,179l288,165l288,170l190,97l225,82l225,87l151,5l151,10l5,58xe" fillcolor="black" stroked="t" o:allowincell="f" style="position:absolute;left:362;top:1164;width:385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71,257" path="m146,0l220,72l190,82l283,145l254,155l371,257l171,179l210,165l88,116l132,102l0,48l146,0xe" fillcolor="red" stroked="f" o:allowincell="f" style="position:absolute;left:3066;top:1203;width:370;height:25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1,271" path="m151,0l229,77l195,87l195,82l298,150l259,160l259,155l391,271l171,184l215,170l215,174l83,121l137,102l137,107l0,53l151,0xm5,53l5,48l141,107l93,121l93,116l225,170l176,184l176,179l376,262l376,262l254,155l288,145l288,150l190,87l225,73l225,77l151,5l151,10l5,53xe" fillcolor="black" stroked="t" o:allowincell="f" style="position:absolute;left:3061;top:1198;width:390;height:270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6,291" path="m250,0l167,82l201,92l93,160l127,174l0,291l220,199l176,189l313,131l264,111l406,53l250,0xe" fillcolor="red" stroked="f" o:allowincell="f" style="position:absolute;left:958;top:1169;width:405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20,305" path="m254,10l259,5l176,87l176,82l215,97l107,170l107,165l141,179l9,296l9,296l224,204l224,208l180,194l322,136l322,136l264,116l415,53l415,58l254,10xm420,58l273,121l273,116l327,136l185,194l185,189l234,204l0,305l136,174l136,179l97,170l205,97l205,97l171,87l254,0l420,58xe" fillcolor="black" stroked="t" o:allowincell="f" style="position:absolute;left:949;top:1164;width:419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6,291" path="m250,0l167,82l201,92l93,160l127,174l0,291l220,199l176,189l313,131l264,111l406,53l250,0xe" fillcolor="red" stroked="f" o:allowincell="f" style="position:absolute;left:3696;top:1169;width:405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20,305" path="m254,10l259,5l176,87l176,82l215,97l107,170l107,165l141,179l9,296l9,296l224,204l224,208l180,194l322,136l322,136l264,116l415,53l415,58l254,10xm420,58l273,121l273,116l327,136l185,194l185,189l234,204l0,305l136,174l136,179l97,170l205,97l205,97l171,87l254,0l420,58xe" fillcolor="black" stroked="t" o:allowincell="f" style="position:absolute;left:3687;top:1164;width:419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95575" cy="12287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228680"/>
                          <a:chOff x="0" y="0"/>
                          <a:chExt cx="2695680" cy="1228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695680" cy="12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40" y="276840"/>
                            <a:ext cx="81540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67840"/>
                            <a:ext cx="8370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53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8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5" y="1319"/>
                                </a:lnTo>
                                <a:lnTo>
                                  <a:pt x="1299" y="1319"/>
                                </a:lnTo>
                                <a:lnTo>
                                  <a:pt x="1284" y="1334"/>
                                </a:lnTo>
                                <a:lnTo>
                                  <a:pt x="1284" y="14"/>
                                </a:lnTo>
                                <a:lnTo>
                                  <a:pt x="1299" y="34"/>
                                </a:lnTo>
                                <a:lnTo>
                                  <a:pt x="15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269244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0" h="1930">
                                <a:moveTo>
                                  <a:pt x="0" y="0"/>
                                </a:moveTo>
                                <a:lnTo>
                                  <a:pt x="4240" y="0"/>
                                </a:lnTo>
                                <a:lnTo>
                                  <a:pt x="4240" y="1930"/>
                                </a:lnTo>
                                <a:lnTo>
                                  <a:pt x="0" y="193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63" y="1896"/>
                                </a:moveTo>
                                <a:lnTo>
                                  <a:pt x="29" y="1867"/>
                                </a:lnTo>
                                <a:lnTo>
                                  <a:pt x="4206" y="1867"/>
                                </a:lnTo>
                                <a:lnTo>
                                  <a:pt x="4177" y="1896"/>
                                </a:lnTo>
                                <a:lnTo>
                                  <a:pt x="4177" y="29"/>
                                </a:lnTo>
                                <a:lnTo>
                                  <a:pt x="4206" y="63"/>
                                </a:lnTo>
                                <a:lnTo>
                                  <a:pt x="29" y="63"/>
                                </a:lnTo>
                                <a:lnTo>
                                  <a:pt x="63" y="29"/>
                                </a:lnTo>
                                <a:lnTo>
                                  <a:pt x="63" y="18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276840"/>
                            <a:ext cx="81540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67840"/>
                            <a:ext cx="8370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53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8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4" y="1319"/>
                                </a:lnTo>
                                <a:lnTo>
                                  <a:pt x="1298" y="1319"/>
                                </a:lnTo>
                                <a:lnTo>
                                  <a:pt x="1284" y="1334"/>
                                </a:lnTo>
                                <a:lnTo>
                                  <a:pt x="1284" y="14"/>
                                </a:lnTo>
                                <a:lnTo>
                                  <a:pt x="1298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276840"/>
                            <a:ext cx="816120" cy="83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267840"/>
                            <a:ext cx="837000" cy="85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1353">
                                <a:moveTo>
                                  <a:pt x="0" y="0"/>
                                </a:moveTo>
                                <a:lnTo>
                                  <a:pt x="1318" y="0"/>
                                </a:lnTo>
                                <a:lnTo>
                                  <a:pt x="1318" y="1353"/>
                                </a:lnTo>
                                <a:lnTo>
                                  <a:pt x="0" y="1353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4" y="1334"/>
                                </a:moveTo>
                                <a:lnTo>
                                  <a:pt x="14" y="1319"/>
                                </a:lnTo>
                                <a:lnTo>
                                  <a:pt x="1299" y="1319"/>
                                </a:lnTo>
                                <a:lnTo>
                                  <a:pt x="1284" y="1334"/>
                                </a:lnTo>
                                <a:lnTo>
                                  <a:pt x="1284" y="14"/>
                                </a:lnTo>
                                <a:lnTo>
                                  <a:pt x="1299" y="34"/>
                                </a:lnTo>
                                <a:lnTo>
                                  <a:pt x="14" y="34"/>
                                </a:lnTo>
                                <a:lnTo>
                                  <a:pt x="34" y="14"/>
                                </a:lnTo>
                                <a:lnTo>
                                  <a:pt x="34" y="1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79200"/>
                            <a:ext cx="1303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799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9200"/>
                            <a:ext cx="3290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66168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66168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66168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40" y="276840"/>
                            <a:ext cx="141480" cy="51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271080"/>
                            <a:ext cx="153720" cy="5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824">
                                <a:moveTo>
                                  <a:pt x="0" y="0"/>
                                </a:moveTo>
                                <a:lnTo>
                                  <a:pt x="242" y="0"/>
                                </a:lnTo>
                                <a:lnTo>
                                  <a:pt x="242" y="824"/>
                                </a:lnTo>
                                <a:lnTo>
                                  <a:pt x="0" y="824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815"/>
                                </a:moveTo>
                                <a:lnTo>
                                  <a:pt x="10" y="805"/>
                                </a:lnTo>
                                <a:lnTo>
                                  <a:pt x="233" y="805"/>
                                </a:lnTo>
                                <a:lnTo>
                                  <a:pt x="223" y="815"/>
                                </a:lnTo>
                                <a:lnTo>
                                  <a:pt x="223" y="9"/>
                                </a:lnTo>
                                <a:lnTo>
                                  <a:pt x="233" y="19"/>
                                </a:lnTo>
                                <a:lnTo>
                                  <a:pt x="10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8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298440"/>
                            <a:ext cx="44316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6480" y="292680"/>
                            <a:ext cx="4554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7" h="165">
                                <a:moveTo>
                                  <a:pt x="0" y="0"/>
                                </a:moveTo>
                                <a:lnTo>
                                  <a:pt x="717" y="0"/>
                                </a:lnTo>
                                <a:lnTo>
                                  <a:pt x="717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55"/>
                                </a:moveTo>
                                <a:lnTo>
                                  <a:pt x="9" y="145"/>
                                </a:lnTo>
                                <a:lnTo>
                                  <a:pt x="707" y="145"/>
                                </a:lnTo>
                                <a:lnTo>
                                  <a:pt x="697" y="155"/>
                                </a:lnTo>
                                <a:lnTo>
                                  <a:pt x="697" y="9"/>
                                </a:lnTo>
                                <a:lnTo>
                                  <a:pt x="707" y="19"/>
                                </a:lnTo>
                                <a:lnTo>
                                  <a:pt x="9" y="19"/>
                                </a:lnTo>
                                <a:lnTo>
                                  <a:pt x="19" y="9"/>
                                </a:lnTo>
                                <a:lnTo>
                                  <a:pt x="19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5320" y="298440"/>
                            <a:ext cx="443160" cy="92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92680"/>
                            <a:ext cx="4557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65">
                                <a:moveTo>
                                  <a:pt x="0" y="0"/>
                                </a:moveTo>
                                <a:lnTo>
                                  <a:pt x="718" y="0"/>
                                </a:lnTo>
                                <a:lnTo>
                                  <a:pt x="718" y="165"/>
                                </a:lnTo>
                                <a:lnTo>
                                  <a:pt x="0" y="16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20" y="155"/>
                                </a:moveTo>
                                <a:lnTo>
                                  <a:pt x="10" y="145"/>
                                </a:lnTo>
                                <a:lnTo>
                                  <a:pt x="708" y="145"/>
                                </a:lnTo>
                                <a:lnTo>
                                  <a:pt x="698" y="155"/>
                                </a:lnTo>
                                <a:lnTo>
                                  <a:pt x="698" y="9"/>
                                </a:lnTo>
                                <a:lnTo>
                                  <a:pt x="708" y="19"/>
                                </a:lnTo>
                                <a:lnTo>
                                  <a:pt x="10" y="19"/>
                                </a:lnTo>
                                <a:lnTo>
                                  <a:pt x="20" y="9"/>
                                </a:lnTo>
                                <a:lnTo>
                                  <a:pt x="20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8960" y="316080"/>
                            <a:ext cx="21276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</w:t>
                              </w: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.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70164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6492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3432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60660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59040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817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5116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520200"/>
                            <a:ext cx="151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507960"/>
                            <a:ext cx="183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9212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77000"/>
                            <a:ext cx="381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43956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" y="428040"/>
                            <a:ext cx="3492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9384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6648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338400"/>
                            <a:ext cx="3240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07440"/>
                            <a:ext cx="151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" y="295200"/>
                            <a:ext cx="2988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040" y="636840"/>
                            <a:ext cx="266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0" y="63612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0" y="63684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63684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00" y="56952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569520"/>
                            <a:ext cx="3168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569520"/>
                            <a:ext cx="565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2240" y="923760"/>
                            <a:ext cx="535320" cy="166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939240"/>
                            <a:ext cx="14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939240"/>
                            <a:ext cx="297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dividu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960" y="1010160"/>
                            <a:ext cx="255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010160"/>
                            <a:ext cx="146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va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1010160"/>
                            <a:ext cx="36720" cy="8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927000"/>
                            <a:ext cx="536040" cy="1688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42480"/>
                            <a:ext cx="47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20% individual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013400"/>
                            <a:ext cx="471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pacity evap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742320"/>
                            <a:ext cx="23436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91">
                                <a:moveTo>
                                  <a:pt x="146" y="0"/>
                                </a:moveTo>
                                <a:lnTo>
                                  <a:pt x="219" y="82"/>
                                </a:lnTo>
                                <a:lnTo>
                                  <a:pt x="189" y="92"/>
                                </a:lnTo>
                                <a:lnTo>
                                  <a:pt x="282" y="160"/>
                                </a:lnTo>
                                <a:lnTo>
                                  <a:pt x="252" y="174"/>
                                </a:lnTo>
                                <a:lnTo>
                                  <a:pt x="369" y="291"/>
                                </a:lnTo>
                                <a:lnTo>
                                  <a:pt x="170" y="199"/>
                                </a:lnTo>
                                <a:lnTo>
                                  <a:pt x="209" y="189"/>
                                </a:lnTo>
                                <a:lnTo>
                                  <a:pt x="88" y="131"/>
                                </a:lnTo>
                                <a:lnTo>
                                  <a:pt x="131" y="111"/>
                                </a:lnTo>
                                <a:lnTo>
                                  <a:pt x="0" y="53"/>
                                </a:lnTo>
                                <a:lnTo>
                                  <a:pt x="14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39080"/>
                            <a:ext cx="2426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305">
                                <a:moveTo>
                                  <a:pt x="150" y="0"/>
                                </a:moveTo>
                                <a:lnTo>
                                  <a:pt x="227" y="87"/>
                                </a:lnTo>
                                <a:lnTo>
                                  <a:pt x="193" y="97"/>
                                </a:lnTo>
                                <a:lnTo>
                                  <a:pt x="193" y="97"/>
                                </a:lnTo>
                                <a:lnTo>
                                  <a:pt x="290" y="170"/>
                                </a:lnTo>
                                <a:lnTo>
                                  <a:pt x="256" y="179"/>
                                </a:lnTo>
                                <a:lnTo>
                                  <a:pt x="256" y="174"/>
                                </a:lnTo>
                                <a:lnTo>
                                  <a:pt x="382" y="305"/>
                                </a:lnTo>
                                <a:lnTo>
                                  <a:pt x="169" y="204"/>
                                </a:lnTo>
                                <a:lnTo>
                                  <a:pt x="213" y="189"/>
                                </a:lnTo>
                                <a:lnTo>
                                  <a:pt x="213" y="194"/>
                                </a:lnTo>
                                <a:lnTo>
                                  <a:pt x="82" y="136"/>
                                </a:lnTo>
                                <a:lnTo>
                                  <a:pt x="135" y="116"/>
                                </a:lnTo>
                                <a:lnTo>
                                  <a:pt x="135" y="121"/>
                                </a:lnTo>
                                <a:lnTo>
                                  <a:pt x="0" y="58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4" y="58"/>
                                </a:moveTo>
                                <a:lnTo>
                                  <a:pt x="4" y="53"/>
                                </a:lnTo>
                                <a:lnTo>
                                  <a:pt x="140" y="116"/>
                                </a:lnTo>
                                <a:lnTo>
                                  <a:pt x="92" y="136"/>
                                </a:lnTo>
                                <a:lnTo>
                                  <a:pt x="92" y="136"/>
                                </a:lnTo>
                                <a:lnTo>
                                  <a:pt x="218" y="194"/>
                                </a:lnTo>
                                <a:lnTo>
                                  <a:pt x="174" y="208"/>
                                </a:lnTo>
                                <a:lnTo>
                                  <a:pt x="174" y="204"/>
                                </a:lnTo>
                                <a:lnTo>
                                  <a:pt x="373" y="296"/>
                                </a:lnTo>
                                <a:lnTo>
                                  <a:pt x="373" y="296"/>
                                </a:lnTo>
                                <a:lnTo>
                                  <a:pt x="252" y="179"/>
                                </a:lnTo>
                                <a:lnTo>
                                  <a:pt x="286" y="165"/>
                                </a:lnTo>
                                <a:lnTo>
                                  <a:pt x="286" y="170"/>
                                </a:lnTo>
                                <a:lnTo>
                                  <a:pt x="189" y="97"/>
                                </a:lnTo>
                                <a:lnTo>
                                  <a:pt x="223" y="82"/>
                                </a:lnTo>
                                <a:lnTo>
                                  <a:pt x="223" y="87"/>
                                </a:lnTo>
                                <a:lnTo>
                                  <a:pt x="150" y="5"/>
                                </a:lnTo>
                                <a:lnTo>
                                  <a:pt x="150" y="10"/>
                                </a:lnTo>
                                <a:lnTo>
                                  <a:pt x="4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080" y="739080"/>
                            <a:ext cx="2336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8" h="257">
                                <a:moveTo>
                                  <a:pt x="145" y="0"/>
                                </a:moveTo>
                                <a:lnTo>
                                  <a:pt x="218" y="73"/>
                                </a:lnTo>
                                <a:lnTo>
                                  <a:pt x="189" y="82"/>
                                </a:lnTo>
                                <a:lnTo>
                                  <a:pt x="281" y="145"/>
                                </a:lnTo>
                                <a:lnTo>
                                  <a:pt x="252" y="155"/>
                                </a:lnTo>
                                <a:lnTo>
                                  <a:pt x="368" y="257"/>
                                </a:lnTo>
                                <a:lnTo>
                                  <a:pt x="170" y="179"/>
                                </a:lnTo>
                                <a:lnTo>
                                  <a:pt x="208" y="165"/>
                                </a:lnTo>
                                <a:lnTo>
                                  <a:pt x="87" y="116"/>
                                </a:lnTo>
                                <a:lnTo>
                                  <a:pt x="131" y="102"/>
                                </a:lnTo>
                                <a:lnTo>
                                  <a:pt x="0" y="48"/>
                                </a:lnTo>
                                <a:lnTo>
                                  <a:pt x="1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35840"/>
                            <a:ext cx="24624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272">
                                <a:moveTo>
                                  <a:pt x="150" y="0"/>
                                </a:moveTo>
                                <a:lnTo>
                                  <a:pt x="228" y="78"/>
                                </a:lnTo>
                                <a:lnTo>
                                  <a:pt x="194" y="87"/>
                                </a:lnTo>
                                <a:lnTo>
                                  <a:pt x="194" y="83"/>
                                </a:lnTo>
                                <a:lnTo>
                                  <a:pt x="296" y="150"/>
                                </a:lnTo>
                                <a:lnTo>
                                  <a:pt x="257" y="160"/>
                                </a:lnTo>
                                <a:lnTo>
                                  <a:pt x="257" y="155"/>
                                </a:lnTo>
                                <a:lnTo>
                                  <a:pt x="388" y="272"/>
                                </a:lnTo>
                                <a:lnTo>
                                  <a:pt x="170" y="184"/>
                                </a:lnTo>
                                <a:lnTo>
                                  <a:pt x="213" y="170"/>
                                </a:lnTo>
                                <a:lnTo>
                                  <a:pt x="213" y="175"/>
                                </a:lnTo>
                                <a:lnTo>
                                  <a:pt x="82" y="121"/>
                                </a:lnTo>
                                <a:lnTo>
                                  <a:pt x="136" y="102"/>
                                </a:lnTo>
                                <a:lnTo>
                                  <a:pt x="136" y="107"/>
                                </a:lnTo>
                                <a:lnTo>
                                  <a:pt x="0" y="53"/>
                                </a:lnTo>
                                <a:lnTo>
                                  <a:pt x="150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9"/>
                                </a:lnTo>
                                <a:lnTo>
                                  <a:pt x="141" y="107"/>
                                </a:lnTo>
                                <a:lnTo>
                                  <a:pt x="92" y="121"/>
                                </a:lnTo>
                                <a:lnTo>
                                  <a:pt x="92" y="116"/>
                                </a:lnTo>
                                <a:lnTo>
                                  <a:pt x="223" y="170"/>
                                </a:lnTo>
                                <a:lnTo>
                                  <a:pt x="175" y="184"/>
                                </a:lnTo>
                                <a:lnTo>
                                  <a:pt x="175" y="179"/>
                                </a:lnTo>
                                <a:lnTo>
                                  <a:pt x="373" y="262"/>
                                </a:lnTo>
                                <a:lnTo>
                                  <a:pt x="373" y="262"/>
                                </a:lnTo>
                                <a:lnTo>
                                  <a:pt x="252" y="155"/>
                                </a:lnTo>
                                <a:lnTo>
                                  <a:pt x="286" y="146"/>
                                </a:lnTo>
                                <a:lnTo>
                                  <a:pt x="286" y="150"/>
                                </a:lnTo>
                                <a:lnTo>
                                  <a:pt x="189" y="87"/>
                                </a:lnTo>
                                <a:lnTo>
                                  <a:pt x="223" y="73"/>
                                </a:lnTo>
                                <a:lnTo>
                                  <a:pt x="223" y="78"/>
                                </a:lnTo>
                                <a:lnTo>
                                  <a:pt x="150" y="5"/>
                                </a:lnTo>
                                <a:lnTo>
                                  <a:pt x="150" y="10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742320"/>
                            <a:ext cx="2552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91">
                                <a:moveTo>
                                  <a:pt x="247" y="0"/>
                                </a:moveTo>
                                <a:lnTo>
                                  <a:pt x="165" y="82"/>
                                </a:lnTo>
                                <a:lnTo>
                                  <a:pt x="198" y="92"/>
                                </a:lnTo>
                                <a:lnTo>
                                  <a:pt x="92" y="160"/>
                                </a:lnTo>
                                <a:lnTo>
                                  <a:pt x="126" y="174"/>
                                </a:lnTo>
                                <a:lnTo>
                                  <a:pt x="0" y="291"/>
                                </a:lnTo>
                                <a:lnTo>
                                  <a:pt x="218" y="199"/>
                                </a:lnTo>
                                <a:lnTo>
                                  <a:pt x="174" y="189"/>
                                </a:lnTo>
                                <a:lnTo>
                                  <a:pt x="310" y="131"/>
                                </a:lnTo>
                                <a:lnTo>
                                  <a:pt x="261" y="111"/>
                                </a:lnTo>
                                <a:lnTo>
                                  <a:pt x="402" y="53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39080"/>
                            <a:ext cx="26496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305">
                                <a:moveTo>
                                  <a:pt x="252" y="10"/>
                                </a:moveTo>
                                <a:lnTo>
                                  <a:pt x="257" y="5"/>
                                </a:lnTo>
                                <a:lnTo>
                                  <a:pt x="175" y="87"/>
                                </a:lnTo>
                                <a:lnTo>
                                  <a:pt x="175" y="82"/>
                                </a:lnTo>
                                <a:lnTo>
                                  <a:pt x="213" y="97"/>
                                </a:lnTo>
                                <a:lnTo>
                                  <a:pt x="107" y="170"/>
                                </a:lnTo>
                                <a:lnTo>
                                  <a:pt x="107" y="165"/>
                                </a:lnTo>
                                <a:lnTo>
                                  <a:pt x="141" y="179"/>
                                </a:lnTo>
                                <a:lnTo>
                                  <a:pt x="10" y="296"/>
                                </a:lnTo>
                                <a:lnTo>
                                  <a:pt x="10" y="296"/>
                                </a:lnTo>
                                <a:lnTo>
                                  <a:pt x="223" y="204"/>
                                </a:lnTo>
                                <a:lnTo>
                                  <a:pt x="223" y="208"/>
                                </a:lnTo>
                                <a:lnTo>
                                  <a:pt x="179" y="194"/>
                                </a:lnTo>
                                <a:lnTo>
                                  <a:pt x="320" y="136"/>
                                </a:lnTo>
                                <a:lnTo>
                                  <a:pt x="320" y="136"/>
                                </a:lnTo>
                                <a:lnTo>
                                  <a:pt x="262" y="116"/>
                                </a:lnTo>
                                <a:lnTo>
                                  <a:pt x="412" y="53"/>
                                </a:lnTo>
                                <a:lnTo>
                                  <a:pt x="412" y="58"/>
                                </a:lnTo>
                                <a:lnTo>
                                  <a:pt x="252" y="10"/>
                                </a:lnTo>
                                <a:close/>
                                <a:moveTo>
                                  <a:pt x="417" y="58"/>
                                </a:moveTo>
                                <a:lnTo>
                                  <a:pt x="271" y="121"/>
                                </a:lnTo>
                                <a:lnTo>
                                  <a:pt x="271" y="116"/>
                                </a:lnTo>
                                <a:lnTo>
                                  <a:pt x="325" y="136"/>
                                </a:lnTo>
                                <a:lnTo>
                                  <a:pt x="184" y="194"/>
                                </a:lnTo>
                                <a:lnTo>
                                  <a:pt x="184" y="189"/>
                                </a:lnTo>
                                <a:lnTo>
                                  <a:pt x="233" y="204"/>
                                </a:lnTo>
                                <a:lnTo>
                                  <a:pt x="0" y="305"/>
                                </a:lnTo>
                                <a:lnTo>
                                  <a:pt x="136" y="174"/>
                                </a:lnTo>
                                <a:lnTo>
                                  <a:pt x="136" y="179"/>
                                </a:lnTo>
                                <a:lnTo>
                                  <a:pt x="97" y="170"/>
                                </a:lnTo>
                                <a:lnTo>
                                  <a:pt x="204" y="97"/>
                                </a:lnTo>
                                <a:lnTo>
                                  <a:pt x="204" y="97"/>
                                </a:lnTo>
                                <a:lnTo>
                                  <a:pt x="170" y="87"/>
                                </a:lnTo>
                                <a:lnTo>
                                  <a:pt x="252" y="0"/>
                                </a:lnTo>
                                <a:lnTo>
                                  <a:pt x="41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739080"/>
                            <a:ext cx="2552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96">
                                <a:moveTo>
                                  <a:pt x="247" y="0"/>
                                </a:moveTo>
                                <a:lnTo>
                                  <a:pt x="164" y="82"/>
                                </a:lnTo>
                                <a:lnTo>
                                  <a:pt x="198" y="92"/>
                                </a:lnTo>
                                <a:lnTo>
                                  <a:pt x="92" y="165"/>
                                </a:lnTo>
                                <a:lnTo>
                                  <a:pt x="126" y="174"/>
                                </a:lnTo>
                                <a:lnTo>
                                  <a:pt x="0" y="296"/>
                                </a:lnTo>
                                <a:lnTo>
                                  <a:pt x="218" y="204"/>
                                </a:lnTo>
                                <a:lnTo>
                                  <a:pt x="174" y="194"/>
                                </a:lnTo>
                                <a:lnTo>
                                  <a:pt x="310" y="131"/>
                                </a:lnTo>
                                <a:lnTo>
                                  <a:pt x="261" y="116"/>
                                </a:lnTo>
                                <a:lnTo>
                                  <a:pt x="402" y="53"/>
                                </a:lnTo>
                                <a:lnTo>
                                  <a:pt x="2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735840"/>
                            <a:ext cx="2649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310">
                                <a:moveTo>
                                  <a:pt x="252" y="10"/>
                                </a:moveTo>
                                <a:lnTo>
                                  <a:pt x="257" y="5"/>
                                </a:lnTo>
                                <a:lnTo>
                                  <a:pt x="174" y="92"/>
                                </a:lnTo>
                                <a:lnTo>
                                  <a:pt x="174" y="87"/>
                                </a:lnTo>
                                <a:lnTo>
                                  <a:pt x="213" y="97"/>
                                </a:lnTo>
                                <a:lnTo>
                                  <a:pt x="106" y="170"/>
                                </a:lnTo>
                                <a:lnTo>
                                  <a:pt x="106" y="165"/>
                                </a:lnTo>
                                <a:lnTo>
                                  <a:pt x="140" y="179"/>
                                </a:lnTo>
                                <a:lnTo>
                                  <a:pt x="10" y="301"/>
                                </a:lnTo>
                                <a:lnTo>
                                  <a:pt x="10" y="301"/>
                                </a:lnTo>
                                <a:lnTo>
                                  <a:pt x="223" y="209"/>
                                </a:lnTo>
                                <a:lnTo>
                                  <a:pt x="223" y="213"/>
                                </a:lnTo>
                                <a:lnTo>
                                  <a:pt x="179" y="199"/>
                                </a:lnTo>
                                <a:lnTo>
                                  <a:pt x="320" y="136"/>
                                </a:lnTo>
                                <a:lnTo>
                                  <a:pt x="320" y="141"/>
                                </a:lnTo>
                                <a:lnTo>
                                  <a:pt x="266" y="121"/>
                                </a:lnTo>
                                <a:lnTo>
                                  <a:pt x="412" y="58"/>
                                </a:lnTo>
                                <a:lnTo>
                                  <a:pt x="412" y="63"/>
                                </a:lnTo>
                                <a:lnTo>
                                  <a:pt x="252" y="10"/>
                                </a:lnTo>
                                <a:close/>
                                <a:moveTo>
                                  <a:pt x="417" y="58"/>
                                </a:moveTo>
                                <a:lnTo>
                                  <a:pt x="271" y="121"/>
                                </a:lnTo>
                                <a:lnTo>
                                  <a:pt x="271" y="116"/>
                                </a:lnTo>
                                <a:lnTo>
                                  <a:pt x="325" y="136"/>
                                </a:lnTo>
                                <a:lnTo>
                                  <a:pt x="184" y="199"/>
                                </a:lnTo>
                                <a:lnTo>
                                  <a:pt x="184" y="194"/>
                                </a:lnTo>
                                <a:lnTo>
                                  <a:pt x="232" y="209"/>
                                </a:lnTo>
                                <a:lnTo>
                                  <a:pt x="0" y="310"/>
                                </a:lnTo>
                                <a:lnTo>
                                  <a:pt x="136" y="179"/>
                                </a:lnTo>
                                <a:lnTo>
                                  <a:pt x="136" y="184"/>
                                </a:lnTo>
                                <a:lnTo>
                                  <a:pt x="97" y="170"/>
                                </a:lnTo>
                                <a:lnTo>
                                  <a:pt x="203" y="97"/>
                                </a:lnTo>
                                <a:lnTo>
                                  <a:pt x="203" y="102"/>
                                </a:lnTo>
                                <a:lnTo>
                                  <a:pt x="169" y="87"/>
                                </a:lnTo>
                                <a:lnTo>
                                  <a:pt x="252" y="0"/>
                                </a:lnTo>
                                <a:lnTo>
                                  <a:pt x="41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2.25pt;height:96.75pt" coordorigin="0,0" coordsize="4245,1935">
                <v:rect id="shape_0" stroked="f" o:allowincell="f" style="position:absolute;left:0;top:0;width:4244;height:19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7;top:436;width:1283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8,1353" path="m0,0l1318,0l1318,1353l0,1353l0,0xm34,1334l15,1319l1299,1319l1284,1334l1284,14l1299,34l15,34l34,14l34,1334xe" fillcolor="#33cccc" stroked="t" o:allowincell="f" style="position:absolute;left:92;top:422;width:1317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240,1930" path="m0,0l4240,0l4240,1930l0,1930l0,0xm63,1896l29,1867l4206,1867l4177,1896l4177,29l4206,63l29,63l63,29l63,1896xe" fillcolor="#ccffff" stroked="t" o:allowincell="f" style="position:absolute;left:5;top:5;width:4239;height:1929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854;top:436;width:1283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8,1353" path="m0,0l1318,0l1318,1353l0,1353l0,0xm34,1334l14,1319l1298,1319l1284,1334l1284,14l1298,34l14,34l34,14l34,1334xe" fillcolor="#33cccc" stroked="t" o:allowincell="f" style="position:absolute;left:2840;top:422;width:1317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63;top:436;width:1284;height:131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318,1353" path="m0,0l1318,0l1318,1353l0,1353l0,0xm34,1334l14,1319l1299,1319l1284,1334l1284,14l1299,34l14,34l34,14l34,1334xe" fillcolor="#33cccc" stroked="t" o:allowincell="f" style="position:absolute;left:1449;top:422;width:1317;height:1352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803;top:125;width:20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6;top:126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4;top:125;width:517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1042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8;top:1042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1042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7;top:436;width:222;height:80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42,824" path="m0,0l242,0l242,824l0,824l0,0xm19,815l10,805l233,805l223,815l223,9l233,19l10,19l19,9l19,815xe" fillcolor="blue" stroked="t" o:allowincell="f" style="position:absolute;left:97;top:427;width:241;height:823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720;top:470;width:697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7,165" path="m0,0l717,0l717,165l0,165l0,0xm19,155l9,145l707,145l697,155l697,9l707,19l9,19l19,9l19,155xe" fillcolor="blue" stroked="t" o:allowincell="f" style="position:absolute;left:1711;top:461;width:716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3111;top:470;width:697;height:14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718,165" path="m0,0l718,0l718,165l0,165l0,0xm20,155l10,145l708,145l698,155l698,9l708,19l10,19l20,9l20,155xe" fillcolor="blue" stroked="t" o:allowincell="f" style="position:absolute;left:3101;top:461;width:717;height:164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980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498;width:334;height:22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</w:t>
                        </w: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105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1047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99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55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930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916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68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819;width:23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800;width:28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775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751;width:59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692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674;width:54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620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577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533;width:50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484;width:23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;top:465;width:46;height:11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7;top:1003;width:41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7;top:1002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1003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9;top:1003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897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897;width:49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;top:897;width:8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1720;top:1455;width:842;height:261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1812;top:1479;width:229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1479;width:468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dividu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1591;width:40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4;top:1591;width:229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v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1591;width:57;height:138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363;top:1460;width:843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stroked="f" o:allowincell="f" style="position:absolute;left:440;top:1484;width:752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20% individual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1596;width:741;height:27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pacity evap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9,291" path="m146,0l219,82l189,92l282,160l252,174l369,291l170,199l209,189l88,131l131,111l0,53l146,0xe" fillcolor="red" stroked="f" o:allowincell="f" style="position:absolute;left:363;top:1169;width:368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2,305" path="m150,0l227,87l193,97l193,97l290,170l256,179l256,174l382,305l169,204l213,189l213,194l82,136l135,116l135,121l0,58l150,0xm4,58l4,53l140,116l92,136l92,136l218,194l174,208l174,204l373,296l373,296l252,179l286,165l286,170l189,97l223,82l223,87l150,5l150,10l4,58xe" fillcolor="black" stroked="t" o:allowincell="f" style="position:absolute;left:359;top:1164;width:381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68,257" path="m145,0l218,73l189,82l281,145l252,155l368,257l170,179l208,165l87,116l131,102l0,48l145,0xe" fillcolor="red" stroked="f" o:allowincell="f" style="position:absolute;left:1575;top:1164;width:367;height:256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88,272" path="m150,0l228,78l194,87l194,83l296,150l257,160l257,155l388,272l170,184l213,170l213,175l82,121l136,102l136,107l0,53l150,0xm5,53l5,49l141,107l92,121l92,116l223,170l175,184l175,179l373,262l373,262l252,155l286,146l286,150l189,87l223,73l223,78l150,5l150,10l5,53xe" fillcolor="black" stroked="t" o:allowincell="f" style="position:absolute;left:1570;top:1159;width:387;height:271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2,291" path="m247,0l165,82l198,92l92,160l126,174l0,291l218,199l174,189l310,131l261,111l402,53l247,0xe" fillcolor="red" stroked="f" o:allowincell="f" style="position:absolute;left:950;top:1169;width:401;height:290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7,305" path="m252,10l257,5l175,87l175,82l213,97l107,170l107,165l141,179l10,296l10,296l223,204l223,208l179,194l320,136l320,136l262,116l412,53l412,58l252,10xm417,58l271,121l271,116l325,136l184,194l184,189l233,204l0,305l136,174l136,179l97,170l204,97l204,97l170,87l252,0l417,58xe" fillcolor="black" stroked="t" o:allowincell="f" style="position:absolute;left:940;top:1164;width:416;height:304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402,296" path="m247,0l164,82l198,92l92,165l126,174l0,296l218,204l174,194l310,131l261,116l402,53l247,0xe" fillcolor="red" stroked="f" o:allowincell="f" style="position:absolute;left:2341;top:1164;width:401;height:29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417,310" path="m252,10l257,5l174,92l174,87l213,97l106,170l106,165l140,179l10,301l10,301l223,209l223,213l179,199l320,136l320,141l266,121l412,58l412,63l252,10xm417,58l271,121l271,116l325,136l184,199l184,194l232,209l0,310l136,179l136,184l97,170l203,97l203,102l169,87l252,0l417,58xe" fillcolor="black" stroked="t" o:allowincell="f" style="position:absolute;left:2331;top:1159;width:416;height:3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6.</w:t>
        <w:tab/>
        <w:t>Эти испытания должны проводиться на сочетании двух испарителей или на сочетании трех испарителей, если имеются оба сочетания.  Во всех случаях измерения номинальной и индивидуальной мощности производятся при температуре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Мощность при -1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рассчитывается посредством линейной интерпо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Затем рассчитывается мощность других испарителей с учетом того, что она пропорциональна индивидуальной мощности испарителя при </w:t>
        <w:noBreakHyphen/>
        <w:t>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с тем же коэффициен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Все испытания проводятся в дорожном и магистральном режимах, если это примен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И наконец, полученные результаты представляются в таблице, соответствующей приведенному ниже образц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348"/>
        <w:gridCol w:w="769"/>
        <w:gridCol w:w="768"/>
        <w:gridCol w:w="781"/>
        <w:gridCol w:w="934"/>
        <w:gridCol w:w="782"/>
        <w:gridCol w:w="754"/>
        <w:gridCol w:w="811"/>
        <w:gridCol w:w="713"/>
        <w:gridCol w:w="641"/>
      </w:tblGrid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ТЕМПЕРАТУРА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ОБЩ. НОМИН</w:t>
            </w:r>
          </w:p>
        </w:tc>
        <w:tc>
          <w:tcPr>
            <w:tcW w:w="23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Полезная мощность испарителя (Вт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спаритель 1</w:t>
            </w:r>
          </w:p>
        </w:tc>
        <w:tc>
          <w:tcPr>
            <w:tcW w:w="2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6"/>
              </w:rPr>
              <w:t>Полезная мощность испарителя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(Вт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спаритель 2</w:t>
            </w:r>
          </w:p>
        </w:tc>
        <w:tc>
          <w:tcPr>
            <w:tcW w:w="216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Полезная мощность испарителя (Вт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спаритель 3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(Вт)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ндиви-дуальная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 камеры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3 камеры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ндиви-дуальная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 камеры</w:t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 камеры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Индиви-дуальная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2 камеры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3 камеры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С приводом от двигателя внутреннего сгорания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6"/>
              </w:rPr>
              <w:t>-2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-1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</w:rPr>
              <w:t xml:space="preserve"> (*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  <w:t>С приводом от электрического двигателя</w:t>
            </w:r>
          </w:p>
        </w:tc>
      </w:tr>
      <w:tr>
        <w:trPr/>
        <w:tc>
          <w:tcPr>
            <w:tcW w:w="12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6"/>
              </w:rPr>
              <w:t>-2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  <w:szCs w:val="16"/>
              </w:rPr>
              <w:t xml:space="preserve"> 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-1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  <w:r>
              <w:rPr>
                <w:b/>
                <w:sz w:val="12"/>
              </w:rPr>
              <w:t xml:space="preserve"> (*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</w:rPr>
              <w:t>0/30</w:t>
            </w:r>
            <w:r>
              <w:rPr>
                <w:b/>
                <w:sz w:val="12"/>
                <w:lang w:val="fr-FR"/>
              </w:rPr>
              <w:t> </w:t>
            </w:r>
            <w:r>
              <w:rPr>
                <w:b/>
                <w:sz w:val="12"/>
              </w:rPr>
              <w:t>°</w:t>
            </w:r>
            <w:r>
              <w:rPr>
                <w:b/>
                <w:sz w:val="12"/>
                <w:lang w:val="fr-FR"/>
              </w:rPr>
              <w:t>C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6"/>
              </w:rPr>
            </w:pPr>
            <w:r>
              <w:rPr>
                <w:b/>
                <w:sz w:val="12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(*)</w:t>
        <w:tab/>
        <w:t>Мощность при температуре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интерполяции мощности при температуре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Обозначения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743"/>
        <w:gridCol w:w="296"/>
        <w:gridCol w:w="8237"/>
      </w:tblGrid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Общая номинальная холодопроизводительность установки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Индивидуальная мощность испарителя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езная мощность испарителя для двух камер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2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езная мощность испарителя для трех камер</w:t>
            </w:r>
          </w:p>
        </w:tc>
      </w:tr>
      <w:tr>
        <w:trPr/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3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Метод расчета параметр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0.</w:t>
        <w:tab/>
        <w:t>Расчет параметров производится в два этапа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расчет параметров всего оборудования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расчет параметров каждой камеры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31.</w:t>
        <w:tab/>
        <w:t>Общий расчет параметров оборудования производится таким же образом, как и в случае транспортных средств с одним температурным режимом, с учет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>
          <w:lang w:val="fr-FR"/>
        </w:rPr>
      </w:pPr>
      <w:r>
        <w:rPr/>
        <w:t>номинальной</w:t>
      </w:r>
      <w:r>
        <w:rPr>
          <w:sz w:val="16"/>
          <w:szCs w:val="16"/>
        </w:rPr>
        <w:t xml:space="preserve"> </w:t>
      </w:r>
      <w:r>
        <w:rPr>
          <w:szCs w:val="24"/>
        </w:rPr>
        <w:t>холодопроизводительности установки</w:t>
      </w:r>
      <w:r>
        <w:rPr>
          <w:lang w:val="fr-FR"/>
        </w:rPr>
        <w:t>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>
          <w:lang w:val="fr-FR"/>
        </w:rPr>
      </w:pPr>
      <w:r>
        <w:rPr/>
        <w:t xml:space="preserve">коэффициента </w:t>
      </w:r>
      <w:r>
        <w:rPr>
          <w:lang w:val="fr-FR"/>
        </w:rPr>
        <w:t xml:space="preserve">K </w:t>
      </w:r>
      <w:r>
        <w:rPr/>
        <w:t>всего отсека</w:t>
      </w:r>
      <w:r>
        <w:rPr>
          <w:lang w:val="fr-FR"/>
        </w:rPr>
        <w:t>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>средней внешней поверхности всего отсека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32.</w:t>
        <w:tab/>
        <w:t>Расчет параметров каждой камеры производится таким же образом, как и в случае транспортных средств с одним температурным режимом, с учет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/>
        <w:t>максимального размера камеры и ее соответствующей поверхности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>
          <w:szCs w:val="24"/>
        </w:rPr>
        <w:t>полезной мощности испарителя в этой камере;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ind w:left="1134" w:hanging="567"/>
        <w:rPr/>
      </w:pPr>
      <w:r>
        <w:rPr>
          <w:szCs w:val="24"/>
        </w:rPr>
        <w:t xml:space="preserve">измеренного или рассчитанного </w:t>
      </w:r>
      <w:r>
        <w:rPr/>
        <w:t xml:space="preserve">коэффициента </w:t>
      </w:r>
      <w:r>
        <w:rPr>
          <w:lang w:val="fr-FR"/>
        </w:rPr>
        <w:t>K</w:t>
      </w:r>
      <w:r>
        <w:rPr>
          <w:szCs w:val="24"/>
        </w:rPr>
        <w:t xml:space="preserve"> камеры.  К</w:t>
      </w:r>
      <w:r>
        <w:rPr/>
        <w:t xml:space="preserve">оэффициент </w:t>
      </w:r>
      <w:r>
        <w:rPr>
          <w:lang w:val="fr-FR"/>
        </w:rPr>
        <w:t>K</w:t>
      </w:r>
      <w:r>
        <w:rPr/>
        <w:t xml:space="preserve"> внешних стенок кузова считается равным</w:t>
      </w:r>
      <w:r>
        <w:rPr>
          <w:szCs w:val="24"/>
        </w:rPr>
        <w:t xml:space="preserve"> </w:t>
      </w:r>
      <w:r>
        <w:rPr/>
        <w:t xml:space="preserve">коэффициенту </w:t>
      </w:r>
      <w:r>
        <w:rPr>
          <w:lang w:val="fr-FR"/>
        </w:rPr>
        <w:t>K</w:t>
      </w:r>
      <w:r>
        <w:rPr>
          <w:szCs w:val="24"/>
        </w:rPr>
        <w:t xml:space="preserve"> всего </w:t>
      </w:r>
      <w:r>
        <w:rPr/>
        <w:t xml:space="preserve">кузова.  </w:t>
      </w:r>
      <w:r>
        <w:rPr>
          <w:szCs w:val="24"/>
        </w:rPr>
        <w:t>К</w:t>
      </w:r>
      <w:r>
        <w:rPr/>
        <w:t xml:space="preserve">оэффициент </w:t>
      </w:r>
      <w:r>
        <w:rPr>
          <w:lang w:val="fr-FR"/>
        </w:rPr>
        <w:t>K</w:t>
      </w:r>
      <w:r>
        <w:rPr/>
        <w:t xml:space="preserve"> стенки может измеряться официальной испытательной станцией СПС посредством приращения либо с учетом приведенной ниже таблицы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6"/>
        <w:gridCol w:w="1870"/>
        <w:gridCol w:w="1496"/>
        <w:gridCol w:w="2386"/>
      </w:tblGrid>
      <w:tr>
        <w:trPr>
          <w:trHeight w:val="23" w:hRule="atLeast"/>
          <w:cantSplit w:val="true"/>
        </w:trPr>
        <w:tc>
          <w:tcPr>
            <w:tcW w:w="27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эффициент </w:t>
            </w:r>
            <w:r>
              <w:rPr>
                <w:sz w:val="22"/>
                <w:szCs w:val="22"/>
                <w:lang w:val="fr-FR"/>
              </w:rPr>
              <w:t>K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</w:rPr>
              <w:t>[Вт/м²</w:t>
            </w:r>
            <w:r>
              <w:rPr>
                <w:sz w:val="22"/>
                <w:lang w:val="fr-FR"/>
              </w:rPr>
              <w:t>K</w:t>
            </w:r>
            <w:r>
              <w:rPr>
                <w:sz w:val="22"/>
              </w:rPr>
              <w:t>]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Съемна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[</w:t>
            </w:r>
            <w:r>
              <w:rPr>
                <w:sz w:val="22"/>
              </w:rPr>
              <w:t>мм</w:t>
            </w:r>
            <w:r>
              <w:rPr>
                <w:sz w:val="22"/>
                <w:lang w:val="en-GB"/>
              </w:rPr>
              <w:t>]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ь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</w:rPr>
              <w:t>Поперечна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GB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GB"/>
              </w:rPr>
              <w:t>5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Во всех случаях коэффициент надежности равен коэффициенту надежности транспортного средства СПС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асход воздуха каждой камеры при максимальных размерах должен соответствовать правилам СПС, касающимся транспортных средств с одним температурным режи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ры испытаний установки и расчета параметров транспортного средст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спытания установки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 xml:space="preserve">В случае установки с разными температурными режимами, выпущенной в продажу с пятью образцами испарителей, классифицированными в порядке увеличения размеров, обозначенных следующим образом:  </w:t>
      </w:r>
      <w:r>
        <w:rPr>
          <w:lang w:val="fr-FR"/>
        </w:rPr>
        <w:t>E</w:t>
      </w:r>
      <w:r>
        <w:rPr/>
        <w:t xml:space="preserve">1, </w:t>
      </w:r>
      <w:r>
        <w:rPr>
          <w:lang w:val="fr-FR"/>
        </w:rPr>
        <w:t>E</w:t>
      </w:r>
      <w:r>
        <w:rPr/>
        <w:t xml:space="preserve">2, </w:t>
      </w:r>
      <w:r>
        <w:rPr>
          <w:lang w:val="fr-FR"/>
        </w:rPr>
        <w:t>E</w:t>
      </w:r>
      <w:r>
        <w:rPr/>
        <w:t xml:space="preserve">3, </w:t>
      </w:r>
      <w:r>
        <w:rPr>
          <w:lang w:val="fr-FR"/>
        </w:rPr>
        <w:t>E</w:t>
      </w:r>
      <w:r>
        <w:rPr/>
        <w:t xml:space="preserve">4, </w:t>
      </w:r>
      <w:r>
        <w:rPr>
          <w:lang w:val="fr-FR"/>
        </w:rPr>
        <w:t>E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минальная и индивидуальная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холодопроизводи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Номинальная и индивидуальная</w:t>
      </w:r>
      <w:r>
        <w:rPr>
          <w:sz w:val="16"/>
          <w:szCs w:val="16"/>
        </w:rPr>
        <w:t xml:space="preserve"> </w:t>
      </w:r>
      <w:r>
        <w:rPr>
          <w:szCs w:val="24"/>
        </w:rPr>
        <w:t>холодопроизводительность измеряется при температуре</w:t>
      </w:r>
      <w:r>
        <w:rPr/>
        <w:t xml:space="preserve">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, причем </w:t>
      </w:r>
      <w:r>
        <w:rPr>
          <w:szCs w:val="24"/>
        </w:rPr>
        <w:t>холодопроизводительность при</w:t>
      </w:r>
      <w:r>
        <w:rPr/>
        <w:t xml:space="preserve"> -1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нтерполируется.  Получены нижеследующие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178"/>
        <w:gridCol w:w="1281"/>
        <w:gridCol w:w="1281"/>
        <w:gridCol w:w="1281"/>
        <w:gridCol w:w="1281"/>
        <w:gridCol w:w="1281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6"/>
              </w:rPr>
              <w:t>Холодопроизводительност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Номинальна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Индивидуальная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8"/>
              </w:rPr>
              <w:t>E5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20 °C </w:t>
            </w:r>
            <w:r>
              <w:rPr>
                <w:sz w:val="18"/>
                <w:szCs w:val="18"/>
              </w:rPr>
              <w:t>/ +30 °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-10 °C </w:t>
            </w:r>
            <w:r>
              <w:rPr>
                <w:sz w:val="18"/>
                <w:szCs w:val="18"/>
              </w:rPr>
              <w:t>/ +30 °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2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00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0 °C </w:t>
            </w:r>
            <w:r>
              <w:rPr>
                <w:sz w:val="18"/>
                <w:szCs w:val="18"/>
              </w:rPr>
              <w:t>/ +30 °C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>Измеренная</w:t>
      </w:r>
      <w:r>
        <w:rPr>
          <w:b/>
          <w:sz w:val="16"/>
          <w:szCs w:val="16"/>
        </w:rPr>
        <w:t xml:space="preserve"> </w:t>
      </w:r>
      <w:r>
        <w:rPr>
          <w:b/>
          <w:szCs w:val="24"/>
        </w:rPr>
        <w:t>полезная холодопроизводительность и относительный уровень охлаждения</w:t>
      </w:r>
      <w:r>
        <w:rPr>
          <w:szCs w:val="24"/>
        </w:rPr>
        <w:t xml:space="preserve"> </w:t>
      </w:r>
      <w:r>
        <w:rPr>
          <w:b/>
          <w:szCs w:val="24"/>
          <w:lang w:val="fr-FR"/>
        </w:rPr>
        <w:t>R</w:t>
      </w:r>
      <w:r>
        <w:rPr>
          <w:b/>
          <w:szCs w:val="24"/>
        </w:rPr>
        <w:t xml:space="preserve"> для конфигурации из двух испарителей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37.</w:t>
        <w:tab/>
      </w:r>
      <w:r>
        <w:rPr>
          <w:szCs w:val="24"/>
        </w:rPr>
        <w:t>Испарители</w:t>
      </w:r>
      <w:r>
        <w:rPr/>
        <w:t xml:space="preserve"> </w:t>
      </w:r>
      <w:r>
        <w:rPr>
          <w:lang w:val="fr-FR"/>
        </w:rPr>
        <w:t>E</w:t>
      </w:r>
      <w:r>
        <w:rPr/>
        <w:t xml:space="preserve">1 и </w:t>
      </w:r>
      <w:r>
        <w:rPr>
          <w:lang w:val="fr-FR"/>
        </w:rPr>
        <w:t>E</w:t>
      </w:r>
      <w:r>
        <w:rPr/>
        <w:t xml:space="preserve">5 (самый малый и самый большой) монтируются на </w:t>
      </w:r>
      <w:r>
        <w:rPr>
          <w:b/>
        </w:rPr>
        <w:t xml:space="preserve">двух </w:t>
      </w:r>
      <w:r>
        <w:rPr/>
        <w:t xml:space="preserve">отдельных </w:t>
      </w:r>
      <w:r>
        <w:rPr>
          <w:b/>
        </w:rPr>
        <w:t>калориметрах</w:t>
      </w:r>
      <w:r>
        <w:rPr/>
        <w:t xml:space="preserve">, и измеряется </w:t>
      </w:r>
      <w:r>
        <w:rPr>
          <w:szCs w:val="24"/>
        </w:rPr>
        <w:t>полезная холодопроизводительность при</w:t>
      </w:r>
      <w:r>
        <w:rPr/>
        <w:t xml:space="preserve">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Получены нижеследующие значения.</w:t>
      </w:r>
    </w:p>
    <w:p>
      <w:pPr>
        <w:pStyle w:val="Normal"/>
        <w:rPr/>
      </w:pPr>
      <w:r>
        <w:rPr/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617"/>
        <w:gridCol w:w="1617"/>
        <w:gridCol w:w="2324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лодопроизводительность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езная E1</w:t>
              <w:br/>
              <w:t>(2 испарител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езная E5</w:t>
              <w:br/>
              <w:t>(2 испарителя)</w:t>
            </w:r>
          </w:p>
        </w:tc>
        <w:tc>
          <w:tcPr>
            <w:tcW w:w="23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-20 °C</w:t>
            </w:r>
            <w:r>
              <w:rPr>
                <w:sz w:val="20"/>
              </w:rPr>
              <w:t>/0°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 7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 0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мостатированная при 0 °C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°C</w:t>
            </w:r>
            <w:r>
              <w:rPr>
                <w:b/>
                <w:sz w:val="20"/>
              </w:rPr>
              <w:t>/-20 °C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 46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мостатированная при 0 °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и словами, в процентном отношении коэффициенты </w:t>
      </w:r>
      <w:r>
        <w:rPr>
          <w:lang w:val="fr-FR"/>
        </w:rPr>
        <w:t>Ri</w:t>
      </w:r>
      <w:r>
        <w:rPr/>
        <w:t xml:space="preserve"> рассчитываются с учетом индивидуальной </w:t>
      </w:r>
      <w:r>
        <w:rPr>
          <w:szCs w:val="24"/>
        </w:rPr>
        <w:t xml:space="preserve">холодопроизводительности при </w:t>
      </w:r>
      <w:r>
        <w:rPr/>
        <w:t>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1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1</w:t>
      </w:r>
      <w:r>
        <w:rPr>
          <w:lang w:val="fr-FR"/>
        </w:rPr>
        <w:t xml:space="preserve"> = 3717 / 4500 = 0,826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2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2</w:t>
      </w:r>
      <w:r>
        <w:rPr>
          <w:lang w:val="fr-FR"/>
        </w:rPr>
        <w:t xml:space="preserve"> = 2466 / 3000 = 0,822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rPr/>
      </w:pPr>
      <w:r>
        <w:rPr/>
        <w:t>38.</w:t>
        <w:tab/>
        <w:t>Они указаны в приведенной ниже таблице.</w:t>
      </w:r>
    </w:p>
    <w:p>
      <w:pPr>
        <w:pStyle w:val="Normal"/>
        <w:keepNext w:val="true"/>
        <w:rPr/>
      </w:pPr>
      <w:r>
        <w:rPr/>
      </w:r>
    </w:p>
    <w:tbl>
      <w:tblPr>
        <w:tblW w:w="6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1574"/>
        <w:gridCol w:w="2129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олодопроизводительность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Полезная E1</w:t>
              <w:br/>
              <w:t>(2 испарите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0"/>
              </w:rPr>
              <w:t>Полезная E5</w:t>
              <w:br/>
              <w:t>(2 испарителя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sz w:val="20"/>
              </w:rPr>
              <w:t>-20 °C</w:t>
            </w:r>
            <w:r>
              <w:rPr>
                <w:sz w:val="20"/>
              </w:rPr>
              <w:t>/0 °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6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23,0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 °C/</w:t>
            </w:r>
            <w:r>
              <w:rPr>
                <w:b/>
                <w:sz w:val="20"/>
              </w:rPr>
              <w:t>-20 °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6%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Затем рассчитывается средний коэффициент </w:t>
      </w:r>
      <w:r>
        <w:rPr>
          <w:lang w:val="fr-FR"/>
        </w:rPr>
        <w:t>R</w:t>
      </w:r>
      <w:r>
        <w:rPr/>
        <w:t xml:space="preserve"> для двух испарителей.  В этом случае коэффициент</w:t>
      </w:r>
      <w:r>
        <w:rPr>
          <w:lang w:val="fr-FR"/>
        </w:rPr>
        <w:t> R</w:t>
      </w:r>
      <w:r>
        <w:rPr/>
        <w:t xml:space="preserve"> относится к конфигурации из двух испарителей</w:t>
      </w:r>
      <w:r>
        <w:rPr>
          <w:lang w:val="fr-FR"/>
        </w:rPr>
        <w:t> </w:t>
      </w:r>
      <w:r>
        <w:rPr/>
        <w:t xml:space="preserve">(обознач. </w:t>
      </w:r>
      <w:r>
        <w:rPr>
          <w:lang w:val="fr-FR"/>
        </w:rPr>
        <w:t>R</w:t>
      </w:r>
      <w:r>
        <w:rPr>
          <w:vertAlign w:val="subscript"/>
        </w:rPr>
        <w:t>2</w:t>
      </w:r>
      <w:r>
        <w:rPr>
          <w:vertAlign w:val="subscript"/>
          <w:lang w:val="fr-FR"/>
        </w:rPr>
        <w:t>evap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pt-PT"/>
        </w:rPr>
        <w:t xml:space="preserve">R </w:t>
      </w:r>
      <w:r>
        <w:rPr>
          <w:vertAlign w:val="subscript"/>
          <w:lang w:val="pt-PT"/>
        </w:rPr>
        <w:t>2evap</w:t>
      </w:r>
      <w:r>
        <w:rPr>
          <w:lang w:val="pt-PT"/>
        </w:rPr>
        <w:t xml:space="preserve"> = </w:t>
      </w:r>
      <w:r>
        <w:rPr/>
        <w:t xml:space="preserve">средн. </w:t>
      </w:r>
      <w:r>
        <w:rPr>
          <w:lang w:val="pt-PT"/>
        </w:rPr>
        <w:t>(R</w:t>
      </w:r>
      <w:r>
        <w:rPr>
          <w:vertAlign w:val="subscript"/>
          <w:lang w:val="pt-PT"/>
        </w:rPr>
        <w:t>1</w:t>
      </w:r>
      <w:r>
        <w:rPr>
          <w:lang w:val="pt-PT"/>
        </w:rPr>
        <w:t>, R</w:t>
      </w:r>
      <w:r>
        <w:rPr>
          <w:vertAlign w:val="subscript"/>
          <w:lang w:val="pt-PT"/>
        </w:rPr>
        <w:t>2</w:t>
      </w:r>
      <w:r>
        <w:rPr>
          <w:lang w:val="pt-PT"/>
        </w:rPr>
        <w:t>) = (82,6 + 82,2)/2</w:t>
      </w:r>
      <w:r>
        <w:rPr/>
        <w:t xml:space="preserve">, т.е. </w:t>
      </w:r>
      <w:r>
        <w:rPr>
          <w:b/>
          <w:lang w:val="pt-PT"/>
        </w:rPr>
        <w:t xml:space="preserve">R </w:t>
      </w:r>
      <w:r>
        <w:rPr>
          <w:b/>
          <w:vertAlign w:val="subscript"/>
          <w:lang w:val="pt-PT"/>
        </w:rPr>
        <w:t>2evap</w:t>
      </w:r>
      <w:r>
        <w:rPr>
          <w:b/>
          <w:lang w:val="pt-PT"/>
        </w:rPr>
        <w:t xml:space="preserve"> = 82,4%</w:t>
      </w:r>
      <w:r>
        <w:rPr>
          <w:lang w:val="pt-PT"/>
        </w:rPr>
        <w:t>.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rPr/>
      </w:pPr>
      <w:r>
        <w:rPr>
          <w:b/>
        </w:rPr>
        <w:t xml:space="preserve">Измеренная полезная холодопроизводительность и относительный уровень охлаждения </w:t>
      </w:r>
      <w:r>
        <w:rPr>
          <w:b/>
          <w:lang w:val="fr-FR"/>
        </w:rPr>
        <w:t>R</w:t>
      </w:r>
      <w:r>
        <w:rPr/>
        <w:t xml:space="preserve"> </w:t>
      </w:r>
      <w:r>
        <w:rPr>
          <w:b/>
        </w:rPr>
        <w:t>для конфигурации их трех испар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Испарители </w:t>
      </w:r>
      <w:r>
        <w:rPr>
          <w:lang w:val="fr-FR"/>
        </w:rPr>
        <w:t>E</w:t>
      </w:r>
      <w:r>
        <w:rPr/>
        <w:t xml:space="preserve">1, </w:t>
      </w:r>
      <w:r>
        <w:rPr>
          <w:lang w:val="fr-FR"/>
        </w:rPr>
        <w:t>E</w:t>
      </w:r>
      <w:r>
        <w:rPr/>
        <w:t xml:space="preserve">3 и </w:t>
      </w:r>
      <w:r>
        <w:rPr>
          <w:lang w:val="fr-FR"/>
        </w:rPr>
        <w:t>E</w:t>
      </w:r>
      <w:r>
        <w:rPr/>
        <w:t xml:space="preserve">5 (самый малый, средний и самый большой) устанавливаются на </w:t>
      </w:r>
      <w:r>
        <w:rPr>
          <w:b/>
        </w:rPr>
        <w:t>трех</w:t>
      </w:r>
      <w:r>
        <w:rPr/>
        <w:t xml:space="preserve"> отдельных </w:t>
      </w:r>
      <w:r>
        <w:rPr>
          <w:b/>
        </w:rPr>
        <w:t>калориметрах</w:t>
      </w:r>
      <w:r>
        <w:rPr/>
        <w:t>, и измеряется полезная холодопроизводительность при 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Два испарителя термостатируются при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с тепловой нагрузкой в 20% от их индивидуальной мощности.  Этому испытанию по очереди подвергается каждый испаритель при температуре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Получены нижеследующие значения.</w:t>
      </w:r>
    </w:p>
    <w:p>
      <w:pPr>
        <w:pStyle w:val="Normal"/>
        <w:rPr/>
      </w:pPr>
      <w:r>
        <w:rPr/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683"/>
        <w:gridCol w:w="1683"/>
        <w:gridCol w:w="1608"/>
        <w:gridCol w:w="1991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дительност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 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3 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Полезная E5 </w:t>
              <w:br/>
              <w:t>(3 испарителя)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-20 °C</w:t>
            </w:r>
            <w:r>
              <w:rPr>
                <w:sz w:val="20"/>
                <w:lang w:val="en-US"/>
              </w:rPr>
              <w:t xml:space="preserve"> / 0°C/0 °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3 29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Термостатированная при 0 °C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0° C </w:t>
            </w:r>
            <w:r>
              <w:rPr>
                <w:b/>
                <w:sz w:val="20"/>
                <w:lang w:val="en-US"/>
              </w:rPr>
              <w:t>/ -20 °C</w:t>
            </w:r>
            <w:r>
              <w:rPr>
                <w:sz w:val="20"/>
                <w:lang w:val="en-US"/>
              </w:rPr>
              <w:t>/0 °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/>
              </w:rPr>
              <w:t>2 9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Термостатированная при 0 °C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0 °C / 0 °C </w:t>
            </w:r>
            <w:r>
              <w:rPr>
                <w:b/>
                <w:sz w:val="20"/>
              </w:rPr>
              <w:t>/ -20 °C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 2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мостатированная при 0 °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ругими словами, в процентном отношении коэффициенты </w:t>
      </w:r>
      <w:r>
        <w:rPr>
          <w:lang w:val="fr-FR"/>
        </w:rPr>
        <w:t>Ri</w:t>
      </w:r>
      <w:r>
        <w:rPr/>
        <w:t xml:space="preserve"> рассчитываются с учетом индивидуальной холодопроизводительности при температуре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1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1</w:t>
      </w:r>
      <w:r>
        <w:rPr>
          <w:lang w:val="fr-FR"/>
        </w:rPr>
        <w:t xml:space="preserve"> = 3290 / 4500 = 0,731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R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2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>I_2</w:t>
      </w:r>
      <w:r>
        <w:rPr>
          <w:lang w:val="fr-FR"/>
        </w:rPr>
        <w:t xml:space="preserve"> = 2920 / 4000 = 0,730</w:t>
      </w:r>
    </w:p>
    <w:p>
      <w:pPr>
        <w:pStyle w:val="Normal"/>
        <w:jc w:val="center"/>
        <w:rPr/>
      </w:pPr>
      <w:r>
        <w:rPr>
          <w:lang w:val="fr-FR"/>
        </w:rPr>
        <w:t>R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= P</w:t>
      </w:r>
      <w:r>
        <w:rPr>
          <w:vertAlign w:val="subscript"/>
          <w:lang w:val="fr-FR"/>
        </w:rPr>
        <w:t>U_3</w:t>
      </w:r>
      <w:r>
        <w:rPr>
          <w:lang w:val="fr-FR"/>
        </w:rPr>
        <w:t xml:space="preserve"> / P</w:t>
      </w:r>
      <w:r>
        <w:rPr>
          <w:vertAlign w:val="subscript"/>
          <w:lang w:val="fr-FR"/>
        </w:rPr>
        <w:t xml:space="preserve">I_3 </w:t>
      </w:r>
      <w:r>
        <w:rPr>
          <w:lang w:val="fr-FR"/>
        </w:rPr>
        <w:t>= 2200 / 3000 = 0,733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42.</w:t>
        <w:tab/>
        <w:t>Они указаны в приведенной ниже таблице.</w:t>
      </w:r>
    </w:p>
    <w:p>
      <w:pPr>
        <w:pStyle w:val="Normal"/>
        <w:rPr/>
      </w:pPr>
      <w:r>
        <w:rPr/>
      </w:r>
    </w:p>
    <w:tbl>
      <w:tblPr>
        <w:tblW w:w="6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66"/>
        <w:gridCol w:w="1466"/>
        <w:gridCol w:w="1466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дительность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</w:t>
              <w:br/>
              <w:t>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3</w:t>
              <w:br/>
              <w:t>(3</w:t>
            </w:r>
            <w:r>
              <w:rPr>
                <w:sz w:val="20"/>
              </w:rPr>
              <w:t> </w:t>
            </w:r>
            <w:r>
              <w:rPr>
                <w:sz w:val="20"/>
                <w:lang w:val="en-US"/>
              </w:rPr>
              <w:t>испарител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Полезная E5</w:t>
              <w:br/>
              <w:t>(3</w:t>
            </w:r>
            <w:r>
              <w:rPr>
                <w:sz w:val="20"/>
              </w:rPr>
              <w:t> </w:t>
            </w:r>
            <w:r>
              <w:rPr>
                <w:sz w:val="20"/>
                <w:lang w:val="fr-FR"/>
              </w:rPr>
              <w:t>испарителя)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 xml:space="preserve">-20 °C </w:t>
            </w:r>
            <w:r>
              <w:rPr>
                <w:sz w:val="20"/>
                <w:lang w:val="fr-FR"/>
              </w:rPr>
              <w:t>/ 0 °C / 0 °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3,1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,5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3,33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0 °C / </w:t>
            </w:r>
            <w:r>
              <w:rPr>
                <w:b/>
                <w:sz w:val="20"/>
                <w:lang w:val="fr-FR"/>
              </w:rPr>
              <w:t xml:space="preserve">-20 °C </w:t>
            </w:r>
            <w:r>
              <w:rPr>
                <w:sz w:val="20"/>
                <w:lang w:val="fr-FR"/>
              </w:rPr>
              <w:t>/ 0 °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11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73,0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67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0 °C / 0 °C </w:t>
            </w:r>
            <w:r>
              <w:rPr>
                <w:b/>
                <w:sz w:val="20"/>
                <w:lang w:val="fr-FR"/>
              </w:rPr>
              <w:t>/ -20 °C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78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1,25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fr-FR"/>
              </w:rPr>
              <w:t>7</w:t>
            </w:r>
            <w:r>
              <w:rPr>
                <w:b/>
                <w:sz w:val="20"/>
              </w:rPr>
              <w:t>3,3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3.</w:t>
        <w:tab/>
        <w:t xml:space="preserve">Затем рассчитывается средний коэффициент </w:t>
      </w:r>
      <w:r>
        <w:rPr>
          <w:lang w:val="fr-FR"/>
        </w:rPr>
        <w:t>R</w:t>
      </w:r>
      <w:r>
        <w:rPr/>
        <w:t xml:space="preserve"> для трех испарителей</w:t>
      </w:r>
      <w:r>
        <w:rPr>
          <w:lang w:val="fr-FR"/>
        </w:rPr>
        <w:t> </w:t>
      </w:r>
      <w:r>
        <w:rPr/>
        <w:t>(обознач. </w:t>
      </w:r>
      <w:r>
        <w:rPr>
          <w:lang w:val="fr-FR"/>
        </w:rPr>
        <w:t>R</w:t>
      </w:r>
      <w:r>
        <w:rPr>
          <w:vertAlign w:val="subscript"/>
        </w:rPr>
        <w:t>3</w:t>
      </w:r>
      <w:r>
        <w:rPr>
          <w:vertAlign w:val="subscript"/>
          <w:lang w:val="fr-FR"/>
        </w:rPr>
        <w:t>eva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pt-PT"/>
        </w:rPr>
        <w:t xml:space="preserve">R </w:t>
      </w:r>
      <w:r>
        <w:rPr>
          <w:vertAlign w:val="subscript"/>
          <w:lang w:val="pt-PT"/>
        </w:rPr>
        <w:t>3evap</w:t>
      </w:r>
      <w:r>
        <w:rPr>
          <w:lang w:val="pt-PT"/>
        </w:rPr>
        <w:t xml:space="preserve"> = </w:t>
      </w:r>
      <w:r>
        <w:rPr/>
        <w:t>средн.</w:t>
      </w:r>
      <w:r>
        <w:rPr>
          <w:lang w:val="pt-PT"/>
        </w:rPr>
        <w:t xml:space="preserve"> (R</w:t>
      </w:r>
      <w:r>
        <w:rPr>
          <w:vertAlign w:val="subscript"/>
          <w:lang w:val="pt-PT"/>
        </w:rPr>
        <w:t>1</w:t>
      </w:r>
      <w:r>
        <w:rPr>
          <w:lang w:val="pt-PT"/>
        </w:rPr>
        <w:t>, R</w:t>
      </w:r>
      <w:r>
        <w:rPr>
          <w:vertAlign w:val="subscript"/>
          <w:lang w:val="pt-PT"/>
        </w:rPr>
        <w:t>2</w:t>
      </w:r>
      <w:r>
        <w:rPr>
          <w:lang w:val="pt-PT"/>
        </w:rPr>
        <w:t>, R</w:t>
      </w:r>
      <w:r>
        <w:rPr>
          <w:vertAlign w:val="subscript"/>
          <w:lang w:val="pt-PT"/>
        </w:rPr>
        <w:t>3</w:t>
      </w:r>
      <w:r>
        <w:rPr>
          <w:lang w:val="pt-PT"/>
        </w:rPr>
        <w:t>) = (73,1 + 73,0 + 73,3)/3</w:t>
      </w:r>
      <w:r>
        <w:rPr/>
        <w:t>,</w:t>
      </w:r>
      <w:r>
        <w:rPr>
          <w:lang w:val="pt-PT"/>
        </w:rPr>
        <w:t xml:space="preserve"> </w:t>
      </w:r>
      <w:r>
        <w:rPr/>
        <w:t>т.е.</w:t>
      </w:r>
      <w:r>
        <w:rPr>
          <w:lang w:val="pt-PT"/>
        </w:rPr>
        <w:t xml:space="preserve"> </w:t>
      </w:r>
      <w:r>
        <w:rPr>
          <w:b/>
          <w:lang w:val="pt-PT"/>
        </w:rPr>
        <w:t xml:space="preserve">R </w:t>
      </w:r>
      <w:r>
        <w:rPr>
          <w:b/>
          <w:vertAlign w:val="subscript"/>
          <w:lang w:val="pt-PT"/>
        </w:rPr>
        <w:t>3evap</w:t>
      </w:r>
      <w:r>
        <w:rPr>
          <w:b/>
          <w:lang w:val="pt-PT"/>
        </w:rPr>
        <w:t xml:space="preserve"> = 73,1%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Определение полезной</w:t>
      </w:r>
      <w:r>
        <w:rPr/>
        <w:t xml:space="preserve"> </w:t>
      </w:r>
      <w:r>
        <w:rPr>
          <w:b/>
        </w:rPr>
        <w:t>мощности всех испарителе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Для конфигурации из двух испарителей полезная мощность каждого испарителя рассчитыва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U_n</w:t>
      </w:r>
      <w:r>
        <w:rPr>
          <w:lang w:val="it-IT"/>
        </w:rPr>
        <w:t xml:space="preserve">(-20 °C) = R </w:t>
      </w:r>
      <w:r>
        <w:rPr>
          <w:vertAlign w:val="subscript"/>
          <w:lang w:val="it-IT"/>
        </w:rPr>
        <w:t xml:space="preserve">2evap </w:t>
      </w:r>
      <w:r>
        <w:rPr>
          <w:rFonts w:eastAsia="Symbol" w:cs="Symbol" w:ascii="Symbol" w:hAnsi="Symbol"/>
        </w:rPr>
        <w:t>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I_n</w:t>
      </w:r>
      <w:r>
        <w:rPr>
          <w:lang w:val="it-IT"/>
        </w:rPr>
        <w:t>(-20 °C)</w:t>
      </w:r>
      <w:r>
        <w:rPr>
          <w:lang w:val="fr-FR"/>
        </w:rPr>
        <w:t>,</w:t>
      </w:r>
    </w:p>
    <w:p>
      <w:pPr>
        <w:pStyle w:val="Normal"/>
        <w:keepNext w:val="true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left="567" w:hanging="567"/>
        <w:rPr/>
      </w:pPr>
      <w:r>
        <w:rPr>
          <w:lang w:val="fr-FR"/>
        </w:rPr>
        <w:tab/>
      </w:r>
      <w:r>
        <w:rPr/>
        <w:t xml:space="preserve">где </w:t>
      </w:r>
      <w:r>
        <w:rPr>
          <w:lang w:val="it-IT"/>
        </w:rPr>
        <w:t>P</w:t>
      </w:r>
      <w:r>
        <w:rPr>
          <w:vertAlign w:val="subscript"/>
          <w:lang w:val="it-IT"/>
        </w:rPr>
        <w:t>U_n</w:t>
      </w:r>
      <w:r>
        <w:rPr/>
        <w:t>(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) - это полезная мощность испарителя при 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</w:t>
      </w:r>
      <w:r>
        <w:rPr>
          <w:lang w:val="it-IT"/>
        </w:rPr>
        <w:t>P</w:t>
      </w:r>
      <w:r>
        <w:rPr>
          <w:vertAlign w:val="subscript"/>
          <w:lang w:val="it-IT"/>
        </w:rPr>
        <w:t>I_n</w:t>
      </w:r>
      <w:r>
        <w:rPr/>
        <w:t xml:space="preserve"> (-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) - это индивидуальная мощность того же испарителя при </w:t>
        <w:noBreakHyphen/>
        <w:t>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  Такой же расчет производится при температуре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/>
      </w:pPr>
      <w:r>
        <w:rPr>
          <w:lang w:val="it-IT"/>
        </w:rPr>
        <w:t>P</w:t>
      </w:r>
      <w:r>
        <w:rPr>
          <w:vertAlign w:val="subscript"/>
          <w:lang w:val="it-IT"/>
        </w:rPr>
        <w:t>U_n</w:t>
      </w:r>
      <w:r>
        <w:rPr>
          <w:lang w:val="it-IT"/>
        </w:rPr>
        <w:t xml:space="preserve"> (0 °C) = R </w:t>
      </w:r>
      <w:r>
        <w:rPr>
          <w:vertAlign w:val="subscript"/>
          <w:lang w:val="it-IT"/>
        </w:rPr>
        <w:t xml:space="preserve">2evap </w:t>
      </w:r>
      <w:r>
        <w:rPr>
          <w:rFonts w:eastAsia="Symbol" w:cs="Symbol" w:ascii="Symbol" w:hAnsi="Symbol"/>
        </w:rPr>
        <w:t></w:t>
      </w:r>
      <w:r>
        <w:rPr>
          <w:lang w:val="it-IT"/>
        </w:rPr>
        <w:t xml:space="preserve"> P</w:t>
      </w:r>
      <w:r>
        <w:rPr>
          <w:vertAlign w:val="subscript"/>
          <w:lang w:val="it-IT"/>
        </w:rPr>
        <w:t>I_n</w:t>
      </w:r>
      <w:r>
        <w:rPr>
          <w:lang w:val="it-IT"/>
        </w:rPr>
        <w:t xml:space="preserve"> (0 °C)</w:t>
      </w:r>
      <w:r>
        <w:rPr/>
        <w:t>.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45.</w:t>
        <w:tab/>
        <w:t>Полезная мощность каждого испарителя затем интерполируется при температуре -1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для конфигурации из двух испарителей.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9"/>
        <w:gridCol w:w="1371"/>
        <w:gridCol w:w="1371"/>
        <w:gridCol w:w="1370"/>
        <w:gridCol w:w="1370"/>
        <w:gridCol w:w="1370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ди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</w:t>
              <w:br/>
              <w:t>(2 испарител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Полезная E2 </w:t>
              <w:br/>
              <w:t>(2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 xml:space="preserve">Полезная E3 </w:t>
              <w:br/>
              <w:t>(2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it-IT"/>
              </w:rPr>
              <w:t xml:space="preserve">Полезная E4 </w:t>
              <w:br/>
              <w:t>(2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 xml:space="preserve">Полезная E5 </w:t>
              <w:br/>
              <w:t>(2 испарителя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2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7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46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29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8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472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1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76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19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94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3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708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8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9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59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5 7</w:t>
            </w:r>
            <w:r>
              <w:rPr>
                <w:sz w:val="20"/>
              </w:rPr>
              <w:t>6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94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</w:t>
        <w:tab/>
        <w:t xml:space="preserve">Те же расчеты производятся в конфигурации из трех испарителей на основе коэффициента </w:t>
      </w:r>
      <w:r>
        <w:rPr>
          <w:lang w:val="fr-FR"/>
        </w:rPr>
        <w:t>R</w:t>
      </w:r>
      <w:r>
        <w:rPr>
          <w:vertAlign w:val="subscript"/>
        </w:rPr>
        <w:t>3</w:t>
      </w:r>
      <w:r>
        <w:rPr>
          <w:vertAlign w:val="subscript"/>
          <w:lang w:val="fr-FR"/>
        </w:rPr>
        <w:t>evap</w:t>
      </w:r>
      <w:r>
        <w:rPr/>
        <w:t xml:space="preserve"> и индивидуальной мощности каждого испарителя при температуре </w:t>
        <w:noBreakHyphen/>
        <w:t>2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и 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9"/>
        <w:gridCol w:w="1371"/>
        <w:gridCol w:w="1371"/>
        <w:gridCol w:w="1370"/>
        <w:gridCol w:w="1370"/>
        <w:gridCol w:w="1370"/>
      </w:tblGrid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лодопроизводительно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1</w:t>
              <w:br/>
              <w:t>(3 испарителя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Полезная E2</w:t>
              <w:br/>
              <w:t>(3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it-IT"/>
              </w:rPr>
              <w:t>Полезная E3</w:t>
              <w:br/>
              <w:t>(3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 xml:space="preserve">Полезная E4 </w:t>
              <w:br/>
              <w:t>(3 испарител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it-IT"/>
              </w:rPr>
              <w:t xml:space="preserve">Полезная E5 </w:t>
              <w:br/>
              <w:t>(3 испарителя)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2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3 29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3 0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2 92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2 55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2 193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>-1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1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6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38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83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290</w:t>
            </w:r>
          </w:p>
        </w:tc>
      </w:tr>
      <w:tr>
        <w:trPr/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 °C / +30 °C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 9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 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8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 1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 38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Последствия данного предложе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Технические последств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47.</w:t>
        <w:tab/>
        <w:t>Новый вариант протокола испытания не изменяет объема и продолжительности испытаний.  Он непосредственно не влияет на продукцию, которая уже присутствует на рынке, а также на установки или транспор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Новый метод расчета параметров повлияет на транспортные средства с весьма низким коэффициентом надежности, приближающимся к 1,75.  Анализ оборудования, реализованного во Франции в 2007-2008 годах, показывает, что в случае всех типов оборудования средний коэффициент надежности явно превышает 1,75, о чем свидетельствует приведенный ниже рисунок.  Новые положения затронут крайне ограниченное число конфигура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83735" cy="27819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3800" cy="2782080"/>
                          <a:chOff x="0" y="0"/>
                          <a:chExt cx="4483800" cy="27820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396720" y="0"/>
                            <a:ext cx="4086720" cy="278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7440" y="720"/>
                            <a:ext cx="4085640" cy="27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2532960" cy="1991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09916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76400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43496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09980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77148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2532960" cy="199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093320"/>
                            <a:ext cx="141120" cy="1334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778680"/>
                            <a:ext cx="141120" cy="1649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770480"/>
                            <a:ext cx="141120" cy="6573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17280"/>
                            <a:ext cx="141120" cy="610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515600"/>
                            <a:ext cx="141480" cy="9118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240920"/>
                            <a:ext cx="147960" cy="118692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911240"/>
                            <a:ext cx="141480" cy="51624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777320"/>
                            <a:ext cx="141120" cy="6501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1334880"/>
                            <a:ext cx="141120" cy="10929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1287720"/>
                            <a:ext cx="141120" cy="113976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1871280"/>
                            <a:ext cx="141120" cy="55620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436320"/>
                            <a:ext cx="0" cy="199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42748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20991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76400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3496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09980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77148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436320"/>
                            <a:ext cx="273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2427480"/>
                            <a:ext cx="25329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912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848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2080" y="2427120"/>
                            <a:ext cx="0" cy="27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87480"/>
                            <a:ext cx="2137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 xml:space="preserve">F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Коэффициент надежности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fr-F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характер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fr-F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37420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04516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,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71000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38168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,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4652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,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718200"/>
                            <a:ext cx="223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,7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383040"/>
                            <a:ext cx="272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,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6280" y="2501280"/>
                            <a:ext cx="178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2501280"/>
                            <a:ext cx="17388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5640" y="2501280"/>
                            <a:ext cx="169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2501280"/>
                            <a:ext cx="1695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F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26640"/>
                            <a:ext cx="1352520" cy="13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эффициент надеж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520" y="1221120"/>
                            <a:ext cx="88020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1274400"/>
                            <a:ext cx="47160" cy="47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1244520"/>
                            <a:ext cx="530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ий грузовой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9360" y="1415520"/>
                            <a:ext cx="47160" cy="4716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1381680"/>
                            <a:ext cx="613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ычный грузовой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6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втомоби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9360" y="1556280"/>
                            <a:ext cx="47160" cy="464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2440" y="1522800"/>
                            <a:ext cx="4172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уприце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440" y="720"/>
                            <a:ext cx="4085640" cy="27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2082240"/>
                            <a:ext cx="26200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6" h="22">
                                <a:moveTo>
                                  <a:pt x="0" y="0"/>
                                </a:moveTo>
                                <a:lnTo>
                                  <a:pt x="84" y="0"/>
                                </a:lnTo>
                                <a:lnTo>
                                  <a:pt x="84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48" y="0"/>
                                </a:moveTo>
                                <a:lnTo>
                                  <a:pt x="169" y="0"/>
                                </a:lnTo>
                                <a:lnTo>
                                  <a:pt x="169" y="22"/>
                                </a:lnTo>
                                <a:lnTo>
                                  <a:pt x="148" y="22"/>
                                </a:lnTo>
                                <a:lnTo>
                                  <a:pt x="148" y="0"/>
                                </a:lnTo>
                                <a:close/>
                                <a:moveTo>
                                  <a:pt x="232" y="0"/>
                                </a:moveTo>
                                <a:lnTo>
                                  <a:pt x="317" y="0"/>
                                </a:lnTo>
                                <a:lnTo>
                                  <a:pt x="317" y="22"/>
                                </a:lnTo>
                                <a:lnTo>
                                  <a:pt x="232" y="22"/>
                                </a:lnTo>
                                <a:lnTo>
                                  <a:pt x="232" y="0"/>
                                </a:lnTo>
                                <a:close/>
                                <a:moveTo>
                                  <a:pt x="380" y="0"/>
                                </a:moveTo>
                                <a:lnTo>
                                  <a:pt x="402" y="0"/>
                                </a:lnTo>
                                <a:lnTo>
                                  <a:pt x="402" y="22"/>
                                </a:lnTo>
                                <a:lnTo>
                                  <a:pt x="380" y="22"/>
                                </a:lnTo>
                                <a:lnTo>
                                  <a:pt x="380" y="0"/>
                                </a:lnTo>
                                <a:close/>
                                <a:moveTo>
                                  <a:pt x="465" y="0"/>
                                </a:moveTo>
                                <a:lnTo>
                                  <a:pt x="550" y="0"/>
                                </a:lnTo>
                                <a:lnTo>
                                  <a:pt x="550" y="22"/>
                                </a:lnTo>
                                <a:lnTo>
                                  <a:pt x="465" y="22"/>
                                </a:lnTo>
                                <a:lnTo>
                                  <a:pt x="465" y="0"/>
                                </a:lnTo>
                                <a:close/>
                                <a:moveTo>
                                  <a:pt x="613" y="0"/>
                                </a:moveTo>
                                <a:lnTo>
                                  <a:pt x="634" y="0"/>
                                </a:lnTo>
                                <a:lnTo>
                                  <a:pt x="634" y="22"/>
                                </a:lnTo>
                                <a:lnTo>
                                  <a:pt x="613" y="22"/>
                                </a:lnTo>
                                <a:lnTo>
                                  <a:pt x="613" y="0"/>
                                </a:lnTo>
                                <a:close/>
                                <a:moveTo>
                                  <a:pt x="698" y="0"/>
                                </a:moveTo>
                                <a:lnTo>
                                  <a:pt x="783" y="0"/>
                                </a:lnTo>
                                <a:lnTo>
                                  <a:pt x="783" y="22"/>
                                </a:lnTo>
                                <a:lnTo>
                                  <a:pt x="698" y="22"/>
                                </a:lnTo>
                                <a:lnTo>
                                  <a:pt x="698" y="0"/>
                                </a:lnTo>
                                <a:close/>
                                <a:moveTo>
                                  <a:pt x="846" y="0"/>
                                </a:moveTo>
                                <a:lnTo>
                                  <a:pt x="867" y="0"/>
                                </a:lnTo>
                                <a:lnTo>
                                  <a:pt x="867" y="22"/>
                                </a:lnTo>
                                <a:lnTo>
                                  <a:pt x="846" y="22"/>
                                </a:lnTo>
                                <a:lnTo>
                                  <a:pt x="846" y="0"/>
                                </a:lnTo>
                                <a:close/>
                                <a:moveTo>
                                  <a:pt x="931" y="0"/>
                                </a:moveTo>
                                <a:lnTo>
                                  <a:pt x="1015" y="0"/>
                                </a:lnTo>
                                <a:lnTo>
                                  <a:pt x="1015" y="22"/>
                                </a:lnTo>
                                <a:lnTo>
                                  <a:pt x="931" y="22"/>
                                </a:lnTo>
                                <a:lnTo>
                                  <a:pt x="931" y="0"/>
                                </a:lnTo>
                                <a:close/>
                                <a:moveTo>
                                  <a:pt x="1079" y="0"/>
                                </a:moveTo>
                                <a:lnTo>
                                  <a:pt x="1100" y="0"/>
                                </a:lnTo>
                                <a:lnTo>
                                  <a:pt x="1100" y="22"/>
                                </a:lnTo>
                                <a:lnTo>
                                  <a:pt x="1079" y="22"/>
                                </a:lnTo>
                                <a:lnTo>
                                  <a:pt x="1079" y="0"/>
                                </a:lnTo>
                                <a:close/>
                                <a:moveTo>
                                  <a:pt x="1163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22"/>
                                </a:lnTo>
                                <a:lnTo>
                                  <a:pt x="1163" y="22"/>
                                </a:lnTo>
                                <a:lnTo>
                                  <a:pt x="1163" y="0"/>
                                </a:lnTo>
                                <a:close/>
                                <a:moveTo>
                                  <a:pt x="1312" y="0"/>
                                </a:moveTo>
                                <a:lnTo>
                                  <a:pt x="1333" y="0"/>
                                </a:lnTo>
                                <a:lnTo>
                                  <a:pt x="1333" y="22"/>
                                </a:lnTo>
                                <a:lnTo>
                                  <a:pt x="1312" y="22"/>
                                </a:lnTo>
                                <a:lnTo>
                                  <a:pt x="1312" y="0"/>
                                </a:lnTo>
                                <a:close/>
                                <a:moveTo>
                                  <a:pt x="1396" y="0"/>
                                </a:moveTo>
                                <a:lnTo>
                                  <a:pt x="1481" y="0"/>
                                </a:lnTo>
                                <a:lnTo>
                                  <a:pt x="1481" y="22"/>
                                </a:lnTo>
                                <a:lnTo>
                                  <a:pt x="1396" y="22"/>
                                </a:lnTo>
                                <a:lnTo>
                                  <a:pt x="1396" y="0"/>
                                </a:lnTo>
                                <a:close/>
                                <a:moveTo>
                                  <a:pt x="1544" y="0"/>
                                </a:moveTo>
                                <a:lnTo>
                                  <a:pt x="1566" y="0"/>
                                </a:lnTo>
                                <a:lnTo>
                                  <a:pt x="1566" y="22"/>
                                </a:lnTo>
                                <a:lnTo>
                                  <a:pt x="1544" y="22"/>
                                </a:lnTo>
                                <a:lnTo>
                                  <a:pt x="1544" y="0"/>
                                </a:lnTo>
                                <a:close/>
                                <a:moveTo>
                                  <a:pt x="1629" y="0"/>
                                </a:moveTo>
                                <a:lnTo>
                                  <a:pt x="1714" y="0"/>
                                </a:lnTo>
                                <a:lnTo>
                                  <a:pt x="1714" y="22"/>
                                </a:lnTo>
                                <a:lnTo>
                                  <a:pt x="1629" y="22"/>
                                </a:lnTo>
                                <a:lnTo>
                                  <a:pt x="1629" y="0"/>
                                </a:lnTo>
                                <a:close/>
                                <a:moveTo>
                                  <a:pt x="1777" y="0"/>
                                </a:moveTo>
                                <a:lnTo>
                                  <a:pt x="1798" y="0"/>
                                </a:lnTo>
                                <a:lnTo>
                                  <a:pt x="1798" y="22"/>
                                </a:lnTo>
                                <a:lnTo>
                                  <a:pt x="1777" y="22"/>
                                </a:lnTo>
                                <a:lnTo>
                                  <a:pt x="1777" y="0"/>
                                </a:lnTo>
                                <a:close/>
                                <a:moveTo>
                                  <a:pt x="1862" y="0"/>
                                </a:moveTo>
                                <a:lnTo>
                                  <a:pt x="1946" y="0"/>
                                </a:lnTo>
                                <a:lnTo>
                                  <a:pt x="1946" y="22"/>
                                </a:lnTo>
                                <a:lnTo>
                                  <a:pt x="1862" y="22"/>
                                </a:lnTo>
                                <a:lnTo>
                                  <a:pt x="1862" y="0"/>
                                </a:lnTo>
                                <a:close/>
                                <a:moveTo>
                                  <a:pt x="2010" y="0"/>
                                </a:moveTo>
                                <a:lnTo>
                                  <a:pt x="2031" y="0"/>
                                </a:lnTo>
                                <a:lnTo>
                                  <a:pt x="2031" y="22"/>
                                </a:lnTo>
                                <a:lnTo>
                                  <a:pt x="2010" y="22"/>
                                </a:lnTo>
                                <a:lnTo>
                                  <a:pt x="2010" y="0"/>
                                </a:lnTo>
                                <a:close/>
                                <a:moveTo>
                                  <a:pt x="2095" y="0"/>
                                </a:moveTo>
                                <a:lnTo>
                                  <a:pt x="2179" y="0"/>
                                </a:lnTo>
                                <a:lnTo>
                                  <a:pt x="2179" y="22"/>
                                </a:lnTo>
                                <a:lnTo>
                                  <a:pt x="2095" y="22"/>
                                </a:lnTo>
                                <a:lnTo>
                                  <a:pt x="2095" y="0"/>
                                </a:lnTo>
                                <a:close/>
                                <a:moveTo>
                                  <a:pt x="2243" y="0"/>
                                </a:moveTo>
                                <a:lnTo>
                                  <a:pt x="2264" y="0"/>
                                </a:lnTo>
                                <a:lnTo>
                                  <a:pt x="2264" y="22"/>
                                </a:lnTo>
                                <a:lnTo>
                                  <a:pt x="2243" y="22"/>
                                </a:lnTo>
                                <a:lnTo>
                                  <a:pt x="2243" y="0"/>
                                </a:lnTo>
                                <a:close/>
                                <a:moveTo>
                                  <a:pt x="2327" y="0"/>
                                </a:moveTo>
                                <a:lnTo>
                                  <a:pt x="2412" y="0"/>
                                </a:lnTo>
                                <a:lnTo>
                                  <a:pt x="2412" y="22"/>
                                </a:lnTo>
                                <a:lnTo>
                                  <a:pt x="2327" y="22"/>
                                </a:lnTo>
                                <a:lnTo>
                                  <a:pt x="2327" y="0"/>
                                </a:lnTo>
                                <a:close/>
                                <a:moveTo>
                                  <a:pt x="2476" y="0"/>
                                </a:moveTo>
                                <a:lnTo>
                                  <a:pt x="2497" y="0"/>
                                </a:lnTo>
                                <a:lnTo>
                                  <a:pt x="2497" y="22"/>
                                </a:lnTo>
                                <a:lnTo>
                                  <a:pt x="2476" y="22"/>
                                </a:lnTo>
                                <a:lnTo>
                                  <a:pt x="2476" y="0"/>
                                </a:lnTo>
                                <a:close/>
                                <a:moveTo>
                                  <a:pt x="2560" y="0"/>
                                </a:moveTo>
                                <a:lnTo>
                                  <a:pt x="2645" y="0"/>
                                </a:lnTo>
                                <a:lnTo>
                                  <a:pt x="2645" y="22"/>
                                </a:lnTo>
                                <a:lnTo>
                                  <a:pt x="2560" y="22"/>
                                </a:lnTo>
                                <a:lnTo>
                                  <a:pt x="2560" y="0"/>
                                </a:lnTo>
                                <a:close/>
                                <a:moveTo>
                                  <a:pt x="2708" y="0"/>
                                </a:moveTo>
                                <a:lnTo>
                                  <a:pt x="2729" y="0"/>
                                </a:lnTo>
                                <a:lnTo>
                                  <a:pt x="2729" y="22"/>
                                </a:lnTo>
                                <a:lnTo>
                                  <a:pt x="2708" y="22"/>
                                </a:lnTo>
                                <a:lnTo>
                                  <a:pt x="2708" y="0"/>
                                </a:lnTo>
                                <a:close/>
                                <a:moveTo>
                                  <a:pt x="2793" y="0"/>
                                </a:moveTo>
                                <a:lnTo>
                                  <a:pt x="2878" y="0"/>
                                </a:lnTo>
                                <a:lnTo>
                                  <a:pt x="2878" y="22"/>
                                </a:lnTo>
                                <a:lnTo>
                                  <a:pt x="2793" y="22"/>
                                </a:lnTo>
                                <a:lnTo>
                                  <a:pt x="2793" y="0"/>
                                </a:lnTo>
                                <a:close/>
                                <a:moveTo>
                                  <a:pt x="2941" y="0"/>
                                </a:moveTo>
                                <a:lnTo>
                                  <a:pt x="2962" y="0"/>
                                </a:lnTo>
                                <a:lnTo>
                                  <a:pt x="2962" y="22"/>
                                </a:lnTo>
                                <a:lnTo>
                                  <a:pt x="2941" y="22"/>
                                </a:lnTo>
                                <a:lnTo>
                                  <a:pt x="2941" y="0"/>
                                </a:lnTo>
                                <a:close/>
                                <a:moveTo>
                                  <a:pt x="3026" y="0"/>
                                </a:moveTo>
                                <a:lnTo>
                                  <a:pt x="3110" y="0"/>
                                </a:lnTo>
                                <a:lnTo>
                                  <a:pt x="3110" y="22"/>
                                </a:lnTo>
                                <a:lnTo>
                                  <a:pt x="3026" y="22"/>
                                </a:lnTo>
                                <a:lnTo>
                                  <a:pt x="3026" y="0"/>
                                </a:lnTo>
                                <a:close/>
                                <a:moveTo>
                                  <a:pt x="3174" y="0"/>
                                </a:moveTo>
                                <a:lnTo>
                                  <a:pt x="3195" y="0"/>
                                </a:lnTo>
                                <a:lnTo>
                                  <a:pt x="3195" y="22"/>
                                </a:lnTo>
                                <a:lnTo>
                                  <a:pt x="3174" y="22"/>
                                </a:lnTo>
                                <a:lnTo>
                                  <a:pt x="3174" y="0"/>
                                </a:lnTo>
                                <a:close/>
                                <a:moveTo>
                                  <a:pt x="3259" y="0"/>
                                </a:moveTo>
                                <a:lnTo>
                                  <a:pt x="3343" y="0"/>
                                </a:lnTo>
                                <a:lnTo>
                                  <a:pt x="3343" y="22"/>
                                </a:lnTo>
                                <a:lnTo>
                                  <a:pt x="3259" y="22"/>
                                </a:lnTo>
                                <a:lnTo>
                                  <a:pt x="3259" y="0"/>
                                </a:lnTo>
                                <a:close/>
                                <a:moveTo>
                                  <a:pt x="3407" y="0"/>
                                </a:moveTo>
                                <a:lnTo>
                                  <a:pt x="3428" y="0"/>
                                </a:lnTo>
                                <a:lnTo>
                                  <a:pt x="3428" y="22"/>
                                </a:lnTo>
                                <a:lnTo>
                                  <a:pt x="3407" y="22"/>
                                </a:lnTo>
                                <a:lnTo>
                                  <a:pt x="3407" y="0"/>
                                </a:lnTo>
                                <a:close/>
                                <a:moveTo>
                                  <a:pt x="3491" y="0"/>
                                </a:moveTo>
                                <a:lnTo>
                                  <a:pt x="3576" y="0"/>
                                </a:lnTo>
                                <a:lnTo>
                                  <a:pt x="3576" y="22"/>
                                </a:lnTo>
                                <a:lnTo>
                                  <a:pt x="3491" y="22"/>
                                </a:lnTo>
                                <a:lnTo>
                                  <a:pt x="3491" y="0"/>
                                </a:lnTo>
                                <a:close/>
                                <a:moveTo>
                                  <a:pt x="3639" y="0"/>
                                </a:moveTo>
                                <a:lnTo>
                                  <a:pt x="3661" y="0"/>
                                </a:lnTo>
                                <a:lnTo>
                                  <a:pt x="3661" y="22"/>
                                </a:lnTo>
                                <a:lnTo>
                                  <a:pt x="3639" y="22"/>
                                </a:lnTo>
                                <a:lnTo>
                                  <a:pt x="3639" y="0"/>
                                </a:lnTo>
                                <a:close/>
                                <a:moveTo>
                                  <a:pt x="3724" y="0"/>
                                </a:moveTo>
                                <a:lnTo>
                                  <a:pt x="3809" y="0"/>
                                </a:lnTo>
                                <a:lnTo>
                                  <a:pt x="3809" y="22"/>
                                </a:lnTo>
                                <a:lnTo>
                                  <a:pt x="3724" y="22"/>
                                </a:lnTo>
                                <a:lnTo>
                                  <a:pt x="3724" y="0"/>
                                </a:lnTo>
                                <a:close/>
                                <a:moveTo>
                                  <a:pt x="3872" y="0"/>
                                </a:moveTo>
                                <a:lnTo>
                                  <a:pt x="3893" y="0"/>
                                </a:lnTo>
                                <a:lnTo>
                                  <a:pt x="3893" y="22"/>
                                </a:lnTo>
                                <a:lnTo>
                                  <a:pt x="3872" y="22"/>
                                </a:lnTo>
                                <a:lnTo>
                                  <a:pt x="3872" y="0"/>
                                </a:lnTo>
                                <a:close/>
                                <a:moveTo>
                                  <a:pt x="3957" y="0"/>
                                </a:moveTo>
                                <a:lnTo>
                                  <a:pt x="4042" y="0"/>
                                </a:lnTo>
                                <a:lnTo>
                                  <a:pt x="4042" y="22"/>
                                </a:lnTo>
                                <a:lnTo>
                                  <a:pt x="3957" y="22"/>
                                </a:lnTo>
                                <a:lnTo>
                                  <a:pt x="3957" y="0"/>
                                </a:lnTo>
                                <a:close/>
                                <a:moveTo>
                                  <a:pt x="4105" y="0"/>
                                </a:moveTo>
                                <a:lnTo>
                                  <a:pt x="4126" y="0"/>
                                </a:lnTo>
                                <a:lnTo>
                                  <a:pt x="4126" y="22"/>
                                </a:lnTo>
                                <a:lnTo>
                                  <a:pt x="4105" y="22"/>
                                </a:lnTo>
                                <a:lnTo>
                                  <a:pt x="4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6840">
                            <a:solidFill>
                              <a:srgbClr val="ff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353.1pt;height:219.05pt" coordorigin="-1,0" coordsize="7062,4381">
                <v:rect id="shape_0" stroked="f" o:allowincell="f" style="position:absolute;left:625;top:0;width:6435;height:4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26;top:1;width:6433;height:425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silver" stroked="f" o:allowincell="f" style="position:absolute;left:1526;top:687;width:3988;height:313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526,3306" to="5514,3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2778" to="5514,2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2260" to="5514,22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732" to="5514,1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1215" to="5514,12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687" to="5514,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526;top:687;width:3988;height:3135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rect id="shape_0" fillcolor="#ccffff" stroked="t" o:allowincell="f" style="position:absolute;left:1684;top:1722;width:221;height:2100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ccffff" stroked="t" o:allowincell="f" style="position:absolute;left:2679;top:1226;width:221;height:2596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ccffff" stroked="t" o:allowincell="f" style="position:absolute;left:3684;top:2788;width:221;height:1034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ccffff" stroked="t" o:allowincell="f" style="position:absolute;left:4679;top:2862;width:221;height:960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1906;top:2387;width:222;height:1435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2901;top:1954;width:232;height:1868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3906;top:3010;width:222;height:812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#3366ff" stroked="t" o:allowincell="f" style="position:absolute;left:4901;top:2799;width:221;height:1023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rect id="shape_0" fillcolor="navy" stroked="t" o:allowincell="f" style="position:absolute;left:2129;top:2102;width:221;height:1720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rect id="shape_0" fillcolor="navy" stroked="t" o:allowincell="f" style="position:absolute;left:3134;top:2028;width:221;height:1794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rect id="shape_0" fillcolor="navy" stroked="t" o:allowincell="f" style="position:absolute;left:5123;top:2947;width:221;height:875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line id="shape_0" from="1526,687" to="1526,382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3823" to="1525,38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3306" to="1525,33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2778" to="1525,27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2260" to="1525,22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1732" to="1525,17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1215" to="1525,12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83,687" to="1525,6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823" to="5514,38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26,3822" to="1526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20,3822" to="2520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25,3822" to="3525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20,3822" to="4520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515,3822" to="5515,386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121;top:138;width:3365;height:24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 xml:space="preserve">F: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Коэффициент надежности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fr-FR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характер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fr-F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739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221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,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693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2176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,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648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131;width:35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,7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;top:603;width:429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4;top:3939;width:281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3939;width:273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3;top:3939;width:266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8;top:3939;width:266;height:385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F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59;width:2129;height:2137;mso-wrap-style:none;v-text-anchor:top;rotation:180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эффициент надеж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31;top:1923;width:1385;height:66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ccffff" stroked="t" o:allowincell="f" style="position:absolute;left:5684;top:2007;width:73;height:73;mso-wrap-style:none;v-text-anchor:middle;mso-position-horizontal-relative:char">
                  <v:fill o:detectmouseclick="t" type="solid" color2="#330000"/>
                  <v:stroke color="black" weight="6840" joinstyle="miter" endcap="flat"/>
                  <w10:wrap type="none"/>
                </v:rect>
                <v:shape id="shape_0" stroked="f" o:allowincell="f" style="position:absolute;left:5800;top:1960;width:834;height:241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ий грузовой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66ff" stroked="t" o:allowincell="f" style="position:absolute;left:5684;top:2229;width:73;height:73;mso-wrap-style:none;v-text-anchor:middle;mso-position-horizontal-relative:char">
                  <v:fill o:detectmouseclick="t" type="solid" color2="#cc9900"/>
                  <v:stroke color="black" weight="6840" joinstyle="miter" endcap="flat"/>
                  <w10:wrap type="none"/>
                </v:rect>
                <v:shape id="shape_0" stroked="f" o:allowincell="f" style="position:absolute;left:5800;top:2176;width:965;height:289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ычный грузовой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6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втомоби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navy" stroked="t" o:allowincell="f" style="position:absolute;left:5684;top:2451;width:73;height:72;mso-wrap-style:none;v-text-anchor:middle;mso-position-horizontal-relative:char">
                  <v:fill o:detectmouseclick="t" type="solid" color2="#ffff7f"/>
                  <v:stroke color="black" weight="6840" joinstyle="miter" endcap="flat"/>
                  <w10:wrap type="none"/>
                </v:rect>
                <v:shape id="shape_0" stroked="f" o:allowincell="f" style="position:absolute;left:5799;top:2398;width:656;height:16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уприце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26;top:1;width:6433;height:4254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coordsize="4126,22" path="m0,0l84,0l84,22l0,22l0,0xm148,0l169,0l169,22l148,22l148,0xm232,0l317,0l317,22l232,22l232,0xm380,0l402,0l402,22l380,22l380,0xm465,0l550,0l550,22l465,22l465,0xm613,0l634,0l634,22l613,22l613,0xm698,0l783,0l783,22l698,22l698,0xm846,0l867,0l867,22l846,22l846,0xm931,0l1015,0l1015,22l931,22l931,0xm1079,0l1100,0l1100,22l1079,22l1079,0xm1163,0l1248,0l1248,22l1163,22l1163,0xm1312,0l1333,0l1333,22l1312,22l1312,0xm1396,0l1481,0l1481,22l1396,22l1396,0xm1544,0l1566,0l1566,22l1544,22l1544,0xm1629,0l1714,0l1714,22l1629,22l1629,0xm1777,0l1798,0l1798,22l1777,22l1777,0xm1862,0l1946,0l1946,22l1862,22l1862,0xm2010,0l2031,0l2031,22l2010,22l2010,0xm2095,0l2179,0l2179,22l2095,22l2095,0xm2243,0l2264,0l2264,22l2243,22l2243,0xm2327,0l2412,0l2412,22l2327,22l2327,0xm2476,0l2497,0l2497,22l2476,22l2476,0xm2560,0l2645,0l2645,22l2560,22l2560,0xm2708,0l2729,0l2729,22l2708,22l2708,0xm2793,0l2878,0l2878,22l2793,22l2793,0xm2941,0l2962,0l2962,22l2941,22l2941,0xm3026,0l3110,0l3110,22l3026,22l3026,0xm3174,0l3195,0l3195,22l3174,22l3174,0xm3259,0l3343,0l3343,22l3259,22l3259,0xm3407,0l3428,0l3428,22l3407,22l3407,0xm3491,0l3576,0l3576,22l3491,22l3491,0xm3639,0l3661,0l3661,22l3639,22l3639,0xm3724,0l3809,0l3809,22l3724,22l3724,0xm3872,0l3893,0l3893,22l3872,22l3872,0xm3957,0l4042,0l4042,22l3957,22l3957,0xm4105,0l4126,0l4126,22l4105,22l4105,0xe" fillcolor="red" stroked="t" o:allowincell="f" style="position:absolute;left:1489;top:3279;width:4125;height:21;mso-wrap-style:none;v-text-anchor:middle;mso-position-horizontal-relative:char">
                  <v:fill o:detectmouseclick="t" type="solid" color2="aqua"/>
                  <v:stroke color="red" weight="6840" joinstyle="bevel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Рис. 1:  Средний коэффициент надежности оборудования, реализованного </w:t>
        <w:br/>
        <w:t>во Франции в 2007-2008 годах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Экономические послед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  <w:t xml:space="preserve">Настоящее предложение не будет иметь никаких экономических последствий для испытаний, так как продолжительность и число испытаний идентичны тем, которые предусмотрены нынешним протоколом.  Кроме того, во всех случаях могут проводиться и прежние испыт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Последствия с точки зрения цен на бо</w:t>
      </w:r>
      <w:r>
        <w:rPr>
          <w:rFonts w:cs="Tahoma" w:ascii="Tahoma" w:hAnsi="Tahoma"/>
        </w:rPr>
        <w:t></w:t>
      </w:r>
      <w:r>
        <w:rPr/>
        <w:t>льшую часть оборудования являются незначительными.  В случае оборудования с неправильно рассчитанными параметрами возможные дополнительные расходы, связанные с повторным расчетом параметров, будут компенсированы повышением производительности и снижением рис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ы и 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</w:t>
        <w:tab/>
        <w:t>На основе представленных материалов предлагается внести три дополнительные поправки в новый раздел Е добавления 2 к приложению 1 к СПС, а именно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rPr/>
      </w:pPr>
      <w:r>
        <w:rPr/>
        <w:tab/>
        <w:t>-</w:t>
        <w:tab/>
      </w:r>
      <w:r>
        <w:rPr>
          <w:b/>
        </w:rPr>
        <w:t>поправку № 1</w:t>
      </w:r>
      <w:r>
        <w:rPr/>
        <w:t>:</w:t>
        <w:tab/>
        <w:t>наименование и определения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ind w:left="2912" w:hanging="2912"/>
        <w:rPr/>
      </w:pPr>
      <w:r>
        <w:rPr/>
        <w:tab/>
        <w:t>-</w:t>
        <w:tab/>
      </w:r>
      <w:r>
        <w:rPr>
          <w:b/>
        </w:rPr>
        <w:t>поправку № 2</w:t>
      </w:r>
      <w:r>
        <w:rPr/>
        <w:t>:</w:t>
        <w:tab/>
        <w:t>метод проведения испытания установок с разными температурными режимами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ind w:left="2912" w:hanging="291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</w:tabs>
        <w:ind w:left="2912" w:hanging="2912"/>
        <w:rPr/>
      </w:pPr>
      <w:r>
        <w:rPr/>
        <w:tab/>
        <w:t>-</w:t>
        <w:tab/>
      </w:r>
      <w:r>
        <w:rPr>
          <w:b/>
        </w:rPr>
        <w:t>поправку № 3</w:t>
      </w:r>
      <w:r>
        <w:rPr/>
        <w:t>:</w:t>
        <w:tab/>
        <w:t>метод расчета параметров транспортных средств СПС с разными температурными режимами.</w:t>
      </w:r>
    </w:p>
    <w:p>
      <w:pPr>
        <w:pStyle w:val="Normal"/>
        <w:ind w:left="2912" w:hanging="291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правка №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Е.</w:t>
        <w:tab/>
        <w:t xml:space="preserve">Процедура измерения холодопроизводительности холодильных установок и определения параметров многокамерных транспортных средст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I.</w:t>
        <w:tab/>
      </w:r>
      <w:r>
        <w:rPr>
          <w:b/>
        </w:rPr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b/>
        </w:rPr>
        <w:t>Многокамерное транспортное средство</w:t>
      </w:r>
      <w:r>
        <w:rPr/>
        <w:t>:  транспортное средство с двумя или тремя изолированными камерами для разных температур в каждой камер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b/>
        </w:rPr>
        <w:t>Холодильная установка с разными температурными режимами</w:t>
      </w:r>
      <w:r>
        <w:rPr/>
        <w:t>:  холодильная компрессорная установка с конденсаторами и двумя или более испарителями для регулирования различных температур в каждой камере многокамерного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b/>
        </w:rPr>
        <w:t>Использование разных температурных режимов</w:t>
      </w:r>
      <w:r>
        <w:rPr/>
        <w:t>:  использование транспортного средства - рефрижератора с разными температурными  режимами, имеющего два или три испарителя, функционирующих при разных температурах в многокамерном транспортном средств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fr-FR"/>
        </w:rPr>
        <w:t>d</w:t>
      </w:r>
      <w:r>
        <w:rPr/>
        <w:t>)</w:t>
        <w:tab/>
      </w:r>
      <w:r>
        <w:rPr>
          <w:b/>
        </w:rPr>
        <w:t>Номинальная холодопроизводительность</w:t>
      </w:r>
      <w:r>
        <w:rPr/>
        <w:t>:  максимальная холодопроизводительность конденсационной установки в монотемпературтном режиме работы с двумя или тремя испарителями, функционирующими одновременно при одинаковой температур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</w:r>
      <w:r>
        <w:rPr>
          <w:b/>
        </w:rPr>
        <w:t>Индивидуальная холодопроизводительность</w:t>
      </w:r>
      <w:r>
        <w:rPr/>
        <w:t>:  максимальная холодопроизводительность каждого испарителя, функционирующего автономно, с конденсационной установк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fr-FR"/>
        </w:rPr>
        <w:t>f</w:t>
      </w:r>
      <w:r>
        <w:rPr/>
        <w:t>)</w:t>
        <w:tab/>
      </w:r>
      <w:r>
        <w:rPr>
          <w:b/>
        </w:rPr>
        <w:t>Полезная холодопроизводительность</w:t>
      </w:r>
      <w:r>
        <w:rPr/>
        <w:t>:  холодопроизводительность каждого испарителя с конденсационной установкой в мультитемпературном режиме работы с двумя или тремя испарителями при разных температур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fr-FR"/>
        </w:rPr>
        <w:t>g</w:t>
      </w:r>
      <w:r>
        <w:rPr/>
        <w:t>)</w:t>
        <w:tab/>
      </w:r>
      <w:r>
        <w:rPr>
          <w:b/>
        </w:rPr>
        <w:t>Относительный уровень охлаждения</w:t>
      </w:r>
      <w:r>
        <w:rPr/>
        <w:t>:  полезная холодопроизводительность/индивидуальная холодопроизводительн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правка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/>
          <w:lang w:val="fr-FR"/>
        </w:rPr>
        <w:t>II</w:t>
      </w:r>
      <w:r>
        <w:rPr>
          <w:b/>
        </w:rPr>
        <w:t>.</w:t>
        <w:tab/>
        <w:t>Процедура проведения испытания холодильных установок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.</w:t>
        <w:tab/>
        <w:t>Общая процед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цедура испытания соответствует описанию, приведенному в разделе </w:t>
      </w:r>
      <w:r>
        <w:rPr>
          <w:lang w:val="en-US"/>
        </w:rPr>
        <w:t>D</w:t>
      </w:r>
      <w:r>
        <w:rPr/>
        <w:t xml:space="preserve"> добавления 2 к приложению </w:t>
      </w:r>
      <w:r>
        <w:rPr>
          <w:lang w:val="fr-FR"/>
        </w:rPr>
        <w:t xml:space="preserve">1 </w:t>
      </w:r>
      <w:r>
        <w:rPr/>
        <w:t>к</w:t>
      </w:r>
      <w:r>
        <w:rPr>
          <w:lang w:val="fr-FR"/>
        </w:rPr>
        <w:t xml:space="preserve"> </w:t>
      </w:r>
      <w:r>
        <w:rPr/>
        <w:t>СПС</w:t>
      </w:r>
      <w:r>
        <w:rPr>
          <w:lang w:val="fr-FR"/>
        </w:rPr>
        <w:t xml:space="preserve">.  </w:t>
      </w:r>
      <w:r>
        <w:rPr/>
        <w:t>Степень погрешности указана в добавлении 2</w:t>
      </w:r>
      <w:r>
        <w:rPr>
          <w:lang w:val="fr-FR"/>
        </w:rPr>
        <w:t>D</w:t>
      </w:r>
      <w:r>
        <w:rPr/>
        <w:t xml:space="preserve"> к приложению 1 и в пункте 10 добавления 2 к приложению </w:t>
      </w:r>
      <w:r>
        <w:rPr>
          <w:lang w:val="fr-FR"/>
        </w:rPr>
        <w:t xml:space="preserve">1 </w:t>
      </w:r>
      <w:r>
        <w:rPr/>
        <w:t>к</w:t>
      </w:r>
      <w:r>
        <w:rPr>
          <w:lang w:val="fr-FR"/>
        </w:rPr>
        <w:t xml:space="preserve"> </w:t>
      </w:r>
      <w:r>
        <w:rPr/>
        <w:t>Соглашению</w:t>
      </w:r>
      <w:r>
        <w:rPr>
          <w:lang w:val="fr-FR"/>
        </w:rPr>
        <w:t xml:space="preserve"> </w:t>
      </w:r>
      <w:r>
        <w:rPr/>
        <w:t>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денсационная установка должна испытываться в сочетании с различным числом испарителей.  Каждый испаритель должен испытываться на отдельном калоримет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минальная мощность конденсационной установки, используемой в мультитемпературном режиме, как это предписано в пункте 63, измеряется только на сочетании двух испарителей или на сочетании трех испарителей, включая самый малый и самый большой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Индивидуальная мощность измеряется для каждого испарителя в монотемпературном режиме с конденсационной установкой, как это предписано в пункте 6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Полезная мощность испарителей в мультитемпературном режиме, как это предписано в пунктах 65 и 66, измеряется для сочетаний двух или трех испарителей, включая самый малый и самый большой из ни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Если установка в мультитемпературном режиме может функционировать с более чем двумя испарителями, т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1134" w:hanging="573"/>
        <w:rPr>
          <w:szCs w:val="24"/>
        </w:rPr>
      </w:pPr>
      <w:r>
        <w:rPr>
          <w:szCs w:val="24"/>
        </w:rPr>
        <w:t>испытывается сочетание конденсационной установки и двух испарителей с использованием самого большого и самого малого из них;</w:t>
      </w:r>
    </w:p>
    <w:p>
      <w:pPr>
        <w:pStyle w:val="Normal"/>
        <w:ind w:left="561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ind w:left="1134" w:hanging="573"/>
        <w:rPr/>
      </w:pPr>
      <w:r>
        <w:rPr>
          <w:szCs w:val="24"/>
        </w:rPr>
        <w:t>испытывается сочетание конденсационной установки и трех испарителей с использованием самого малого, самого большого и среднего.</w:t>
      </w:r>
    </w:p>
    <w:p>
      <w:pPr>
        <w:pStyle w:val="Normal"/>
        <w:ind w:left="56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олезная мощность рассчитывается для каждого испарителя в сочетании двух испарителей и при необходимости в сочетании тре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3.</w:t>
        <w:tab/>
        <w:t>Измерение номинальной мощности конденсационной установк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Номинальная мощность конденсационной установки в монотемпературном режиме измеряется с использованием сочетания двух или трех испарителей, функционирующих одновременно при одинаковой температуре.  Это испытание проводится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  Температура воздуха на входе конденсационной установки составляет +3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Номинальная мощность при температуре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линейной интерполяции мощности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64.</w:t>
        <w:tab/>
        <w:t xml:space="preserve">Измерение индивидуальной </w:t>
      </w:r>
      <w:r>
        <w:rPr>
          <w:szCs w:val="24"/>
        </w:rPr>
        <w:t>мощности</w:t>
      </w:r>
      <w:r>
        <w:rPr/>
        <w:t xml:space="preserve"> каждого испарителя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ab/>
        <w:t>Индивидуальная мощность каждого испарителя измеряется в то время, когда он функционирует автономно с конденсационной установкой.  Испытание проводится при температуре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  Температура воздуха на входе испарительной установки составляет +3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ндивидуальная мощность при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линейной интерполяции мощности пр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5.</w:t>
        <w:tab/>
        <w:t>Измерение полезной мощности набора испарителей в мультитемпературном режим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Максимальная полезная мощность каждого испарителя измеряется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, в то время когда другой испаритель или другие испарители функционируют в термостатическом режиме пр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с тепловой нагрузкой 20% от индивидуальной мощности соответствующего испарителя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  Температура воздуха на входе испарительной установки составляет +3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Это испытание проводится с использованием двух или трех испарителей, включая самый малый и самый большой из них и при необходимости сред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6.</w:t>
        <w:tab/>
        <w:t>Определение полезной мощности каждого испарителя, используемого в мультитемпературном режим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Полезная мощность каждого испарителя в мультитемпературном режиме рассчитывается при помощи индивидуальной мощности (при </w:t>
        <w:noBreakHyphen/>
        <w:t>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) испарителя, функционирующего изолированно либо совместно с конденсационной установкой, и относительного уровня охлаждения, обеспечиваемого установк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Относительный уровень охлаждения (</w:t>
      </w:r>
      <w:r>
        <w:rPr>
          <w:szCs w:val="24"/>
          <w:lang w:val="fr-FR"/>
        </w:rPr>
        <w:t>R</w:t>
      </w:r>
      <w:r>
        <w:rPr>
          <w:szCs w:val="24"/>
        </w:rPr>
        <w:t>) определяется для конфигурации из двух испарителей и в соответствующем случае для конфигурации из тре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пределение относительного уровня охлаждения, обеспечиваемого установкой, в конфигурации из двух испар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-</w:t>
        <w:tab/>
        <w:t xml:space="preserve">R = </w:t>
      </w:r>
      <w:r>
        <w:rPr>
          <w:szCs w:val="24"/>
        </w:rPr>
        <w:t>средн</w:t>
      </w:r>
      <w:r>
        <w:rPr>
          <w:szCs w:val="24"/>
          <w:lang w:val="fr-FR"/>
        </w:rPr>
        <w:t>. (Ri);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lang w:val="fr-FR"/>
        </w:rPr>
        <w:t>-</w:t>
        <w:tab/>
        <w:t>Ri = Ui / Ii</w:t>
      </w:r>
      <w:r>
        <w:rPr>
          <w:szCs w:val="24"/>
        </w:rPr>
        <w:t>,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где</w:t>
      </w:r>
      <w:r>
        <w:rPr>
          <w:szCs w:val="24"/>
          <w:lang w:val="fr-FR"/>
        </w:rPr>
        <w:t>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Ui</w:t>
      </w:r>
      <w:r>
        <w:rPr>
          <w:szCs w:val="24"/>
        </w:rPr>
        <w:t xml:space="preserve"> - это полезная мощность испарителя (</w:t>
      </w:r>
      <w:r>
        <w:rPr>
          <w:szCs w:val="24"/>
          <w:lang w:val="fr-FR"/>
        </w:rPr>
        <w:t>i</w:t>
      </w:r>
      <w:r>
        <w:rPr>
          <w:szCs w:val="24"/>
        </w:rPr>
        <w:t>) пр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Ri</w:t>
      </w:r>
      <w:r>
        <w:rPr>
          <w:szCs w:val="24"/>
        </w:rPr>
        <w:t xml:space="preserve"> - это относительный уровень охлаждения, обеспечиваемого испарителем (</w:t>
      </w:r>
      <w:r>
        <w:rPr>
          <w:szCs w:val="24"/>
          <w:lang w:val="fr-FR"/>
        </w:rPr>
        <w:t>i</w:t>
      </w:r>
      <w:r>
        <w:rPr>
          <w:szCs w:val="24"/>
        </w:rPr>
        <w:t xml:space="preserve">)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/>
      </w:pPr>
      <w:r>
        <w:rPr>
          <w:szCs w:val="24"/>
          <w:lang w:val="fr-FR"/>
        </w:rPr>
        <w:t>R</w:t>
      </w:r>
      <w:r>
        <w:rPr>
          <w:szCs w:val="24"/>
        </w:rPr>
        <w:t xml:space="preserve"> - это относительный уровень среднего охлаждения для конфигурации из двух испарителе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Ii</w:t>
      </w:r>
      <w:r>
        <w:rPr>
          <w:szCs w:val="24"/>
        </w:rPr>
        <w:t xml:space="preserve"> - это индивидуальная мощность испарителя (</w:t>
      </w:r>
      <w:r>
        <w:rPr>
          <w:szCs w:val="24"/>
          <w:lang w:val="fr-FR"/>
        </w:rPr>
        <w:t>i</w:t>
      </w:r>
      <w:r>
        <w:rPr>
          <w:szCs w:val="24"/>
        </w:rPr>
        <w:t>), функционирующего при температуре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</w:tabs>
        <w:rPr/>
      </w:pPr>
      <w:r>
        <w:rPr>
          <w:b/>
          <w:szCs w:val="24"/>
        </w:rPr>
        <w:t>Определение полезной мощности каждого испарителя для конфигурации из двух испарителе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szCs w:val="24"/>
        </w:rPr>
        <w:t>при температуре -20 °C:</w:t>
        <w:tab/>
        <w:t xml:space="preserve">Un(-20°C) = R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In(-20 °C),</w:t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>
          <w:szCs w:val="24"/>
        </w:rPr>
        <w:t xml:space="preserve">при температуре 0 °C:  Un (  0°C) = R </w:t>
      </w:r>
      <w:r>
        <w:rPr>
          <w:rFonts w:eastAsia="Symbol" w:cs="Symbol" w:ascii="Symbol" w:hAnsi="Symbol"/>
          <w:szCs w:val="24"/>
        </w:rPr>
        <w:t></w:t>
      </w:r>
      <w:r>
        <w:rPr>
          <w:szCs w:val="24"/>
        </w:rPr>
        <w:t xml:space="preserve"> In(    0 °C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Un</w:t>
      </w:r>
      <w:r>
        <w:rPr>
          <w:szCs w:val="24"/>
        </w:rPr>
        <w:t>(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) и </w:t>
      </w:r>
      <w:r>
        <w:rPr>
          <w:szCs w:val="24"/>
          <w:lang w:val="fr-FR"/>
        </w:rPr>
        <w:t>Un</w:t>
      </w:r>
      <w:r>
        <w:rPr>
          <w:szCs w:val="24"/>
        </w:rPr>
        <w:t>(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) - это полезная мощность испарителя (</w:t>
      </w:r>
      <w:r>
        <w:rPr>
          <w:szCs w:val="24"/>
          <w:lang w:val="en-US"/>
        </w:rPr>
        <w:t>n</w:t>
      </w:r>
      <w:r>
        <w:rPr>
          <w:szCs w:val="24"/>
        </w:rPr>
        <w:t>) при температуре соответственно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</w:t>
      </w:r>
      <w:r>
        <w:rPr>
          <w:szCs w:val="24"/>
          <w:lang w:val="fr-FR"/>
        </w:rPr>
        <w:t> </w:t>
      </w:r>
      <w:r>
        <w:rPr>
          <w:szCs w:val="24"/>
        </w:rPr>
        <w:t>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R</w:t>
      </w:r>
      <w:r>
        <w:rPr>
          <w:szCs w:val="24"/>
        </w:rPr>
        <w:t xml:space="preserve"> - это относительный уровень охлажде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701" w:hanging="567"/>
        <w:rPr>
          <w:szCs w:val="24"/>
        </w:rPr>
      </w:pPr>
      <w:r>
        <w:rPr>
          <w:szCs w:val="24"/>
          <w:lang w:val="fr-FR"/>
        </w:rPr>
        <w:t>In</w:t>
      </w:r>
      <w:r>
        <w:rPr>
          <w:szCs w:val="24"/>
        </w:rPr>
        <w:t>(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) и </w:t>
      </w:r>
      <w:r>
        <w:rPr>
          <w:szCs w:val="24"/>
          <w:lang w:val="fr-FR"/>
        </w:rPr>
        <w:t>In</w:t>
      </w:r>
      <w:r>
        <w:rPr>
          <w:szCs w:val="24"/>
        </w:rPr>
        <w:t>(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) - это индивидуальная мощность испарителя (</w:t>
      </w:r>
      <w:r>
        <w:rPr>
          <w:szCs w:val="24"/>
          <w:lang w:val="fr-FR"/>
        </w:rPr>
        <w:t>n</w:t>
      </w:r>
      <w:r>
        <w:rPr>
          <w:szCs w:val="24"/>
        </w:rPr>
        <w:t>) при температуре соответственно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олезная мощность при -1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рассчитывается посредством линейной интерполяции полезной мощности при температуре 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 xml:space="preserve"> и -20</w:t>
      </w:r>
      <w:r>
        <w:rPr>
          <w:szCs w:val="24"/>
          <w:lang w:val="fr-FR"/>
        </w:rPr>
        <w:t> </w:t>
      </w:r>
      <w:r>
        <w:rPr>
          <w:szCs w:val="24"/>
        </w:rPr>
        <w:t>°</w:t>
      </w:r>
      <w:r>
        <w:rPr>
          <w:szCs w:val="24"/>
          <w:lang w:val="fr-FR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Такой же расчет производится для конфигураций из трех испарителей.  Речь идет об определении относительного уровня охлаждения для конфигураций из трех испарителей и об определении полезной мощности каждого испарителя, функционирующего в конфигурации из тре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Поправка № 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/>
      </w:pPr>
      <w:r>
        <w:rPr>
          <w:b/>
          <w:lang w:val="fr-FR"/>
        </w:rPr>
        <w:t>III</w:t>
      </w:r>
      <w:r>
        <w:rPr>
          <w:b/>
        </w:rPr>
        <w:t>.</w:t>
        <w:tab/>
        <w:t>Определение параметров и сертификация холодильных установок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7.</w:t>
        <w:tab/>
        <w:t>Общая процед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ебуемая холодопроизводительность установок с разными температурными режимами основана на холодопроизводительности установок с одним температурным режимом, определенной в добавлении 2 к приложению 1 к Соглашению СПС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Для многокамерных установок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0,40 Вт/м</w:t>
      </w:r>
      <w:r>
        <w:rPr>
          <w:szCs w:val="24"/>
          <w:vertAlign w:val="superscript"/>
        </w:rPr>
        <w:t>2</w:t>
      </w:r>
      <w:r>
        <w:rPr>
          <w:szCs w:val="24"/>
          <w:lang w:val="fr-FR"/>
        </w:rPr>
        <w:t>K</w:t>
      </w:r>
      <w:r>
        <w:rPr>
          <w:szCs w:val="24"/>
        </w:rPr>
        <w:t xml:space="preserve"> (</w:t>
      </w:r>
      <w:r>
        <w:rPr>
          <w:szCs w:val="24"/>
          <w:lang w:val="fr-FR"/>
        </w:rPr>
        <w:t>IR</w:t>
      </w:r>
      <w:r>
        <w:rPr>
          <w:szCs w:val="24"/>
        </w:rPr>
        <w:t>) или ниже для всего кузова должен устанавливаться в соответствии с пунктами 7-25 добавления 2 к приложению 1 к СП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ля выдачи свидетельства СПС номинальная холодопроизводительность всех установленных устройств должна по меньшей мере равняться произведению значения тепловых потерь через стенки всего транспортного средства и того же коэффициента, который указан в пункте 4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Для выдачи свидетельства СПС полезная мощность испарителя, используемого в мультитемпературном режиме, в каждой камере должна равняться произведению значения требуемой максимальной холодопроизводительности камеры и того же коэффициента, который указан в пункте 41, либо превышать данный показател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fr-FR"/>
        </w:rPr>
        <w:t>68.</w:t>
        <w:tab/>
      </w:r>
      <w:r>
        <w:rPr>
          <w:szCs w:val="24"/>
        </w:rPr>
        <w:t>Определение требуемой холодопроизводительно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счет требуемой максимальной холодопроизводительности для каждой камеры должен базироваться на самом низком классе температуры.  В случае передвижных перегородок расчет должен производиться с учетом самого неблагоприятного положения перегородки для каждой камер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Изотермические свойства перегородок могут определяться внутри изолированного отсека либо рассчитываться на основе значений, приведенных в таблице, содержащейся в пункте 69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камеры - это среднее взвешенное значение для внутренних поверхностей щитов с учетом их коэффициентов </w:t>
      </w:r>
      <w:r>
        <w:rPr>
          <w:szCs w:val="24"/>
          <w:lang w:val="fr-FR"/>
        </w:rPr>
        <w:t>K</w:t>
      </w:r>
      <w:r>
        <w:rPr>
          <w:szCs w:val="24"/>
        </w:rPr>
        <w:t xml:space="preserve"> с разных стор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ab/>
        <w:t>Внешняя температура камеры должна считаться равной +30</w:t>
      </w:r>
      <w:r>
        <w:rPr>
          <w:lang w:val="fr-FR"/>
        </w:rPr>
        <w:t> </w:t>
      </w:r>
      <w:r>
        <w:rPr/>
        <w:t>°</w:t>
      </w:r>
      <w:r>
        <w:rPr>
          <w:lang w:val="fr-FR"/>
        </w:rPr>
        <w:t>C</w:t>
      </w:r>
      <w:r>
        <w:rPr/>
        <w:t xml:space="preserve"> с каждой стороны камеры в случае как внутренних, так и внешних </w:t>
      </w:r>
      <w:r>
        <w:rPr>
          <w:szCs w:val="24"/>
        </w:rPr>
        <w:t>щитов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9.</w:t>
        <w:tab/>
        <w:t>Внутренние перегородки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val="fr-FR"/>
        </w:rPr>
      </w:pPr>
      <w:r>
        <w:rPr>
          <w:szCs w:val="24"/>
        </w:rPr>
        <w:tab/>
        <w:t xml:space="preserve">Тепловые потери через внутренние перегородки могут рассчитываться при помощи коэффициентов, указанных в приведенной ниже таблице.  Коэффициент </w:t>
      </w:r>
      <w:r>
        <w:rPr>
          <w:szCs w:val="24"/>
          <w:lang w:val="fr-FR"/>
        </w:rPr>
        <w:t>K</w:t>
      </w:r>
      <w:r>
        <w:rPr>
          <w:szCs w:val="24"/>
        </w:rPr>
        <w:t xml:space="preserve"> внутренних перегородок может быть измерен также на укомплектованном отдельном кузове в соответствии с пунктами 7-25 добавления 2 к приложению </w:t>
      </w:r>
      <w:r>
        <w:rPr>
          <w:szCs w:val="24"/>
          <w:lang w:val="fr-FR"/>
        </w:rPr>
        <w:t xml:space="preserve">1 </w:t>
      </w:r>
      <w:r>
        <w:rPr>
          <w:szCs w:val="24"/>
        </w:rPr>
        <w:t>к</w:t>
      </w:r>
      <w:r>
        <w:rPr>
          <w:szCs w:val="24"/>
          <w:lang w:val="fr-FR"/>
        </w:rPr>
        <w:t xml:space="preserve"> </w:t>
      </w:r>
      <w:r>
        <w:rPr>
          <w:szCs w:val="24"/>
        </w:rPr>
        <w:t>Соглашению</w:t>
      </w:r>
      <w:r>
        <w:rPr>
          <w:szCs w:val="24"/>
          <w:lang w:val="fr-FR"/>
        </w:rPr>
        <w:t xml:space="preserve"> </w:t>
      </w:r>
      <w:r>
        <w:rPr>
          <w:szCs w:val="24"/>
        </w:rPr>
        <w:t>СПС</w:t>
      </w:r>
      <w:r>
        <w:rPr>
          <w:szCs w:val="24"/>
          <w:lang w:val="fr-FR"/>
        </w:rPr>
        <w:t>.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3"/>
        <w:gridCol w:w="1589"/>
        <w:gridCol w:w="1704"/>
        <w:gridCol w:w="3059"/>
      </w:tblGrid>
      <w:tr>
        <w:trPr>
          <w:trHeight w:val="23" w:hRule="atLeast"/>
          <w:cantSplit w:val="true"/>
        </w:trPr>
        <w:tc>
          <w:tcPr>
            <w:tcW w:w="15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 xml:space="preserve">Коэффициент </w:t>
            </w:r>
            <w:r>
              <w:rPr>
                <w:szCs w:val="24"/>
                <w:lang w:val="en-GB"/>
              </w:rPr>
              <w:t>K</w:t>
            </w:r>
            <w:r>
              <w:rPr>
                <w:szCs w:val="24"/>
              </w:rPr>
              <w:t>- [Вт/м²</w:t>
            </w:r>
            <w:r>
              <w:rPr>
                <w:szCs w:val="24"/>
                <w:lang w:val="en-GB"/>
              </w:rPr>
              <w:t>K</w:t>
            </w:r>
            <w:r>
              <w:rPr>
                <w:szCs w:val="24"/>
              </w:rPr>
              <w:t>]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Стационарна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ъемна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[</w:t>
            </w:r>
            <w:r>
              <w:rPr>
                <w:szCs w:val="24"/>
              </w:rPr>
              <w:t>мм</w:t>
            </w:r>
            <w:r>
              <w:rPr>
                <w:szCs w:val="24"/>
                <w:lang w:val="en-GB"/>
              </w:rPr>
              <w:t>]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Продольна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3,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25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</w:rPr>
              <w:t>Поперечна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GB"/>
              </w:rPr>
              <w:t>2,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9-23855    (R)   </w:t>
    </w:r>
    <w:r>
      <w:rPr/>
      <w:t>09</w:t>
    </w:r>
    <w:r>
      <w:rPr>
        <w:lang w:val="en-US"/>
      </w:rPr>
      <w:t>1009   12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8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80"/>
        <w:lang w:val="ru-RU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80"/>
      </w:rPr>
    </w:lvl>
    <w:lvl w:ilvl="1">
      <w:start w:val="1"/>
      <w:numFmt w:val="bullet"/>
      <w:lvlText w:val="-"/>
      <w:lvlJc w:val="left"/>
      <w:pPr>
        <w:tabs>
          <w:tab w:val="num" w:pos="1077"/>
        </w:tabs>
        <w:ind w:left="1077" w:hanging="510"/>
      </w:pPr>
      <w:rPr>
        <w:rFonts w:ascii="Courier New" w:hAnsi="Courier New" w:cs="Courier New" w:hint="default"/>
        <w:color w:val="00008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397"/>
        </w:tabs>
        <w:ind w:left="339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80"/>
    </w:rPr>
  </w:style>
  <w:style w:type="character" w:styleId="WW8Num2z1">
    <w:name w:val="WW8Num2z1"/>
    <w:qFormat/>
    <w:rPr>
      <w:rFonts w:ascii="Symbol" w:hAnsi="Symbol" w:cs="Symbol"/>
      <w:color w:val="00008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5z1">
    <w:name w:val="WW8Num5z1"/>
    <w:qFormat/>
    <w:rPr>
      <w:rFonts w:ascii="Courier New" w:hAnsi="Courier New" w:cs="Courier New"/>
      <w:color w:val="00008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6:21:00Z</dcterms:created>
  <dc:creator>Вера АРГУНОВА</dc:creator>
  <dc:description/>
  <cp:keywords/>
  <dc:language>en-US</dc:language>
  <cp:lastModifiedBy>Collet</cp:lastModifiedBy>
  <cp:lastPrinted>2009-10-16T08:23:00Z</cp:lastPrinted>
  <dcterms:modified xsi:type="dcterms:W3CDTF">2009-10-16T06:23:00Z</dcterms:modified>
  <cp:revision>3</cp:revision>
  <dc:subject/>
  <dc:title>0923855</dc:title>
</cp:coreProperties>
</file>