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3504097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213229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821322935"/>
            <w:bookmarkStart w:id="3" w:name="__Fieldmark__0_8213229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2132293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821322935"/>
            <w:bookmarkStart w:id="5" w:name="__Fieldmark__1_82132293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ОПРАВКАМ К СОГЛАШЕНИЮ О МЕЖДУНАРОДНЫХ ПЕРЕВОЗКАХ СКОРОПОРТЯЩИХСЯ ПИЩЕВЫХ ПРОДУКТОВ И О СПЕЦИАЛЬНЫХ ТРАНСПОРТНЫХ СРЕДСТВАХ, ПРЕДНАЗНАЧЕННЫХ ДЛЯ ЭТИХ ПЕРЕВОЗОК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спытание в целях возобновления свидетельств СПС на неавтономные транспортные средства на шесть и девять лет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Фран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онтек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предусматривало вначале проведение испытания на продление действия свидетельств по истечении шести лет. 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предусмотренные ими требования носили общий характер.  Испытание на проверку эффективности должно было проводиться при наружной температуре выше 15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1995 году в СПС была внесена соответствующая поправка в целях уточнения этих испытаний. 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 В 2008 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месте с тем, что касается испытания на возобновление свидетельств на неавтономные транспортные средства, требования СПС до сих пор носят весьма неконкретный характер.  В 2007 году Франция представила по этому вопросу неофициальное предложение.  Это предложение имеет целью включить соответствующее предписание в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ынешняя ситу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В течение многих лет возобновление свидетельства СПС во Франции производилось на основе теоретического расчета коэффициента старения камеры.  С учетом изменения характеристик пенопластов этот метод больше не примен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испытаний более чем по 10 000 испытаний в год.  Цель этого анализа заключалась в разработке надежного, простого и экономичного испыт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96088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Проверка на эффективность транспортного средства в испытательном центр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71462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ерка оборудования специалист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рудности, связанные с неавтономным оборудова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В большинстве случаев неавтономное оборудование используется для разгрузочных операций.  Это оборудование функционирует большей частью от двигателя транспортного средства, работающего в режиме малых оборотов.  В этой связи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едлагаемый протокол испы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В этих условиях предлагается проверя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тенциал поддержания температуры ниже температуры, установленной для данного класса, в течение как минимум двух часов в режиме работы двигателя на малых оборотах с допуском 100 оборотов в минут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е температуры в кузове во время работы неавтономной группы при средней наружной температуре 30°С </w:t>
      </w:r>
      <w:r>
        <w:rPr>
          <w:b/>
          <w:szCs w:val="24"/>
        </w:rPr>
        <w:t>± 0,5º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</wp:posOffset>
                </wp:positionH>
                <wp:positionV relativeFrom="paragraph">
                  <wp:posOffset>184150</wp:posOffset>
                </wp:positionV>
                <wp:extent cx="800735" cy="161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65pt;margin-top:14.45pt;width:63pt;height:12.6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7665</wp:posOffset>
                </wp:positionH>
                <wp:positionV relativeFrom="paragraph">
                  <wp:posOffset>1819910</wp:posOffset>
                </wp:positionV>
                <wp:extent cx="453390" cy="139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рмоста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0.95pt;mso-wrap-distance-left:9.05pt;mso-wrap-distance-right:9.05pt;mso-wrap-distance-top:0pt;mso-wrap-distance-bottom:0pt;margin-top:143.3pt;mso-position-vertical-relative:text;margin-left:22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ермост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1845</wp:posOffset>
                </wp:positionH>
                <wp:positionV relativeFrom="paragraph">
                  <wp:posOffset>846455</wp:posOffset>
                </wp:positionV>
                <wp:extent cx="499745" cy="250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наружная 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9.7pt;mso-wrap-distance-left:9.05pt;mso-wrap-distance-right:9.05pt;mso-wrap-distance-top:0pt;mso-wrap-distance-bottom:0pt;margin-top:66.65pt;mso-position-vertical-relative:text;margin-left:3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наружн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005</wp:posOffset>
                </wp:positionH>
                <wp:positionV relativeFrom="paragraph">
                  <wp:posOffset>1111250</wp:posOffset>
                </wp:positionV>
                <wp:extent cx="542290" cy="220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внутренняя 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7.4pt;mso-wrap-distance-left:9.05pt;mso-wrap-distance-right:9.05pt;mso-wrap-distance-top:0pt;mso-wrap-distance-bottom:0pt;margin-top:87.5pt;mso-position-vertical-relative:text;margin-left:36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внутренняя температур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следствия испы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последствия испы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Эти испытания проводятся во Франции с 2002 года.  Ежегодно в соответствии с этим протоколом проводится около 5 000 испытаний неавтономных транспортных средств по прошествии шести и девяти лет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Если техническое обслуживание транспортных средств до испытания проводилось неправильно, то 20-30% из общего числа этих транспортных средств это испытание не проходят.  В случае правильного технического обслуживания испытание не проходит менее 3% этих транспортных средств.  В настоящее время перед испытаниями транспортные средства подвергаются соответствующему техническому обслуживанию.  Результаты этих испытаний однозначно свидетельствуют о том, что они положительно воздействуют на эксплуатационные характеристики транспортных средств, что подтверждается результатами сопоставления их характеристик до и после техническ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общем и целом этот механизм, введенный в действие во Франции в 2002 году, позволил существенно повысить уровень эффективности транспортных средств и их технического обслуживания.  Оборудование, которое не может обеспечить понижение и поддержание температуры, установленной для класса С, может быть переведено, если оно проходит испытание для класса А, в этот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ономические последствия процед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Помимо этого, снижаются как показатели экономичности этого оборудования, так и эксплуатационные издержки. 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одного и того же транспортного средства. 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 учетом сложности этого испытания в целях возобновления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С учетом этих элементов предлагаемый протокол имеет целью согласовать требования СПС и разработать более справедливую процед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того чтобы дать пользователям возможность адаптировать свое оборудование, предлагается распространить эти положения лишь на оборудование, изготовленное после вступления их в силу. 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их срока служ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агаемая по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1, добавл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Транспортные средства-рефрижер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ii)</w:t>
        <w:tab/>
        <w:t>Неавтоном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ab/>
        <w:tab/>
        <w:t>Проводится проверка на предмет выяснения того, что при наружной температуре не менее + 15°С внутренняя температура порожнего транспортного средства может поддерживаться при температуре, предусмотренной для данного класса, в течение не менее двух часов, если режим работы двигателя транспортного средства соответствует режиму работы на малых оборотах, установленному заводом-изготовителем (в случае применимости), с учетом допуска плюс минус 100 оборотов в минуту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ab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ab/>
        <w:t>[…]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780   (R)    280909    2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>Настоящий документ представлен в соответствии с пунктом 2.11 а) программы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), в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5:00Z</dcterms:created>
  <dc:creator>Марина Именинникова</dc:creator>
  <dc:description/>
  <cp:keywords/>
  <dc:language>en-US</dc:language>
  <cp:lastModifiedBy>Collet</cp:lastModifiedBy>
  <cp:lastPrinted>2009-10-09T12:09:00Z</cp:lastPrinted>
  <dcterms:modified xsi:type="dcterms:W3CDTF">2009-10-09T10:10:00Z</dcterms:modified>
  <cp:revision>3</cp:revision>
  <dc:subject/>
  <dc:title>0923780</dc:title>
</cp:coreProperties>
</file>