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6614391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718650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571865027"/>
            <w:bookmarkStart w:id="3" w:name="__Fieldmark__0_157186502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57186502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571865027"/>
            <w:bookmarkStart w:id="5" w:name="__Fieldmark__1_157186502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120" w:after="120"/>
        <w:rPr>
          <w:b/>
          <w:b/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 w:before="120" w:after="12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 w:before="120" w:after="120"/>
        <w:rPr/>
      </w:pPr>
      <w:r>
        <w:rPr/>
        <w:t>Рабочая группа по перевозкам скоропортящихся</w:t>
        <w:br/>
        <w:t>пищевых продуктов</w:t>
      </w:r>
    </w:p>
    <w:p>
      <w:pPr>
        <w:pStyle w:val="Normal"/>
        <w:spacing w:lineRule="auto" w:line="240" w:before="120" w:after="120"/>
        <w:rPr/>
      </w:pPr>
      <w:r>
        <w:rPr/>
        <w:t>Шестьдесят пятая сессия</w:t>
        <w:br/>
        <w:t>Женева, 27-30 октября 2009 года</w:t>
        <w:br/>
        <w:t>Пункт 5 а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Я ПО ПОПРАВКАМ К СОГЛАШЕНИЮ О МЕЖДУНАРОДНЫХ ПЕРЕВОЗКАХ СКОРОПОРТЯЩИХСЯ ПИЩЕВЫХ ПРОДУКТОВ</w:t>
        <w:br/>
        <w:t>И О  СПЕЦИАЛЬНЫХ ТРАНСПОРТНЫХ СРЕДСТВАХ,</w:t>
        <w:br/>
        <w:t>ПРЕДНАЗНАЧЕННЫХ ДЛЯ ЭТИХ ПЕРЕВОЗОК (СПС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Нерешенные вопросы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Возобновление свидетельств СПС по прошествии 12 лет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Сообщение правительства Франци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В течение многих лет Франция выдает свидетельства, предусмотренные в Соглашении о международных перевозках скоропортящихся пищевых продуктов и о специальных транспортных средствах, предназначенных для этих перевозок (СПС), по завершении 12</w:t>
        <w:noBreakHyphen/>
        <w:t>летнего срока эксплуатации лишь по итогам испытания (на официальной испытательной станции СПС) изотермических свойств и эффективности каждого транспортного средства либо (в случае однородных партий транспортных средств, изготовленных с учетом одних и тех же исходных протоколов в течение периода, не превышающего 12 месяцев) на основе репрезентативного образца, произвольно отобранного из этой партии транспортных средст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2.</w:t>
        <w:tab/>
        <w:t>Результаты этих испытаний (350 испытаний в год) позволяют сделать вывод о том, что старение таких транспортных средств происходит со скоростью 5% в год, однако разброс результатов в этом плане является весьма значительным (2-10% в год).  Такой разброс априори не позволяет сделать вывод относительно необходимости перевода транспортных средств в другую категорию.  Одни транспортные средства сохраняют свою первоначальную категорию, другие же могут быть отнесены к другой категории;  вместе с тем некоторые из транспортных средств вообще исключаются из классификации СПС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С учетом повышения средних и максимальных температур в мире значение коэффициента К приобретает растущую важность.  Поэтому с течением лет необходимо сохранить надлежащее значение этого коэффициента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</w:t>
        <w:tab/>
        <w:t>Решение проблемы старения кузовов могло бы заключаться в установке холодильного оборудования, имеющего высокий коэффициент надежности.  Если учесть, что среднее значение коэффициента К близко к 0,4 Вт м</w:t>
      </w:r>
      <w:r>
        <w:rPr>
          <w:vertAlign w:val="superscript"/>
        </w:rPr>
        <w:t>-2</w:t>
      </w:r>
      <w:r>
        <w:rPr/>
        <w:t xml:space="preserve"> К</w:t>
      </w:r>
      <w:r>
        <w:rPr>
          <w:vertAlign w:val="superscript"/>
        </w:rPr>
        <w:t>-1</w:t>
      </w:r>
      <w:r>
        <w:rPr/>
        <w:t>, то мощность оборудования, установленного в таких кузовах, слишком высока.  Большинство изготовителей стремятся обеспечить наилучшее значение коэффициента К с использованием как можно большего количества оборудования.  Именно по этой причине коэффициент К кузовов, которые изготавливаются в обычном порядке, ниже теоретического значен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5.</w:t>
        <w:tab/>
        <w:t>Сейчас в большинстве европейских стран температура в летнее время выше, чем несколько лет тому назад.  К тому же в большинстве стран пиковые значения температуры намного превышают исходное значение, принятое в СПС (+30</w:t>
      </w:r>
      <w:r>
        <w:rPr>
          <w:vertAlign w:val="superscript"/>
        </w:rPr>
        <w:t xml:space="preserve">о </w:t>
      </w:r>
      <w:r>
        <w:rPr/>
        <w:t>С).  Поэтому риск перевозки продуктов при плохой температуре весьма высок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6.</w:t>
        <w:tab/>
        <w:t>В этой связи важно производить измерения в течение всего срока эксплуатации оборудования и не ограничиваться только испытанием на проверку характеристик, которые проводятся для возобновления свидетельств по прошествии 6 и 9 лет.  В качестве одного из условий возобновления свидетельств СПС по прошествии 12 лет и более Франция предлагает проводить испытание на проверку изотермических свойств и эффективности в том виде, в каком оно определено в добавлении 2 к приложению 1 к СП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Экономические и экологические последствия предложен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7.</w:t>
        <w:tab/>
        <w:t xml:space="preserve">С учетом важного значения экономических последствий таких испытаний, а также расходов по проведению испытания и его продолжительности было бы разумно предписать его проведение по прошествии 12 лет.  Экономические последствия обусловлены: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сходами по проведению испытания (несколько сотен евро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стоем оборудования в течение испытания (несколько сотен евро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техническим обслуживанием (дополнительных расходов не будет, ибо такое обслуживание в любом случае необходимо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езультатами технического обслуживания (меньшее потребление топлива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оздействием на качество продукции (определить трудно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8.</w:t>
        <w:tab/>
        <w:t>И наконец, с учетом стоимости топлива и воздействия на окружающую среду необходимо избегать эксплуатации транспортных средств, потребляющих много топлива.  Если взять транспортное средство, у которого начальный коэффициент К равен 0,35, а уровень старения составляет 5% в год (или К = 0,63 по истечении 12 лет), то увеличение потребления при перевозках на дальние расстояния (по данным, полученным "Трансфригорут" на основе моделирования потребления) составит несколько тысяч литров в го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9.</w:t>
        <w:tab/>
        <w:t xml:space="preserve">С учетом всех этих элементов предлагаемый протокол имеет целью согласовать испытания на возобновление свидетельств в Договаривающихся сторонах СПС и разработать более справедливую процедуру для транспортных средств и их владельцев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Предлагаемые поправки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Предлагаемая поправка № 1:  контроль изотермических свойств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u w:val="single"/>
        </w:rPr>
        <w:t>Приложение 1 - Добавление 2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"[…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 xml:space="preserve">Для контроля изотермических свойств находящихся в эксплуатации транспортных средств, о которых говорится в подпунктах </w:t>
      </w:r>
      <w:r>
        <w:rPr>
          <w:lang w:val="fr-FR"/>
        </w:rPr>
        <w:t>b</w:t>
      </w:r>
      <w:r>
        <w:rPr/>
        <w:t>) и</w:t>
      </w:r>
      <w:r>
        <w:rPr>
          <w:lang w:val="fr-FR"/>
        </w:rPr>
        <w:t> c</w:t>
      </w:r>
      <w:r>
        <w:rPr/>
        <w:t>) пункта 1 добавления 1 к настоящему приложению, компетентные органы могу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либо применять методы, описанные в пунктах 7-27 настоящего добавл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либо </w:t>
      </w:r>
      <w:r>
        <w:rPr>
          <w:b/>
        </w:rPr>
        <w:t>в случае транспортных средств, находящихся в эксплуатации менее 12 лет*</w:t>
      </w:r>
      <w:r>
        <w:rPr/>
        <w:t>, назначать экспертов, возложив на них задачу по решению вопроса о том, может ли данное транспортное средство оставаться в той или иной категории изотермических транспортных средств.  Эти эксперты должны учитывать нижеследующие данные и делать свои заключения на основании нижеследующего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[…]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ец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[…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сходя из приведенных выше результатов проверки транспортное средство может признаваться пригодным на основании свидетельства, выданного в соответствии с добавлением 3 к приложению 1 к СПС и действительного в течение не более трех лет, </w:t>
      </w:r>
      <w:r>
        <w:rPr>
          <w:b/>
        </w:rPr>
        <w:t>с учетом предельного 12-летнего срока его эксплуатации</w:t>
      </w:r>
      <w:r>
        <w:rPr/>
        <w:t xml:space="preserve">;  транспортное средство имеет в этом случае опознавательное буквенное обозначение </w:t>
      </w:r>
      <w:r>
        <w:rPr>
          <w:lang w:val="fr-FR"/>
        </w:rPr>
        <w:t>IN</w:t>
      </w:r>
      <w:r>
        <w:rPr/>
        <w:t>/</w:t>
      </w:r>
      <w:r>
        <w:rPr>
          <w:lang w:val="fr-FR"/>
        </w:rPr>
        <w:t>IR</w:t>
      </w:r>
      <w:r>
        <w:rPr/>
        <w:t xml:space="preserve"> </w:t>
      </w:r>
      <w:r>
        <w:rPr>
          <w:u w:val="single"/>
        </w:rPr>
        <w:t>1</w:t>
      </w:r>
      <w:r>
        <w:rPr/>
        <w:t>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…]"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Предлагаемая поправка № 2:  контроль эффективности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u w:val="single"/>
        </w:rPr>
        <w:t>Приложение 1 - Добавление 2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"[…]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49.</w:t>
        <w:tab/>
        <w:t xml:space="preserve">Для проверки эффективности термического оборудования каждого находящегося в эксплуатации </w:t>
      </w:r>
      <w:r>
        <w:rPr>
          <w:b/>
        </w:rPr>
        <w:t>менее 12 лет</w:t>
      </w:r>
      <w:r>
        <w:rPr/>
        <w:t xml:space="preserve"> транспортного средства-ледника, рефрижератора или отапливаемого транспортного средства, указанного в подпунктах </w:t>
      </w:r>
      <w:r>
        <w:rPr>
          <w:lang w:val="fr-FR"/>
        </w:rPr>
        <w:t>b</w:t>
      </w:r>
      <w:r>
        <w:rPr/>
        <w:t>) и</w:t>
      </w:r>
      <w:r>
        <w:rPr>
          <w:lang w:val="fr-FR"/>
        </w:rPr>
        <w:t> c</w:t>
      </w:r>
      <w:r>
        <w:rPr/>
        <w:t>) пункта 1 добавления 1 к настоящему приложению, компетентные органы могу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…]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бразцы № 7, 8,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[…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сходя из приведенных выше результатов испытания транспортное средство может признаваться пригодным на основании свидетельства, выданного в соответствии с добавлением 3 к приложению 1 к СПС и действительного в течение не более трех лет </w:t>
      </w:r>
      <w:r>
        <w:rPr>
          <w:b/>
        </w:rPr>
        <w:t>с учетом предельного 12-летнего срока его эксплуатации</w:t>
      </w:r>
      <w:r>
        <w:rPr/>
        <w:t>;  транспортное средство в этом случае имеет опознавательное буквенное обозначение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…]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/>
      <w:t>23776</w:t>
    </w:r>
    <w:r>
      <w:rPr>
        <w:lang w:val="en-US"/>
      </w:rPr>
      <w:t xml:space="preserve">    (R)</w:t>
    </w:r>
    <w:r>
      <w:rPr/>
      <w:t xml:space="preserve">    140909    14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  <w:szCs w:val="22"/>
        </w:rPr>
      </w:pPr>
      <w:r>
        <w:rPr>
          <w:rStyle w:val="FootnoteCharacters"/>
        </w:rPr>
        <w:t>*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Настоящий документ представлен в соответствии с пунктом 2.11 а) программы работы Комитета по внутреннему транспорту на период 2008-2012 годов (</w:t>
      </w:r>
      <w:r>
        <w:rPr>
          <w:sz w:val="22"/>
          <w:szCs w:val="22"/>
          <w:lang w:val="en-US"/>
        </w:rPr>
        <w:t>EC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TRANS</w:t>
      </w:r>
      <w:r>
        <w:rPr>
          <w:sz w:val="22"/>
          <w:szCs w:val="22"/>
        </w:rPr>
        <w:t>/2008/11), озаглавленным "Рассмотрение предложений о внесении поправок в СПС в целях его обновления по мере необходимости"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9/1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4:27:00Z</dcterms:created>
  <dc:creator>Лариса Майковская</dc:creator>
  <dc:description/>
  <cp:keywords/>
  <dc:language>en-US</dc:language>
  <cp:lastModifiedBy>Лариса Майковская</cp:lastModifiedBy>
  <cp:lastPrinted>2009-09-14T16:27:00Z</cp:lastPrinted>
  <dcterms:modified xsi:type="dcterms:W3CDTF">2009-09-14T14:27:00Z</dcterms:modified>
  <cp:revision>3</cp:revision>
  <dc:subject/>
  <dc:title> </dc:title>
</cp:coreProperties>
</file>