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napToGrid w:val="false"/>
              <w:ind w:left="3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9247035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39493814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49381454"/>
            <w:bookmarkStart w:id="3" w:name="__Fieldmark__0_39493814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4938145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49381454"/>
            <w:bookmarkStart w:id="5" w:name="__Fieldmark__1_394938145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ЛОЖЕНИЕ ПО ПОПРАВКАМ К СОГЛАШЕНИЮ О МЕЖДУНАРОДНЫХ ПЕРЕВОЗКАХ СКОРОПОРТЯЩИХСЯ ПИЩЕВЫХ ПРОДУКТОВ И</w:t>
      </w:r>
      <w:r>
        <w:rPr>
          <w:b/>
          <w:lang w:val="en-US"/>
        </w:rPr>
        <w:t> </w:t>
      </w:r>
      <w:r>
        <w:rPr>
          <w:b/>
        </w:rPr>
        <w:t>О</w:t>
      </w:r>
      <w:r>
        <w:rPr>
          <w:b/>
          <w:lang w:val="en-US"/>
        </w:rPr>
        <w:t> </w:t>
      </w:r>
      <w:r>
        <w:rPr>
          <w:b/>
        </w:rPr>
        <w:t>СПЕЦИАЛЬНЫХ ТРАНСПОРТНЫХ СРЕДСТВАХ, ПРЕДНАЗНАЧЕННЫХ</w:t>
      </w:r>
      <w:r>
        <w:rPr>
          <w:b/>
          <w:lang w:val="en-US"/>
        </w:rPr>
        <w:t> </w:t>
      </w:r>
      <w:r>
        <w:rPr>
          <w:b/>
        </w:rPr>
        <w:t>ДЛЯ ЭТИХ ПЕРЕВОЗОК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Введение в действие свидетельств об осмотре типа транспортного средства в качестве документа, подтверждающего соответствие конструкции и проведенных испытаний на основании протоколов СПС</w:t>
      </w:r>
      <w:r>
        <w:rPr>
          <w:rStyle w:val="FootnoteAnchor"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Франц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Контекст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ынешняя редакция приложения 1 (добавления 1)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едусматривает, что протокол испытаний (который содержит соответствующие результаты испытаний) включает также факт подтверждения соответствия транспортных средств требованиям СПС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Имеющиеся проблемы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Наличие этих двух различных уровней информации в одном документе вызывает целый ряд проблем, в частност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</w:rPr>
        <w:t>проблемы прав промышленной собственности</w:t>
      </w:r>
      <w:r>
        <w:rPr/>
        <w:t>, с которыми сталкиваются пользователи этих официальных протоколов испытаний, содержащих информацию, касающуюся "ноу-хау" предприятий, и информацию, необходимую для проверки соответствия утвержденному тип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облемы </w:t>
      </w:r>
      <w:r>
        <w:rPr>
          <w:b/>
        </w:rPr>
        <w:t>учета модификаций</w:t>
      </w:r>
      <w:r>
        <w:rPr/>
        <w:t xml:space="preserve"> официально утвержденных типов транспортных средств, которые учитываются в виде добавлений к протоколу испытаний.  Так, если некоторые варианты, которые не нуждаются в испытаниях, должны быть зарегистрированы в целях обеспечения возможности отслеживания конструкций, которые, как считается, соответствуют требованиям СПС, то в этом случае составляется соответствующее добавление, которое прилагается к протоколу испыт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факт отсутствия учета норм, которые обычно принимаются на международном уровне в целях </w:t>
      </w:r>
      <w:r>
        <w:rPr>
          <w:b/>
        </w:rPr>
        <w:t>разделения работы по испытаниям и работы по сертификации</w:t>
      </w:r>
      <w:r>
        <w:rPr/>
        <w:t xml:space="preserve"> продукции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16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В целях устранения этих трудностей предлагается разделять данные, касающиеся результатов испытаний, и данные, связанные с подтверждением соответствия, путем проведения в СПС различия между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м </w:t>
      </w:r>
      <w:r>
        <w:rPr>
          <w:b/>
        </w:rPr>
        <w:t>протоколом испытания</w:t>
      </w:r>
      <w:r>
        <w:rPr/>
        <w:t>, в котором будут содержаться только результаты испытаний типа, проведенные официальными испытательными станциями, в частности конфиденциальная информация, имеющая отношение к заводу-изготовителю.  Этот документ больше не будет общедоступны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</w:rPr>
        <w:t>свидетельством об осмотре типа транспортного средства</w:t>
      </w:r>
      <w:r>
        <w:rPr/>
        <w:t>, в который можно было бы включать основные характеристики, позволяющие определить типы официально утвержденного транспортного средства, а также элементы, необходимые для визуальной проверки соответствия данному типу изготовленных транспортных средств.  Эти свидетельства об осмотре типа транспортных средств можно было бы составлять с соблюдением требований завода-изготовителя в отношении проблематики прав промышленной собственности и производственной тайны, ограничиваясь информацией, необходимой для проверки правильного применения действующих правил.  С учетом этой цели данные документы могли бы носить общедоступный характер, что способствовало бы обмену информацией между испытательными станция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.</w:t>
        <w:tab/>
        <w:t>Аналогичная система свидетельств о соответствии уже принята на международном уровне в рамках работы по обновлению соглашения о правилах, применимых в области правовой метрологии, которое использует с 1955 года принцип, аналогичный тому, который предусмотрен в СПС (</w:t>
      </w:r>
      <w:r>
        <w:rPr>
          <w:u w:val="single"/>
        </w:rPr>
        <w:t>www.oiml.or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ледствия для изме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послед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Технические последствия будут весьма позитивны в том плане, что они позволят обеспечить общедоступный неофициальный характер данных, которые фактически являются таковыми уже сегодня, и согласовать порядок передачи этих данных.  Это позволит также усилить соблюдение прав интеллектуальной собственности в силу распространения лишь данных, указанных в свидетельстве, и нераспространения частных данных, содержащихся в докла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нансовые последств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Финансовые последствия минимальны.  С учетом услуг, которые обеспечивает типовое свидетельство пользователю, в том числе в плане повышения надежности передачи достоверных данных, его стоимость незначитель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едлагаемая по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 - 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Я, КАСАЮЩИЕСЯ КОНТРОЛЯ СООТВЕТСТВИЯ НОРМАМ ИЗОТЕРМИЧЕСКИХ ТРАНСПОРТНЫХ СРЕДСТВ, ТРАНСПОРТНЫХ СРЕДСТВ</w:t>
        <w:noBreakHyphen/>
        <w:t>ЛЕДНИКОВ, ТРАНСПОРТНЫХ СРЕДСТВ</w:t>
        <w:noBreakHyphen/>
        <w:t>РЕФРИЖЕРАТОРОВ ИЛИ ОТАПЛИВАЕМЫХ ТРАНСПОРТНЫХ СРЕДСТВ ЛИБО РЕФРИЖЕРАТОРНЫХ УСТАН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а)</w:t>
        <w:tab/>
        <w:t>Допущение новых транспортных средств, производимых серийно в соответствии с определенным типом, может осуществляться путем проведения типового испытания транспортного средства, репрезентативного для предусмотренной производственной серии.  Результаты этого типового испытания включаются в протокол испытания.  Если подвергнутое такому типовому испытанию транспортное средство удовлетворяет требованиям, предъявляемым к тому классу, к которому, как считается, оно должно принадлежать, то испытательная станция, назначенная или уполномоченная компетентным органом, выдает типовое свидетельство об осмотре данного типа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 этом свидетельстве об осмотре типа указывается название и адрес завода-изготовителя, а также, в случае необходимости, его представителя, выводы проверки, произведенной испытательной станцией в целях подтверждения соответствия технической концепции представленного транспортного средства с учетом применимых требований, соответствующие условия его действия и данные, необходимые для идентификации типа транспортного средства.  Свидетельство может дополняться одним или несколькими прилож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видетельство об осмотре типа и приложения к нему содержит всю соответствующую информацию, необходимую для оценки соответствия транспортных средств и проведения контроля в условиях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частности, для того чтобы оценить соответствие изготовленных транспортных средств типу, подвергнутому осмотру, оно должно включать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новные характеристики транспортных средств и указание соответствующего класса, в частности характеристики, позволяющие проверить соблюдение условий пункта с) настоящего прило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, касающуюся других элементов, необходимых для идентификации транспортного средства и визуального внешнего осмотра на предмет проверки соответствия утвержденному тип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случае необходимости, всю конкретную информацию, необходимую для проверки характеристик изготовленного транспортного сред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случае конструктивной части транспортного средства (рефрижераторная установка, кузов, …), всю информацию, необходимую для обеспечения совместимости с другими узлами, которые могут быть к ней подсоединены в целях комплектации соответствующего транспортного сре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видетельство об осмотре типа действует в течение шести лет с даты его выдачи и может продлеваться на дополнительные периоды, продолжительностью шесть лет.  Завод-изготовитель информирует испытательную станцию, которая располагает технической документаций, в частности протоколами испытаний на получение свидетельства об осмотре типа, о всех модификациях, внесенных в конструкцию транспортных средств, которые могут поставить под сомнение соответствие этих транспортных средств применимым требованиям или условиям действия свидетельства.  Эти модификации предполагают необходимость нового допущения в виде дополнения к первоначальному свидетельству о контроле об осмотре типа транспортного средства.  Окончание срока действия свидетельства указывается в месяцах и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омпетентный орган принимает меры для проверки соответствия производства других транспортных средств типу, указанному в свидетельстве об осмотре типа.  Для этой цели он может производить проверки посредством испытания образцов транспортных средств, выбираемых на произвольной основе из данной производственной сер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772    (R)   300909   30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Настоящий документ представлен в соответствии с пунктом 2.11 а) программы работы Комитета по внутреннему транспорту на 2008-2012 годы (ECE/TRANS/2008/11), в</w:t>
      </w:r>
      <w:r>
        <w:rPr>
          <w:lang w:val="en-US"/>
        </w:rPr>
        <w:t> </w:t>
      </w:r>
      <w:r>
        <w:rPr/>
        <w:t>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07:00Z</dcterms:created>
  <dc:creator>Chvets</dc:creator>
  <dc:description/>
  <cp:keywords/>
  <dc:language>en-US</dc:language>
  <cp:lastModifiedBy>Chvets</cp:lastModifiedBy>
  <cp:lastPrinted>2009-09-30T17:03:00Z</cp:lastPrinted>
  <dcterms:modified xsi:type="dcterms:W3CDTF">2009-09-30T15:07:00Z</dcterms:modified>
  <cp:revision>2</cp:revision>
  <dc:subject/>
  <dc:title> Bairach</dc:title>
</cp:coreProperties>
</file>