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19668526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2683941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526839412"/>
            <w:bookmarkStart w:id="3" w:name="__Fieldmark__0_152683941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2683941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526839412"/>
            <w:bookmarkStart w:id="5" w:name="__Fieldmark__1_152683941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/>
      </w:pPr>
      <w:r>
        <w:rPr/>
        <w:t>Шестьдесят пятая сессия</w:t>
        <w:br/>
        <w:t>Женева, 27-30 октября 2009 года</w:t>
        <w:br/>
        <w:t>Пункт 6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СПРАВОЧНИК СПС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редложение по комментарию для включения в Справочник СПС в отношении комплектов кузовов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spacing w:lineRule="auto" w:line="216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ередано правительством Шве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РЕЗЮМ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78" w:leader="none"/>
                <w:tab w:val="left" w:pos="6237" w:leader="none"/>
              </w:tabs>
              <w:spacing w:lineRule="auto" w:line="264" w:before="0" w:after="120"/>
              <w:ind w:left="3178" w:right="57" w:hanging="3065"/>
              <w:rPr/>
            </w:pPr>
            <w:r>
              <w:rPr>
                <w:b/>
              </w:rPr>
              <w:t>Существо предложения</w:t>
            </w:r>
            <w:r>
              <w:rPr/>
              <w:t>:</w:t>
              <w:tab/>
              <w:t>На своей шестьдесят второй сессии 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(ноябрь 2006 года) решила не включать в добавление 2 к приложению 1 новый раздел, касающийся требований в отношении так называемых комплектов кузовов.  В целях обеспечения согласованного толкования этого решения в Справочник СПС необходимо включить соответствующий комментарий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78" w:leader="none"/>
                <w:tab w:val="left" w:pos="6237" w:leader="none"/>
              </w:tabs>
              <w:spacing w:lineRule="auto" w:line="264" w:before="0" w:after="120"/>
              <w:ind w:left="3178" w:right="57" w:hanging="3065"/>
              <w:rPr>
                <w:szCs w:val="24"/>
              </w:rPr>
            </w:pPr>
            <w:r>
              <w:rPr>
                <w:b/>
              </w:rPr>
              <w:t>Предлагаемое решение</w:t>
            </w:r>
            <w:r>
              <w:rPr/>
              <w:t>:</w:t>
              <w:tab/>
              <w:t>Принятие комментария, подлежащего включению в Справочник СПС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78" w:leader="none"/>
                <w:tab w:val="left" w:pos="6237" w:leader="none"/>
              </w:tabs>
              <w:spacing w:lineRule="auto" w:line="264" w:before="0" w:after="120"/>
              <w:ind w:left="3232" w:right="57" w:hanging="3119"/>
              <w:rPr/>
            </w:pPr>
            <w:r>
              <w:rPr>
                <w:b/>
              </w:rPr>
              <w:t>Справочная информация</w:t>
            </w:r>
            <w:r>
              <w:rPr/>
              <w:t>:</w:t>
              <w:tab/>
              <w:t>Не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Введе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</w:t>
        <w:tab/>
        <w:t xml:space="preserve">Одно из шведских сборочных предприятий обратилось с просьбой о выдаче свидетельства СПС на комплект кузова.  Техническое компетентное ведомство Швеции в сотрудничестве с соответствующим компетентным органом Швеции отказали в выдаче такого свидетельства на основании решения, принятого </w:t>
      </w:r>
      <w:r>
        <w:rPr>
          <w:szCs w:val="24"/>
        </w:rPr>
        <w:t xml:space="preserve">WP.11 в отношении </w:t>
      </w:r>
      <w:r>
        <w:rPr/>
        <w:t xml:space="preserve">комплектов кузовов.  Податель заявки полагает, что в других Договаривающихся сторонах Соглашения СПС этот вопрос решается в какой-то мере более позитив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ыдержка из доклада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11/214 от 13 декабря 2006 года:</w:t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567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"23.</w:t>
        <w:tab/>
        <w:t>Представитель Португалии сделал оговорку по поводу вступления в силу проекта поправки о комплектах кузовов, а представитель Испании высказал аналогичную оговорку, указав, что данная поправка обусловлена предложенным изменением к статье 2.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4.</w:t>
        <w:tab/>
        <w:t>Рабочая группа решила ограничиться только теми проектами поправок, с которыми единодушно согласились все делегации".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ожение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.</w:t>
        <w:tab/>
        <w:t>Включить новый комментарий 1.2 после пункта 2 а) добавления 1 к приложению 1 следующего содержания: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ind w:left="567" w:hanging="567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ab/>
        <w:t>"Что касается получения свидетельства СПС, то на комплекты кузовов распространяется тот же режим, что и на обычные кузова.  Если сборочное предприятие "комплекта" желает получить свидетельство о допущении данного типа к эксплуатации, то в этом случае оно должно подвергать свое изделие тем же испытаниям, проверкам и т.д., которым подвергает свои изделия сборочное предприятие обычных кузовов.  Это означает, что окончательно собранный кузов - независимо от того, идет ли речь о комплекте кузова или обычном кузове - подвергается проверке на уполномоченной испытательной станции СПС и что в случае утверждения выдается обычный протокол испытания, подтверждающий официальное утверждение данного типа, что позволяет заводу-изготовителю/ сборочному предприятию производить аналогичные кузова в соответствии с СПС и действующими правилами своей страны.</w:t>
      </w:r>
    </w:p>
    <w:p>
      <w:pPr>
        <w:pStyle w:val="TextBody"/>
        <w:tabs>
          <w:tab w:val="left" w:pos="567" w:leader="none"/>
        </w:tabs>
        <w:spacing w:lineRule="auto" w:line="288" w:before="0" w:after="0"/>
        <w:ind w:left="567" w:hanging="567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ind w:left="567" w:hanging="567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ab/>
        <w:t>Как следствие, заводу-изготовителю комплекта свидетельство на допущение данного типа комплекта к эксплуатации не выдается, однако сборочное предприятие комплекта может обратиться с просьбой о выдаче такого свидетельства на собранный комплект".</w:t>
      </w:r>
    </w:p>
    <w:p>
      <w:pPr>
        <w:pStyle w:val="TextBody"/>
        <w:tabs>
          <w:tab w:val="left" w:pos="567" w:leader="none"/>
        </w:tabs>
        <w:spacing w:lineRule="auto" w:line="288" w:before="0" w:after="0"/>
        <w:ind w:left="567" w:hanging="567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(Изменить номер существующего комментария на 1.1)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основание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val="ru-RU"/>
        </w:rPr>
        <w:t>4.</w:t>
        <w:tab/>
        <w:t>Уточнение решения, касающегося комплектов кузовов, необходимо в целях обеспечения согласованного толкования всем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Договаривающимися сторонами вопроса о выдаче международных свидетельств СПС на </w:t>
      </w:r>
      <w:r>
        <w:rPr>
          <w:rFonts w:cs="Times New Roman" w:ascii="Times New Roman" w:hAnsi="Times New Roman"/>
          <w:b w:val="false"/>
          <w:kern w:val="2"/>
          <w:sz w:val="24"/>
          <w:szCs w:val="24"/>
          <w:lang w:val="ru-RU"/>
        </w:rPr>
        <w:t xml:space="preserve">комплекты кузовов и одинаковых условий для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заводов-изготовителей/сборочных предприятий во всех Договаривающихся сторонах.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рощение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.</w:t>
        <w:tab/>
        <w:t>Включение этого комментария позволит упростить работу компетентных органов.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ктическая осуществимость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.</w:t>
        <w:tab/>
        <w:t>Предлагаемая поправка, как ожидается, позволит усовершенствовать применяемую практику.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зможность обеспечения применения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.</w:t>
        <w:tab/>
        <w:t>Никаких проблем с обеспечением применения не предвидится.  Новый текст внесет ясность в работу контрольных органов.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-----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3497    (R)    230909    23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>
          <w:lang w:val="en-US"/>
        </w:rPr>
      </w:pPr>
      <w:r>
        <w:rPr>
          <w:rStyle w:val="FootnoteCharacters"/>
        </w:rPr>
        <w:t></w:t>
      </w:r>
      <w:r>
        <w:rPr/>
        <w:tab/>
        <w:t>Настоящий документ представляется в соответствии с программой работы Комитета по внутреннему транспорту на 2008-2012 годы (ECE/TRANS/2008/11, пункт 2.11 f)), в которой намечается "разработка Справочника СПС".</w:t>
      </w:r>
    </w:p>
    <w:p>
      <w:pPr>
        <w:pStyle w:val="Footnot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453" w:leader="none"/>
      </w:tabs>
      <w:rPr>
        <w:lang w:val="en-US"/>
      </w:rPr>
    </w:pPr>
    <w:r>
      <w:rPr>
        <w:lang w:val="en-US"/>
      </w:rPr>
      <w:tab/>
      <w:tab/>
      <w:t>ECE/TRANS/WP.11/2009/9</w:t>
    </w:r>
  </w:p>
  <w:p>
    <w:pPr>
      <w:pStyle w:val="Header"/>
      <w:tabs>
        <w:tab w:val="clear" w:pos="8306"/>
        <w:tab w:val="center" w:pos="4153" w:leader="none"/>
        <w:tab w:val="left" w:pos="6453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360" w:after="0"/>
    </w:pPr>
    <w:rPr>
      <w:rFonts w:ascii="Arial" w:hAnsi="Arial" w:cs="Arial"/>
      <w:b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11:00Z</dcterms:created>
  <dc:creator>Anna Kisseleva</dc:creator>
  <dc:description/>
  <cp:keywords/>
  <dc:language>en-US</dc:language>
  <cp:lastModifiedBy>Smith</cp:lastModifiedBy>
  <cp:lastPrinted>2009-10-02T11:14:00Z</cp:lastPrinted>
  <dcterms:modified xsi:type="dcterms:W3CDTF">2009-10-02T09:14:00Z</dcterms:modified>
  <cp:revision>4</cp:revision>
  <dc:subject/>
  <dc:title>23497</dc:title>
</cp:coreProperties>
</file>