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6981685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515376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651537697"/>
            <w:bookmarkStart w:id="3" w:name="__Fieldmark__0_365153769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515376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651537697"/>
            <w:bookmarkStart w:id="5" w:name="__Fieldmark__1_365153769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 w:before="120" w:after="120"/>
        <w:rPr/>
      </w:pPr>
      <w:r>
        <w:rPr/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spacing w:lineRule="auto" w:line="240" w:before="120" w:after="120"/>
        <w:rPr/>
      </w:pPr>
      <w:r>
        <w:rPr/>
        <w:t>Шестьдесят пятая сессия</w:t>
        <w:br/>
        <w:t>Женева, 27</w:t>
        <w:noBreakHyphen/>
        <w:t>30 октября 2009 года</w:t>
        <w:br/>
        <w:t>Пункт 6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СПРАВОЧНИК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о включении в Справочник СПС свидетельства о техническом обслуживании охлаждающих устройств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правительством Шве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b/>
        </w:rPr>
        <w:t>РЕЗ</w:t>
      </w:r>
      <w:r>
        <w:rPr>
          <w:b/>
          <w:sz w:val="22"/>
          <w:szCs w:val="22"/>
        </w:rPr>
        <w:t>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90" w:leader="none"/>
          <w:tab w:val="left" w:pos="6237" w:leader="none"/>
        </w:tabs>
        <w:spacing w:lineRule="auto" w:line="240" w:before="120" w:after="120"/>
        <w:ind w:left="3290" w:hanging="3290"/>
        <w:rPr/>
      </w:pPr>
      <w:r>
        <w:rPr>
          <w:b/>
          <w:sz w:val="22"/>
          <w:szCs w:val="22"/>
        </w:rPr>
        <w:t>Существо предложения:</w:t>
        <w:tab/>
      </w:r>
      <w:r>
        <w:rPr>
          <w:sz w:val="22"/>
          <w:szCs w:val="22"/>
        </w:rPr>
        <w:t>В пункте 49 добавления 2 к приложению 1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не предусмотрено никаких требований относительно технического обслуживания холодильного оборудования.  Для обеспечения согласованного применения таких требований необходимо включить в Справочник СПС предлагаемое свидетельство о техническом обслуживани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90" w:leader="none"/>
          <w:tab w:val="left" w:pos="6237" w:leader="none"/>
        </w:tabs>
        <w:spacing w:lineRule="auto" w:line="240" w:before="120" w:after="120"/>
        <w:ind w:left="3290" w:hanging="3290"/>
        <w:rPr/>
      </w:pPr>
      <w:r>
        <w:rPr>
          <w:b/>
          <w:sz w:val="22"/>
          <w:szCs w:val="22"/>
        </w:rPr>
        <w:t>Предлагаемое решение:</w:t>
        <w:tab/>
      </w:r>
      <w:r>
        <w:rPr>
          <w:sz w:val="22"/>
          <w:szCs w:val="22"/>
        </w:rPr>
        <w:t>Включение в Справочник СПС такого свидетельств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90" w:leader="none"/>
          <w:tab w:val="left" w:pos="6237" w:leader="none"/>
        </w:tabs>
        <w:spacing w:lineRule="auto" w:line="240" w:before="120" w:after="120"/>
        <w:ind w:left="3290" w:hanging="3290"/>
        <w:rPr/>
      </w:pPr>
      <w:r>
        <w:rPr>
          <w:b/>
          <w:sz w:val="22"/>
          <w:szCs w:val="22"/>
        </w:rPr>
        <w:t>Справочная документация:</w:t>
        <w:tab/>
      </w:r>
      <w:r>
        <w:rPr>
          <w:sz w:val="22"/>
          <w:szCs w:val="22"/>
        </w:rPr>
        <w:t>Отсутствует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Что касается гарантии сохранения качества скоропортящихся пищевых продуктов во время их перевозки, то важное значение имеет ряд параметров, как, например, эффективность охлаждающей установки и надежность охлаждающей установки.  Процедура контроля этих параметров в ходе осмотра СПС не согласована, так как в пункте 49 не содержится никаких предписаний на этот сч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Включить в Справочник СПС примерное свидетельство о техническом обслуживании, приведенное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Статистика показывает, что приблизительно в 30% случаев испытания СПС дают отрицательные результаты из-за того, что охлаждающее устройство не соответствует установленным техническим требованиям.  Охлаждающие установки весьма часто находятся в плохом состоянии, особенно после того, как они эксплуатировались в течение девяти лет.  Согласованное свидетельство о техническом обслуживании могло бы содействовать сокращению числа испытаний СПС с отрицательными  результат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ощ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Введение свидетельства о техническом обслуживании облегчит работу компетентных орга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ая осуществим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Ожидается, что свидетельство о техническом обслуживании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зможность обеспечения приме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Никаких проблем с обеспечением применения не предвиди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ИДЕТЕЛЬСТВО О ТЕХНИЧЕСКОМ ОБСЛУЖИВ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  <w:tab/>
        <w:t>Настоящим удостоверяется, что данная охлаждающая установка с отличительной маркировкой и серийным номером, которые указаны ниже, прошла техническое обслуживание, проводившееся (кем)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>
          <w:b/>
        </w:rPr>
        <w:t>ОХЛАЖДАЮЩАЯ УСТАНОВК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  <w:t xml:space="preserve">Отличительная маркировка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9072" w:leader="dot"/>
        </w:tabs>
        <w:rPr/>
      </w:pPr>
      <w:r>
        <w:rPr/>
        <w:t xml:space="preserve">Тип: </w:t>
        <w:tab/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9072" w:leader="dot"/>
        </w:tabs>
        <w:rPr/>
      </w:pPr>
      <w:r>
        <w:rPr/>
        <w:t xml:space="preserve">Серийный номер: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  <w:t xml:space="preserve">Номер свидетельства о допущении данного типа: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9072" w:leader="dot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5670" w:leader="dot"/>
        </w:tabs>
        <w:rPr/>
      </w:pPr>
      <w:r>
        <w:rPr/>
        <w:t xml:space="preserve">Составлено в: 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670" w:leader="dot"/>
        </w:tabs>
        <w:rPr/>
      </w:pPr>
      <w:r>
        <w:rPr/>
        <w:t xml:space="preserve">Дата:  </w:t>
        <w:tab/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dot"/>
        </w:tabs>
        <w:rPr/>
      </w:pPr>
      <w:r>
        <w:rPr/>
        <w:t xml:space="preserve">[Уполномоченная фирма: </w:t>
        <w:tab/>
        <w:t>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70" w:leader="dot"/>
        </w:tabs>
        <w:rPr/>
      </w:pPr>
      <w:r>
        <w:rPr/>
        <w:t xml:space="preserve">Ответственный за испытание: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3493</w:t>
    </w:r>
    <w:r>
      <w:rPr>
        <w:lang w:val="en-US"/>
      </w:rPr>
      <w:t xml:space="preserve">    (R)</w:t>
    </w:r>
    <w:r>
      <w:rPr/>
      <w:t xml:space="preserve">    160909     16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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Настоящий документ представлен в соответствии с программой работы Комитета по внутреннему транспорту на 2008</w:t>
        <w:noBreakHyphen/>
        <w:t>2012 годы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2008/11, пункт 2.11 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)), в которой предусматривается "разработка Справочника СПС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5:00Z</dcterms:created>
  <dc:creator>Лариса Майковская</dc:creator>
  <dc:description/>
  <cp:keywords/>
  <dc:language>en-US</dc:language>
  <cp:lastModifiedBy>Collet</cp:lastModifiedBy>
  <cp:lastPrinted>2009-10-02T11:16:00Z</cp:lastPrinted>
  <dcterms:modified xsi:type="dcterms:W3CDTF">2009-10-02T09:16:00Z</dcterms:modified>
  <cp:revision>3</cp:revision>
  <dc:subject/>
  <dc:title> </dc:title>
</cp:coreProperties>
</file>