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136633167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03994140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039941407"/>
            <w:bookmarkStart w:id="3" w:name="__Fieldmark__0_203994140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9/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 August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03994140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039941407"/>
            <w:bookmarkStart w:id="5" w:name="__Fieldmark__1_2039941407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скоропортящихся</w:t>
      </w:r>
    </w:p>
    <w:p>
      <w:pPr>
        <w:pStyle w:val="Normal"/>
        <w:spacing w:lineRule="auto" w:line="240"/>
        <w:rPr/>
      </w:pPr>
      <w:r>
        <w:rPr/>
        <w:t>пищевых продукт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Шестьдесят пятая сессия</w:t>
      </w:r>
    </w:p>
    <w:p>
      <w:pPr>
        <w:pStyle w:val="Normal"/>
        <w:spacing w:lineRule="auto" w:line="240"/>
        <w:rPr/>
      </w:pPr>
      <w:r>
        <w:rPr/>
        <w:t>Женева, 27-30 октября 2009 года</w:t>
      </w:r>
    </w:p>
    <w:p>
      <w:pPr>
        <w:pStyle w:val="Normal"/>
        <w:spacing w:lineRule="auto" w:line="240"/>
        <w:rPr/>
      </w:pPr>
      <w:r>
        <w:rPr/>
        <w:t xml:space="preserve">Пункт 5 </w:t>
      </w:r>
      <w:r>
        <w:rPr>
          <w:lang w:val="en-US"/>
        </w:rPr>
        <w:t>b</w:t>
      </w:r>
      <w:r>
        <w:rPr/>
        <w:t>) предварительной повестки дня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  <w:t>ПРЕДЛОЖЕНИЯ О ПОПРАВКАХ К СОГЛАШЕНИЮ О МЕЖДУНАРОДНЫХ</w:t>
      </w:r>
    </w:p>
    <w:p>
      <w:pPr>
        <w:pStyle w:val="Normal"/>
        <w:spacing w:lineRule="auto" w:line="240"/>
        <w:jc w:val="center"/>
        <w:rPr/>
      </w:pPr>
      <w:r>
        <w:rPr/>
        <w:t xml:space="preserve">ПЕРЕВОЗКАХ СКОРОПОРТЯЩИХСЯ ПИЩЕВЫХ ПРОДУКТОВ </w:t>
      </w:r>
    </w:p>
    <w:p>
      <w:pPr>
        <w:pStyle w:val="Normal"/>
        <w:spacing w:lineRule="auto" w:line="240"/>
        <w:jc w:val="center"/>
        <w:rPr/>
      </w:pPr>
      <w:r>
        <w:rPr/>
        <w:t xml:space="preserve">И О СПЕЦИАЛЬНЫХ ТРАНСПОРТНЫХ СРЕДСТВАХ, </w:t>
      </w:r>
    </w:p>
    <w:p>
      <w:pPr>
        <w:pStyle w:val="Normal"/>
        <w:spacing w:lineRule="auto" w:line="240"/>
        <w:jc w:val="center"/>
        <w:rPr/>
      </w:pPr>
      <w:r>
        <w:rPr/>
        <w:t>ПРЕДНАЗНАЧЕННЫХ ДЛЯ ЭТИХ ПЕРЕВОЗОК (СПС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Новые предложения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редложение о поправке к пункту 49 добавления 2 к приложению 1, касающееся</w:t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свидетельства о техническом обслуживании охлаждающих устройств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ередано правительством Швеции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ЮМ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41" w:leader="none"/>
                <w:tab w:val="left" w:pos="3137" w:leader="none"/>
                <w:tab w:val="left" w:pos="6237" w:leader="none"/>
              </w:tabs>
              <w:ind w:left="3137" w:hanging="3137"/>
              <w:rPr/>
            </w:pPr>
            <w:r>
              <w:rPr>
                <w:b/>
              </w:rPr>
              <w:t>Существо предложения:</w:t>
              <w:tab/>
              <w:tab/>
            </w:r>
            <w:r>
              <w:rPr/>
              <w:t>В пункте 49 добавления 2 к приложению 1 к СПС не предусмотрено никаких требований относительно свидетельства о техническом обслуживании охлаждающего устройства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41" w:leader="none"/>
                <w:tab w:val="left" w:pos="3137" w:leader="none"/>
                <w:tab w:val="left" w:pos="6237" w:leader="none"/>
              </w:tabs>
              <w:ind w:left="3137" w:hanging="3137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41" w:leader="none"/>
                <w:tab w:val="left" w:pos="3137" w:leader="none"/>
                <w:tab w:val="left" w:pos="6237" w:leader="none"/>
              </w:tabs>
              <w:ind w:left="3137" w:hanging="3137"/>
              <w:rPr/>
            </w:pPr>
            <w:r>
              <w:rPr>
                <w:b/>
              </w:rPr>
              <w:t>Предлагаемое решение:</w:t>
              <w:tab/>
              <w:tab/>
            </w:r>
            <w:r>
              <w:rPr/>
              <w:t>Принятие текста пункта 49 с поправками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41" w:leader="none"/>
                <w:tab w:val="left" w:pos="3137" w:leader="none"/>
                <w:tab w:val="left" w:pos="6237" w:leader="none"/>
              </w:tabs>
              <w:ind w:left="3137" w:hanging="3137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41" w:leader="none"/>
                <w:tab w:val="left" w:pos="3137" w:leader="none"/>
                <w:tab w:val="left" w:pos="6237" w:leader="none"/>
              </w:tabs>
              <w:ind w:left="2841" w:hanging="2841"/>
              <w:rPr/>
            </w:pPr>
            <w:r>
              <w:rPr>
                <w:b/>
              </w:rPr>
              <w:t>Справочная документация:</w:t>
              <w:tab/>
            </w:r>
            <w:r>
              <w:rPr/>
              <w:t>Отсутствует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Что касается гарантии сохранения качества скоропортящихся пищевых продуктов во время их перевозки, то важное значение имеет ряд параметров, как, например, эффективность охлаждающей установки и надежность охлаждающей установки.  Процедура контроля этих параметров в ходе осмотра СПС не согласована, так как в пункте 49 не содержится никаких предписаний на этот сч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водный текст пункта 49 дополнения 2 к приложению 1 чита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49.</w:t>
        <w:tab/>
        <w:t xml:space="preserve">Для проверки эффективности термического оборудования каждого находящегося в эксплуатации транспортного средства-ледника, рефрижератора или отапливаемого транспортного средства, указанного в подпунктах </w:t>
      </w:r>
      <w:r>
        <w:rPr>
          <w:lang w:val="en-US"/>
        </w:rPr>
        <w:t>b</w:t>
      </w:r>
      <w:r>
        <w:rPr/>
        <w:t>) и с) пункта 1 добавления 1 к настоящему приложению, компетентные органы могут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либо применять методы, описанные в пунктах 32-47 настоящего добавления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либо назначить экспертов, уполномоченных применять подробные предписания, указанные в подпунктах а) и </w:t>
      </w:r>
      <w:r>
        <w:rPr>
          <w:lang w:val="en-US"/>
        </w:rPr>
        <w:t>b</w:t>
      </w:r>
      <w:r>
        <w:rPr/>
        <w:t xml:space="preserve">) пункта 29 настоящего добавления, когда это применимо, а также </w:t>
      </w:r>
      <w:r>
        <w:rPr>
          <w:u w:val="single"/>
        </w:rPr>
        <w:t>свидетельство о техническом обслуживании охлаждающего устройства</w:t>
      </w:r>
      <w:r>
        <w:rPr/>
        <w:t xml:space="preserve"> и следующие положения:"…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(Остальной текст не изменяется)</w:t>
      </w:r>
      <w:r>
        <w:br w:type="page"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Обоснование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3.</w:t>
        <w:tab/>
        <w:t>Статистика показывает, что приблизительно в 30% случаев испытания СПС дают отрицательные результаты из-за того, что охлаждающее устройство не отвечает установленным техническим требованиям.  Охлаждающие установки весьма часто находятся в плохом состоянии, особенно после их эксплуатации в течение более 9 лет.  К числу типичных относятся, например, недостатки, связанные с натяжением ремня, функционированием аккумулятора, повреждением конструкции испарителя, загрязнением конденсаторов, повреждением индикаторов и кнопок на регуляторе установки, а также с наличием недостаточного количества холодильных агентов.  Поэтому важно, чтобы охлаждающее устройство проходило техническое обслуживание перед испытанием СПС по истечении шести- и девятилетнего периода его эксплуа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Регулярное техническое обслуживание охлаждающей установки поможет обеспечить гарантию сохранения качества скоропортящихся пищевых продуктов в ходе их перевозки, сведет к минимуму риск порчи пищевой продукции и позволит сэкономить топливо с учетом оптимальных условий эксплуата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прощ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Введение текста пункта 49 с поправками облегчит работу компетентных орган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актическая осуществим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Ожидается, что предложение о данной поправке позволит усовершенствовать применяемую практик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зможность обеспечения приме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Никаких проблем с обеспечением применения не предвидится.  Новый текст облегчит работу контролирующих орг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GE.09-23489    (R)   240909  240909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  <w:t>Настоящий документ представлен в соответствии с программой работы Комитета по внутреннему транспорту на 2008-2012 годы (ECE/TRANS/2008/11, пункт 2.11 a)), которой предусматривается "рассмотрение предложений о внесении поправок в СПС в целях его обновления по мере необходимости"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9/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1/2009/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8:54:00Z</dcterms:created>
  <dc:creator>Аксенова</dc:creator>
  <dc:description/>
  <cp:keywords/>
  <dc:language>en-US</dc:language>
  <cp:lastModifiedBy>Collet</cp:lastModifiedBy>
  <cp:lastPrinted>2009-10-02T10:56:00Z</cp:lastPrinted>
  <dcterms:modified xsi:type="dcterms:W3CDTF">2009-10-02T08:56:00Z</dcterms:modified>
  <cp:revision>3</cp:revision>
  <dc:subject/>
  <dc:title>0923489</dc:title>
</cp:coreProperties>
</file>