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64433044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8683304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868330421"/>
            <w:bookmarkStart w:id="3" w:name="__Fieldmark__0_186833042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86833042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868330421"/>
            <w:bookmarkStart w:id="5" w:name="__Fieldmark__1_186833042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</w:t>
      </w:r>
    </w:p>
    <w:p>
      <w:pPr>
        <w:pStyle w:val="Normal"/>
        <w:spacing w:lineRule="auto" w:line="240"/>
        <w:rPr/>
      </w:pPr>
      <w:r>
        <w:rPr/>
        <w:t>пищевых продуктов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Шестьдесят пятая сессия</w:t>
        <w:br/>
        <w:t>Женева, 27-30 октября 2009 года</w:t>
        <w:br/>
        <w:t>Пункт 4 d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УС И ОСУЩЕСТВЛЕНИЕ СОГЛАШЕНИЯ О МЕЖДУНАРОДНЫХ ПЕРЕВОЗКАХ СКОРОПОРТЯЩИХСЯ ПИЩЕВЫХ ПРОДУКТОВ И О СПЕЦИАЛЬНЫХ ТРАНСПОРТНЫХ СРЕДСТВАХ, ПРЕДНАЗНАЧЕННЫХ ДЛЯ ЭТИХ ПЕРЕВОЗОК (СП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мен информацией между Сторонами в соответствии со статьей 6 СПС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а своей шестьдесят четвертой сессии 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 решила возобновить сбор информации об осуществлении СПС с использованием пересмотренного вопросника, включенного в справочник СПС.  Полученные данные представлены в нижеприведенных табл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Информация о ряде проведенных проверок и выявленных нарушениях в 2008 году была представлена Чешской Республикой, Финляндией, Францией, Словацкой Республикой и Испанией (см. таблицу 1 ниже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:  Число произведенных проверок и выявленных нарушений в 2008 году</w:t>
      </w:r>
    </w:p>
    <w:p>
      <w:pPr>
        <w:pStyle w:val="Normal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4"/>
        <w:gridCol w:w="787"/>
        <w:gridCol w:w="787"/>
        <w:gridCol w:w="787"/>
        <w:gridCol w:w="787"/>
        <w:gridCol w:w="788"/>
      </w:tblGrid>
      <w:tr>
        <w:trPr/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CZ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FI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0"/>
              </w:rPr>
            </w:pPr>
            <w:r>
              <w:rPr>
                <w:sz w:val="20"/>
              </w:rPr>
              <w:t>Число проверок СПС на автотранспорт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9 3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9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0"/>
              </w:rPr>
            </w:pPr>
            <w:r>
              <w:rPr>
                <w:sz w:val="20"/>
              </w:rPr>
              <w:t>Число проверок СПС на железнодорожном транспорт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0"/>
              </w:rPr>
            </w:pPr>
            <w:r>
              <w:rPr>
                <w:sz w:val="20"/>
              </w:rPr>
              <w:t>Нарушения документации в ходе внутренних/международных рейс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0/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91/61</w:t>
            </w:r>
          </w:p>
        </w:tc>
      </w:tr>
      <w:tr>
        <w:trPr/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0"/>
              </w:rPr>
            </w:pPr>
            <w:r>
              <w:rPr>
                <w:sz w:val="20"/>
              </w:rPr>
              <w:t>Нарушения норм, касающихся технического оборудования, в ходе внутренних/международных рейс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/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2/46</w:t>
            </w:r>
          </w:p>
        </w:tc>
      </w:tr>
      <w:tr>
        <w:trPr/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0"/>
              </w:rPr>
            </w:pPr>
            <w:r>
              <w:rPr>
                <w:sz w:val="20"/>
              </w:rPr>
              <w:t>Нарушения норм, касающихся кузова, в ходе внутренних/ международных рейс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0/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6/40</w:t>
            </w:r>
          </w:p>
        </w:tc>
      </w:tr>
      <w:tr>
        <w:trPr/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0"/>
              </w:rPr>
            </w:pPr>
            <w:r>
              <w:rPr>
                <w:sz w:val="20"/>
              </w:rPr>
              <w:t>Другие нарушения в ходе внутренних/международных рейс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2/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0/15</w:t>
            </w:r>
          </w:p>
        </w:tc>
      </w:tr>
      <w:tr>
        <w:trPr/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0"/>
              </w:rPr>
            </w:pPr>
            <w:r>
              <w:rPr>
                <w:sz w:val="20"/>
              </w:rPr>
              <w:t>Общее количество нарушений в ходе внутренних/ международных рейс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1/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59/162</w:t>
            </w:r>
          </w:p>
        </w:tc>
      </w:tr>
      <w:tr>
        <w:trPr/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0"/>
              </w:rPr>
            </w:pPr>
            <w:r>
              <w:rPr>
                <w:sz w:val="20"/>
              </w:rPr>
              <w:t>Процент оборудования, не соответствующего норма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44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14,5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анция:  Была также проведена 3 831 проверка оборудования, не подпадающего под требования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цкая Республика:  Другие нарушения включают отсутствие калибровки приборов регистрации темп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Ряд других стран (Дания, Ирландия и Соединенное Королевство) указали причины, по которым они не смогли представить запрашиваемые д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Дания сообщила, что в стране действует система контроля "от фермы к столу" и что одна проверка может охватывать целый ряд различных аспектов в зависимости от общего ежегодного риска, предусмотренного планом проверки.  По итогам всех проверок составляется соответствующий протокол, который заносится в общенациональную базу данных.  Этот протокол проверки включает замечания по целому ряду предварительно установленных основных аспектов, однако в ходе проверки контролю подвергается </w:t>
      </w:r>
    </w:p>
    <w:p>
      <w:pPr>
        <w:pStyle w:val="Normal"/>
        <w:rPr/>
      </w:pPr>
      <w:r>
        <w:rPr/>
        <w:t xml:space="preserve">большое число и других важных аспектов, которые в протоколе проверки конкретно не упоминаются.  Результаты всех контрольных проверок оцениваются по шкале от 1 до 4 баллов, при этом 1 балл считается самой высокой, а 4 - самой низкой оценкой, используемой при серьезных нарушениях транспортных операций, в случае которых санкции варьируются от штрафа до временной приостановки или окончательного прекращения эксплуатации.  Все замечания заносятся в базу данных, однако электронную информацию по категориям нарушений конкретных разделов законодательства можно извлечь только по категориям 3 и 4.  Дания считает, что у нее таких готовых статистических данных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Ирландии проверки в ходе международных перевозок скоропортящихся пищевых продуктов и соответствующих транспортных средств проводятся ветеринарными инспекторами и другими сотрудниками министерства сельского хозяйства, рыболовного хозяйства и пищевой промышленности на предприятиях пищевой промышленности, холодильных складах и пограничных контрольно-пропускных пунктах в порядке проведения инспекций и ревизий в соответствии с правилами официального контроля и пищевой гигиены ЕС.  Данные этих проверок собираются в форме, которая не пригодна для заполнения вопросника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Соединенном Королевстве никакой системы обеспечения соблюдения СПС нет, поскольку полномочия по такому соблюдению национальными правилами не предусматриваются.  В этой связи в стране существует система жесткого соблюдения пищевых стандартов в каждом звене пищевой цепочки, которая предусматривает конфискацию не пригодных в пищу продуктов или серьезные санкции, применяемые к перевозчикам, которые нарушают эти стандарты.  Кроме того, параллельно проводится независимая проверка портовыми органами санитарного контроля и местными органами власти.  Целый ряд грузоперевозчиков, обслуживающих универсамы, которые доставляют пищевые продукты в Соединенное Королевство, пользуются СПС при приобретении оборудования в качестве своего рода стандарта качества, однако делается это на добровольной осн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Информация о числе свидетельств, выданных в 2008 году, была представлена Чешской Республикой, Данией, Финляндией, Францией, Нидерландами, Норвегией, Польшей, Словацкой Республикой, Испанией и Соединенным Королевством (см. таблицу 2 ниже).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10" w:hanging="1310"/>
        <w:rPr/>
      </w:pPr>
      <w:r>
        <w:rPr/>
        <w:t>Таблица 2:</w:t>
        <w:tab/>
        <w:t>Дополнительная информация о соблюдении СПС:  число свидетельств, выданных в 2008 году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10" w:hanging="1310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4"/>
        <w:gridCol w:w="715"/>
        <w:gridCol w:w="716"/>
        <w:gridCol w:w="715"/>
        <w:gridCol w:w="716"/>
        <w:gridCol w:w="716"/>
        <w:gridCol w:w="715"/>
        <w:gridCol w:w="716"/>
        <w:gridCol w:w="715"/>
        <w:gridCol w:w="716"/>
        <w:gridCol w:w="716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Z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K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I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K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B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вые свидетельства на новые транспортные сред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46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24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торые свидетельства на основе осмот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6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торые свидетельства на основе значения 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тьи свидетельства на основе осмот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2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тьи свидетельства на основе значения 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твертые свидетельства на основе осмот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0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твертые свидетельства на основе значения 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 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 4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26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ублика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ъятие из эксплуата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</w:t>
            </w:r>
          </w:p>
        </w:tc>
      </w:tr>
    </w:tbl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мечания</w:t>
      </w:r>
      <w:r>
        <w:rPr/>
        <w:t>:</w:t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Финляндия:  Свидетельства с пометкой "дубликат" в Финляндии не выдаются.  Вместо потерянных или неправильно оформленных выдаются новые свидетельства.  В 2008 году было выдано 15 таких свидетельств.  Все они включены в цифры, приведенные выше.</w:t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ловацкая Республика:  Было выдано 472 свидетельства, однако испытаниям и проверке в Республике было подвергнуто только 28 транспортных средств.  К остальному оборудованию, которое было передано в Словацкую Республику, применяются положения пункта 4 добавления 1 к приложению 1.</w:t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-----</w:t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3485    (R)    280909    2809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</w:t>
    </w:r>
    <w:r>
      <w:rPr/>
      <w:t>1</w:t>
    </w:r>
    <w:r>
      <w:rPr>
        <w:lang w:val="en-US"/>
      </w:rPr>
      <w:t>/2009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565" w:leader="none"/>
      </w:tabs>
      <w:rPr/>
    </w:pPr>
    <w:r>
      <w:rPr>
        <w:lang w:val="en-US"/>
      </w:rPr>
      <w:tab/>
      <w:tab/>
      <w:t>ECE/TRANS/WP.</w:t>
    </w:r>
    <w:r>
      <w:rPr/>
      <w:t>1</w:t>
    </w:r>
    <w:r>
      <w:rPr>
        <w:lang w:val="en-US"/>
      </w:rPr>
      <w:t>1/2009/5</w:t>
    </w:r>
  </w:p>
  <w:p>
    <w:pPr>
      <w:pStyle w:val="Header"/>
      <w:tabs>
        <w:tab w:val="clear" w:pos="8306"/>
        <w:tab w:val="center" w:pos="4153" w:leader="none"/>
        <w:tab w:val="left" w:pos="6565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24:00Z</dcterms:created>
  <dc:creator>Anna Kisseleva</dc:creator>
  <dc:description/>
  <cp:keywords/>
  <dc:language>en-US</dc:language>
  <cp:lastModifiedBy>Smith</cp:lastModifiedBy>
  <cp:lastPrinted>2009-10-02T11:27:00Z</cp:lastPrinted>
  <dcterms:modified xsi:type="dcterms:W3CDTF">2009-10-02T09:27:00Z</dcterms:modified>
  <cp:revision>4</cp:revision>
  <dc:subject/>
  <dc:title>23485</dc:title>
</cp:coreProperties>
</file>